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 исполнении бюджета Лесн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ельского поселения за 2022 год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28.04.2023 г. №111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сновского сельского поселения за 2022 год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63"/>
        <w:gridCol w:w="1843"/>
        <w:gridCol w:w="180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а                                                                   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0 00 00 00 0000 000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61 317,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1 231,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0 00 00 0000 000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61 317,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1 231,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0 00 00 0000 500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 104 232,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 575 886,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0 00 0000 500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 104 232,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 575 886,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00 0000 510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 104 232,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 575 886,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сельских поселений                                                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10 0000 510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 104 232,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 575 886,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0 00 00 0000 600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842 914,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14 654,9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0 00 0000 600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842 914,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14 654,9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                                                                     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00 0000 610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842 914,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14 654,9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10 0000 610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842 914,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14 654,9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12:00Z</dcterms:created>
  <dc:creator>Росст</dc:creator>
  <dc:description/>
  <cp:keywords/>
  <dc:language>en-US</dc:language>
  <cp:lastModifiedBy>Пользователь</cp:lastModifiedBy>
  <cp:lastPrinted>2023-05-04T15:00:00Z</cp:lastPrinted>
  <dcterms:modified xsi:type="dcterms:W3CDTF">2023-05-04T12:04:00Z</dcterms:modified>
  <cp:revision>38</cp:revision>
  <dc:subject/>
  <dc:title/>
</cp:coreProperties>
</file>