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1.01.2018 №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сновского сельского поселения от 26.06.2015 № 62 «Об утверждении Порядка осуществления муниципального контроля в Лесновском сельском поселении по размещению нестационарных торговых объектов на земельных участках, в здании, строениях, сооружениях,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>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1"/>
        </w:numPr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рядок осуществления муниципального контроля в Лесновском сельском поселении по размещению нестационарных торговых объектов на земельных участках, в здании, строениях, сооружениях,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, утвержденный постановлением от 26.06.2015 № 62 (далее – Порядок):</w:t>
      </w:r>
    </w:p>
    <w:p>
      <w:pPr>
        <w:pStyle w:val="ConsPlusNonformat"/>
        <w:widowControl/>
        <w:ind w:left="567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.1 Порядк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. Муниципальный контроль осуществляется путем проведения плановых и внеплановых проверок соблюдения юридическими лицами, индивидуальными предпринимателями требований законодательства Российской Федерации, Новгородской области, органов местного самоуправления Лесновского сельского поселения, содержащего нормы права по размещению нестационарных торговых объектов на земельных участках, в зданиях, строениях, сооружениях, находящихся в муниципальной собственности или государственная собственность на которые не разграничена, в соответствии со схемой размещения нестационарных торговых объектов (далее - обязательные требования), а также путем организации и проведения мероприятий по профилактике нарушений указанных требований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 2.11 Порядка подпунктом 1.1)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1.1) 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;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олнить пункт 2.11 Порядка подпунктом 1.2)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1.2)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олнить пункт 2.11 Порядка подпунктом 8)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8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органам местного самоуправления организаций, включенные в определенный Правительством Российской Федерации перечень;»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 2.11 Порядка подпунктом 9)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9) требовать от юридического лица, индивидуального предпринимателя представления документов, информации до даты начала проведения проверки. Орган муниципального контроля после принятия распоряжения о проведении проверки вправе запрашивать необходимые документы и (или) информацию в рамках межведомственного информационного взаимодействия.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ункт 2.15 Порядк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2.15. </w:t>
      </w:r>
      <w:r>
        <w:rPr>
          <w:rFonts w:cs="Times New Roman" w:ascii="Times New Roman" w:hAnsi="Times New Roman"/>
          <w:sz w:val="26"/>
          <w:szCs w:val="26"/>
          <w:lang w:eastAsia="ru-RU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35:00Z</dcterms:created>
  <dc:creator>User</dc:creator>
  <dc:description/>
  <dc:language>en-US</dc:language>
  <cp:lastModifiedBy>User</cp:lastModifiedBy>
  <cp:lastPrinted>2018-01-31T09:48:00Z</cp:lastPrinted>
  <dcterms:modified xsi:type="dcterms:W3CDTF">2018-02-01T10:35:00Z</dcterms:modified>
  <cp:revision>2</cp:revision>
  <dc:subject/>
  <dc:title/>
</cp:coreProperties>
</file>