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1.2018 №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стоим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по погребению</w:t>
      </w:r>
    </w:p>
    <w:p>
      <w:pPr>
        <w:pStyle w:val="Normal"/>
        <w:ind w:firstLine="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4 Федерального закона от 06.10.2003 № 131–ФЗ «Об общих принципах организации местного самоуправления в Российской Федерации», Федеральным законом Российской Федерации от 12.01.1996 № 8-ФЗ «О погребении и похоронном деле», Постановлением Правительства РФ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Постановлением Правительства РФ от 26.01.2017 № 88 «Об утверждении размера индексации выплат, пособий и компенсаций в 2017 году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становить с 01 февраля 2018 года на территории Лесновского сельского посел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оимость услуг, предоставляемых согласно гарантированному перечню услуг по погребению в размере – 5701,31 рублей (Приложение 1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в размере 5701,31 рублей (Приложение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остановление от 31.01.2017 № 6 «Об установлении стоимости услуг по погребению» признать утратившим силу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Направить постановление на согласование в Правительство Новгородской области, Государственное учреждение – Отделение Пенсионного фонда Российской Федерации по Новгородской области, Государственное учреждение Новгородского регионального отделения Фонда социального страхования Российской Федерац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</w:t>
      </w:r>
      <w:r>
        <w:rPr>
          <w:color w:val="000000"/>
          <w:sz w:val="26"/>
          <w:szCs w:val="26"/>
        </w:rPr>
        <w:t xml:space="preserve">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12018 №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, предоставляемых согласно гарантированн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ню услуг по погреб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 необходимых для погреб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и других предметов, необходимых для погребения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(деревянного, обитого тканью  с внутренней стороны, обожженного с внешн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7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гроба и перевозка тела до места захоронения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гроба с телом умершего до места захоронения, предоставление автотранспорта с погрузкой и выгрузкой ритуальных принадле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3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,25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01,3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12018 №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 необходимых для погреб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чение тела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чение тела в бязевую ткань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оставление гроб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обитого с внутренней стороны тканью (бяз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7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умершего на кладбище (в крем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с места смерти в морг, перевозка из морга до места захоронения с соблюдение скорости 40 км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,26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  <w:tab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01,3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32:00Z</dcterms:created>
  <dc:creator>Росст</dc:creator>
  <dc:description/>
  <dc:language>en-US</dc:language>
  <cp:lastModifiedBy>User</cp:lastModifiedBy>
  <cp:lastPrinted>2018-01-31T12:41:00Z</cp:lastPrinted>
  <dcterms:modified xsi:type="dcterms:W3CDTF">2018-02-02T05:32:00Z</dcterms:modified>
  <cp:revision>2</cp:revision>
  <dc:subject/>
  <dc:title/>
</cp:coreProperties>
</file>