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09.02.2018 № </w:t>
        <w:tab/>
        <w:t>12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22.05.2017 № 33 «Об утверждении муниципальной программы 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а 2018-2020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муниципальную программу «Устойчивое развитие территории Лесновского сельского поселения на 2018-2020 годы», утвержденную постановлением от 22.05.2017 № 33 (далее – Программа):</w:t>
      </w:r>
    </w:p>
    <w:p>
      <w:pPr>
        <w:pStyle w:val="ConsPlusTitle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5 Паспорта Программы изложить в следующей редакции:</w:t>
      </w:r>
    </w:p>
    <w:p>
      <w:pPr>
        <w:pStyle w:val="ConsPlusTitle"/>
        <w:widowControl/>
        <w:ind w:left="14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7026"/>
      </w:tblGrid>
      <w:tr>
        <w:trPr>
          <w:trHeight w:val="840" w:hRule="atLeast"/>
          <w:cantSplit w:val="true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  <w:t>(тыс. руб)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-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-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-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67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83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60,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78,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23,7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3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92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61,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483,7</w:t>
                  </w:r>
                </w:p>
              </w:tc>
            </w:tr>
          </w:tbl>
          <w:p>
            <w:pPr>
              <w:pStyle w:val="ListParagraph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ind w:left="14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7 Паспорта Программы дополнить текстом следующего содержания: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1"/>
        <w:gridCol w:w="2093"/>
        <w:gridCol w:w="2152"/>
        <w:gridCol w:w="2349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дача 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еализация мероприятий по инициативе граждан, проживающих в сельской мес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1.5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здание и обустройство зоны отдыха,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0</w:t>
            </w:r>
          </w:p>
        </w:tc>
      </w:tr>
    </w:tbl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4 Программы изложить в следующей редакции: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-2127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программы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ет средств бюджета Лесновского сельского поселения.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ем финансирования Программы составляет – 5483,7 тыс. рублей, в том числе по годам: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8 год – 2660,0 тыс. руб.;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9 год – 2823,7 тыс. руб.;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 – 0 тыс. руб.»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5 Программы дополнить текстом следующего содержания:</w:t>
      </w:r>
    </w:p>
    <w:p>
      <w:pPr>
        <w:pStyle w:val="ConsPlusTitle"/>
        <w:widowControl/>
        <w:tabs>
          <w:tab w:val="clear" w:pos="708"/>
          <w:tab w:val="left" w:pos="-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здание и обустройство в 2019 году зоны отдыха на территории Лесновского сельского поселения направлено на оздоровление жителей, объединения различных групп населения при проведении совместных мероприятий и праздник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я реализации проекта расположена в непосредственной близости от административного здания поселения, в центре деревни. Парковая зона отдыха будет доступна для занятий и отдыха жителей и гостей деревни в любое удобное для них время. Чувство соучастия в общем деле, направленное на улучшение собственной жизни, жизни других людей и является важным условием данного проекта. Это прекрасная возможность дать жителям почувствовать себя участником в преобразовании родной деревн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ультурная зона парка будет представлять собой территорию с прогулочными дорожками и центральную часть, к которой ведут тротуарные дорожки. Дорожки образуют зоны отдыха для разных возрастных категорий жителей. Предполагается, что территория парка должна быть хорошо освещена в вечернее и ночное время. Проект также включает в себя установку множества скамеек для отдыха.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Программе изложить в прилагаемой редакци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периодическом печатном издании Администрации Лесновского сельского поселения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-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на 2018-2020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16"/>
        <w:gridCol w:w="62"/>
        <w:gridCol w:w="2123"/>
        <w:gridCol w:w="6"/>
        <w:gridCol w:w="1273"/>
        <w:gridCol w:w="1987"/>
        <w:gridCol w:w="1276"/>
        <w:gridCol w:w="992"/>
        <w:gridCol w:w="851"/>
        <w:gridCol w:w="69"/>
        <w:gridCol w:w="923"/>
        <w:gridCol w:w="226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ируемые объемы финансирования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 1. Обеспечение сохранности и развития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>
          <w:trHeight w:val="6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автомобильных дорог общего пользования местного значения в границах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есновское сельское посел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2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в границах населенного пункта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2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а 2. </w:t>
            </w: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а 3.</w:t>
            </w:r>
            <w:r>
              <w:rPr>
                <w:b/>
              </w:rPr>
              <w:t xml:space="preserve"> </w:t>
            </w:r>
            <w:r>
              <w:rPr/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ой игровой площадки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Реализация мероприятий по инициативе граждан, проживающих в сельской местности</w:t>
            </w:r>
          </w:p>
        </w:tc>
      </w:tr>
      <w:tr>
        <w:trPr>
          <w:trHeight w:val="59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зоны отдыха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20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24:00Z</dcterms:created>
  <dc:creator>Росст</dc:creator>
  <dc:description/>
  <dc:language>en-US</dc:language>
  <cp:lastModifiedBy>User</cp:lastModifiedBy>
  <cp:lastPrinted>2017-05-22T15:15:00Z</cp:lastPrinted>
  <dcterms:modified xsi:type="dcterms:W3CDTF">2018-02-26T08:24:00Z</dcterms:modified>
  <cp:revision>2</cp:revision>
  <dc:subject/>
  <dc:title/>
</cp:coreProperties>
</file>