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2.01.2018 №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 xml:space="preserve">с Бюджетным кодексом Российской Федерации, </w:t>
      </w:r>
      <w:r>
        <w:rPr>
          <w:sz w:val="26"/>
          <w:szCs w:val="26"/>
        </w:rPr>
        <w:t>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Лесновского сельского поселения,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, в целях повышения уровня благоустройства нуждающихся в благоустройстве общественных территорий, а также дворовых территорий многоквартирных домов на территории Лесновского сельского поселения, повышения уровня вовлеченности заинтересованных граждан, организаций в реализацию мероприятий по благоустройству общественных территорий, а также дворовых территорий многоквартирных домов на территории Лесновского сельского поселения,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1"/>
        </w:numPr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 (далее по тексту – Программа), а именно:</w:t>
      </w:r>
    </w:p>
    <w:p>
      <w:pPr>
        <w:pStyle w:val="ConsPlusNonformat"/>
        <w:widowControl/>
        <w:ind w:left="567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5 Паспорта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639"/>
      </w:tblGrid>
      <w:tr>
        <w:trPr>
          <w:trHeight w:val="840" w:hRule="atLeast"/>
          <w:cantSplit w:val="true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ъемы и источники финансирования программы в целом и по годам реализации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тыс. руб) &lt;2&gt;</w:t>
            </w:r>
          </w:p>
        </w:tc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0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1275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точники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Фед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альны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ла-стно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Мест-ны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н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юд-жет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8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4,3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4,3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9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,6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,6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1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2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Ито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06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06,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-7072" w:leader="none"/>
                <w:tab w:val="center" w:pos="-650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1"/>
          <w:numId w:val="1"/>
        </w:numPr>
        <w:ind w:left="1587" w:right="-1" w:hanging="10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7 Паспорта программы изложить в следующей редакции: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1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3342"/>
        <w:gridCol w:w="1089"/>
        <w:gridCol w:w="1275"/>
        <w:gridCol w:w="1134"/>
        <w:gridCol w:w="1276"/>
        <w:gridCol w:w="1383"/>
      </w:tblGrid>
      <w:tr>
        <w:trPr>
          <w:trHeight w:val="840" w:hRule="atLeast"/>
          <w:cantSplit w:val="true"/>
        </w:trPr>
        <w:tc>
          <w:tcPr>
            <w:tcW w:w="10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.Цели, задачи и целевые показател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</w:rPr>
              <w:t>&lt;3&gt;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Значение целевого показателя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здание благоприятных и комфортных условий жизнедеятельности населения на территории Лесновского сельского поселени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дворовых территорий многоквартирных дом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.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дворовых территорий</w:t>
            </w: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, ед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Благоустройство общественных территор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.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</w:t>
            </w: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, ед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1 к программе изложить в прилагаемой редакци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2 к программе изложить в прилагаемой редакци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3 к программе изложить в прилагаем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Формирование современной городской среды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территории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03"/>
        <w:gridCol w:w="2265"/>
        <w:gridCol w:w="900"/>
        <w:gridCol w:w="1442"/>
        <w:gridCol w:w="1984"/>
        <w:gridCol w:w="1017"/>
        <w:gridCol w:w="992"/>
        <w:gridCol w:w="992"/>
        <w:gridCol w:w="993"/>
        <w:gridCol w:w="968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руб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Благоустройство дворовых территорий многоквартирных домов</w:t>
            </w:r>
          </w:p>
        </w:tc>
      </w:tr>
      <w:tr>
        <w:trPr>
          <w:trHeight w:val="120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дворовых территорий МК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вещение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Благоустройство общественных территорий</w:t>
            </w:r>
          </w:p>
        </w:tc>
      </w:tr>
      <w:tr>
        <w:trPr>
          <w:trHeight w:val="14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портивной площадки по адресу: д. Лесная, Пл. Мира, д. 1, земельный участок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лагоустройство детской площадки по адресу: д. Лесная, ул. 60 лет СССР, земельный участок № 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 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1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Лесновского сельского поселения о бюджете Леснов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70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autoSpaceDE w:val="false"/>
        <w:spacing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оровых территорий МКД, расположенных на территории Лесновского сельского поселения, подлежащих благоустройству в 2018-2022 гг.</w:t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14"/>
        <w:gridCol w:w="1541"/>
        <w:gridCol w:w="2212"/>
        <w:gridCol w:w="2622"/>
        <w:gridCol w:w="2580"/>
        <w:gridCol w:w="2034"/>
      </w:tblGrid>
      <w:tr>
        <w:trPr>
          <w:trHeight w:val="80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 многоквартирного дом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воровой территории, кв.м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, требующего ремонта, кв. м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*</w:t>
            </w:r>
          </w:p>
        </w:tc>
      </w:tr>
      <w:tr>
        <w:trPr>
          <w:trHeight w:val="80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минимальному перечню (указать виды работ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дополнительному перечню (указать виды работ)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</w:tbl>
    <w:p>
      <w:pPr>
        <w:pStyle w:val="Normal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.</w:t>
      </w:r>
    </w:p>
    <w:p>
      <w:pPr>
        <w:pStyle w:val="Normal"/>
        <w:autoSpaceDE w:val="false"/>
        <w:spacing w:lineRule="auto" w:line="240" w:before="0" w:after="0"/>
        <w:ind w:left="13747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щественных территорий, расположенных на территории Лесновского сельского поселения, подлежащих благоустройству в 2018-2022 гг.</w:t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157"/>
        <w:gridCol w:w="5349"/>
        <w:gridCol w:w="279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Мира, д.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 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портивной площад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2020 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ой площад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2022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709" w:right="567" w:gutter="0" w:header="0" w:top="28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34:00Z</dcterms:created>
  <dc:creator>User</dc:creator>
  <dc:description/>
  <dc:language>en-US</dc:language>
  <cp:lastModifiedBy>User</cp:lastModifiedBy>
  <cp:lastPrinted>2018-01-24T16:36:00Z</cp:lastPrinted>
  <dcterms:modified xsi:type="dcterms:W3CDTF">2018-02-01T10:34:00Z</dcterms:modified>
  <cp:revision>2</cp:revision>
  <dc:subject/>
  <dc:title/>
</cp:coreProperties>
</file>