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5.01.2018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 Бюджетным кодексом Российской Федерации, </w:t>
      </w: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Лесновского сельского поселения,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повышения уровня благоустройства нуждающихся в благоустройстве общественных территорий, а также дворовых территорий многоквартирных домов на территории Лесновского сельского поселения, повышения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 многоквартирных домов на территории Лесновского сельского поселения,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nformat"/>
        <w:widowControl/>
        <w:numPr>
          <w:ilvl w:val="0"/>
          <w:numId w:val="1"/>
        </w:numPr>
        <w:ind w:left="0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:</w:t>
      </w:r>
    </w:p>
    <w:p>
      <w:pPr>
        <w:pStyle w:val="ConsPlusNonformat"/>
        <w:widowControl/>
        <w:ind w:left="567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4 пункта 1.1 Раздела 1 муниципальной программы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сновные требования, предъявляемые к дворовым территориям и проездам к ним – обеспечение удобства и безопасности движения транспорта и пешеходов. По результатам проведенной инвентаризации дворовых и общественных территорий, объектов недвижимого имущества и земельных участков, уровня благоустройства индивидуальных и жилых домов и земельных участков, предоставленных для их размещения, сформирован перечень дворовых и общественных территорий, объектов недвижимого имущества и земельных участков, расположенных на территории Лесновского сельского поселения (Приложение 1, 2, 3, 4). В перечень включено 12 общественных территорий и 13 дворовых территорий МКД.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сновные требования, предъявляемые к дворовым территориям и проездам к ним – обеспечение удобства и безопасности движения транспорта и пешеходов. По результатам проведенной инвентаризации дворовых и общественных территорий, объектов недвижимого имущества и земельных участков, уровня благоустройства индивидуальных и жилых домов и земельных участков, предоставленных для их размещения, сформирован перечень дворовых и общественных территорий, объектов недвижимого имущества и земельных участков, расположенных на территории Лесновского сельского поселения (Приложение 2, 3, 4, 5), подлежащих благоустройству в 2018-2022 гг. В перечень включено 2 общественные территории и 3 дворовые территории МКД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к муниципальной программе «Формирование современной городской среды на территории Лесновского сельского поселения на 2018-2022 годы» изложить в прилагаемой редакци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2 к муниципальной программе «Формирование современной городской среды на территории Лесновского сельского поселения на 2018-2022 годы» изложить в прилагаемой редакци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3 к муниципальной программе «Формирование современной городской среды на территории Лесновского сельского поселения на 2018-2022 годы» изложить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Формирование современной городско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территории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03"/>
        <w:gridCol w:w="2265"/>
        <w:gridCol w:w="900"/>
        <w:gridCol w:w="1442"/>
        <w:gridCol w:w="1984"/>
        <w:gridCol w:w="1017"/>
        <w:gridCol w:w="992"/>
        <w:gridCol w:w="992"/>
        <w:gridCol w:w="993"/>
        <w:gridCol w:w="96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руб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Благоустройство дворовых территорий многоквартирных домов</w:t>
            </w:r>
          </w:p>
        </w:tc>
      </w:tr>
      <w:tr>
        <w:trPr>
          <w:trHeight w:val="120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дворовых территорий МК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вещени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,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Благоустройство общественных территорий</w:t>
            </w:r>
          </w:p>
        </w:tc>
      </w:tr>
      <w:tr>
        <w:trPr>
          <w:trHeight w:val="14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зеле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скаме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становка у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обретение и установка огра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устройство спортивной площад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установка спортивной площадки с резиновым покрыт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установ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чели на стойках с сидень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о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ойка баскетбольная со щитом и се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енка-турн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утбольные ворота с баскетбольным щитком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6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1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</w:tr>
      <w:tr>
        <w:trPr>
          <w:trHeight w:val="66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Лесновского сельского поселения о бюджете Леснов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70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spacing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оровых территорий МКД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14"/>
        <w:gridCol w:w="1541"/>
        <w:gridCol w:w="2212"/>
        <w:gridCol w:w="2622"/>
        <w:gridCol w:w="2580"/>
        <w:gridCol w:w="2034"/>
      </w:tblGrid>
      <w:tr>
        <w:trPr>
          <w:trHeight w:val="8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 многоквартирного дом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воровой территории, кв.м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, требующего ремонта, кв. м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*</w:t>
            </w:r>
          </w:p>
        </w:tc>
      </w:tr>
      <w:tr>
        <w:trPr>
          <w:trHeight w:val="80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минимальному перечню (указать виды работ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дополнительному перечню (указать виды работ)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</w:tbl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.</w:t>
      </w:r>
    </w:p>
    <w:p>
      <w:pPr>
        <w:pStyle w:val="Normal"/>
        <w:autoSpaceDE w:val="false"/>
        <w:spacing w:lineRule="auto" w:line="240" w:before="0" w:after="0"/>
        <w:ind w:left="13747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щественных территорий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157"/>
        <w:gridCol w:w="5349"/>
        <w:gridCol w:w="279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1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1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на стойках с сиденьями, горка, стойка баскетбольная со щитом и сеткой, стенка - турни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ворота с баскетбольным щитк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с резиновым покрытие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с резиновым покрытие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709" w:right="567" w:gutter="0" w:header="0" w:top="28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14:00Z</dcterms:created>
  <dc:creator>User</dc:creator>
  <dc:description/>
  <dc:language>en-US</dc:language>
  <cp:lastModifiedBy>User</cp:lastModifiedBy>
  <cp:lastPrinted>2018-01-15T12:51:00Z</cp:lastPrinted>
  <dcterms:modified xsi:type="dcterms:W3CDTF">2018-01-16T10:14:00Z</dcterms:modified>
  <cp:revision>2</cp:revision>
  <dc:subject/>
  <dc:title/>
</cp:coreProperties>
</file>