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2.06.2018 № 7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Title"/>
        <w:widowControl/>
        <w:spacing w:lineRule="exact" w:line="2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Об определении форм участия граждан в обеспечении первичных мер пожарной безопасности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и в целях определения форм участия граждан в обеспечении первичных мер пожарной безопасности на территории Лесновского сельского поселения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 Утвердить </w:t>
      </w:r>
      <w:hyperlink w:anchor="P37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формы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участия граждан в обеспечении первичных мер пожарной безопасности на территории Лесновского сельского поселения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. Заместителю Главы Администрации Лесновского сельского поселения Усовой С.А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ть участие граждан в первичных мерах пожарной безопасности в границах Лесновского сельского поселения, в соответствии с формами учас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Считать утратившим силу постановление Администрации Лесновского сельского поселения от 22.08.2013 № 81 «Об определении форм участия граждан в обеспечении первичных мер пожарной безопасно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 Опубликовать настоящее постановление в периодическом печатном издании Лесновского сельского поселения «Лесновский вестник» и разместить на официальном сайте Администрации Лесновского сельского поселения в информационной сети «Интернет»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http://www.lesnaya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 xml:space="preserve"> - adm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е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 22.06.2018 № 7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bookmarkStart w:id="0" w:name="P37"/>
      <w:bookmarkEnd w:id="0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ФОРМЫ УЧАСТИЯ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ОБЕСПЕЧЕНИИ ПЕРВИЧНЫХ МЕР ПОЖАР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БЕЗОПАСНОСТИ НА ТЕРРИТОРИИ ЛЕС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Формами участия граждан в обеспечении первичных мер пожарной безопасности на территории Лесновского сельского поселения являются на работе и в быту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блюдение требований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меть в помещениях и строениях, находящихся в их собственности (пользовании), первичные средства тушения пожаров и противопожарный инвентар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 обнаружении пожаров немедленно уведомлять о них пожарную охра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казывать содействие пожарной охране при тушении пож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собственниками индивидуальных жилых домов наличия на участках емкости (бочки) с водой или огнетуш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период действия особого противопожар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вовать в локализации пожаров вне границ населенных пунктов, запрет на посещение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, введение запрета на разведение костров, проведение пожароопасных работ на определенных участках, на топку печей, кухонных очагов и котельных установок и патрулирование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казание помощи органам местного самоуправления в проведении противопожарной пропага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Формы участия граждан в добровольной пожарной охран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е в установленном порядке в деятельности общественных объединений добровольной пожарной охр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е в деятельности добровольной пожарной охраны в форме безвозмездного труда как путем личного участия в деятельности существующих общественных объединений добровольной пожарной охраны, так и путем объединения с целью создания общественного объединения добровольной пожарной ох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Администрация Лесновского сельского поселения обеспечивает соблюдение прав и законных интересов граждан, участвующих в обеспечении первичных мер пожарной безопасности, предусматривает систему мер правовой и социальной защиты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Новгородской области и муниципальными правовыми актами.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. Постановление О внесении изменений в пост. от 23.06.2018 № 64 Регламент порубочный биле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5:43:00Z</dcterms:created>
  <dc:creator>User</dc:creator>
  <dc:description/>
  <dc:language>en-US</dc:language>
  <cp:lastModifiedBy>User</cp:lastModifiedBy>
  <cp:lastPrinted>2018-06-15T13:51:00Z</cp:lastPrinted>
  <dcterms:modified xsi:type="dcterms:W3CDTF">2018-06-29T05:43:00Z</dcterms:modified>
  <cp:revision>2</cp:revision>
  <dc:subject/>
  <dc:title/>
</cp:coreProperties>
</file>