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оссийская Федерац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hd w:fill="FFFFFF" w:val="clear"/>
        <w:suppressAutoHyphens w:val="false"/>
        <w:spacing w:lineRule="exact" w:line="281" w:before="0" w:after="0"/>
        <w:ind w:left="50" w:right="-5" w:hanging="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lineRule="exact" w:line="281" w:before="0" w:after="0"/>
        <w:ind w:left="50" w:right="-5" w:hanging="0"/>
        <w:jc w:val="both"/>
        <w:rPr>
          <w:rFonts w:ascii="Times New Roman" w:hAnsi="Times New Roman" w:cs="Times New Roman"/>
          <w:spacing w:val="-1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1"/>
          <w:sz w:val="26"/>
          <w:szCs w:val="26"/>
          <w:lang w:eastAsia="ru-RU"/>
        </w:rPr>
        <w:t>от 05.02.2018 года № 10</w:t>
      </w:r>
    </w:p>
    <w:p>
      <w:pPr>
        <w:pStyle w:val="Normal"/>
        <w:shd w:fill="FFFFFF" w:val="clear"/>
        <w:suppressAutoHyphens w:val="false"/>
        <w:spacing w:lineRule="exact" w:line="281" w:before="0" w:after="0"/>
        <w:ind w:left="50" w:right="6912" w:hanging="0"/>
        <w:jc w:val="both"/>
        <w:rPr>
          <w:rFonts w:ascii="Times New Roman" w:hAnsi="Times New Roman" w:cs="Times New Roman"/>
          <w:spacing w:val="-1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lineRule="exact" w:line="281" w:before="0" w:after="0"/>
        <w:ind w:left="50" w:right="-5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б утверждении Порядка осуществления контроля за соблюдением Правил благоустройства на территории Лесновского сельского поселения</w:t>
      </w:r>
    </w:p>
    <w:p>
      <w:pPr>
        <w:pStyle w:val="Normal"/>
        <w:shd w:fill="FFFFFF" w:val="clear"/>
        <w:suppressAutoHyphens w:val="false"/>
        <w:spacing w:lineRule="exact" w:line="281" w:before="0" w:after="0"/>
        <w:ind w:left="50" w:right="6912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Лесновского сельского поселения, решением Совета депутатов Лесновского от 27.10.2017 № 113 «Об утверждении Правил благоустройства территории Лесновского сельского поселения»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-4536" w:leader="none"/>
        </w:tabs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Утвердить прилагаемый Порядок осуществления контроля за соблюдением Правил благоустройства на территории Лесновского сельского по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Отменить постановление администрации Лесновского сельского поселения от 15.05.2013 № 44 «Об утверждении административного регламента осуществления муниципального контроля в сферах благоустройства территории, охраны окружающей среды на территории Лесновского сельского поселения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Настоящее постановление вступает в силу со дня его официального опубликования и распространяется на правоотношения, возникшие с 11.01.2018 год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lesnaya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 xml:space="preserve"> - 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>.ru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ab/>
        <w:t>Е.Н. Соломахи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н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5.02.2018 № 1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уществления контроля за соблюдением Правил благоустройств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территории Лесновского сельского посел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Порядок осуществления контроля за соблюдением Правил благоустройства на территории Лесновского сельского поселения (далее - Порядок) разработан в целях организации осуществления муниципального контроля за соблюдением Правил благоустройства территории Лесновского сельского поселения, (далее - Правил благоустройства), утвержденных решением Совета депутатов Лесновского сельского поселения от 27.10.2017 № 113 «Об утверждении Правил благоустройства территории Лесновского сельского поселения», регламентации проведения такого контроля, проведения мониторинга его эффективности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Полномочия по осуществлению контроля за соблюдением Правил благоустройства, организационно – методическое обеспечение осуществления контроля и мониторинг его эффективности выполняет должностное лицо администрации Лесновского сельского поселения (далее – администрации), ответственное за исполнение полномочий по благоустройству территории Лесновского сельского поселения, на основании должностной инструкции, утвержденной Главой администрации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Проведение контроля за соблюдением Правил благоустройства физическими и юридическими лицами осуществляется в форме постоянного мониторинга территории, фиксации нарушений Правил благоустройства, установленных в ходе такого мониторинга, выдачи предписаний об устранении нарушений Правил благоустройства, установления факта исполнения или неисполнения предписания и организации мер по привлечению лиц, не исполнивших предписание, к ответственности в установленном порядке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В случае установления в ходе проведения мониторинга территории поселения нарушения Правил благоустройства, незамедлительно составляется Акт выявления нарушения Правил благоустройства (Приложение 1 к настоящему Порядку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целях подтверждения нарушения Правил благоустройства к Акту выявления нарушения Правил благоустройства могут прилагатьс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ототаблица с нумерацией каждого фотоснимка (Приложение 2 к настоящему Порядку)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иная информация, подтверждающая наличие наруш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пециалист администрации, составивший Акт выявления нарушения Правил благоустройства, принимает меры к установлению лица, нарушившего Правила благоустройства, и выдаёт ему Предписание об устранении нарушений Правил благоустройства, в котором устанавливается срок исполнения предписания (Приложение 3 к настоящему Порядку)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исание вручается лицу, допустившему нарушение, либо его представителю, о чем делается пометка в Предписании об устранении нарушений Правил благоустройства. В случае невозможности вручения Предписания лицу, допустившему нарушение, либо его представителю, Предписание с копией Акта выявления нарушения Правил благоустройства направляется нарушителю по почте заказным письмом с уведомлением о вручении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и оформлении Предписания устанавливается разумный срок, необходимый для устранения нарушения с момента вручения предписания, но не более 40 календарных дне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 выявлении нарушений, связанных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 уборкой территории - срок устранения нарушения устанавливается от 3 до 14 календарных дней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 ненадлежащим содержанием конструктивных элементов зданий, сооружений, ограждений - срок устранения нарушения устанавливается от 7 до 30 календарных дней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 неосуществлением очистки крыш зданий от снега и наледи - срок устранения нарушения устанавливается от 1 до 3 календарных дне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 истечении срока, установленного в Предписании, в Акте выявления нарушения Правил благоустройства делается пометка об исполнении (неисполнении) Предписания об устранении нарушений Правил благоустройства, при необходимости производится повторная фотофиксация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В случае неисполнения Предписания указанные материалы передаются лицу, уполномоченному на составление протокола об административном правонарушении, который с материалами направляется в Административную комиссию Новгородского муниципального района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Специалист администрации осуществляет учет выявленных нарушений путем ведения журнала учета выявленных нарушений Правил благоустройства (Приложение 4 к настоящему Порядку), хранение всех относящихся к проведению контроля документов (в том числе, актов, копий предписаний, почтовых уведомлений и др.)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осуществления контрол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облюдением Правил благоустройства</w:t>
      </w:r>
    </w:p>
    <w:p>
      <w:pPr>
        <w:pStyle w:val="Normal"/>
        <w:spacing w:before="0" w:after="0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территории Леснов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явления нарушения Правил благоустройства на территори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Лесн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«___» __________ 20___ г.</w:t>
        <w:tab/>
        <w:tab/>
        <w:tab/>
        <w:tab/>
        <w:tab/>
        <w:tab/>
        <w:tab/>
        <w:tab/>
        <w:tab/>
        <w:t>№ 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«____» час. «____» мин.</w:t>
        <w:tab/>
        <w:tab/>
        <w:tab/>
        <w:tab/>
        <w:tab/>
        <w:tab/>
        <w:tab/>
        <w:tab/>
        <w:tab/>
        <w:t>д. Лес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должность, ФИ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остановления Администрации Лесновского сельского поселения от ___________2018 г. № 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 участием: _____________________________________________________________________________________ 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.И.О. лица, принявшего участи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сутствии: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юридического лица, Ф.И.О представителя (работника) юридического лица, Ф.И.О. физического лиц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ы в ходе мониторинга территории Лесновского сельского поселения следующие нарушения Правил благоустройства территории Лесновского сельского посел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описание нарушений с указанием конкретной нормы Правил благоустройств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 Актом ознакомлен, копию Акта получил _______________________________________________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Ф.И.О., подпись, дат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ометка об отказе ознакомления с Актом ________________________________________________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Ф.И.О., подпись, дат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выявлении нарушения производились (указать действия)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 (лиц), составившего Акт 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тка об исполнении (неисполнении) об устранении нарушений Правил благоустройства территории Лесно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 (лиц), составившего Акт 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осуществления контрол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облюдением Правил благоустройства</w:t>
      </w:r>
    </w:p>
    <w:p>
      <w:pPr>
        <w:pStyle w:val="Normal"/>
        <w:spacing w:before="0" w:after="0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территории Леснов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ТОТАБЛИЦ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акту выявления нарушения Правил благоустройства на территори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сн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" ___________ 20__ г.</w:t>
        <w:tab/>
        <w:tab/>
        <w:tab/>
        <w:tab/>
        <w:tab/>
        <w:tab/>
        <w:tab/>
        <w:tab/>
        <w:t>№ 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 Лесна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олжность, 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место совершения нарушения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 (лиц), составившего (их) фототаблиц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______________                   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</w:rPr>
        <w:t>(подпись)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          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</w:rPr>
        <w:t>(подпись)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                   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подпись)                                          (расшифровка подпис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осуществления контрол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облюдением Правил благоустройства</w:t>
      </w:r>
    </w:p>
    <w:p>
      <w:pPr>
        <w:pStyle w:val="Normal"/>
        <w:spacing w:before="0" w:after="0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территории Леснов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пис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 устранении нарушений Правил благоустройства на территор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Лесн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» __________ 20__ г.</w:t>
        <w:tab/>
        <w:tab/>
        <w:tab/>
        <w:tab/>
        <w:tab/>
        <w:tab/>
        <w:tab/>
        <w:tab/>
        <w:tab/>
        <w:t>№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Лес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«____» час. «____» м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редписание дано: 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.И.О.,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Акта выявления нарушения Правил благоустройства на территории Лесновского сельского поселения от «___» __________ 20___г. № 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устранения выявленных нарушений </w:t>
      </w:r>
      <w:r>
        <w:rPr>
          <w:rFonts w:cs="Times New Roman" w:ascii="Times New Roman" w:hAnsi="Times New Roman"/>
          <w:b/>
          <w:sz w:val="24"/>
          <w:szCs w:val="24"/>
        </w:rPr>
        <w:t>ПРЕДПИСЫВАЮ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юридического лица, юридический адрес, Ф.И.О представит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работника) юридического лица, Ф.И.О. физического лиц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ить следующие мероприятия по устранению выявленных нарушений требований Правил благоустройства территории Лесновского сельского поселения, утвержденных решением Совета депутатов Лесновского сельского поселения от 27.10.2017 № 113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76"/>
        <w:gridCol w:w="2328"/>
        <w:gridCol w:w="1915"/>
      </w:tblGrid>
      <w:tr>
        <w:trPr>
          <w:trHeight w:val="6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оки исполн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6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исполнения настоящего предписания сообщить в Администрацию Лесновского сельского поселения до «___» ________ 20__ г. (тел: 748-625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исполнении настоящего предписания нарушитель будет привлечен к административной ответственно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Областным законом от 01.02.2016 № 914-ОЗ «Об административных правонарушениях»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редписание выдал: 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должность, Ф.И.О., подпись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редписание получил: 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олжность, Ф.И.О., подпись, дата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709" w:footer="0" w:bottom="426"/>
          <w:pgNumType w:fmt="decimal"/>
          <w:formProt w:val="false"/>
          <w:textDirection w:val="lrTb"/>
          <w:docGrid w:type="default" w:linePitch="600" w:charSpace="36864"/>
        </w:sect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осуществления контрол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облюдением Правил благоустройств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на территории Лесновского</w:t>
      </w:r>
    </w:p>
    <w:p>
      <w:pPr>
        <w:pStyle w:val="Normal"/>
        <w:spacing w:before="0" w:after="0"/>
        <w:ind w:left="120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spacing w:before="0" w:after="0"/>
        <w:ind w:left="120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урнал учета выявленных нарушений </w:t>
      </w:r>
      <w:r>
        <w:rPr>
          <w:rFonts w:cs="Times New Roman" w:ascii="Times New Roman" w:hAnsi="Times New Roman"/>
          <w:b/>
          <w:spacing w:val="17"/>
          <w:sz w:val="28"/>
          <w:szCs w:val="28"/>
        </w:rPr>
        <w:t xml:space="preserve">Прави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лагоустройства на территор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есн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641"/>
        <w:gridCol w:w="1842"/>
        <w:gridCol w:w="1813"/>
        <w:gridCol w:w="1873"/>
        <w:gridCol w:w="1843"/>
        <w:gridCol w:w="2551"/>
        <w:gridCol w:w="1418"/>
        <w:gridCol w:w="1984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явления нарушения, характер нару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рушения, лицо, допустившее наруше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а выявления нарушения, с указанием лица, составившего ак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едписания с указанием срока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полнении предпис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ивлечении нарушителя к ответственности с указанием реквизитов постановления Административ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плате штраф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аботника, заполнившего журн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15:00Z</dcterms:created>
  <dc:creator>Подгощи</dc:creator>
  <dc:description/>
  <dc:language>en-US</dc:language>
  <cp:lastModifiedBy>User</cp:lastModifiedBy>
  <cp:lastPrinted>2018-02-05T12:37:00Z</cp:lastPrinted>
  <dcterms:modified xsi:type="dcterms:W3CDTF">2018-02-05T11:15:00Z</dcterms:modified>
  <cp:revision>2</cp:revision>
  <dc:subject/>
  <dc:title/>
</cp:coreProperties>
</file>