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3.11.2017 № 7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внесении изменений в постановление от </w:t>
      </w:r>
      <w:r>
        <w:rPr>
          <w:rFonts w:eastAsia="Arial Unicode MS" w:cs="Times New Roman" w:ascii="Times New Roman" w:hAnsi="Times New Roman"/>
          <w:b/>
          <w:kern w:val="2"/>
          <w:sz w:val="26"/>
          <w:szCs w:val="26"/>
          <w:lang w:eastAsia="hi-IN" w:bidi="hi-IN"/>
        </w:rPr>
        <w:t>17.07.2017 № 42 «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Порядка принятия решений о разработке муниципальных программ Лесновского сельского поселения, их формирования и реализ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изменения в Порядок принятия решений о разработке муниципальных программ Лесновского сельского поселения, их формирования и реализации», утвержденный постановлением администрации Лесновского сельского поселения от 17.07.2017 № 42 «Об утверждении Порядка принятия решений о разработке муниципальных программ Лесновского сельского поселения, их формирования и реализации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далее по тексту – Порядок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:</w:t>
      </w:r>
    </w:p>
    <w:p>
      <w:pPr>
        <w:pStyle w:val="Style19"/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Style19"/>
        <w:numPr>
          <w:ilvl w:val="1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.5 Порядка изложить в следующей редакции:</w:t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.5. Муниципальная программа подлежит утверждению постановлением администрации Лесновского сельского поселения до 10 ноября года, предшествующего году, в котором планируется начало реализации муниципальной программы.»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Style20"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3.4 Порядка изложить в следующей редакции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4. Внесение изменений в перечень муниципальных программ осуществляется до 05 ноября года, предшествующего очередному финансовому году.»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02:00Z</dcterms:created>
  <dc:creator>User</dc:creator>
  <dc:description/>
  <dc:language>en-US</dc:language>
  <cp:lastModifiedBy>User</cp:lastModifiedBy>
  <cp:lastPrinted>2017-10-31T14:19:00Z</cp:lastPrinted>
  <dcterms:modified xsi:type="dcterms:W3CDTF">2017-11-03T11:02:00Z</dcterms:modified>
  <cp:revision>2</cp:revision>
  <dc:subject/>
  <dc:title/>
</cp:coreProperties>
</file>