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2.2017года №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размещения нестационарных торговых объектов, расположенных на земельных участках, зданиях, строениях, сооружениях, находящихся в государственной или муниципальной собственности на территории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Ф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Новгородской области, утвержденным Приказом Комитета потребительского рынка Новгородской области от 18.11.2016 № 136, статьей 39.36 Земельного Кодекса Российской Федерации, 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Ле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становление от 06.05.2015 № 52 «Об утверждении схемы размещения нестационарных объектов, расположенных на земельных участках, зданиях, строениях, сооружениях, находящихся в государственной или муниципальной собственности на территории Лесновского сельского поселения» считать утратившим силу.</w:t>
      </w:r>
    </w:p>
    <w:p>
      <w:pPr>
        <w:pStyle w:val="Style18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35"/>
        <w:gridCol w:w="1632"/>
        <w:gridCol w:w="2168"/>
        <w:gridCol w:w="1233"/>
        <w:gridCol w:w="3060"/>
        <w:gridCol w:w="1620"/>
        <w:gridCol w:w="1980"/>
      </w:tblGrid>
      <w:tr>
        <w:trPr>
          <w:trHeight w:val="345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</w:tc>
      </w:tr>
      <w:tr>
        <w:trPr>
          <w:trHeight w:val="360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остановлением Администрации Лесновского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2.2017 г. № 7</w:t>
            </w:r>
          </w:p>
        </w:tc>
      </w:tr>
      <w:tr>
        <w:trPr>
          <w:trHeight w:val="330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5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хема нестационарных торговых объектов, расположенных на земельных участках, в зданиях, сооружениях, находящихся в государственной или муниципальной собственности, расположенных на территории Лес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Результаты инвентаризации нестационарных торговых объектов на территории поселения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нахождения объектов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зация объек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объек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авообладателей объектов (наименование юр. лица, место нахождения, ИНН; ФИО индивидуального предпринимател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квизиты разрешитель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эксплуатации объектов, в соответствии с разрешительными документами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888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ие нестационарные торговые объекты,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субъектами малого или среднего предпринимательства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I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иными хозяйствующими субъектами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ие нестационарные торговые объекты, размещение которых не закончено,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I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иными хозяйствующими субъектам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2614"/>
        <w:gridCol w:w="2347"/>
        <w:gridCol w:w="1199"/>
        <w:gridCol w:w="2134"/>
        <w:gridCol w:w="2196"/>
      </w:tblGrid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Перечень планируемых к размещению нестационарных торговых объектов на территории поселения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нахождения объектов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иализация объек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объекта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объект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 воз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планируемых к использованию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ами малого или среднего предпринимательства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рговый павильон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мешанные товар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ционарный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рговый павильон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ционарный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рочно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I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ми хозяйствующими субъектами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7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щие нестационарные торговые объекты, размещение которых не закончено,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I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иными хозяйствующими субъектами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07:00Z</dcterms:created>
  <dc:creator>Росст</dc:creator>
  <dc:description/>
  <dc:language>en-US</dc:language>
  <cp:lastModifiedBy>User</cp:lastModifiedBy>
  <cp:lastPrinted>2017-02-17T15:30:00Z</cp:lastPrinted>
  <dcterms:modified xsi:type="dcterms:W3CDTF">2017-02-27T05:07:00Z</dcterms:modified>
  <cp:revision>2</cp:revision>
  <dc:subject/>
  <dc:title/>
</cp:coreProperties>
</file>