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5.09.2017 № 6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тверждении Порядка формирования, ведения и обязательного опубликования перечня муниципального имущества Лесновского сельского поселения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6"/>
          <w:szCs w:val="26"/>
        </w:rPr>
        <w:t xml:space="preserve">Федеральным законом от 24.07.2007 № 209-ФЗ «О развитии малого и среднего предпринимательства в Российской Федерации», Уставом Леснов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ельского поселени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рилагаемый Порядок формирования, ведения и обязательного опубликования перечня муниципального имущества Лесновского сельского поселения, свободного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6"/>
          <w:szCs w:val="20"/>
          <w:lang w:eastAsia="ru-RU"/>
        </w:rPr>
      </w:pPr>
      <w:r>
        <w:rPr>
          <w:rFonts w:eastAsia="Times New Roman" w:cs="Calibri" w:ascii="Times New Roman" w:hAnsi="Times New Roman"/>
          <w:sz w:val="26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49"/>
      <w:bookmarkEnd w:id="0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708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25.09.2017 г. № 62</w:t>
      </w:r>
    </w:p>
    <w:p>
      <w:pPr>
        <w:pStyle w:val="Normal"/>
        <w:widowControl w:val="false"/>
        <w:autoSpaceDE w:val="false"/>
        <w:spacing w:lineRule="auto" w:line="240" w:before="0" w:after="0"/>
        <w:ind w:left="708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формирования, ведения и обязательного опубликования перечня муниципального имущества Лесновского сельского поселения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Настоящий Порядок устанавливает правила формирования, ведения (в том числе ежегодного дополнения) и обязательного опубликования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перечня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униципальн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мущества Лесновского сельского поселения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частью 4 статьи 18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дерального закона «О развитии малого и среднего предпринимательства в Российской Федерации» (далее соответственно –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1" w:name="P61"/>
      <w:bookmarkEnd w:id="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муниципальное имущество не ограничено в обор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муниципальное имущество не является объектом религиоз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) муниципальное имущество не включено в прогнозный план (программу) приватизации имущества, находящегося в собственности Леснов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2" w:name="P69"/>
      <w:bookmarkEnd w:id="2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Внесение сведений о муниципальном имуществе в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в том числе ежегодное дополнение), а также исключение сведений о муниципальном имуществе из перечня осуществляются уполномоченным лицом Администрации Лесновского сельского поселения (далее - уполномоченный орган) на основе предложений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Рассмотрение предложения, указанного в </w:t>
      </w:r>
      <w:hyperlink w:anchor="P69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пункте 3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61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пунктом 2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76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пунктов 6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и </w:t>
      </w:r>
      <w:hyperlink w:anchor="P79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7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об отказе в учете пред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 В случае принятия решения об отказе в учете предложения, указанного в </w:t>
      </w:r>
      <w:hyperlink w:anchor="P69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пункте 3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ли исключения сведений о муниципальном имуществе из переч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3" w:name="P76"/>
      <w:bookmarkEnd w:id="3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4" w:name="P79"/>
      <w:bookmarkEnd w:id="4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в отношении муниципального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. Сведения о муниципальном имуществе вносятся в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составе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и по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, которые установлены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частью 4.4 статьи 18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Федерального закона «О развитии малого и среднего предпринимательства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Ведение перечня осуществляется уполномоченным органом в электронной форме и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0.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внесенные в него изменения подлежат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обязательному опубликованию в газете «Лесновский вестник» - в течение 10 рабочих дней со дня утвер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размещению на официальном сайте уполномоченного органа в информационно-телекоммуникационной сети «Интернет» - в течение 3 рабочих дней со дня утверждения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3CF61CD933B3283756C89C9FA2A7314B027A212F312F4938B35A8929ED5C24B2BDBCEA6CEB290A69PFT5G" TargetMode="External"/><Relationship Id="rId5" Type="http://schemas.openxmlformats.org/officeDocument/2006/relationships/hyperlink" Target="consultantplus://offline/ref=3CF61CD933B3283756C88284B7A7314B0279202C31284938B35A8929ED5C24B2BDBCEA6CEB29096DPFT5G" TargetMode="External"/><Relationship Id="rId6" Type="http://schemas.openxmlformats.org/officeDocument/2006/relationships/hyperlink" Target="consultantplus://offline/ref=3CF61CD933B3283756C89C9FA2A7314B027A212F312F4938B35A8929ED5C24B2BDBCEA6CEB290A68PFT7G" TargetMode="External"/><Relationship Id="rId7" Type="http://schemas.openxmlformats.org/officeDocument/2006/relationships/hyperlink" Target="consultantplus://offline/ref=3CF61CD933B3283756C89C9FA2A7314B027A212F312F4938B35A8929ED5C24B2BDBCEA6CEB290A68PFT7G" TargetMode="External"/><Relationship Id="rId8" Type="http://schemas.openxmlformats.org/officeDocument/2006/relationships/hyperlink" Target="consultantplus://offline/ref=3CF61CD933B3283756C89C9FA2A7314B027A212F312F4938B35A8929ED5C24B2BDBCEA6CEB290A68PFT7G" TargetMode="External"/><Relationship Id="rId9" Type="http://schemas.openxmlformats.org/officeDocument/2006/relationships/hyperlink" Target="consultantplus://offline/ref=3CF61CD933B3283756C89C9FA2A7314B027A212F312F4938B35A8929ED5C24B2BDBCEA6CEB290A68PFT7G" TargetMode="External"/><Relationship Id="rId10" Type="http://schemas.openxmlformats.org/officeDocument/2006/relationships/hyperlink" Target="consultantplus://offline/ref=3CF61CD933B3283756C88284B7A7314B02782228352C4938B35A8929ED5C24B2BDBCEA6CEB290B6APFTAG" TargetMode="External"/><Relationship Id="rId11" Type="http://schemas.openxmlformats.org/officeDocument/2006/relationships/hyperlink" Target="consultantplus://offline/ref=3CF61CD933B3283756C88284B7A7314B02782228352C4938B35A8929ED5C24B2BDBCEA6CEB290A6BPFTBG" TargetMode="External"/><Relationship Id="rId12" Type="http://schemas.openxmlformats.org/officeDocument/2006/relationships/hyperlink" Target="consultantplus://offline/ref=3CF61CD933B3283756C88284B7A7314B0279202C31284938B35A8929ED5C24B2BDBCEA6CEB29096DPFT4G" TargetMode="External"/><Relationship Id="rId13" Type="http://schemas.openxmlformats.org/officeDocument/2006/relationships/hyperlink" Target="consultantplus://offline/ref=3CF61CD933B3283756C89C9FA2A7314B027A212F312F4938B35A8929ED5C24B2BDBCEA6CEB290A68PFT7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25:00Z</dcterms:created>
  <dc:creator>User</dc:creator>
  <dc:description/>
  <dc:language>en-US</dc:language>
  <cp:lastModifiedBy>User</cp:lastModifiedBy>
  <cp:lastPrinted>2017-07-14T09:55:00Z</cp:lastPrinted>
  <dcterms:modified xsi:type="dcterms:W3CDTF">2017-09-25T12:25:00Z</dcterms:modified>
  <cp:revision>2</cp:revision>
  <dc:subject/>
  <dc:title/>
</cp:coreProperties>
</file>