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281"/>
        <w:ind w:left="50" w:right="-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 24.10.2017 г. № 70                                  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 19.12.2014г. №90 «Об утверждении муниципальной программы «Устойчивое развитие территории Лесновского сельского поселения  на 2015-2017 годы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Федеральной целевой программой «Устойчивое развитие сельских территорий на 2014-2017 годы и на период до 2020 годы», Устава Администрации Лесновского сельского поселения, Постановления от 24.10.2013г. №112 «Об утверждении Порядка принятия решений о разработке муниципальных программ и их формирования и реализации», в целях развития социальной сферы и инженерной инфраструктуры на территории Лесновского сельского поселения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851" w:hanging="14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муниципальную программу «Устойчивое развитие территории Лесновского сельского поселения  на 2015-2017 годы», а именно:</w:t>
      </w:r>
    </w:p>
    <w:p>
      <w:pPr>
        <w:pStyle w:val="ConsPlusTitle"/>
        <w:widowControl/>
        <w:numPr>
          <w:ilvl w:val="1"/>
          <w:numId w:val="1"/>
        </w:numPr>
        <w:ind w:left="1134" w:hanging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аспорт муниципальной программы  «Устойчивое развитие территории Лесновского сельского поселения  на 2015-2017 годы», а именно в п.5, изложить в следующей ре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954"/>
      </w:tblGrid>
      <w:tr>
        <w:trPr>
          <w:trHeight w:val="2065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/>
              <w:t>5. Объемы  и   источники</w:t>
              <w:br/>
              <w:t xml:space="preserve">финансирования       </w:t>
              <w:br/>
              <w:t xml:space="preserve">программы в целом и по годам реализации  (тыс.руб.)     </w:t>
            </w:r>
          </w:p>
        </w:tc>
        <w:tc>
          <w:tcPr>
            <w:tcW w:w="5954" w:type="dxa"/>
            <w:tcBorders/>
          </w:tcPr>
          <w:tbl>
            <w:tblPr>
              <w:tblW w:w="5839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1012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точники</w:t>
                  </w:r>
                </w:p>
              </w:tc>
              <w:tc>
                <w:tcPr>
                  <w:tcW w:w="10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небюджетные</w:t>
                  </w:r>
                </w:p>
              </w:tc>
              <w:tc>
                <w:tcPr>
                  <w:tcW w:w="1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77,5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27,9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05,4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7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10,8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1,0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359,8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5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35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25,3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15,3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4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241,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764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1,0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280,50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дел муниципальной программы «Устойчивое развитие территории Лесновского сельского поселения на 2015-2017 годы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инансирование Программы осуществляется за счет средств бюджета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708" w:firstLine="708"/>
        <w:jc w:val="both"/>
        <w:outlineLvl w:val="1"/>
        <w:rPr/>
      </w:pPr>
      <w:r>
        <w:rPr>
          <w:sz w:val="28"/>
          <w:szCs w:val="28"/>
        </w:rPr>
        <w:t>Общий объем финансирования Программы составляет 7226,50 тыс. рублей, в том числе по годам: 2015 год – 2105,4 тыс. руб., 2016 год – 2359,80 тыс.руб., 2017 год – 2815,30 тыс.руб.»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Мероприятия к муниципальной программе «Устойчивое развитие территории Лесновского сельского поселения  на 2015-2017 годы», согласно Приложения 1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Лес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С.А.У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3" w:leader="none"/>
        </w:tabs>
        <w:ind w:right="-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3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Мероприятия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01"/>
        <w:gridCol w:w="1984"/>
        <w:gridCol w:w="1276"/>
        <w:gridCol w:w="1984"/>
        <w:gridCol w:w="1276"/>
        <w:gridCol w:w="992"/>
        <w:gridCol w:w="993"/>
        <w:gridCol w:w="992"/>
        <w:gridCol w:w="241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принадлежность (муниципальное обра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ъемы финансирования (тыс.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</w:t>
            </w:r>
            <w:r>
              <w:rPr>
                <w:b/>
              </w:rPr>
              <w:t xml:space="preserve"> 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      </w:r>
          </w:p>
        </w:tc>
      </w:tr>
      <w:tr>
        <w:trPr>
          <w:trHeight w:val="7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87,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8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деформаций и повреждений покрытий на ул. 60 лет СССР в д.Лес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7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оезжей части от мусора, грязи и посторонних предметов; устранение деформаций и повреждений (заделка выбоин, просадок, шелушения) покрытий; замена поврежденных дорожных знаков; установка недостающих дорожных знаков; механизированная снегоочистка, расчистка автомобильных дорог от снежных заносов, борьба с зимней скользкостью; распределение противогололёдных материалов; скашивание травы на обочинах; паспортизация автомобильных дор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5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населенных пунктов, из них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4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1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47,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42,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№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7,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№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7,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№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,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8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6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2. </w:t>
            </w:r>
            <w:r>
              <w:rPr>
                <w:b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</w:tr>
      <w:tr>
        <w:trPr>
          <w:trHeight w:val="16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3. </w:t>
            </w:r>
            <w:r>
              <w:rPr>
                <w:b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5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4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9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0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8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дача 4.</w:t>
            </w:r>
            <w:r>
              <w:rPr/>
              <w:t xml:space="preserve"> Усиление противопожарной защиты объектов и населенного пункт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5. Повышение физкультурно-оздоровительного уровня жизни населения Лесновского сельского поселения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спортивной площад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6. Укрепление материально-технической базы учреждений подведомственных,  администрации Лесновского сельского поселения</w:t>
            </w:r>
          </w:p>
        </w:tc>
      </w:tr>
      <w:tr>
        <w:trPr>
          <w:trHeight w:val="8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на иные цели  МАУ «Лесновский сельский Дом культуры» для приобретения орг. техники и специального оборуд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, МАУ« Лесновский сельский Дом культуры»</w:t>
            </w:r>
          </w:p>
        </w:tc>
      </w:tr>
      <w:tr>
        <w:trPr>
          <w:trHeight w:val="1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7. Реализация мероприятий по инициативе граждан, проживающих в сельской местности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парковой зоны отдых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2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5" w:hanging="1305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3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3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/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17:00Z</dcterms:created>
  <dc:creator>Росст</dc:creator>
  <dc:description/>
  <dc:language>en-US</dc:language>
  <cp:lastModifiedBy>User</cp:lastModifiedBy>
  <cp:lastPrinted>2017-10-31T15:36:00Z</cp:lastPrinted>
  <dcterms:modified xsi:type="dcterms:W3CDTF">2017-11-01T11:17:00Z</dcterms:modified>
  <cp:revision>2</cp:revision>
  <dc:subject/>
  <dc:title/>
</cp:coreProperties>
</file>