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0.12.2017 № 9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widowControl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Лесновского сельского поселения от 10.11.2017 № 80 «Об утверждении муниципальной программы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</w:t>
      </w:r>
      <w:r>
        <w:rPr>
          <w:color w:val="000000"/>
          <w:sz w:val="26"/>
          <w:szCs w:val="26"/>
        </w:rPr>
        <w:t xml:space="preserve">с Бюджетным кодексом Российской Федерации, </w:t>
      </w:r>
      <w:r>
        <w:rPr>
          <w:sz w:val="26"/>
          <w:szCs w:val="26"/>
        </w:rPr>
        <w:t>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Новгородской области от 01.09.2017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 - 2022 годы», Уставом Лесновского сельского поселения, постановлением Администрации Лесновского сельского поселения от 17.07.2017 № 42 «Об утверждении Порядка принятия решений о разработке муниципальных программ Лесновского сельского поселения, их формирования и реализации», в целях повышения уровня благоустройства нуждающихся в благоустройстве общественных территорий, а также дворовых территорий многоквартирных домов на территории Лесновского сельского поселения, повышения уровня вовлеченности заинтересованных граждан, организаций в реализацию мероприятий по благоустройству общественных территорий, а также дворовых территорий многоквартирных домов на территории Лесновского сельского поселения,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nformat"/>
        <w:widowControl/>
        <w:numPr>
          <w:ilvl w:val="0"/>
          <w:numId w:val="1"/>
        </w:numPr>
        <w:ind w:left="0"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Лесновского сельского поселения от 10.11.2017 № 80 «Об утверждении муниципальной программы «Формирование современной городской среды на территории Лесновского сельского поселения на 2018-2022 годы»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 к муниципальной программе «Формирование современной городской среды на территории Лесновского сельского поселения на 2018-2022 годы» изложить в прилагаемой редакци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2 к муниципальной программе «Формирование современной городской среды на территории Лесновского сельского поселения на 2018-2022 годы» изложить в прилагаемой редакци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3 к муниципальной программе «Формирование современной городской среды на территории Лесновского сельского поселения на 2018-2022 годы» изложить в прилагаемо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01.01.2018 г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les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 xml:space="preserve"> 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1132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912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Формирование современной городской среды</w:t>
      </w:r>
    </w:p>
    <w:p>
      <w:pPr>
        <w:pStyle w:val="Normal"/>
        <w:widowControl w:val="false"/>
        <w:autoSpaceDE w:val="false"/>
        <w:spacing w:lineRule="auto" w:line="240" w:before="0" w:after="0"/>
        <w:ind w:left="9204" w:firstLine="708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 территории Лес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403"/>
        <w:gridCol w:w="2265"/>
        <w:gridCol w:w="900"/>
        <w:gridCol w:w="1442"/>
        <w:gridCol w:w="1984"/>
        <w:gridCol w:w="1017"/>
        <w:gridCol w:w="992"/>
        <w:gridCol w:w="992"/>
        <w:gridCol w:w="993"/>
        <w:gridCol w:w="968"/>
      </w:tblGrid>
      <w:tr>
        <w:trPr>
          <w:trHeight w:val="144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руб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</w:tr>
      <w:tr>
        <w:trPr>
          <w:trHeight w:val="3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Благоустройство дворовых территорий многоквартирных домов</w:t>
            </w:r>
          </w:p>
        </w:tc>
      </w:tr>
      <w:tr>
        <w:trPr>
          <w:trHeight w:val="120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благоустройству дворовых территорий МК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ановка скаме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тановка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обретение и укладка тротуарной пли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обретение и установка огра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ройство парк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ройство, модернизация, реконструкция контейнерной площадки для твердо-бытовых от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ройство пандуса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</w:t>
            </w:r>
          </w:p>
        </w:tc>
      </w:tr>
      <w:tr>
        <w:trPr>
          <w:trHeight w:val="7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,0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Благоустройство общественных территорий</w:t>
            </w:r>
          </w:p>
        </w:tc>
      </w:tr>
      <w:tr>
        <w:trPr>
          <w:trHeight w:val="142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благоустройству общественных территор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ановка скаме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тановка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обретение и установка огра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устройство детской игровой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ройство, модернизация, реконструкция контейнерной площадки для твердо-бытовых от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устройство спортивной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иобретение и укладка тротуарной плитк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6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1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</w:t>
            </w:r>
          </w:p>
        </w:tc>
      </w:tr>
      <w:tr>
        <w:trPr>
          <w:trHeight w:val="66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2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Лесновского сельского поселения о бюджете Леснов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70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autoSpaceDE w:val="false"/>
        <w:spacing w:before="0" w:after="0"/>
        <w:ind w:left="1091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 муниципальной программе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ный 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оровых территорий МКД, расположенных на территории Лесновского сельского поселения, подлежащих благоустройству в 2018-2022 гг.</w:t>
      </w:r>
    </w:p>
    <w:p>
      <w:pPr>
        <w:pStyle w:val="Normal"/>
        <w:autoSpaceDE w:val="false"/>
        <w:spacing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514"/>
        <w:gridCol w:w="1541"/>
        <w:gridCol w:w="2212"/>
        <w:gridCol w:w="2622"/>
        <w:gridCol w:w="2580"/>
        <w:gridCol w:w="2034"/>
      </w:tblGrid>
      <w:tr>
        <w:trPr>
          <w:trHeight w:val="80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воровой территории многоквартирного дома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дворовой территории, кв.м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асфальтобетонного покрытия, требующего ремонта, кв. м.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ериод благоустройства*</w:t>
            </w:r>
          </w:p>
        </w:tc>
      </w:tr>
      <w:tr>
        <w:trPr>
          <w:trHeight w:val="80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минимальному перечню (указать виды работ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дополнительному перечню (указать виды работ)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ная плитк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4 корп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4 корп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4 корп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6 корп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6 корп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арковк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6 корп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6 корп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модернизация, реконструкция контейнерной площадки для твердо- бытовых отход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 корп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 корп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 корп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 корп.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андус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ная плитк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</w:tbl>
    <w:p>
      <w:pPr>
        <w:pStyle w:val="Normal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лановый период проведения работ по благоустройству дворовых территорий ежегодно актуализируется в зависимости от лимитов выделяемых бюджетных средств на реализацию муниципальных программ, направленных на формирование комфортной городской среды.</w:t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3747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091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 муниципальной программе «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ный перечень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щественных территорий, расположенных на территории Лесновского сельского поселения, подлежащих благоустройству в 2018-2022 гг.</w:t>
      </w:r>
    </w:p>
    <w:p>
      <w:pPr>
        <w:pStyle w:val="Normal"/>
        <w:autoSpaceDE w:val="false"/>
        <w:spacing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9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157"/>
        <w:gridCol w:w="5349"/>
        <w:gridCol w:w="2797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щественной территории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 по благоустройств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ериод благоустройст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6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площадка № 1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площадка № 1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 кор. 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площадка № 2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 кор. 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площадка № 2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 кор. 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площадка № 2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 кор. 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площадка № 2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усель, озелен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8 кор. 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площадка № 2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площадка № 3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площадка № 3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площадка № 3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модернизация, реконструкция контейнерной площадки для твердо- бытовых отход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площадка № 3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площадка № 3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 отдых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 отдых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 отдых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 отдых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ная плит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д. 1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 отдых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скусственных дорожных неровносте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ли на стойках с сиденьями, горка, стойка баскетбольная со щитом и сеткой, стенка - турни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ые ворота с баскетбольным щитко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 с резиновым покрытие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ая площадк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 с резиновым покрытие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вер перед зданием общественного центр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урн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вер перед зданием общественного центр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ная плит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вер перед зданием общественного центр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вер перед зданием общественного центр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, д. 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вер перед зданием общественного центра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709" w:right="567" w:gutter="0" w:header="0" w:top="284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7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7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Times New Roman" w:hAnsi="Times New Roman" w:cs="Times New Roman"/>
      <w:sz w:val="8"/>
      <w:szCs w:val="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24:00Z</dcterms:created>
  <dc:creator>User</dc:creator>
  <dc:description/>
  <dc:language>en-US</dc:language>
  <cp:lastModifiedBy>User</cp:lastModifiedBy>
  <cp:lastPrinted>2017-12-21T16:24:00Z</cp:lastPrinted>
  <dcterms:modified xsi:type="dcterms:W3CDTF">2017-12-21T12:24:00Z</dcterms:modified>
  <cp:revision>3</cp:revision>
  <dc:subject/>
  <dc:title/>
</cp:coreProperties>
</file>