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3.11.2017 № 7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отмене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3.11.2006 года № 174-ФЗ «Об автономных учреждениях», Постановлением Администрации Лесновского сельского поселения от 20.09.2011 № 88 «О создании муниципального автономного учреждения «Лесновский сельский Дом культуры», Распоряжением Администрации Новгородского муниципального района Комитета культуры от 23.01.2012 № 8, Уставом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е администрации Лесновского сельского поселения от 26.07.2012 № 63 «О назначении членов Наблюдательного совета муниципального автономного учреждения «Лесновский сельский Дом культур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3:00Z</dcterms:created>
  <dc:creator>User</dc:creator>
  <dc:description/>
  <dc:language>en-US</dc:language>
  <cp:lastModifiedBy>User</cp:lastModifiedBy>
  <cp:lastPrinted>2017-07-14T09:55:00Z</cp:lastPrinted>
  <dcterms:modified xsi:type="dcterms:W3CDTF">2017-11-21T12:33:00Z</dcterms:modified>
  <cp:revision>2</cp:revision>
  <dc:subject/>
  <dc:title/>
</cp:coreProperties>
</file>