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1.12.2017 № 96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22.05.2017года № 33 «Об утверждении муниципальной программы «Устойчивое развитие территории Лесновского сельского поселения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в целях развития социальной сферы и инженерной инфраструктуры на территории Лесновс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муниципальную программу «Устойчивое развитие территории Лесновского сельского поселения на 2018-2020 годы», а именно:</w:t>
      </w:r>
    </w:p>
    <w:p>
      <w:pPr>
        <w:pStyle w:val="ConsPlusTitle"/>
        <w:widowControl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аспорт муниципальной программы «Устойчивое развитие территории Лесновского сельского поселения  на 2018-2020 годы», а именно п. 5, изложить в следующей редакции:</w:t>
      </w:r>
    </w:p>
    <w:p>
      <w:pPr>
        <w:pStyle w:val="ConsPlusTitle"/>
        <w:widowControl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5. Объемы и </w:t>
            </w:r>
            <w:r>
              <w:rPr/>
              <w:t>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839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1012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1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бластной 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>юджет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8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91,7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16,7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92,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17,5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98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3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82,2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57,20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4 муниципальной программы «Устойчивое развитие территории Лесновского сельского поселения на 2018-2020год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– 6157,20 тыс. рублей, в том числе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18 год – 2216,70 тыс. 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19 год – 1917,50 тыс. руб.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 – 2023,0 тыс. руб.»00</w:t>
      </w:r>
    </w:p>
    <w:p>
      <w:pPr>
        <w:pStyle w:val="Normal"/>
        <w:autoSpaceDE w:val="false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изменения в Мероприятия к муниципальной программе «Устойчивое развитие территории Лесновского сельского поселения  на 2018-2020 годы», согласно Приложению 1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01.01.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-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на 2018-2020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16"/>
        <w:gridCol w:w="62"/>
        <w:gridCol w:w="2123"/>
        <w:gridCol w:w="6"/>
        <w:gridCol w:w="1273"/>
        <w:gridCol w:w="1987"/>
        <w:gridCol w:w="1276"/>
        <w:gridCol w:w="992"/>
        <w:gridCol w:w="851"/>
        <w:gridCol w:w="69"/>
        <w:gridCol w:w="923"/>
        <w:gridCol w:w="226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нируемые объемы финансирования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 1. Обеспечение сохранности и развития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>
          <w:trHeight w:val="6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автомобильных дорог общего пользования местного значения в границах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есновское сельское посел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2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в границах населенного пункта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2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а 2. </w:t>
            </w:r>
            <w:r>
              <w:rPr/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дача3.</w:t>
            </w:r>
            <w:r>
              <w:rPr>
                <w:b/>
              </w:rPr>
              <w:t xml:space="preserve"> </w:t>
            </w:r>
            <w:r>
              <w:rPr/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детской игровой площадки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20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2020"/>
      <w:numFmt w:val="decimal"/>
      <w:lvlText w:val="%1"/>
      <w:lvlJc w:val="left"/>
      <w:pPr>
        <w:tabs>
          <w:tab w:val="num" w:pos="0"/>
        </w:tabs>
        <w:ind w:left="114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4:00Z</dcterms:created>
  <dc:creator>Росст</dc:creator>
  <dc:description/>
  <dc:language>en-US</dc:language>
  <cp:lastModifiedBy>User</cp:lastModifiedBy>
  <cp:lastPrinted>2017-12-22T10:07:00Z</cp:lastPrinted>
  <dcterms:modified xsi:type="dcterms:W3CDTF">2017-12-22T06:07:00Z</dcterms:modified>
  <cp:revision>3</cp:revision>
  <dc:subject/>
  <dc:title/>
</cp:coreProperties>
</file>