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7.12.2017 № 9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Бюджетным кодексом Российской Федерации,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widowControl/>
        <w:numPr>
          <w:ilvl w:val="0"/>
          <w:numId w:val="2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, а именно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аспорта муниципальной программы «Формирование современной городской среды на территории Лесновского сельского поселения на 2018-2022 годы»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1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639"/>
      </w:tblGrid>
      <w:tr>
        <w:trPr>
          <w:trHeight w:val="840" w:hRule="atLeast"/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и источники финансирования программы в целом и по годам реализации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ыс. руб) &lt;2&gt;</w:t>
            </w:r>
          </w:p>
        </w:tc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275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ед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ль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ла-стно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ест-ный бюдж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-жет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lt;1&gt;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8,36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,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2,01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9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1,2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,6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,41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,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,76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,0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,3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,3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,2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,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,35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Ито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42,17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38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81,0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-7072" w:leader="none"/>
                <w:tab w:val="center" w:pos="-650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риложение 1 к муниципальной программе изложить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01.01.2018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новского сельского поселения</w:t>
        <w:tab/>
        <w:tab/>
        <w:tab/>
        <w:tab/>
        <w:tab/>
        <w:t>С.А. Усова</w:t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ерритории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00"/>
        <w:gridCol w:w="1442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12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дворовых территорий МКД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,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общественных территорий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стройство детской игров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зелене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6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,0</w:t>
            </w:r>
          </w:p>
        </w:tc>
      </w:tr>
      <w:tr>
        <w:trPr>
          <w:trHeight w:val="6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 Лесновского сельского поселения о бюджете Лесн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8:00Z</dcterms:created>
  <dc:creator>User</dc:creator>
  <dc:description/>
  <dc:language>en-US</dc:language>
  <cp:lastModifiedBy>User</cp:lastModifiedBy>
  <cp:lastPrinted>2017-12-07T16:59:00Z</cp:lastPrinted>
  <dcterms:modified xsi:type="dcterms:W3CDTF">2017-12-14T06:58:00Z</dcterms:modified>
  <cp:revision>2</cp:revision>
  <dc:subject/>
  <dc:title/>
</cp:coreProperties>
</file>