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1.05.2017 № 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 утверждении Перечня первичных средств пожаротушения и противопожарного инвентаря для индивидуальных жилых домов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 в Российской Федерации», Правил противопожарного режима в Российской Федерации, утвержденных постановлением Правительства Российской Федерации от 25.04.2012 № 390 «О противопожарном режиме», в целях реализации первичных мер пожарной безопасности в границах Лесновского сельского поселения, Администрация Лесновского сельского посел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прилагаемый Перечень первичных средств пожаротушения для индивидуальных жилых домов на территории Лесн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Собственникам домовладений, расположенных на территории Лесновского сельского поселения, рекомендовать обеспечить свои жилые дома первичными средствами пожаротушения согласно утвержденному Перечн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 Соломах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4" w:firstLine="72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4" w:firstLine="72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4" w:firstLine="72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4" w:firstLine="72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4" w:firstLine="72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4" w:firstLine="72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4" w:firstLine="72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Лесновского сельского поселения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т 11.05.2017г. № 25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ервичных средств пожаротушения для индивидуальных жилых до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территории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5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ервичных средств пожароту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шт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мкость с водой (200 литров) или огнетушитель порошковый (ОП-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Ящик с песком объемом 0,5, 1 или 3 кубических метра (в зависимости от размера стро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опата штык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опата совк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ро (объемом 10 литр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естница приставная (достающая до карниза жилого дом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мечание: первичные средства пожаротушения размещать компактно в месте, легкодоступном для использования в случае пожар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5:00Z</dcterms:created>
  <dc:creator>User</dc:creator>
  <dc:description/>
  <dc:language>en-US</dc:language>
  <cp:lastModifiedBy>User</cp:lastModifiedBy>
  <cp:lastPrinted>2016-12-12T16:46:00Z</cp:lastPrinted>
  <dcterms:modified xsi:type="dcterms:W3CDTF">2017-05-11T07:15:00Z</dcterms:modified>
  <cp:revision>2</cp:revision>
  <dc:subject/>
  <dc:title/>
</cp:coreProperties>
</file>