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72390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Администрация Лес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19.05.2017 № 2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. Лес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б утверждении Переч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автомобильных дорог обще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льзования местного знач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Леснов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Федеральным законом от 08.11.2007 года № 257-ФЗ «Об автомобильных дорогах и о дорожной деятельности в Российской Федерации», Уставом Лесн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СТАНОВЛЯЮ:</w:t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твердить прилагаемый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автомобильных дорог общего пользования местного значения Лесновского сельского поселе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Отменить постановление администрации Лесновского сельского поселения от 25.05.2009 № 22 «Об утверждении Перечня автомобильных дорог общего пользования Лесновского сельского поселения.</w:t>
      </w:r>
    </w:p>
    <w:p>
      <w:pPr>
        <w:pStyle w:val="Style21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публиковать настоящее постановление в газете «Лесновский вестник» и разместить на официальном сайте Администрации Лесновского сельского поселения в информационной сети «Интернет» по адресу: </w:t>
      </w:r>
      <w:hyperlink r:id="rId3">
        <w:r>
          <w:rPr>
            <w:rStyle w:val="InternetLink"/>
            <w:color w:val="000000"/>
            <w:sz w:val="26"/>
            <w:szCs w:val="26"/>
          </w:rPr>
          <w:t>http://www.lesnaya</w:t>
        </w:r>
      </w:hyperlink>
      <w:r>
        <w:rPr>
          <w:color w:val="000000"/>
          <w:sz w:val="26"/>
          <w:szCs w:val="26"/>
          <w:u w:val="single"/>
        </w:rPr>
        <w:t xml:space="preserve"> - adm.ru.</w:t>
      </w:r>
    </w:p>
    <w:p>
      <w:pPr>
        <w:pStyle w:val="Style21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а Лесновского сельского поселения</w:t>
        <w:tab/>
        <w:tab/>
        <w:tab/>
        <w:tab/>
        <w:t>Е.Н. Соломахина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Style21"/>
        <w:jc w:val="both"/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lang w:eastAsia="ru-RU"/>
        </w:rPr>
        <w:t>Утвержде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становлением Глав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Лесн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т 19.05.2017 № 2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автомобильных дорог общего пользования местного значения Лес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6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3"/>
        <w:gridCol w:w="2552"/>
        <w:gridCol w:w="992"/>
        <w:gridCol w:w="1417"/>
        <w:gridCol w:w="1135"/>
        <w:gridCol w:w="1843"/>
        <w:gridCol w:w="2126"/>
        <w:gridCol w:w="26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обиль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р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дентификацион-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омер автомобиль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ро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од ввода в экс-плуат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тя-женно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о-биль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ро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м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ласс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тего-рия авто-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о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иль-ной доро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ид покры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 дата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видетель-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тва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 государ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гист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дастровый номе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Лесная Д-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225826 ОП МП 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фальтобет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-АБ № 05605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-53-10/034/2012-3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Лесная проезд 2-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225826 ОП МП 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фальтобет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-АБ № 41369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:11:1100112:11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Лесная проезд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225826 ОП МП 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фальтобет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АБ- № 056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-53-10/034/2012-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Лесная проезд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225826 ОП МП 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фальтобет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- АБ № 0563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-53-10/034/2012-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Лесная проезд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225826 ОП МП 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фальтобет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-АБ № 0563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-53-10/034/2012-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Лесная проезд 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225826 ОП МП 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фальтобет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- АБ № 05639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-53-10/034/2012-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Лесная проезд 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225826 ОП МП 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фальтобет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–АБ №05639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-53-10/034/2012-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Лесная проезд 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225826 ОП МП 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фальтобет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-АБ № 05639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-53-10/034/2012-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Лесная проезд 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225826 ОП МП 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5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фальтобет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-АБ № 05639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-53-10/034/2012-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Лесная ул.60 лет ССС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225826 ОП МП 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4-19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фальтобет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-АБ № 05629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-53-10/034/2012-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Лесная ул. Дружбы Нар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225826 ОП МП 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8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фальтобет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-АБ № 056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-53-10/034/2012-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Лес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Новгород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225826 ОП МП 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фальтобет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-АБ № 05605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-53-10/034/2012-37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Лесная проезд 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225826 ОП МП 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4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фальтобет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-АБ № 0560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-53-10/034/2012-3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Лесная проезд 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225826 ОП МП 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фальтобет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-АБ № 05606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-53-10/034/2012-3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Лесная проезд 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225826 ОП МП 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фальтобет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-АБ № 0560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-53-10/034/2012-38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Лесная проезд 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225826 ОП МП 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фальтобет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-АБ № 4137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:11:1100112:11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Лесная ул. Демидо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225826 ОП МП 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фальтобет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-АБ № 05605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-53-10/034/2012-3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Лесная ул. Полев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225826 ОП МП 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фальтобет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-АБ № 05605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-53-10/034/2012-3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Лесная ул. Садов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225826 ОП МП 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фальтобет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-АБ № 0560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-53-10/034/2012-3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Лесная, подъезд к церкв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225826 ОП МП 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Г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-АБ № 413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:11:1100112:11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Лесная, проезд к д.2 пл. Ми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225826 ОП МП 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Г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-АБ № 41369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:11:1100112:11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39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Style21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709" w:right="1134" w:gutter="0" w:header="0" w:top="568" w:footer="0" w:bottom="85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79" w:hanging="1170"/>
      </w:pPr>
      <w:rPr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 CYR" w:hAnsi="Times New Roman CYR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8"/>
      <w:szCs w:val="8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7:55:00Z</dcterms:created>
  <dc:creator>User</dc:creator>
  <dc:description/>
  <dc:language>en-US</dc:language>
  <cp:lastModifiedBy>User</cp:lastModifiedBy>
  <cp:lastPrinted>2017-05-18T09:48:00Z</cp:lastPrinted>
  <dcterms:modified xsi:type="dcterms:W3CDTF">2017-05-19T07:55:00Z</dcterms:modified>
  <cp:revision>2</cp:revision>
  <dc:subject/>
  <dc:title/>
</cp:coreProperties>
</file>