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0.05.2017 № 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ложения об организации обучения населения мерам пожарной безопасности и пропаганды в области пожарной безопасности на территории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sz w:val="26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21.12.1994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№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69-ФЗ «О пожарной безопасности», Федеральным законом от 06.10.2003 № 131-ФЗ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25.04.2012 № 390 «О противопожарном режиме», област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11.01.2005 № 384-ОЗ «О пожарной безопасности», Уставом Лесновского сельского поселения, в целях совершенствования организации обучения и информирования населения Лесновского сельского поселения о мерах пожарной безопасно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ConsPlusNormal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>1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. Утвердить прилагаемое </w:t>
      </w:r>
      <w:hyperlink w:anchor="P32"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rFonts w:eastAsia="Times New Roman"/>
          <w:color w:val="000000"/>
          <w:sz w:val="26"/>
          <w:szCs w:val="26"/>
          <w:lang w:eastAsia="ru-RU"/>
        </w:rPr>
        <w:t xml:space="preserve"> об организации обучения населения мерам пожарной безопасности и пропаганды в области пожарной безопасности на территории Лесновского сельского поселения (далее - Положение)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2. Рекомендовать руководителям организаций (учреждений) независимо от форм собственности в процессе обучения руководствоваться настоящим </w:t>
      </w:r>
      <w:hyperlink w:anchor="P32"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Положением</w:t>
        </w:r>
      </w:hyperlink>
      <w:r>
        <w:rPr>
          <w:rFonts w:eastAsia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 Соломахина</w:t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4248" w:firstLine="12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Ле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10.05.2017 № 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организации обучения населения мерам пожарной безопасности и пропаганды в области пожарной безопасности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. Настоящее Положение разработано в соответствии с федеральными законам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21.12.1994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№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69-ФЗ «О пожарной безопасности»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равительства Российской Федерации от 25.04.2012 № 390 «О противопожарном режиме», областным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от 11.01.2005 № 384-ОЗ «О пожарной безопасности», Уставом Лесновского сельского поселения, в целях совершенствования организации обучения и информирования населения Лесновского сельского поселения о мерах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2. Настоящее Положение устанавливает единые требов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 организации информирования и обучения населения мерам пожарной безопасности, определяет основные цели, задачи, формы и методы проведения обучения, а также группы населения, проходящие обучение на территории Лес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сновные цели и задачи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Основной целью обучения мерам пожарной безопасности является снижение количества пожаров и последствий от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Основные задачи обучения и информирования населения о мерах пожарной безопас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нижение уровня гибели людей, защита жизни, здоровья и имущества граждан в случае возникновения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знаний и навыков населения по организации и проведению мероприятий, направленных на предотвращение пожаров, освоение порядка действий при возникновении пожара, изучение приемов применения первичных средств пожаротушения и оказания первой медицинской помощи пострадавшим на пожа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итие населению навыков в проведении мероприятий, направленных на предотвращение пожаров, применение первичных средств пожаротушения, информирование о порядке действий при возникновении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ведение до населения информации в области пожарной безопасности с использованием СМИ и интернет -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Группы населения, проходящие обуч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ение мерам пожарной безопасности про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а, занятые в сфере производства и обслуживания (далее - работающее насел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а, не занятые в сфере производства и обслуживания, пенсионеры, инвалиды (далее - неработающее насел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а, обучающиеся в дошкольных образовательных учреждениях, учреждениях общего и дополните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и органов местного самоуправления, организаций (учреждений) и лица, ответственные за пожарную безопас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Виды обучения мерам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дами обучения мерам пожарной безопасно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нятия по специальным програм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тивопожарный инструктаж и изучение минимума пожарно-технических зн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екции, беседы и учебные филь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остоятельная подготов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ния и трени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ые формы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Обучение мерам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Обучение мерам пожарной безопасности работающего населения осуществляется администрациями организаций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Нормами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жарной безопасности «Обучение мерам пожарной безопасности работников организаций», утвержденными Приказом МЧС России от 12.12.2007 № 645, и иными нормативными правовыми актами, регулирующими отношения в област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 Обучение неработающего населения проводится по месту постоянного или временного проживания должностными лицами организаций, управляющих жилищным фондом,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унктом 2.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становления Госстроя России от 27.09.2003 № 170 «Об утверждении Правил и норм технической эксплуатации жилищного фонда" путем проведения инструктажей нанимателей, арендаторов и собственников жилых помещений о правилах пожарной безопасности, которые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разъяснительной работы уполномочен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готовление и установку в местах с массовым пребыванием людей стендов и щитов с материалами на противопожарную темат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ведение основных требований пожарной безопасности на общих собраниях жильц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бесед, лекций по противопожарной темат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учение памяток, листовок и букл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 Воспитанников дошкольного образовательного учреждения знакомят с правилами пожарной безопасности в процессе образовательной деятельности по утвержден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4. Обучение мерам пожарной безопасности в общеобразовательном учебном заведении проводится в соответствии с курсом «Основы безопасности жизнедеятельности», дополненным тематическими занятиями по изучению основ пожаробезопасного п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цессе обучения в общеобразовательном учреждении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по специальным программам с учетом вида и типа образовательного учреждения, проведение лекций, бесед, просмотр учебных фильмов по противопожарной темат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матических вечеров, конкурсов, викторин и иных мероприятий в неурочно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противопожарного инструктажа перед началом работ (занятий), связанных с обращением со взрывопожарными веществами и материалами, проведением культурно-массовых и других мероприятий, для которых установлены требования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ие в учениях и тренировках по порядку действий в случае возникновения пожара и эвакуации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5. Обучение мерам пожарной безопасности руководителей органов местного самоуправления, организаций и лиц, ответственных за пожарную безопасность,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ение по специальным программам в учреждениях или у индивидуальных предпринимателей, оказывающих в установленном порядке соответствующие услуги, имеющих лицензию на проведение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остоятельное изучение нормативных документов по вопросам организации выполнения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ие в пожарно-технических учениях (занятиях) и тренир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6. Обучение членов некоммерческих объединений, гаражных, потребительских кооперативов обеспечивается избранными органами управления вышеуказанных объеди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7. Противопожарная пропаганд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ерез средства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тем издания и распространения среди населения рекламной продукции с противопожарной темати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тем размещения на официальном сайте Администрации Лесновского сельского поселения в сети Интернет информации о необходимости соблюдения требований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тем устройства тематических выставок, смотров и конк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тем использования других не запрещенных законодательством Российской Федерации способов информирования населения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BF0AB988CD972D95F9C29F6518BF81879B327E1FECF5AD7DD356AB676114FA12795D8B8D1722E3N2QAH" TargetMode="External"/><Relationship Id="rId4" Type="http://schemas.openxmlformats.org/officeDocument/2006/relationships/hyperlink" Target="consultantplus://offline/ref=CCBF0AB988CD972D95F9C29F6518BF81879A367C18E0F5AD7DD356AB67N6Q1H" TargetMode="External"/><Relationship Id="rId5" Type="http://schemas.openxmlformats.org/officeDocument/2006/relationships/hyperlink" Target="consultantplus://offline/ref=CCBF0AB988CD972D95F9C2896674E08981906C721BEBF7F2248C0DF630681EAD553604C9C91A21EB2A36F7N1Q6H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CCBF0AB988CD972D95F9C29F6518BF81879B327E1FECF5AD7DD356AB676114FA12795D8B8D1722E3N2QAH" TargetMode="External"/><Relationship Id="rId8" Type="http://schemas.openxmlformats.org/officeDocument/2006/relationships/hyperlink" Target="consultantplus://offline/ref=CCBF0AB988CD972D95F9C29F6518BF81879A367C18E0F5AD7DD356AB67N6Q1H" TargetMode="External"/><Relationship Id="rId9" Type="http://schemas.openxmlformats.org/officeDocument/2006/relationships/hyperlink" Target="consultantplus://offline/ref=CCBF0AB988CD972D95F9C2896674E08981906C721BEBF7F2248C0DF630681EAD553604C9C91A21EB2A36F7N1Q6H" TargetMode="External"/><Relationship Id="rId10" Type="http://schemas.openxmlformats.org/officeDocument/2006/relationships/hyperlink" Target="consultantplus://offline/ref=CCBF0AB988CD972D95F9C29F6518BF81849B30771FE0F5AD7DD356AB676114FA12795D8B8D1720EBN2Q3H" TargetMode="External"/><Relationship Id="rId11" Type="http://schemas.openxmlformats.org/officeDocument/2006/relationships/hyperlink" Target="consultantplus://offline/ref=CCBF0AB988CD972D95F9C29F6518BF81819F35781FE2A8A7758A5AA9606E4BED1530518A8D1729NEQE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45:00Z</dcterms:created>
  <dc:creator>User</dc:creator>
  <dc:description/>
  <dc:language>en-US</dc:language>
  <cp:lastModifiedBy>User</cp:lastModifiedBy>
  <cp:lastPrinted>2016-12-12T16:46:00Z</cp:lastPrinted>
  <dcterms:modified xsi:type="dcterms:W3CDTF">2017-05-10T04:45:00Z</dcterms:modified>
  <cp:revision>2</cp:revision>
  <dc:subject/>
  <dc:title/>
</cp:coreProperties>
</file>