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ноября 2017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проекту стратегии социально-экономического развития Лесновского сельского поселения на 2018год и на плановый период 2019-2020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 соответствии со статьей 28 Федерального закона от 06.10.2003г. №131-ФЗ «Об общих принципах организации местного самоуправления в Российской Федерации», решением Совета депутатов Лесновского сельского поселения от 11 февраля 2016 года №31 «Об утверждении Положения «О порядке организации и проведения публичных слушаний на территории Лесн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Лесновского сельского поселения «О стратегии социально-экономического развития Лесновского сельского поселения на 2018 год и плановый период 2019-2020 годов » (далее- проект решения) на15.12.2017г. в 14 часов 30 минут в здании Администрации Лесновского сельского поселения по адресу: д.Лесная Пл.Мира д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 в настоящем пунк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Е.Н.Соломах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2:00Z</dcterms:created>
  <dc:creator>Администрация</dc:creator>
  <dc:description/>
  <cp:keywords/>
  <dc:language>en-US</dc:language>
  <cp:lastModifiedBy>user</cp:lastModifiedBy>
  <cp:lastPrinted>2017-11-17T14:26:00Z</cp:lastPrinted>
  <dcterms:modified xsi:type="dcterms:W3CDTF">2017-11-17T11:26:00Z</dcterms:modified>
  <cp:revision>20</cp:revision>
  <dc:subject/>
  <dc:title> </dc:title>
</cp:coreProperties>
</file>