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11.2017 № 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nformat"/>
        <w:widowControl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униципальную программу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сновского сельского поселения</w:t>
        <w:tab/>
        <w:tab/>
        <w:tab/>
        <w:tab/>
        <w:tab/>
        <w:t>С.А. Усова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й городской среды на территории Лесновского сельского поселения на 2018-2022 г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Формирование современной городской среды на территории Лесновского сельского поселения на 2018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860"/>
        <w:gridCol w:w="482"/>
        <w:gridCol w:w="1089"/>
        <w:gridCol w:w="1275"/>
        <w:gridCol w:w="1134"/>
        <w:gridCol w:w="1276"/>
        <w:gridCol w:w="1383"/>
      </w:tblGrid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овременной городской среды на территории Лесновского сельского поселения на 2018-2022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и помещений многоквартирных домов (далее – МКД)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руб) &lt;2&gt;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-жет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6,15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8,3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1,81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8,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,2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6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94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,4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2,052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,4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5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,2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1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оотношения эффективности реализации Программы с приоритетами, целями и показателями прогноза социально - экономического развития Лесновского сельского поселения и контроль за реализацией Программы осуществляет Глава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0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и целевые показател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благоприятных и комфортных условий жизнедеятельности населения на территории Лесновского сельского поселен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дворовых территорий многоквартирных дом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Благоустройство общественных территор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, е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Мероприятия муниципальной программы «Формирование современной городской среды на территории Лесновского сельского поселения на 2018-2022 годы» приведены в Приложении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ко-экономическое обоснование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текущего состояния социально-экономического развития Лесновского сельского поселения, приоритеты и цели развития в сфере формирования современной городской среды Лесн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19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основных направлений деятельности органов местного самоуправления поселений,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ым этапом, предшествующим разработке мероприятий муниципальной программы «Формирование современной городской среды на территории Лесновского сельского поселения на 2018 – 2022 годы», проведение объективного анализа текуще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поселения в целях создания современной городской среды, удобной и комфортно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оровые территории МКД, общественные территории являются неотъемлемой частью архитектурно-планировочной инфраструктуры Лесновского сельского поселения. Состояние дворовых территорий влияют на комфортность проживания в МКД, на возможность своевременного и качественного обслуживания имущества МКД, на своевременное оказание помощи жителям МКД специальными служб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требования, предъявляемые к дворовым территориям и проездам к ним – обеспечение удобства и безопасности движения транспорта и пешеходов. По результатам проведенной инвентаризации дворовых и общественных территорий, объектов недвижимого имущества и земельных участков, уровня благоустройства индивидуальных и жилых домов и земельных участков, предоставленных для их размещения, сформирован перечень дворовых и общественных территорий, объектов недвижимого имущества и земельных участков, расположенных на территории Лесновского сельского поселения (Приложение 1, 2, 3, 4). В перечень включено 12 общественных территорий и 13 дворовых территорий МК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территории нуждаются в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о хозяйственно – бытовых площадок, площадок для индивидуального транспорта, организации площадок для выгула домашних животных, обустройство мест сбора и временного хранения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окрытий большинства дворовых территорий и проездов к ним в поселении не соответствует эксплуатацион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количества личного транспорта жильцов МКД, специального транспорта для оказания услуг в сочетании с недостатками эксплуатационного состояния покрытий, организации пешеходного движения требует комплексного подхода и принятия, неотложных мер по ремонту и реконструкции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уделять внимание состоянию муниципальных территорий общего пользования. Граждане должны пользоваться благоустроенными территориями, которые соответствуют своим функциональным характеристик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работ по благоустройству дворовых территорий и общественных территорий общего пользования создаст условия для организации полноценного отдыха и досуг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сть проживания населения определяется уровнем благоустройства Лесновского сельского поселения: наличие обустроенных дворовых и общественных территорий, обустройства детских игровых и спортивных площадок для физического, психологического и социального развития детей, озеленения территории муниципального образования и прочи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ритеты политики благоустройства, формулировка целей и постановка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граммы на 2018-2022 годы является реализация мероприятий, направленных на создание и поддержание функционально, экологически и эстетически организованной городской среды, на благоустройство дворовых территорий многоквартирных домов с расположенными на них элементами благоустройства, а также благоустройство общественных территорий, расположенных на территории Лес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инципами формирования Программы являются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 увели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олю благоустроенных общественных территорий от общего количества та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олю благоустроенных дворовых территорий от общего количества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ие жителей многоквартирных домов в благоустройстве дворовых и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высить доступность общественных пространств для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формирова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, предусмотренные на благоустройство дворовых территорий, направляются на финансирование работ по минимальному и (или) дополнительному перечню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 информация по проекту «Формирование современной городской среды на территории Лесновского сельского поселения на 2018-2022 годы» подлежит публикации на официальном сайте Администрации Лесновского сельского поселения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бот по благоустройству дворовых территорий МКД формируется исходя из минимального и (или) дополнительного перечней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мальный перечень работ по благоустройству приведен в Приложении 6 к муниципальной Программе и включает следующие ви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дворовых проез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свещения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скам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у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ополнительных видов работ по благоустройству дворовых территорий многоквартирных домов (далее дополнительный перечень работ по благоустройству) приведен в Приложении 7 к муниципальной Программе и включает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рудование детских и (или) спортивных площад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автомобильных парк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ленение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иды работ, определенные муниципальной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минимального перечня работ по благоустройству дворовых территор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ой предусматривается наличие средств собственников помещений многоквартирных домов в размере 15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Федеральному закону от 24 ноября 1995 года № 181-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бот по обеспечению доступной городской среды для инвалидов и маломобильных групп населения,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доступных для инвалидов мест отдыха в скверах, парках, на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ановка скамеек со спинками и подлоко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ройство зон с установкой тренажеров для людей с ограниченными возмо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тротуаров и тренажеров бордюрными пандусами для въез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ройство пандусов на придомовых и общественны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арковочные места на придомовы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тактильной плитки для слабовидя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ходной группы для беспрепятственного прохода на дворовую и общественную террит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еречень и анализ социальных, финансово – экономических 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недофинансировании Программы, и в конечном итоге на реализации ряд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можно отн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иски, связанные с изменениями законодательства (на федеральном и областном уровн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е данных рисков осуществляется посредством активной нормотворческой деятельности на муниципальном и областном уровне - проявлении законодательной инициативы и участии в разработке облас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ется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ие мониторинга действующего законодательства, влияющего на выполн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ных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мероприятий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>, достижение поставленной цели и решение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роведение ежегодной корректировки показателей и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K:%5CAppData%5CLocal%5CTemp%5CRar$DI21.181%5C%D0%9F%D1%80%D0%BE%D0%B3%D1%80%D0%B0%D0%BC%D0%BC%D1%8B%202015%5C%D0%9F%D1%80%D0%BE%D0%B3%D1%80%D0%B0%D0%BC%D0%BC%D1%8B%202015%5C%D0%9F%D1%80%D0%BE%D0%B3%D1%80%D0%B0%D0%BC%D0%BC%D1%8B%20%D0%BA%20%D0%B1%D1%8E%D0%B4%D0%B6%D0%B5%D1%82%D1%83%5C%D0%9F%D1%80%D0%BE%D0%B3%D1%80%D0%B0%D0%BC%D0%BC%D1%8B%5C%D0%9F%D0%A0%D0%9E%D0%93%D0%A0%D0%90%D0%9C%D0%9C%D0%90%20%20%D0%BD%D0%BE%D0%B2%D0%B0%D1%8F%202014.doc" \l "Par1098%23Par109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мероприятий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ы по результатам мониторинга изменений внешних факторов, влияющих</w:t>
      </w:r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Механизм управления реализаци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сновского сельского поселения организует реализацию Программы, несет ответственность за ее результаты, рациональное использование выделяемых на выполнение Программы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рограммы реализуются посредством заключения контрактов в соответствии с законодательством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у соотношения эффективности реализации Программы с приоритетами, целями и показателями прогноза социально - экономического развития Лесновского сельского поселения и контроль за реализацией Программы осуществляет Глава Лес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Администрации Леснов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необходимости, инициирует внесение изменений Программы, сроки их реализации, а также в соответствии с законодательством –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сновского сельского поселения представляет Главе Лесновского сельского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стройство детской игровой площ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зелен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63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652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 МКД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14"/>
        <w:gridCol w:w="1541"/>
        <w:gridCol w:w="2212"/>
        <w:gridCol w:w="2622"/>
        <w:gridCol w:w="2580"/>
        <w:gridCol w:w="2034"/>
      </w:tblGrid>
      <w:tr>
        <w:trPr>
          <w:trHeight w:val="8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 многоквартирного до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, требующего ремонта, кв. 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минимальному перечню (указать виды рабо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полнительному перечню (указать виды работ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57"/>
        <w:gridCol w:w="5349"/>
        <w:gridCol w:w="27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ственный цент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№ 3, проезд № 4, проезд № 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л. Дружбы народов и ул. 60 лет ССС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городская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на стойках с сиденьями, горка, скамейки, урны, стойка баскетбольная со щитом и сеткой, стенка - турни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с баскетбольным щитк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ственный центр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она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игров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ъектов недвижимого имущества и земельных участков, предоставленных для их размещения подлежащих благоустройству до 2020 года, на территории Ле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12"/>
        <w:gridCol w:w="2426"/>
        <w:gridCol w:w="53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го имущества, кадастровый номер земельного участ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йства (низкий, средний, высок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требует благоустройства, не требует благоустройства, требует частичного благоустройств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ндивидуальных жилых домов и земельных участков, предоставленных для их размещения подлежащих благоустройству до 2020 года, на территории Ле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3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12"/>
        <w:gridCol w:w="2426"/>
        <w:gridCol w:w="53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го имущества, кадастровый номер земельного участ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йства (низкий, средний, высок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требует благоустройства, не требует благоустройства, требует частичного благоустройств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426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«Формирование современной городской среды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территории Лесновского сельского поселения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инимальный перечень работ по благоустройству, предлагаемых к размещению на дворовой территории с визуализаци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соответствии с нормативной стоимостью, установленной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5"/>
        <w:gridCol w:w="1414"/>
        <w:gridCol w:w="1819"/>
        <w:gridCol w:w="4574"/>
      </w:tblGrid>
      <w:tr>
        <w:trPr>
          <w:trHeight w:val="21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финансовых затрат на 1 единицу измерения (руб.)*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изированное изображение</w:t>
            </w:r>
          </w:p>
        </w:tc>
      </w:tr>
      <w:tr>
        <w:trPr>
          <w:trHeight w:val="15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емонта асфальтобетонного покрытия с установкой бортового кам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290" cy="86677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скамь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710" cy="100965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5" r="836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урн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29095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3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лементов освещ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125" cy="100012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Нормативная стоимость на 2019 год и последующие годы устанавливается с учетом уровня инфляции и может быть пересмотре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49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«Формирование современной городской среды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территории Лесновского сельского поселения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2018-2022 годы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й перечень работ по благоустройству, предлагаемых к размещению на дворовой территории с визуализацией</w:t>
      </w:r>
    </w:p>
    <w:p>
      <w:pPr>
        <w:pStyle w:val="ConsPlusNormal1"/>
        <w:ind w:firstLine="709"/>
        <w:jc w:val="center"/>
        <w:rPr/>
      </w:pPr>
      <w:r>
        <w:rPr>
          <w:sz w:val="26"/>
          <w:szCs w:val="26"/>
        </w:rPr>
        <w:t xml:space="preserve">(в соответствии с нормативной стоимостью, установленной постановлением Правительства Новгородской области от 01.09.2017 </w:t>
      </w:r>
      <w:r>
        <w:rPr/>
        <w:t>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)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8"/>
        <w:gridCol w:w="1843"/>
        <w:gridCol w:w="4252"/>
      </w:tblGrid>
      <w:tr>
        <w:trPr>
          <w:trHeight w:val="2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финансовых затрат на 1 единицу измерения (руб.)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изированное изображение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стройство детской игровой площадк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качели на стойках с сидень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69,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82867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581,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95694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г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2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117157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карус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074,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147574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037,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865" cy="108267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детский игровой компл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2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1523365" cy="119570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стройство спортивной площадк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футбольные ворота с баскетбольным щи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526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1409700" cy="1155700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тойка баскетбольная со щитом и се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16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1629410" cy="1161415"/>
                  <wp:effectExtent l="0" t="0" r="0" b="0"/>
                  <wp:docPr id="1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портивная площадка с резиновым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75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1094740"/>
                  <wp:effectExtent l="0" t="0" r="0" b="0"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7" r="-20" b="17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тенка-ту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1361440"/>
                  <wp:effectExtent l="0" t="0" r="0" b="0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стройство парк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065" cy="100965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ройство га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835" cy="979805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32845" r="-10" b="20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ройство, модернизация, реконструкция контейнерной площадки для твердо- бытовых отходов на 1 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200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04267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5734" t="6743" r="1149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ройство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г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7540" cy="95059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7347" t="16555" r="7601" b="1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ановка искусственных дорожных неров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88519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Нормативная стоимость на 2019 год и последующие годы устанавливается с учетом уровня инфляции и может быть пересмотр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«Формирование современной городской среды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территории Лесновского сельского поселения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ккумулир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на территории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Порядок аккумулир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на территории Лесновского сельского поселения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Лесновского сельского поселения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в качеств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рудового участия заинтересованных лиц в выполнении минимального перечня работ по благоустройству дворовых территор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рудового участия заинтересованных лиц в выполнении дополнительного перечня работ по благоустройству дворовых территор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од формой финансового участия поним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минимальная доля финансового участия заинтересованных лиц в выполнении минимального перечня работ по благоустройству дворовых территорий в размере не менее 15%. процентов от общей стоимости соответствующего вида работ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минимальная доля финансового участия заинтересованных лиц в выполнении дополнительного перечня работ по благоустройству дворовых территорий в размере не менее 30% процентов от общей стоимости соответствующего вида рабо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трудового и (или) финансового участия заинтересованных лиц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финанс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территория которого подлежит благоустройств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трудового участия осуществляется заинтересованными лицами в соответствии с протоколом и решением общего собрания собственников помещений в многоквартирном доме, дворовая территория которого подлежит благоустройств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ловия аккумулирования и расходования средств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нежные средства заинтересованных лиц, оказывающих финансовое участие в выполнении минимального перечня работ по благоустройству дворовых территорий перечисляются в доходы бюджета поселения по коду доходов «Прочие безвозмездные поступления в бюджеты сельских поселений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ъем денежных средств заинтересованных лиц определяется сметным расчетом по благоустройству дворовой территории, а также исходя их нормативной стоимости (единичных расценок) работ по благоустройству дворовых территорий и объема работ, указанного в дизайн – проекте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еречисление денежных средств заинтересованными лицами осуществляется в полном объеме до начала работ по благоустройству дворов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 обеспечивает учет поступающих от заинтересованных лиц денежных средств, в разрезе многоквартирных домов, дворовые территории которых подлежат благоустройств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 обеспечивает ежемесячное опубликование на официальном сайт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 ежемесячно обеспечиваю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ование аккумулированных денежных средств заинтересованных лиц осуществляется Администрацией Лесновского сельского поселения н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соблюдением условий Поряд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целевым расходованием аккумулированных денежных средств заинтересованных лиц осуществляется Администрацией Лесновского сельского поселения в соответствии с бюджетным законодательством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кономии денежных средств, по итогам проведения конкурсных процеду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редоставления заинтересованными лицами доступа к проведению благоустройства дворовой территории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4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«Формирование современной городской среды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территории Лесновского сельского поселения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работки, обсуждения, согласования и утверждения дизайн - проекта благоустройства дворовой территории многоквартирного дома, территории общего пользования, расположенных на территории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Настоящий Порядок регламентирует процедуру разработки, обсуждения, согласования и утверждения дизайн-проекта благоустройства дворовой территории многоквартирного дома и территории общего пользования, расположенных на территории Лесновского сельского поселения, в рамках реализации муниципальной программы «Формирование современной городской среды на территории Лесновского сельского поселения на 2018-2022 годы» (далее –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Под дизайн - 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держание дизайн - 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азработка дизайн -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. Разработка дизайн - проекта в отношении дворовых территорий многоквартирных домов, территорий общего пользования, расположенных на территории Лесновского сельского поселения осуществляется в соответствии с Правилами благоустройства территории Лесновского сельского поселения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2. Разработка дизайн - проекта благоустройства дворовых территорий многоквартирных домов осуществляется с учетом минимальных и дополнительных перечней работ по благоустройству дворовой территории, определенных Правительством Новгородской области и утвержденных протоколом общего собрания собственников помещений в многоквартирном доме, в отношении которой разрабатывается дизайн – проект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3. Дизайн - проект благоустройства дворовой территории разрабатывается заинтересованными лицами за счет собственных средств на этапе подачи заявок на участие в муниципальной программе «Формирование современной городской среды на территории Лесновского сельского поселения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3. Разработка дизайн - проекта благоустройства  территории общего пользования осуществляется Администрацией Лесновского сельского посе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Обсуждение, согласование и утверждение дизайн -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. Обсуждение и согласование дизайн – проекта благоустройства дворовой территории многоквартирного дома, представленного в составе заявки на участие в муниципальной программе «Формирование современной городской среды на территории Лесновского сельского поселения на 2018-2022 годы» и дизайн – проекта благоустройства территории общего пользования осуществляется на заседании общественной комиссии по контролю и координации реализации муниципальной программы (далее – Комиссия), направленной на формирование современной городской среды Лес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2. Утверждение дизайн - проекта благоустройства дворовой территории многоквартирного дома, а также дизайн – проекта территории общего пользования, осуществляется Администрацией Лесновского сельского поселения в течение двух рабочих дней со дня согласования дизайн - проекта на заседани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3. Дизайн - проект на благоустройство дворовой территории многоквартирного дома утверждается в двух экземплярах, в том числе один экземпляр хранится у заинтересованн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4. Дизайн-проект на благоустройство территории общего пользования утверждается в одном экземпляре и хранится в Администрации Лесновского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4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«Формирование современной городской среды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территории Лесновского сельского поселения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ение контроля за ходо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контроля и координации за ходом выполнения муниципальной программы 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общественная комиссия). Организация деятельности общественной комиссии осуществляется в соответствие с Положением об общественной комиссии в рамках реализации приоритетного проекта «Формирование комфортной городской среды на 2018- 2022 годы», утвержденным постановлением администрации Лесновского сельского поселения.</w:t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3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1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64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1:00Z</dcterms:created>
  <dc:creator>User</dc:creator>
  <dc:description/>
  <dc:language>en-US</dc:language>
  <cp:lastModifiedBy>User</cp:lastModifiedBy>
  <cp:lastPrinted>2017-12-01T09:58:00Z</cp:lastPrinted>
  <dcterms:modified xsi:type="dcterms:W3CDTF">2017-12-01T08:31:00Z</dcterms:modified>
  <cp:revision>2</cp:revision>
  <dc:subject/>
  <dc:title/>
</cp:coreProperties>
</file>