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12.2017 № 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ведения книг регистрации захоро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2.01.1996 № 8–ФЗ « О погребении и похоронном деле», постановлением администрации Лесновского сельского поселения от 29.04.2013 № 39 «Об утверждении Порядка деятельности общественного кладбища на территории Лесновского сельского поселения и Положения о порядке деятельности специализированных служб по вопросам похоронного дела в Лесновском сельском поселении»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autoSpaceDE w:val="false"/>
        <w:spacing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рядок ведения книг регистрации захоронений Лесновского сельского поселения согласно Приложению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образец книги регистрации захоронений согласно Приложению 2.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01.01.2018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сновского сельского поселения</w:t>
        <w:tab/>
        <w:tab/>
        <w:tab/>
        <w:tab/>
        <w:tab/>
        <w:t>Е.Н. Соломахина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5.12.2017 № 9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ЕНИЯ КНИГ РЕГИСТРАЦИИ ЗАХОРОНЕНИЙ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обеспечения ведения единой формы книг регистрации захоронений, в соответствии с Федеральным законом от 12.01.1996 № 8–ФЗ «О погребении и похоронном деле», постановлением администрации Лесновского сельского поселения от 29.04.2013 № 39 «Об утверждении Порядка деятельности общественного кладбища на территории Лесновского сельского поселения и Положения о порядке деятельности специализированных служб по вопросам похоронного дела в Лесновском сельском поселении», установить следующий порядок ведения книг регистрации захоронений Лес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нига регистрации захоронений - книга утвержденного образца (Приложение 2), в которой уполномоченное лицо регистрирует каждое захоронение с указанием фамилии, имени, отчества захороненного, даты смерти, даты захоронения, № свидетельства о смерти из ЗАГСа, кем выдано свидетельство, № могилы и ФИО ответственного за похоро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нига регистрации захоронений ведется уполномоченным на то лицом в единственном экземпляре. Листы книги должны быть прошнурованы, пронумерованы и скреплены печатью администрац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нига ведется по мере заполнения. Законченная делопроизводством книга хранится в течение одного года после ее завершения в администрац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ниги регистрации захоронений являются документами строгой отчетности и относятся к делам с постоянным сроком хран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ередача книг по истечении годичного срока хранения производится в архивный отдел администрации Новгородского муниципального района, что оформляется соответствующим акт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новского сельского поселения</w:t>
      </w:r>
    </w:p>
    <w:p>
      <w:pPr>
        <w:pStyle w:val="Normal"/>
        <w:ind w:left="13452" w:hanging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от 15.12.2017 № 9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НИГА РЕГИСТРАЦИИ ЗАХОРОНЕНИЙ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177"/>
        <w:gridCol w:w="1418"/>
        <w:gridCol w:w="1559"/>
        <w:gridCol w:w="1984"/>
        <w:gridCol w:w="1701"/>
        <w:gridCol w:w="1276"/>
        <w:gridCol w:w="3544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мерш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а о смерти из ЗАГ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 ЗАГСом выдано свиде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оги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, номер телефона лица, ответственного за похорон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709" w:right="426" w:gutter="0" w:header="0" w:top="56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07:00Z</dcterms:created>
  <dc:creator>User</dc:creator>
  <dc:description/>
  <dc:language>en-US</dc:language>
  <cp:lastModifiedBy>User</cp:lastModifiedBy>
  <cp:lastPrinted>2017-12-15T17:07:00Z</cp:lastPrinted>
  <dcterms:modified xsi:type="dcterms:W3CDTF">2017-12-15T13:15:00Z</dcterms:modified>
  <cp:revision>3</cp:revision>
  <dc:subject/>
  <dc:title/>
</cp:coreProperties>
</file>