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Новгородский район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 апреля  2017 г. №  18</w:t>
      </w:r>
    </w:p>
    <w:p>
      <w:pPr>
        <w:pStyle w:val="ConsPlusTitle"/>
        <w:widowControl/>
        <w:tabs>
          <w:tab w:val="clear" w:pos="708"/>
          <w:tab w:val="left" w:pos="195" w:leader="none"/>
        </w:tabs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д.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943" w:hRule="atLeast"/>
        </w:trPr>
        <w:tc>
          <w:tcPr>
            <w:tcW w:w="95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Об утверждении плана мероприятий по популяризации предоставления муниципальных услуг населению в электронной форме на 2017 год в  администрации Лесн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В целях повышения информированности граждан и организаций в администрации Лесновского  сельского поселения по вопросам предоставления муниципальных услуг в электронном виде, руководствуясь Федеральным законом от 27 июля 2010 года № 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ПОСТАНОВЛЯЮ: </w:t>
      </w:r>
    </w:p>
    <w:p>
      <w:pPr>
        <w:pStyle w:val="Normal"/>
        <w:tabs>
          <w:tab w:val="clear" w:pos="708"/>
          <w:tab w:val="left" w:pos="5103" w:leader="none"/>
        </w:tabs>
        <w:ind w:left="284" w:firstLine="43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твердить План мероприятий по популяризации предоставления муниципальных услуг населению в электронной форме на 2017 год в администрации Лесновского сельского поселения 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Е.Н.Соломах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0.04.2017  г.  № 1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опуляризации предоставления муниципальных услуг насе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м виде на 2017 год в  администрации Лес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897"/>
        <w:gridCol w:w="1876"/>
        <w:gridCol w:w="212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ероприя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 исполнитель</w:t>
            </w:r>
          </w:p>
        </w:tc>
      </w:tr>
      <w:tr>
        <w:trPr>
          <w:trHeight w:val="10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спространение печатной продукции о порядке получения государственных и муниципальных услуг в электронной форм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лана мероприятий по популяризации предоставления муниципальных услуг населению в электронной форме на официальном сайт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й</w:t>
            </w:r>
          </w:p>
        </w:tc>
      </w:tr>
      <w:tr>
        <w:trPr>
          <w:trHeight w:val="3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реализации плана мероприятий по популяризации предоставления муниципальных услуг населению в электронной форме на официальном сайт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й</w:t>
            </w:r>
          </w:p>
        </w:tc>
      </w:tr>
      <w:tr>
        <w:trPr>
          <w:trHeight w:val="7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ых  разъяснений среди населения по вопросам предоставления муниципальных услуг в электронной форм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заявителей о порядке предоставления муниципальных услуг, в том числе в электронном вид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азмещения сведений о муниципальных услугах, оказываемых на территории Лесновского сельского поселения  в государственной информационной системе «Реестр государственных и муниципальных услуг»  и опубликование на Едином Портале государственных и муниципальных услуг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изменений сведений о муниципальных услу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11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предоставлении муниципальных услуг в электронном виде на стендах в местах приема гражда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3:00Z</dcterms:created>
  <dc:creator>User</dc:creator>
  <dc:description/>
  <dc:language>en-US</dc:language>
  <cp:lastModifiedBy>User</cp:lastModifiedBy>
  <cp:lastPrinted>2016-02-24T08:52:00Z</cp:lastPrinted>
  <dcterms:modified xsi:type="dcterms:W3CDTF">2017-04-11T12:53:00Z</dcterms:modified>
  <cp:revision>2</cp:revision>
  <dc:subject/>
  <dc:title/>
</cp:coreProperties>
</file>