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4.2017 №22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Лесновского сельского поселения за 1 квартал 2017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Лесновского сельского поселения, утвержденном Решением Совета депутатов Лесновского сельского поселения от 26.12.2016г. №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sz w:val="26"/>
          <w:szCs w:val="26"/>
        </w:rPr>
        <w:t>1.</w:t>
      </w: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отчет об исполнении бюджета Лесновского сельского поселения за 1 квартал 2017 года (далее - 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Лесновского сельского посел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 Е.Н.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от 26.04.2017 № 2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на 01 апреля 2017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7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1"/>
        <w:gridCol w:w="1340"/>
        <w:gridCol w:w="1062"/>
        <w:gridCol w:w="1324"/>
        <w:gridCol w:w="1369"/>
        <w:gridCol w:w="1417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848 900,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F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47 961,82</w:t>
            </w:r>
            <w:bookmarkEnd w:id="0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100 938,18 </w:t>
            </w:r>
            <w:bookmarkEnd w:id="1"/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949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550,54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,65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187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512,59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9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4 943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4 756,81</w:t>
            </w:r>
          </w:p>
        </w:tc>
      </w:tr>
      <w:tr>
        <w:trPr>
          <w:trHeight w:val="15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11633050106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0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437,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562,27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5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 147,2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40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61,7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9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,1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9,67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77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9 221,48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72 755,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9,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354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1 645,81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538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7 538,1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50,0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70105010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00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33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66,35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15001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13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3 00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и сельских поселений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29999107152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49999107136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с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5930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5118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4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80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" w:name="RANGE!A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бюджетам поселений на выполнение передаваемых полномочий субъектов РФ 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B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3"/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4" w:name="RANGE!C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0024107028 151</w:t>
            </w:r>
            <w:bookmarkEnd w:id="4"/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5" w:name="RANGE!E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  <w:bookmarkEnd w:id="5"/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6" w:name="RANGE!F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00,00</w:t>
            </w:r>
            <w:bookmarkEnd w:id="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7" w:name="RANGE!G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700,00</w:t>
            </w:r>
            <w:bookmarkEnd w:id="7"/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2410"/>
        <w:gridCol w:w="1559"/>
        <w:gridCol w:w="1560"/>
        <w:gridCol w:w="1275"/>
      </w:tblGrid>
      <w:tr>
        <w:trPr>
          <w:trHeight w:val="30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4" w:firstLine="534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8" w:name="RANGE!D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026 825,00</w:t>
            </w:r>
            <w:bookmarkEnd w:id="8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9" w:name="RANGE!E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60 845,54</w:t>
            </w:r>
            <w:bookmarkEnd w:id="9"/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0" w:name="RANGE!F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465 979,46 </w:t>
            </w:r>
            <w:bookmarkEnd w:id="10"/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5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438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2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0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98,74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85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1 448,03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2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86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632,01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6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35,9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8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219,21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8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02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0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53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36,14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569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18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83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,09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66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30,03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1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2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3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86,45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4,53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62040093020 540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075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12050025030 870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14020 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14020 853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020032513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2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76,37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46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153,94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244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852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2516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 5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S152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7152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325190 244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07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929,67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32519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79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32521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325230 244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32523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 841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2 168,45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7205002509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2537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7136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14010 621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1 01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0 886,45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2505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0100625060 622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012050082100 312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782,40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bookmarkStart w:id="11" w:name="RANGE!A67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bookmarkEnd w:id="1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2" w:name="RANGE!B67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3" w:name="RANGE!C67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2050025100 244 340</w:t>
            </w:r>
            <w:bookmarkEnd w:id="13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4" w:name="RANGE!D67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4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5" w:name="RANGE!E67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15"/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6" w:name="RANGE!F67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6"/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79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7" w:name="RANGE!D6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026 825,00</w:t>
            </w:r>
            <w:bookmarkEnd w:id="17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8" w:name="RANGE!E6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60 845,54</w:t>
            </w:r>
            <w:bookmarkEnd w:id="18"/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сточники финансирования дефицита бюджета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00"/>
        <w:gridCol w:w="1746"/>
        <w:gridCol w:w="1482"/>
        <w:gridCol w:w="1825"/>
        <w:gridCol w:w="1448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 9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 883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   010000000000000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 9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 883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    010500000000000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 9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 883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848 9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7 96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848 9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7 96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848 9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7 96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848 9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7 96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026 8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60 845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026 8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60 845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026 8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60 845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026 8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60 845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5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9:00Z</dcterms:created>
  <dc:creator>Росст</dc:creator>
  <dc:description/>
  <dc:language>en-US</dc:language>
  <cp:lastModifiedBy>User</cp:lastModifiedBy>
  <cp:lastPrinted>2017-04-27T11:47:00Z</cp:lastPrinted>
  <dcterms:modified xsi:type="dcterms:W3CDTF">2017-04-28T08:49:00Z</dcterms:modified>
  <cp:revision>2</cp:revision>
  <dc:subject/>
  <dc:title/>
</cp:coreProperties>
</file>