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8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hd w:fill="FFFFFF" w:val="clear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от 14.03.2017 г. № 19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д. Лесная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особого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тивопожарного режима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Лесновского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г. № 131- ФЗ «Об общих принципах организации местного самоуправления в Российской Федерации», Федеральным законом от 21.12.1994 г. № 69-ФЗ «О пожарной безопасности» Федеральным законом от 22.07.2008 г. № 123-ФЗ «Технический регламент о требованиях пожарной безопасности», Федеральным законом от 06.05.2011 г. № 100-ФЗ «О добровольной пожарной охране», Постановлением Правительства Российской Федерации от 25.04.2012 г. № 390 «О противопожарном режиме», Уставом Лесновского   сельского  поселения,  в связи с повышенной пожарной опасностью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особый противопожарный режим на территории Лесновского сельского поселения  с 17 апреля 2017 года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Со дня вступления в силу настоящего постановления запретить в лесах, парках, сельскохозяйственных угодьях, на территориях садоводческих, огороднических и дачных объединений, а также на территориях, прилегающих к жилым домам, иным постройкам: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- разведение костров, сжигание мусора, сухой травы и бытовых отходов (тары)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3. Организовать патрулирование территорий Лесновского сельского поселения, лесных массивов, сельскохозяйственных угодий населением, работниками подразделений муниципальной пожарной охраны, членами добровольных пожарных формирований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4. Организовать очистку территорий, прилегающих к жилым домам, хозяйственным постройкам, от горючих отходов с привлечением жильцов жилых домов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5. Обеспечить регулярный вывоз бытовых отходов и уборку мусора на контейнерных площадках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6. Принимать неотложные меры по организации ликвидации загораний мусора и сухой травы на подведомственной территории с привлечением населения и работников подведомственных организаций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7. Провести на подведомственных объектах и территориях соответствующую разъяснительную работу по мерам пожарной безопасности и действиям в случае пожара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8. Рекомендовать руководителям сельскохозяйственных организаций, крестьянских (фермерских) хозяйств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9. ООО СК «Антей», ТСЖ, ТСН, осуществляющие управление многоквартирными домами, организовать проведение собраний граждан с целью разъяснительной работы о мерах пожарной безопасности на подведомственной территории и действиях в случае возникновения пожаров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 Контроль за исполнением настоящего постановления оставляю за собой.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8"/>
          <w:szCs w:val="28"/>
        </w:rPr>
        <w:t>11. Настоящее постановление вступает в силу со дня его официального опубликова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2. Опубликовать постановление в газете «Лесновский вестник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lesnayaadm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Лесн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Е.Н.Соломах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Название объекта"/>
    <w:basedOn w:val="Normal"/>
    <w:next w:val="Normal"/>
    <w:qFormat/>
    <w:pPr/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ad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05:35:00Z</dcterms:created>
  <dc:creator>Росст</dc:creator>
  <dc:description/>
  <dc:language>en-US</dc:language>
  <cp:lastModifiedBy>User</cp:lastModifiedBy>
  <cp:lastPrinted>2017-04-14T09:13:00Z</cp:lastPrinted>
  <dcterms:modified xsi:type="dcterms:W3CDTF">2017-04-14T05:35:00Z</dcterms:modified>
  <cp:revision>2</cp:revision>
  <dc:subject/>
  <dc:title/>
</cp:coreProperties>
</file>