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8.08.2017 № 4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отмене постановл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ководствуясь статьями 219 и 219 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юджетного кодекса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ть утратившими силу постановления администрации Лесн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т 24.12.2007 № 12 «Об утверждении Порядка санкционирования оплаты денежных обязательств, подлежащих исполнению за счет бюджетных ассигнований по источникам финансирования дефицита бюджета Лесновского сельского поселе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т 19.01.2009 № 3 «Об утверждении Порядка санкционирования оплаты денежных обязательств по расходам бюджета Лесновского сельского поселения по расхода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5:33:00Z</dcterms:created>
  <dc:creator>User</dc:creator>
  <dc:description/>
  <dc:language>en-US</dc:language>
  <cp:lastModifiedBy>User</cp:lastModifiedBy>
  <cp:lastPrinted>2017-07-14T09:55:00Z</cp:lastPrinted>
  <dcterms:modified xsi:type="dcterms:W3CDTF">2017-08-08T05:33:00Z</dcterms:modified>
  <cp:revision>2</cp:revision>
  <dc:subject/>
  <dc:title/>
</cp:coreProperties>
</file>