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10.07.2017 № </w:t>
        <w:tab/>
        <w:t>41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Лесновского сельского поселения от 22.05.2017 № 33 «Об утверждении муниципальной программ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территории Лесновского сельского поселения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в целях развития социальной сферы и инженерной инфраструктуры на территории Лесновс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администрации Лесновского сельского поселения от 22.05.2017 № 33 «Об утверждении муниципальной программы «Устойчивое развитие территории Лесновского сельского поселения на 2018-2020 годы»:</w:t>
      </w:r>
    </w:p>
    <w:p>
      <w:pPr>
        <w:pStyle w:val="ConsPlusTitle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2 постановления, а именно:</w:t>
      </w:r>
    </w:p>
    <w:p>
      <w:pPr>
        <w:pStyle w:val="ConsPlusTitle"/>
        <w:widowControl/>
        <w:ind w:left="14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 Настоящее Постановление вступает в силу со дня его официального опубликования.»,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ита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 Настоящее постановление вступает в силу с 01 января 2018 года.»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-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ab/>
        <w:t>Е.Н. Соломахина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19:00Z</dcterms:created>
  <dc:creator>Росст</dc:creator>
  <dc:description/>
  <dc:language>en-US</dc:language>
  <cp:lastModifiedBy>User</cp:lastModifiedBy>
  <cp:lastPrinted>2017-05-22T15:15:00Z</cp:lastPrinted>
  <dcterms:modified xsi:type="dcterms:W3CDTF">2017-07-10T08:19:00Z</dcterms:modified>
  <cp:revision>2</cp:revision>
  <dc:subject/>
  <dc:title/>
</cp:coreProperties>
</file>