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53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8.2017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right="-137" w:hanging="0"/>
        <w:rPr/>
      </w:pPr>
      <w:r>
        <w:rPr>
          <w:b/>
          <w:sz w:val="28"/>
          <w:szCs w:val="28"/>
        </w:rPr>
        <w:t>Об утверждении Порядка</w:t>
      </w:r>
      <w:r>
        <w:rPr>
          <w:b/>
          <w:bCs/>
          <w:sz w:val="28"/>
          <w:szCs w:val="28"/>
        </w:rPr>
        <w:t xml:space="preserve"> ведения реестра расходных обязательст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4 статьи 87</w:t>
        </w:r>
      </w:hyperlink>
      <w:r>
        <w:rPr>
          <w:sz w:val="28"/>
          <w:szCs w:val="28"/>
        </w:rPr>
        <w:t xml:space="preserve">  Бюджет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»; Приказ МинФина от 01.07.2015г. №103н «</w:t>
      </w:r>
      <w:r>
        <w:rPr>
          <w:rFonts w:eastAsia="Calibri"/>
          <w:sz w:val="28"/>
          <w:szCs w:val="28"/>
          <w:lang w:eastAsia="en-US"/>
        </w:rPr>
        <w:t>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 Федерации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едения реестра расходных обязательств Администрации Лесновского сельского посел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от 11.02.2016 №11 «О порядке ведения реестра расходных обязательств состав Лесн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3. Ответственность за выполнение данного постановления возложить на главного специалиста Палагута Н.Г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color w:val="000000"/>
          <w:sz w:val="28"/>
          <w:szCs w:val="28"/>
        </w:rPr>
        <w:t xml:space="preserve">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</w:hyperlink>
      <w:r>
        <w:rPr>
          <w:color w:val="0000FF"/>
          <w:sz w:val="28"/>
          <w:szCs w:val="28"/>
          <w:u w:val="single"/>
        </w:rPr>
        <w:t xml:space="preserve"> - </w:t>
      </w:r>
      <w:r>
        <w:rPr>
          <w:color w:val="0000FF"/>
          <w:sz w:val="28"/>
          <w:szCs w:val="28"/>
          <w:u w:val="single"/>
          <w:lang w:val="en-US"/>
        </w:rPr>
        <w:t>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сельского поселения                                                     Е.Н.Соломахина</w:t>
      </w:r>
    </w:p>
    <w:p>
      <w:pPr>
        <w:pStyle w:val="Normal"/>
        <w:spacing w:lineRule="auto" w:line="19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875</wp:posOffset>
                </wp:positionH>
                <wp:positionV relativeFrom="paragraph">
                  <wp:posOffset>-25400</wp:posOffset>
                </wp:positionV>
                <wp:extent cx="2567940" cy="1362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107.3pt;mso-wrap-distance-left:9.05pt;mso-wrap-distance-right:9.05pt;mso-wrap-distance-top:0pt;mso-wrap-distance-bottom:0pt;margin-top:-2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center" w:pos="4500" w:leader="none"/>
        </w:tabs>
        <w:jc w:val="right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Утвержден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08.2017 №52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РАСХОДНЫХ ОБЯЗАТЕЛЬСТВ АДМИНИСТРАЦИИ ЛЕСН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38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статьи 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Лесновского сельского поселения (далее-Администрация) ежегодно представляет реестр расходных обязательств, в срок не позднее 5 июня текущего финансового года по форме согласно </w:t>
      </w:r>
      <w:hyperlink w:anchor="P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я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редставляется в электронном виде с использованием автоматизированной системы сбора информации программного продукта «Проект Смарт-Про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 реестра осуществляется Комитетом Финансов Новгородского муниципального района (далее – Комитет Финансов) в целях осуществления мониторинга расходных обязательств муниципальных образований, создания информационной базы для оценки финансовой обеспеченности реализации полномочий муниципальных образований, их соотношения с оценкой реализации иных полномочий и учета результатов данного анализа при организации межбюджетных отнош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несоответствия представленного реестра требованиям, предусмотренным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тет Финансов возвращает реестр на доработку. Доработанный реестр представляется в Комитет Финансов не позднее пяти рабочих дней с даты их возврата Администрации Лес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64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"/>
        <w:gridCol w:w="279"/>
        <w:gridCol w:w="4"/>
        <w:gridCol w:w="278"/>
        <w:gridCol w:w="127"/>
        <w:gridCol w:w="299"/>
        <w:gridCol w:w="191"/>
        <w:gridCol w:w="92"/>
        <w:gridCol w:w="284"/>
        <w:gridCol w:w="425"/>
        <w:gridCol w:w="11"/>
        <w:gridCol w:w="414"/>
        <w:gridCol w:w="296"/>
        <w:gridCol w:w="129"/>
        <w:gridCol w:w="162"/>
        <w:gridCol w:w="239"/>
        <w:gridCol w:w="25"/>
        <w:gridCol w:w="323"/>
        <w:gridCol w:w="102"/>
        <w:gridCol w:w="213"/>
        <w:gridCol w:w="212"/>
        <w:gridCol w:w="27"/>
        <w:gridCol w:w="257"/>
        <w:gridCol w:w="259"/>
        <w:gridCol w:w="24"/>
        <w:gridCol w:w="333"/>
        <w:gridCol w:w="92"/>
        <w:gridCol w:w="157"/>
        <w:gridCol w:w="127"/>
        <w:gridCol w:w="283"/>
        <w:gridCol w:w="17"/>
        <w:gridCol w:w="267"/>
        <w:gridCol w:w="90"/>
        <w:gridCol w:w="335"/>
        <w:gridCol w:w="183"/>
        <w:gridCol w:w="101"/>
        <w:gridCol w:w="138"/>
        <w:gridCol w:w="145"/>
        <w:gridCol w:w="284"/>
        <w:gridCol w:w="6"/>
        <w:gridCol w:w="130"/>
        <w:gridCol w:w="147"/>
        <w:gridCol w:w="210"/>
        <w:gridCol w:w="74"/>
        <w:gridCol w:w="176"/>
        <w:gridCol w:w="239"/>
        <w:gridCol w:w="10"/>
        <w:gridCol w:w="283"/>
        <w:gridCol w:w="21"/>
        <w:gridCol w:w="243"/>
        <w:gridCol w:w="20"/>
        <w:gridCol w:w="283"/>
        <w:gridCol w:w="6"/>
        <w:gridCol w:w="37"/>
        <w:gridCol w:w="241"/>
        <w:gridCol w:w="6"/>
        <w:gridCol w:w="33"/>
        <w:gridCol w:w="247"/>
        <w:gridCol w:w="3"/>
        <w:gridCol w:w="281"/>
        <w:gridCol w:w="145"/>
        <w:gridCol w:w="138"/>
        <w:gridCol w:w="101"/>
        <w:gridCol w:w="44"/>
        <w:gridCol w:w="139"/>
        <w:gridCol w:w="56"/>
        <w:gridCol w:w="44"/>
        <w:gridCol w:w="183"/>
        <w:gridCol w:w="161"/>
        <w:gridCol w:w="123"/>
        <w:gridCol w:w="142"/>
        <w:gridCol w:w="239"/>
        <w:gridCol w:w="44"/>
        <w:gridCol w:w="26"/>
        <w:gridCol w:w="258"/>
        <w:gridCol w:w="283"/>
        <w:gridCol w:w="86"/>
        <w:gridCol w:w="239"/>
        <w:gridCol w:w="100"/>
        <w:gridCol w:w="426"/>
        <w:gridCol w:w="163"/>
        <w:gridCol w:w="120"/>
        <w:gridCol w:w="3"/>
        <w:gridCol w:w="210"/>
        <w:gridCol w:w="26"/>
        <w:gridCol w:w="45"/>
        <w:gridCol w:w="168"/>
        <w:gridCol w:w="26"/>
        <w:gridCol w:w="89"/>
        <w:gridCol w:w="124"/>
        <w:gridCol w:w="160"/>
        <w:gridCol w:w="240"/>
        <w:gridCol w:w="43"/>
        <w:gridCol w:w="3"/>
        <w:gridCol w:w="142"/>
        <w:gridCol w:w="51"/>
        <w:gridCol w:w="52"/>
        <w:gridCol w:w="36"/>
        <w:gridCol w:w="203"/>
        <w:gridCol w:w="83"/>
        <w:gridCol w:w="37"/>
        <w:gridCol w:w="119"/>
        <w:gridCol w:w="120"/>
        <w:gridCol w:w="8"/>
        <w:gridCol w:w="111"/>
        <w:gridCol w:w="239"/>
        <w:gridCol w:w="264"/>
        <w:gridCol w:w="94"/>
        <w:gridCol w:w="142"/>
        <w:gridCol w:w="3"/>
      </w:tblGrid>
      <w:tr>
        <w:trPr>
          <w:trHeight w:val="225" w:hRule="atLeast"/>
        </w:trPr>
        <w:tc>
          <w:tcPr>
            <w:tcW w:w="111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ложение1 к Постановлению от 15.08.2017 №52 </w:t>
            </w:r>
          </w:p>
        </w:tc>
      </w:tr>
      <w:tr>
        <w:trPr>
          <w:trHeight w:val="225" w:hRule="atLeast"/>
        </w:trPr>
        <w:tc>
          <w:tcPr>
            <w:tcW w:w="111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1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4885" w:type="dxa"/>
            <w:gridSpan w:val="9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ОД  РЕЕСТРОВ  РАСХОДНЫХ  ОБЯЗАТЕЛЬСТВ   МУНИЦИПАЛЬНЫХ  ОБРАЗОВАНИЙ,</w:t>
              <w:br/>
              <w:t>ВХОДЯЩИХ  В  СОСТАВ  СУБЪЕКТА  РОССИЙСКОЙ  ФЕДЕРАЦИИ</w:t>
            </w:r>
          </w:p>
        </w:tc>
        <w:tc>
          <w:tcPr>
            <w:tcW w:w="15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4885" w:type="dxa"/>
            <w:gridSpan w:val="9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вгородский район</w:t>
            </w:r>
          </w:p>
        </w:tc>
        <w:tc>
          <w:tcPr>
            <w:tcW w:w="15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4885" w:type="dxa"/>
            <w:gridSpan w:val="9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есновское</w:t>
            </w:r>
          </w:p>
        </w:tc>
        <w:tc>
          <w:tcPr>
            <w:tcW w:w="15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4885" w:type="dxa"/>
            <w:gridSpan w:val="9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лномочия, расходного обязательства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8789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авовое основание финансового обеспечения расходного полномочия муниципального образования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 полномочий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К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средств на исполнение расходного обязательств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объем средств на исполнение расходного обязательства без учета расходов на осуществление капитальных вложений в объекты муниципальной собственности</w:t>
            </w:r>
          </w:p>
        </w:tc>
        <w:tc>
          <w:tcPr>
            <w:tcW w:w="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стоимости полномочий муниципальных образований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оценка стоимости полномочий муниципальных образований  без учета расходов на осуществле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ика расчета оценки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ой Федерации</w:t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ъекта Российской Федерации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е законы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казы Президента Российской Федерации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ые правовые акты Правительства Российской Федерации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государственные программы Российской Федераци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ы федеральных органов исполнительной власт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ы, соглашения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ы субъекта Российской Федераци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ые правовые акты субъекта Российской Федерации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ный 20__ г.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20__ г.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редной 20__ г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17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ный 20__ г.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20__ г.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редной 20__ г.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2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редной 20__ г.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20__ г.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редной 20__ г.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ный 20__ г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20__ г.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редной 20__ г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номер и дат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татьи (подстатьи), пункта (подпункта)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силу, срок действ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номер и д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татьи (подстатьи), пункта (подпункта)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силу, срок действи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НПА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номер и дат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ункта, подпункт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силу, срок действия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номер и дата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ункта, подпункт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силу, срок действия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НП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номер и дата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ункта, подпункт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силу, срок действия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номер и дата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ункта, подпункт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силу, срок действия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номер и дата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татьи (подстатьи), пункта (подпункта)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силу, срок действ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номер и дата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ункта, подпункт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силу, срок действия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/</w:t>
              <w:br/>
              <w:t>подраздел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лану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факту исполнения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__ г.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__ г.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лану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факту исполнения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__ г.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__ г.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83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 Расходные обязательства, возникшие в результате принятия нормативных правовых актов сельского поселения, заключения договоров (соглашений), всего из них: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00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09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01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. по перечню, предусмотренному частью  3 статьи  14 Федерального закона от 6 октября 2003 г. 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2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9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.3. владение, пользование и распоряжение имуществом, находящимся в муниципальной собственности сельского поселения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5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20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.4. обеспечение первичных мер пожарной безопасности в границах населенных пунктов сельского поселения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6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24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.6. 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47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.7. обеспечение условий для развития на территории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льского поселения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9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819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.9. утверждение правил благоустройства территории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1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184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.12. организация и осуществление мероприятий по работе с детьми и молодежью в сельском поселении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4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639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2. в случаях закрепления законом субъекта Российской Федерации за сельскими поселениями вопросов местного значения  из числа вопросов местного значения городского поселения, предусмотренных частью 1 статьи 14 Федерального закона от 6 октября 2003  г.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819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2.3. дорожная деятельность в отношении автомобильных дорог местного значения вне границ населенных пунктов в границах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16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2.26. осуществление мер по противодействию коррупции в границах поселения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6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819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, по перечню, предусмотренному частью 1 статьи  17 Федерального закона от 6 октября 2003  г.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1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. функционирование органов местного самоуправления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592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6. создание муниципальных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6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819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6.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6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819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0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188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.1. за счет субвенций, предоставленных из федерального бюджета или бюджета субъекта Российской Федерации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1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36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.1.1. на государственную регистрацию актов гражданского состояния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2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22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.1.3. на осуществление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4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339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.1.93.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4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56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0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73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.2. по предоставлению иных межбюджетных трансфертов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90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.2.1. в бюджет муниципального района в случае заключения соглашения с органами местного самоуправления муниципального района, в состав которого входит сельское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0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.2.1.1. составление и рассмотрение проекта бюджета сельского поселения, утверждение и исполнение бюджета сельского поселения, осуществление контроля за его исполнением, составление и утверждение отчета об исполнении бюджета сельского поселения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2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метод</w:t>
            </w:r>
          </w:p>
        </w:tc>
      </w:tr>
      <w:tr>
        <w:trPr>
          <w:trHeight w:val="11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ных обязательств муниципальных образований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B7343A27FF7D6E551DA4FF69D2D6195A38D5E2E1EDC93E31BB67DB04ED7BDEEC57932221q1M1G" TargetMode="External"/><Relationship Id="rId4" Type="http://schemas.openxmlformats.org/officeDocument/2006/relationships/hyperlink" Target="consultantplus://offline/ref=688E69E33D6C1C7C2B39FBD33D2FA5B8A35122D356528B65AC6E83AEEAE063A6F55BE3527BBCFA09s9tFH" TargetMode="External"/><Relationship Id="rId5" Type="http://schemas.openxmlformats.org/officeDocument/2006/relationships/hyperlink" Target="http://www.lesnaya/" TargetMode="External"/><Relationship Id="rId6" Type="http://schemas.openxmlformats.org/officeDocument/2006/relationships/hyperlink" Target="consultantplus://offline/ref=12B7343A27FF7D6E551DA4FF69D2D6195A38D5E2E1EDC93E31BB67DB04ED7BDEEC57932221q1M1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08:00Z</dcterms:created>
  <dc:creator>user</dc:creator>
  <dc:description/>
  <cp:keywords/>
  <dc:language>en-US</dc:language>
  <cp:lastModifiedBy>User</cp:lastModifiedBy>
  <dcterms:modified xsi:type="dcterms:W3CDTF">2017-09-22T05:10:00Z</dcterms:modified>
  <cp:revision>3</cp:revision>
  <dc:subject/>
  <dc:title/>
</cp:coreProperties>
</file>