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вгородская область Новгородский райо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31.01.2017 г. № 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становлении стоимо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уг по погребению</w:t>
      </w:r>
    </w:p>
    <w:p>
      <w:pPr>
        <w:pStyle w:val="Normal"/>
        <w:ind w:firstLine="1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4 Федерального закона от 06.10.2003 № 131–ФЗ «Об общих принципах организации местного самоуправления в Российской Федерации», Федеральным законом Российской Федерации от 12.01.1996 № 8-ФЗ «О погребении и похоронном деле», Постановлением Правительства РФ от 12.10.2010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Постановлением Правительства РФ от 26.01.2017 № 88 «Об утверждении размера индексации выплат, пособий и компенсаций в 2017 году»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Установить с 01 февраля 2017 года на территории Лесновского сельского поселени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тоимость услуг, предоставляемых согласно гарантированному перечню услуг по погребению в размере – 5562, 25 рублей (Приложение 1)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стоимость услуг по погребению умерших (погибших), не имеющих супруга, близких родственников, иных родственников либо законного представителя умершего, в размере 5562,25 рублей (Приложение 2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Признать Постановление от 30.12.2014 № 91 «Об установлении стоимости услуг по погребению» утратившим силу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 Направить постановление на согласование в Правительство Новгородской области, Государственное учреждение – Отделение Пенсионного фонда Российской Федерации по Новгородской области, Государственное учреждение Новгородского регионального  отделения Фонда социального страхования Российской Федерации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4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</w:t>
      </w:r>
      <w:r>
        <w:rPr>
          <w:color w:val="000000"/>
          <w:sz w:val="26"/>
          <w:szCs w:val="26"/>
        </w:rPr>
        <w:t xml:space="preserve">: 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lesnaya</w:t>
        </w:r>
        <w:r>
          <w:rPr>
            <w:rStyle w:val="InternetLink"/>
            <w:color w:val="000000"/>
            <w:sz w:val="26"/>
            <w:szCs w:val="26"/>
          </w:rPr>
          <w:t xml:space="preserve"> - </w:t>
        </w:r>
        <w:r>
          <w:rPr>
            <w:rStyle w:val="InternetLink"/>
            <w:color w:val="000000"/>
            <w:sz w:val="26"/>
            <w:szCs w:val="26"/>
            <w:lang w:val="en-US"/>
          </w:rPr>
          <w:t>adm</w:t>
        </w:r>
        <w:r>
          <w:rPr>
            <w:rStyle w:val="InternetLink"/>
            <w:color w:val="000000"/>
            <w:sz w:val="26"/>
            <w:szCs w:val="26"/>
          </w:rPr>
          <w:t>.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сельского поселения</w:t>
        <w:tab/>
        <w:tab/>
        <w:tab/>
        <w:tab/>
        <w:t>Е.Н. Соломахи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31.01.2017 № 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оимо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уг, предоставляемых согласно гарантированном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ню услуг по погребению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42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слуг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документов необходимых для погреб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справки о смер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а о смер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ы на погребение на кладбище в существующую могилу (регистрация в книге захорон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56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гроба и других предметов, необходимых для погребения</w:t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гроба (деревянного, обитого тканью  с внутренней стороны, обожженного с внешне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4,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гроба и перевозка тела до места захоронения</w:t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ировка гроба с телом умершего до места захоронения, предоставление автотранспорта с погрузкой и выгрузкой ритуальных принадлеж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2,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ебение</w:t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ка могилы, опускание гроба с телом в могилу, засыпка могилы, оформление надмогильного хол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7,81</w:t>
            </w:r>
          </w:p>
        </w:tc>
      </w:tr>
      <w:tr>
        <w:trPr/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62,25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/>
      </w:pPr>
      <w:r>
        <w:rPr>
          <w:sz w:val="22"/>
          <w:szCs w:val="22"/>
        </w:rPr>
        <w:t>к постановл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31.01.2017 №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оимо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уг по погребению умерших (погибших), не имеющих супруга, близких родственников, иных родственников либо законного представителя умерше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42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слуг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руб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документов необходимых для погреб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справки о смер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а о смер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ы на погребение на кладбище в существующую могилу (регистрация в книге захорон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56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лачение тела</w:t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лачение тела в бязевую ткань</w:t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,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едоставление гроб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гроба обитого с внутренней стороны тканью (бяз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4,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озка умершего на кладбище (в крематори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озка с места смерти в морг, перевозка из морга до места захоронения с соблюдение скорости 40 км/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0,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ебение</w:t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ка могилы, опускание гроба с телом в могилу, засыпка могилы, оформление надмогильного хол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7,81</w:t>
            </w:r>
          </w:p>
        </w:tc>
      </w:tr>
      <w:tr>
        <w:trPr/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  <w:tab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62,25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0:35:00Z</dcterms:created>
  <dc:creator>Росст</dc:creator>
  <dc:description/>
  <dc:language>en-US</dc:language>
  <cp:lastModifiedBy>User</cp:lastModifiedBy>
  <cp:lastPrinted>2017-01-30T16:11:00Z</cp:lastPrinted>
  <dcterms:modified xsi:type="dcterms:W3CDTF">2017-02-10T10:39:00Z</dcterms:modified>
  <cp:revision>3</cp:revision>
  <dc:subject/>
  <dc:title/>
</cp:coreProperties>
</file>