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3 ноября 2017 № 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убличных слушаниях по проекту бюджета Лесновского сельского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оселения на 2018 год и плановый период 2019-2020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В соответствии со статьей 28 Федерального закона от 06.10.2003г. №131-ФЗ «Об общих принципах организации местного самоуправления в Российской Федерации, решением Совета депутатов Лесновского сельского поселения от 11 февраля 2016 года №31 «Об утверждении Положения «О порядке организации и проведения публичных слушаний на территории Лесновского сельского по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 Назначить публичные слушания по проекту решения Совета депутатов Лесновского сельского поселения «О бюджете Лесновского сельского поселения на 2018год и плановый период 2019-2020 годов» (далее- проект решения) на15.12.2017г.в 14 часов 00 минут в здании Администрации Лесновского сельского поселения по адресу: д.Лесная Пл.Мира д.1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 проектом решения можно ознакомиться по адресу, указанном в настоящем пункт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lesnaya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еснов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                                                        Е.Н.Соломахин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8:52:00Z</dcterms:created>
  <dc:creator>Администрация</dc:creator>
  <dc:description/>
  <cp:keywords/>
  <dc:language>en-US</dc:language>
  <cp:lastModifiedBy>user</cp:lastModifiedBy>
  <cp:lastPrinted>2017-11-17T14:19:00Z</cp:lastPrinted>
  <dcterms:modified xsi:type="dcterms:W3CDTF">2017-11-17T11:19:00Z</dcterms:modified>
  <cp:revision>16</cp:revision>
  <dc:subject/>
  <dc:title> </dc:title>
</cp:coreProperties>
</file>