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2.06.2017 № 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отмене постановления от 14.04.2017 №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Об установлении особого противопожарного режи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территории Лесновского сельского поселения»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eastAsia="ru-RU"/>
        </w:rPr>
        <w:tab/>
        <w:t>В связи с установившимся низким классом пожарной опасности и стабилизацией обстановки с природными пожарами на территории Новгородской обла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собый противопожарный режим, установленный на территории Лесновского сельского поселения постановлением администрации Лесновского сельского поселения от 14.04.2017 № 19 «Об установлении особого противопожарного режима на территории Лесновского сельского поселения» отмени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10:00Z</dcterms:created>
  <dc:creator>User</dc:creator>
  <dc:description/>
  <dc:language>en-US</dc:language>
  <cp:lastModifiedBy>User</cp:lastModifiedBy>
  <cp:lastPrinted>2017-06-02T16:10:00Z</cp:lastPrinted>
  <dcterms:modified xsi:type="dcterms:W3CDTF">2017-06-02T13:02:00Z</dcterms:modified>
  <cp:revision>3</cp:revision>
  <dc:subject/>
  <dc:title/>
</cp:coreProperties>
</file>