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9.08.2017 № 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постановление от </w:t>
      </w:r>
      <w:r>
        <w:rPr>
          <w:rFonts w:eastAsia="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>07.07.2015 № 82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Административ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6"/>
            <w:szCs w:val="26"/>
            <w:u w:val="none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по предоставлению муниципальной услуги «Присвоение адреса объекту адресации, изменение, аннулирование адре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.07.2010 года № 210-ФЗ «Об организации предоставления государственных и муниципальных услуг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я 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дминистративны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предоставлению муниципальной услуги «Присвоение адреса объекту адресации, изменение, аннулирование адреса», утвержденный Постановлением администрации Лесновского сельского поселения от 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07.07.2015 № 82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дминистративного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по предоставлению муниципальной услуги «Присвоение адреса объекту адресации, изменение, аннулирование адреса» (далее по тексту – Административный регламент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:</w:t>
      </w:r>
    </w:p>
    <w:p>
      <w:pPr>
        <w:pStyle w:val="Style19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Style19"/>
        <w:numPr>
          <w:ilvl w:val="1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ункт 2.4.1 Административного регламент изложить в следующей редакци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2.4.1. Уполномоченный орган предоставляет муниципальную услугу в срок не более 10 рабочих дней со дня регистрации заявления, обязанность по представлению которых в соответствии с пунктом 2.6. настоящего Административного регламента возложена на заявителя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ельный срок присвоения адреса земельному участку и объекту недвижимости и внесения его в федеральную информационную адресную систему – 10 дней.»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Style20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ункт 3.5.3. Административного регламента изложить в следующей редакци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5.3. Постановление подписывает Глава администрации Лесновского сельского поселения либо лицо, его замещающее.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ункт 3.5.8 Административного регламента изложить в следующей редакци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3.5.8. </w:t>
      </w:r>
      <w:r>
        <w:rPr>
          <w:rFonts w:cs="Times New Roman" w:ascii="Times New Roman" w:hAnsi="Times New Roman"/>
          <w:sz w:val="26"/>
          <w:szCs w:val="26"/>
        </w:rPr>
        <w:t>Время выполнения административной процедуры не должно превышать 7 (семи) рабочих дней.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Административный регламент после подпункта 3.5.8. текстом следующего содержа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Внесение сведений о присвоении объек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ресации адреса или аннулирование его адре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осударственный адресный 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9. Основанием для начала административной процедуры по внесению сведений о присвоении объекту адресации адреса или аннулировании его адреса в государственный адресный реестр является принятие постановления о присвоении объекту адресации адреса или аннулировании его адре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10. Постановление о присвоении объекту адресации адреса или аннулировании его адреса подлежит обязательному внесению в государственный адресный рее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11. На основании принятого постановления ответственный специалист Уполномоченного органа вносит сведения о присвоении объекту адресации адреса или аннулировании его адреса в государственный адресный реестр с использованием информационных технологий и технических средств федеральной информационной адресной системы (ФИАС) в течение 3 рабочих дней от даты принятия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12. Продолжительность административной процедуры (максимальный срок ее выполнения) составляет 3 рабочих д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13. Результатом административной процедуры является формирование решения о присвоении объекту адресации адреса или об аннулировании его адреса в федеральной информационной адресной системе (ФИАС) и направлении его оператору системы (ФНС России).»</w:t>
      </w:r>
    </w:p>
    <w:p>
      <w:pPr>
        <w:pStyle w:val="Normal"/>
        <w:spacing w:before="0" w:after="0"/>
        <w:ind w:left="128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FD26A7FC4E472051832EE923F0654DF812B3C2604E74F6D9E43651DC9A5E3628B24AC007A6D4D7B93BC6l8xCK" TargetMode="External"/><Relationship Id="rId4" Type="http://schemas.openxmlformats.org/officeDocument/2006/relationships/hyperlink" Target="consultantplus://offline/ref=49C750E4FABD49E035C02C6934E7C51B477E22B40116E36D039F0A38FC2583967409B8DADB32B2246Cs9K" TargetMode="External"/><Relationship Id="rId5" Type="http://schemas.openxmlformats.org/officeDocument/2006/relationships/hyperlink" Target="consultantplus://offline/ref=9DFD26A7FC4E472051832EE923F0654DF812B3C2604E74F6D9E43651DC9A5E3628B24AC007A6D4D7B93BC6l8xCK" TargetMode="External"/><Relationship Id="rId6" Type="http://schemas.openxmlformats.org/officeDocument/2006/relationships/hyperlink" Target="consultantplus://offline/ref=9DFD26A7FC4E472051832EE923F0654DF812B3C2604E74F6D9E43651DC9A5E3628B24AC007A6D4D7B93BC6l8xCK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13:00Z</dcterms:created>
  <dc:creator>User</dc:creator>
  <dc:description/>
  <dc:language>en-US</dc:language>
  <cp:lastModifiedBy>User</cp:lastModifiedBy>
  <cp:lastPrinted>2017-07-14T09:55:00Z</cp:lastPrinted>
  <dcterms:modified xsi:type="dcterms:W3CDTF">2017-08-09T07:13:00Z</dcterms:modified>
  <cp:revision>2</cp:revision>
  <dc:subject/>
  <dc:title/>
</cp:coreProperties>
</file>