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11.2017 г.    №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на рассмотрение Совету депутатов проекта бюджета Лесновского сельского поселения на 2018 год и плановый период 2019-2020 годов и проекта о стратегии социально-экономического развития Лесновского сельского поселения на 2018 год и плановый период 2019-2020 годов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4 п.1, ст. 185 Бюджетного кодекса Российской Федерации, ст.10 Положения о бюджетном процессе, утвержденным Советом депутатов Лесновского сельского поселения от 26.12.2016 г. № 73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Ю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на рассмотрение Совета депутатов Лесновского сельского поселения проект решения Совета депутатов Лесновского сельского поселения «О бюджете Лесновского сельского поселения на 2018 год и плановый период 2019-2020 годов».</w:t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на рассмотрение Совет депутатов Лесновского сельского поселения проект решения Совета депутатов Лесновского сельского поселения «О стратегии социально-экономического развития Лесновского сельского поселения на 2018 год и плановый период 2019-2020 годов».</w:t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Лесновского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2:00Z</dcterms:created>
  <dc:creator>Администрация</dc:creator>
  <dc:description/>
  <cp:keywords/>
  <dc:language>en-US</dc:language>
  <cp:lastModifiedBy>user</cp:lastModifiedBy>
  <cp:lastPrinted>2017-11-20T16:09:00Z</cp:lastPrinted>
  <dcterms:modified xsi:type="dcterms:W3CDTF">2017-11-20T13:09:00Z</dcterms:modified>
  <cp:revision>33</cp:revision>
  <dc:subject/>
  <dc:title> </dc:title>
</cp:coreProperties>
</file>