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0.11.2017 №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Формирование современной городской среды на территории Лесновского сельского поселения на 2018-2022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12017 № 8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на территории Лесновского сельского поселения на 2018-2022 г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Формирование современной городской среды на территории Лесновского сельского поселения на 2018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860"/>
        <w:gridCol w:w="482"/>
        <w:gridCol w:w="1089"/>
        <w:gridCol w:w="1275"/>
        <w:gridCol w:w="1134"/>
        <w:gridCol w:w="1276"/>
        <w:gridCol w:w="1383"/>
      </w:tblGrid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овременной городской среды на территории Лесновского сельского поселения на 2018-2022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и помещений многоквартирных домов (далее – МКД)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руб) &lt;2&gt;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-жет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6,15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8,3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1,81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8,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,2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6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94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,4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2,052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,4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5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,2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1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оотношения эффективности реализации Программы с приоритетами, целями и показателями прогноза социально - экономического развития Лесновского сельского поселения и контроль за реализацией Программы осуществляет Глава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0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и целевые показател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благоприятных и комфортных условий жизнедеятельности населения на территории Лесновского сельского поселен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дворовых территорий многоквартирных дом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Благоустройство общественных территор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Мероприятия муниципальной программы «Формирование современной городской среды на территории Лесновского сельского поселения на 2018-2022 годы» приведены в Приложении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ко-экономическое обоснование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основных направлений деятельности органов местного самоуправления поселений,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ым этапом, предшествующим разработке мероприятий муниципальной программы «Формирование современной городской среды на территории Лесновского сельского поселения на 2018 – 2022 годы», проведение объективного анализа текуще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поселения в целях создания современной городской среды, удобной и комфортно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оровые территории МКД, общественные территории являются неотъемлемой частью архитектурно-планировочной инфраструктуры Лесновского сельского поселения. Состояние дворовых территорий влияют на комфортность проживания в МКД, на возможность своевременного и качественного обслуживания имущества МКД, на своевременное оказание помощи жителям МКД специальными службами. 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 - игровых площадок, комплектации дворов элементами городской мебели, организации площадок для отдыха взрослых, устройства хозяйственно - 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Увеличение количества личного транспорта жильцов МКД, специального транспорта для оказания услуг в сочетании с недостатками эксплуатационного состояния покрытий, организации пешеходного движения требует комплексного подхода и принятия, неотложных мер по ремонту и реконструкции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ной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сформирован перечень дворовых и общественных территорий, объектов недвижимого имущества и земельных участков, расположенных на территории Лесновского сельского посе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ожение № 2, 3).</w:t>
      </w:r>
      <w:r>
        <w:rPr>
          <w:rFonts w:cs="Times New Roman" w:ascii="Times New Roman" w:hAnsi="Times New Roman"/>
          <w:sz w:val="26"/>
          <w:szCs w:val="26"/>
        </w:rPr>
        <w:t xml:space="preserve"> В перечень включено 12 общественных территорий и 13 дворовых территорий МК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работ по благоустройству дворовых территорий и общественных территорий общего пользования создаст условия для организации полноценного отдыха 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граммы на 2018-2022 годы является реализация мероприятий, направленных на создание и поддержание функционально, экологически и эстетически организованной городской среды, на благоустройство дворовых территорий многоквартирных домов с расположенными на них элементами благоустройства, а также благоустройство общественных территорий, расположенных на территории Лес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инципами формирования Программы являются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, предусмотренные на благоустройство дворовых территорий, направляются на финансирование работ по минимальному и (или) дополнительному перечню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 информация по проекту «Формирование современной городской среды на территории Лесновского сельского поселения на 2018-2022 годы» подлежит публикации на официальном сайте Администрации Лесновского сельского поселения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бот по благоустройству дворовых территорий МКД формируется исходя из минимального и (или) дополнительного перечней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перечень работ по благоустройству включает следующие ви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дворовых проез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свещения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скам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у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дополнительных видов работ по благоустройству дворовых территорий многоквартирных домов (далее дополнительный перечень работ по благоустройству) включает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рудование детских и (или) спортивных площад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автомобильных парк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ленение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иды работ, опреде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ой предусматривается наличие средств собственников помещений многоквартирных домов в размере 15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Федеральному закону от 24 ноября 1995 года № 181-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бот по обеспечению доступной городской среды для инвалидов и маломобильных групп населения,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доступных для инвалидов мест отдыха в скверах, парках, на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ановка скамеек со спинками и подлоко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ройство зон с установкой тренажеров для людей с ограниченными возмо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тротуаров и тренажеров бордюрными пандусами для въез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ройство пандусов на придомовых и общественны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арковочные места на придомовы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тактильной плитки для слабовидя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ходной группы для беспрепятственного прохода на дворовую и общественную терри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еречень и анализ социальных, финансово – экономических 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недофинансировании Программы, и в конечном итоге на реализации ряд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можно отн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иски, связанные с изменениями законодательства (на федеральном и областном уровн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е данных рисков осуществляется посредством активной нормотворческой деятельности на муниципальном и областном уровне - проявлении законодательной инициативы и участии в разработке облас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ется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ие мониторинга действующего законодательства, влияющего на выполн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ных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мероприятий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>, достижение поставленной цели и решение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роведение ежегодной корректировки показателей и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мероприятий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ы по результатам мониторинга изменений внешних факторов, влияющих</w:t>
      </w:r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Механизм управления реализаци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сновского сельского поселения организует реализацию Программы, несет ответственность за ее результаты, рациональное использование выделяемых на выполнение Программы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рограммы реализуются посредством заключения контрактов в соответствии с законодательством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у соотношения эффективности реализации Программы с приоритетами, целями и показателями прогноза социально - экономического развития Лесновского сельского поселения и контроль за реализацией Программы осуществляет Глава Лес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Администрации Леснов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необходимости, инициирует внесение изменений Программы, сроки их реализации, а также в соответствии с законодательством –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сновского сельского поселения представляет Главе Лесновского сельского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стройство детской игров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зелен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63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652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 МКД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14"/>
        <w:gridCol w:w="1541"/>
        <w:gridCol w:w="2212"/>
        <w:gridCol w:w="2622"/>
        <w:gridCol w:w="2580"/>
        <w:gridCol w:w="2034"/>
      </w:tblGrid>
      <w:tr>
        <w:trPr>
          <w:trHeight w:val="8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 многоквартирного до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, требующего ремонта, кв. 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минимальному перечню (указать виды рабо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полнительному перечню (указать виды работ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57"/>
        <w:gridCol w:w="5349"/>
        <w:gridCol w:w="27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ственный цент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№ 3, проезд № 4, проезд № 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л. Дружбы народов и ул. 60 лет ССС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городская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на стойках с сиденьями, горка, скамейки, урны, стойка баскетбольная со щитом и сеткой, стенка - турни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с баскетбольным щитк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ственный цент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она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orient="landscape" w:w="16838" w:h="11906"/>
      <w:pgMar w:left="709" w:right="567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22:00Z</dcterms:created>
  <dc:creator>User</dc:creator>
  <dc:description/>
  <dc:language>en-US</dc:language>
  <cp:lastModifiedBy>User</cp:lastModifiedBy>
  <cp:lastPrinted>2017-11-21T10:01:00Z</cp:lastPrinted>
  <dcterms:modified xsi:type="dcterms:W3CDTF">2017-11-21T06:22:00Z</dcterms:modified>
  <cp:revision>2</cp:revision>
  <dc:subject/>
  <dc:title/>
</cp:coreProperties>
</file>