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7.2017 №44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Лесновского сельского поселения за 2 квартал 2017 года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Лесновского сельского поселения, утвержденном Решением Совета депутатов Лесновского сельского поселения от 26.12.2016г. №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sz w:val="26"/>
          <w:szCs w:val="26"/>
        </w:rPr>
        <w:t>1.</w:t>
      </w: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рилагаемый отчет об исполнении бюджета Лесновского сельского поселения за 2 квартал 2017 года (далее - 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Лесновского сельского поселени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.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                                         С.А.У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от 26.07.2017 № 4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бюджета на 01 июля 2017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7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1"/>
        <w:gridCol w:w="1340"/>
        <w:gridCol w:w="1062"/>
        <w:gridCol w:w="1324"/>
        <w:gridCol w:w="1369"/>
        <w:gridCol w:w="1417"/>
      </w:tblGrid>
      <w:tr>
        <w:trPr>
          <w:trHeight w:val="255" w:hRule="atLeast"/>
        </w:trPr>
        <w:tc>
          <w:tcPr>
            <w:tcW w:w="3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 502 700,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 523 278,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G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 979 421,01 </w:t>
            </w:r>
            <w:bookmarkEnd w:id="0"/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3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5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410,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89,97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4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3,9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6,02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5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7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983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 716,20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6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9 7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1 644,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8 055,35</w:t>
            </w:r>
          </w:p>
        </w:tc>
      </w:tr>
      <w:tr>
        <w:trPr>
          <w:trHeight w:val="157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11633050106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 000,00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в виде дивидендов от долевого участия в деятельности организаций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3 344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 655,8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21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0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20,3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30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5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15,96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10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3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8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18,60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 182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 817,5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4000 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4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5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065,62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09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,15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21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9,67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2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 749,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3 250,44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21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 890,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 890,67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2 0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332 015,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 735,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взимаемый по ставкам, установленным в соответствии с подпунктом 1 пункта 1 статьи 394 Налогового кодекса Российской Федерации и приме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8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 697,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 174 302,72</w:t>
            </w:r>
          </w:p>
        </w:tc>
      </w:tr>
      <w:tr>
        <w:trPr>
          <w:trHeight w:val="13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(пени)взимаемый по ставкам, установленным в соответствии с подпунктом 1 пункта 1 статьи 394 Налогового кодекса Российской Федерации 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 173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28 173,86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пошлина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080402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 950,00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 от сдачи в аренду муниципал. имущество Доходы от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1050751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 053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 946,50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30299510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 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1 200,0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я на выравнивание уровня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15001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13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53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359 900,00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20051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и сельских поселений формирование муниципальных дорожных фондов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29999107152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000,0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29999107228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 9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84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115,2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49999107136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 500,00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49999107142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7 6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 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 800,00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государственную регистрацию актов гражданского состояния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35930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 392,00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осуществление первичного воинского учета на территорииях, где отсутствуют военные комиссариаты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35118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7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 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 200,00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" w:name="RANGE!A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бюджетам поселений на выполнение передаваемых полномочий субъектов РФ Поступления от других бюджетов бюджетной системы Российской Федерации</w:t>
            </w:r>
            <w:bookmarkEnd w:id="1"/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2" w:name="RANGE!B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  <w:bookmarkEnd w:id="2"/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3" w:name="RANGE!C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30024107028 151</w:t>
            </w:r>
            <w:bookmarkEnd w:id="3"/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4" w:name="RANGE!E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500,00</w:t>
            </w:r>
            <w:bookmarkEnd w:id="4"/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 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 400,0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2410"/>
        <w:gridCol w:w="1559"/>
        <w:gridCol w:w="1560"/>
        <w:gridCol w:w="1275"/>
      </w:tblGrid>
      <w:tr>
        <w:trPr>
          <w:trHeight w:val="300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tbl>
            <w:tblPr>
              <w:tblW w:w="11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709"/>
              <w:gridCol w:w="2551"/>
              <w:gridCol w:w="1843"/>
              <w:gridCol w:w="1968"/>
              <w:gridCol w:w="1440"/>
            </w:tblGrid>
            <w:tr>
              <w:trPr>
                <w:trHeight w:val="225" w:hRule="atLeast"/>
              </w:trPr>
              <w:tc>
                <w:tcPr>
                  <w:tcW w:w="286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Код стро-ки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Расходы бюджета - 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color w:val="FFFFFF"/>
                      <w:sz w:val="16"/>
                      <w:szCs w:val="16"/>
                      <w:lang w:eastAsia="ru-RU"/>
                    </w:rPr>
                    <w:t>00096000000000000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10 680 725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5 375 564,7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 xml:space="preserve">5 305 160,27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22010001000 121 21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68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21 124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46 876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22010001000 122 21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0 1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0 1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22010001000 129 21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35 7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7 425,87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8 274,1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121 21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539 3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78 834,4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60 465,5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122 21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0 3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0 20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0 1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129 21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44 5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85 457,2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59 042,7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2 22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9 058,08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 941,9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2 2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6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5 554,5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45,4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61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9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7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687,98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,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color w:val="FF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color w:val="FF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1 29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1 177,6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12,3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83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82 952,57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7,4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39 51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71 499,0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8 010,9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3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9 4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9 38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3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61 3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9 558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11 741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851 2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 4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 135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65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852 2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 3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0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 5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853 2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 7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 624,2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5,7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70280 121 21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9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1 270,6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7 729,3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70280 129 21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5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 643,1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 856,8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70280 244 3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62040093020 540 25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4 1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2 05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2 05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12050025030 870 2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2050014020 244 3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9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9 00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2050014020 853 2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8 325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8 325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0200325130 244 2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2050059300 121 21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54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54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2050059300 129 21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6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6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2032050051180 121 21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1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6 232,5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4 767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2032050051180 129 21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6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 922,3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077,6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2032050051180 244 22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 7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 7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3100100425110 244 3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6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6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3100100425110 852 2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50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 5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4090100125160 244 2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33 5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4 616,5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18 883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4090100125160 244 2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40901001S1520 244 2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7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7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4090100171520 244 2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90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90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190 244 22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32 9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6 070,3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6 829,6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190 244 2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6 1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6 009,2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0,7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190 244 3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3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2 797,1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2,8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10 244 2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7 4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4 382,7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3 017,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10 244 2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7 1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7 072,3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7,7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10 244 3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2 5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2 50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30 244 22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9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5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4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30 244 2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89 41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83 341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6 068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30 244 2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8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7 962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8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30 244 3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2 6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2 549,06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0,9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7L0185 244 2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4 834,9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5 165,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7R0185 244 2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00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54 504,86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5 495,1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7072050025090 244 3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70920500S2280 244 2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7092050072280 244 2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 9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 9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7092050071360 244 2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5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500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8012050014010 621 24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 651 9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919 357,27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732 542,7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8012050025050 244 3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0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8012050071420 621 24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7 6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47 198,46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0 401,5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10012050082100 312 2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10 000,00</w:t>
                  </w:r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5 544,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4 456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bookmarkStart w:id="5" w:name="RANGE!A72"/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  <w:bookmarkEnd w:id="5"/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6" w:name="RANGE!B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  <w:bookmarkEnd w:id="6"/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7" w:name="RANGE!C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11012050025100 244 340</w:t>
                  </w:r>
                  <w:bookmarkEnd w:id="7"/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8" w:name="RANGE!D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 000,00</w:t>
                  </w:r>
                  <w:bookmarkEnd w:id="8"/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9" w:name="RANGE!E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  <w:bookmarkEnd w:id="9"/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10" w:name="RANGE!F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 000,00</w:t>
                  </w:r>
                  <w:bookmarkEnd w:id="10"/>
                </w:p>
              </w:tc>
            </w:tr>
            <w:tr>
              <w:trPr>
                <w:trHeight w:val="225" w:hRule="atLeast"/>
              </w:trPr>
              <w:tc>
                <w:tcPr>
                  <w:tcW w:w="2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Результат исполнения бюджета (дефицит "-", профицит "+"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45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color w:val="FFFFFF"/>
                      <w:sz w:val="16"/>
                      <w:szCs w:val="16"/>
                      <w:lang w:eastAsia="ru-RU"/>
                    </w:rPr>
                    <w:t>00079000000000000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bookmarkStart w:id="11" w:name="RANGE!D73"/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 xml:space="preserve">10 680 725,00 </w:t>
                  </w:r>
                  <w:bookmarkEnd w:id="11"/>
                </w:p>
              </w:tc>
              <w:tc>
                <w:tcPr>
                  <w:tcW w:w="1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bookmarkStart w:id="12" w:name="RANGE!E73"/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5 375 564,73</w:t>
                  </w:r>
                  <w:bookmarkEnd w:id="12"/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4" w:firstLine="534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сточники финансирования дефицита бюджета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00"/>
        <w:gridCol w:w="1746"/>
        <w:gridCol w:w="1482"/>
        <w:gridCol w:w="1825"/>
        <w:gridCol w:w="1448"/>
      </w:tblGrid>
      <w:tr>
        <w:trPr>
          <w:trHeight w:val="34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 0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2 285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   010000000000000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 0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2 285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    010500000000000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 0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2 285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 502 7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523 27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 502 7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523 27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 502 7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523 27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 502 7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523 27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680 7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 375 564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680 7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 375 564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680 7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 375 564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680 725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 375 564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keepLines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360" w:before="120" w:after="120"/>
      <w:ind w:left="2160" w:hanging="180"/>
      <w:jc w:val="both"/>
      <w:outlineLvl w:val="2"/>
    </w:pPr>
    <w:rPr>
      <w:rFonts w:ascii="Times New Roman" w:hAnsi="Times New Roman" w:eastAsia="Times New Roman" w:cs="Times New Roman"/>
      <w:bCs w:val="false"/>
      <w:color w:val="000080"/>
      <w:kern w:val="0"/>
      <w:sz w:val="24"/>
      <w:szCs w:val="20"/>
      <w:lang w:val="en-US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outlineLvl w:val="3"/>
    </w:pPr>
    <w:rPr>
      <w:rFonts w:ascii="Times New Roman" w:hAnsi="Times New Roman" w:eastAsia="Times New Roman" w:cs="Times New Roman"/>
      <w:bCs w:val="false"/>
      <w:i/>
      <w:color w:val="008000"/>
      <w:kern w:val="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 Знак1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b/>
      <w:color w:val="000080"/>
      <w:sz w:val="24"/>
      <w:lang w:val="en-US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Style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азвание Знак"/>
    <w:qFormat/>
    <w:rPr>
      <w:b/>
      <w:sz w:val="28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Тема примечания Знак"/>
    <w:qFormat/>
    <w:rPr>
      <w:b/>
      <w:bCs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1">
    <w:name w:val="Заголовок 2 Знак1"/>
    <w:qFormat/>
    <w:rPr>
      <w:b/>
      <w:bCs w:val="false"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21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 w:before="0" w:after="0"/>
    </w:pPr>
    <w:rPr>
      <w:rFonts w:ascii="Times New Roman" w:hAnsi="Times New Roman" w:eastAsia="Times New Roman" w:cs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 w:before="0" w:after="0"/>
      <w:ind w:left="851" w:hanging="567"/>
    </w:pPr>
    <w:rPr>
      <w:rFonts w:ascii="Times New Roman" w:hAnsi="Times New Roman" w:eastAsia="Times New Roman" w:cs="Times New Roman"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</w:pPr>
    <w:rPr>
      <w:rFonts w:ascii="Times New Roman" w:hAnsi="Times New Roman" w:eastAsia="Times New Roman" w:cs="Times New Roman"/>
      <w:color w:val="FF6600"/>
      <w:sz w:val="28"/>
      <w:szCs w:val="24"/>
      <w:lang w:val="en-US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 w:val="false"/>
      <w:spacing w:lineRule="atLeast" w:line="36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30">
    <w:name w:val="Для внутренних документов ПНР"/>
    <w:basedOn w:val="Heading1"/>
    <w:qFormat/>
    <w:pPr>
      <w:keepLines/>
      <w:numPr>
        <w:ilvl w:val="0"/>
        <w:numId w:val="0"/>
      </w:numPr>
      <w:spacing w:before="480" w:after="0"/>
      <w:ind w:left="1134" w:hanging="0"/>
      <w:outlineLvl w:val="9"/>
    </w:pPr>
    <w:rPr>
      <w:rFonts w:ascii="Arial Black" w:hAnsi="Arial Black" w:eastAsia="Times New Roman" w:cs="Times New Roman"/>
      <w:color w:val="365F91"/>
      <w:kern w:val="2"/>
      <w:sz w:val="52"/>
      <w:szCs w:val="24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Номер1"/>
    <w:basedOn w:val="List"/>
    <w:qFormat/>
    <w:p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WWHeading">
    <w:name w:val="WW-Heading"/>
    <w:qFormat/>
    <w:pPr>
      <w:widowControl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5">
    <w:name w:val="Город и год разработки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ind w:left="0" w:hanging="0"/>
      <w:jc w:val="center"/>
    </w:pPr>
    <w:rPr>
      <w:rFonts w:ascii="Arial" w:hAnsi="Arial" w:eastAsia="Times New Roman" w:cs="Arial"/>
      <w:b/>
      <w:color w:val="00008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3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5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3CC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4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Обычный в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Style4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30:00Z</dcterms:created>
  <dc:creator>Росст</dc:creator>
  <dc:description/>
  <dc:language>en-US</dc:language>
  <cp:lastModifiedBy>User</cp:lastModifiedBy>
  <cp:lastPrinted>2017-04-27T11:47:00Z</cp:lastPrinted>
  <dcterms:modified xsi:type="dcterms:W3CDTF">2017-08-02T06:30:00Z</dcterms:modified>
  <cp:revision>2</cp:revision>
  <dc:subject/>
  <dc:title/>
</cp:coreProperties>
</file>