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вгородская область Новгородский район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 27.12.2017 года № 98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. Лесная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hd w:fill="FFFFFF" w:val="clear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Об утверждении Положения об общественной комиссии по реализации приоритетного проекта «Формирование комфортной городской среды на территории Лесновского сельского поселения на 2018 – 2022 годы»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обеспечения участия населения Лесновского сельского поселения в реализации приоритетного проекта «Формирование комфортной городской среды»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– 2022 годы, утвержденными приказом Министерства строительства и жилищно-коммунального хозяйства Российской Федерации от 06.04.2017 № 691/пр, руководствуясь Федеральным законом от 06.10.2003 № 131-ФЗ «Об общих принципах организации местного самоуправления в Российской Федерации», Уставом Лесновского сельского поселения,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Лесновского сельского поселения</w:t>
      </w:r>
    </w:p>
    <w:p>
      <w:pPr>
        <w:pStyle w:val="Style20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прилагаемое Положение об общественной комиссии по реализации приоритетного проекта «Формирование комфортной городской среды» на территории Лесновского сельского поселения на 2018 – 2022 годы».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твердить состав общественной комиссию по реализации приоритетного проекта «Формирование комфортной городской среды» на территории Лесновского сельского поселения на 2018-2022 годы» согласно Приложению 1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lesnaya</w:t>
        </w:r>
        <w:r>
          <w:rPr>
            <w:rStyle w:val="InternetLink"/>
            <w:color w:val="000000"/>
            <w:sz w:val="26"/>
            <w:szCs w:val="26"/>
          </w:rPr>
          <w:t xml:space="preserve"> - </w:t>
        </w:r>
        <w:r>
          <w:rPr>
            <w:rStyle w:val="InternetLink"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Style20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Утверждено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постановлением администрации</w:t>
      </w:r>
    </w:p>
    <w:p>
      <w:pPr>
        <w:pStyle w:val="Style20"/>
        <w:shd w:fill="FFFFFF" w:val="clear"/>
        <w:spacing w:before="0" w:after="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сновского сельского поселения</w:t>
      </w:r>
    </w:p>
    <w:p>
      <w:pPr>
        <w:pStyle w:val="Style20"/>
        <w:shd w:fill="FFFFFF" w:val="clear"/>
        <w:spacing w:before="0" w:after="0"/>
        <w:ind w:left="5664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от 27.12.2017 года № 98</w:t>
      </w:r>
    </w:p>
    <w:p>
      <w:pPr>
        <w:pStyle w:val="Style20"/>
        <w:shd w:fill="FFFFFF" w:val="clear"/>
        <w:spacing w:before="0" w:after="0"/>
        <w:ind w:left="6372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ЛОЖЕНИЕ</w:t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 общественной комиссии по реализации приоритетного проекта «Формирование комфортной городской среды на территории Лесновского сельского поселения на 2018 – 2022 годы</w:t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бщие положения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1.1. Положение об общественной комиссии по реализации приоритетного проекта «Формирование комфортной городской среды на территории Лесновского сельского поселения на 2018 – 2022 годы» (далее – Положение) разработано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№ 169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– 2022 годы, утвержденными приказом Министерства строительства и жилищно-коммунального хозяйства Российской Федерации от 06.04.2017 № 691/пр, Уставом Лесновского сельского поселени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Положение определяет основные задачи, функции и права и организацию работы общественной комиссии по реализации приоритетного проекта «Формирование комфортной городской среды на территории Лесновского сельского поселения на 2018 – 2022 годы» (далее – комиссия)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1.3. Комиссия является коллегиальным органом, созданным в целях реализации приоритетного проекта «Формирование комфортной городской среды на территории Лесновского сельского поселения на 2018 – 2022 годы» (далее – приоритетный проект)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городской области, Уставом Лесновского сельского поселения, настоящим Положением, иными муниципальными правовыми актами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Основные задачи и функции комисс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Организация общественного обсуждения проекта муниципальной программы «Формирование современной городской среды на территории Лесновского сельского поселения на 2018 – 2022 годы» (далее – муниципальная программа)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Оценка адресных перечней дворовых и общественных территорий, нуждающихся в благоустройстве и подлежащих благоустройству в 2018 – 2022 годы, и подготовка рекомендаций для их включения в муниципальную программу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Оценка и утверждение дизайн - проектов благоустройства дворовых территорий, включенных в муниципальную программу, оценка дизайн - проектов благоустройства общественных территорий, включенных в муниципальную программу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Осуществление контроля за реализацией муниципальной программы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рава комисс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Запрашивать и получать от органов государственной власти, государственных органов, органов местного самоуправления, организаций независимо от организационно-правовой формы документы и информацию, необходимые для реализации возложенных на комиссию задач и функций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ривлекать к деятельности комиссии организации и отдельных специалистов для рассмотрения вопросов в рамках деятельности комиссии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Осуществлять иные права, необходимые для выполнения задач и функций комиссии, в соответствии с законодательством, муниципальными правовыми актами Лесновского сельского поселени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Организация работы комиссии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4.1. Создание комиссии и утверждение ее состава осуществляется постановлением администрации Лесновского сельского поселения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В состав комиссии включаются представители органов местного самоуправления Лесновского сельского поселения, политических партий и движений, общественных организаций Лесновского сельского поселени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Комиссию возглавляет председатель, в отсутствие председателя его полномочия исполняет заместитель председателя комиссии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Комиссия осуществляет свою деятельность в форме отрытых заседаний, проводимых по мере необходимости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 Заседание комиссии считается правомочным, если на нем присутствует более половины от числа членов комиссии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5. Решения комиссии принимаются путем открытого голосования простым большинством голосов членов комиссии, присутствующих на заседании. При равенстве голосов голос председателя комиссии является решающим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По итогам заседания комиссии оформляется протокол, который подписывается секретарем комиссии и председательствующим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Протоколы заседаний комиссии размещаются на официальном сайте администрации Лесновского сельского поселения в информационно-телекоммуникационной сети «Интернет»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Председатель комиссии: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существляет руководство работой комиссии;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ланирует работу комиссии;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утверждает повестку дня заседания комиссии и председательствует на заседаниях комиссии;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одписывает протоколы заседания комиссии;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уществляет иные полномочия в целях реализации основных задач и функций комиссии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9. Секретарь комиссии: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информирует членов комиссии о времени, месте, дате и повестке дня очередного заседания;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ведет и оформляет протоколы заседаний комиссии;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одсчитывает голоса при проведении процедуры голосования;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существляет иные организационные функции, необходимые для обеспечения работы комиссии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отсутствия секретаря комиссии осуществление его функций возлагается председательствующим на одного из членов комиссии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80" w:firstLine="708"/>
        <w:jc w:val="both"/>
        <w:rPr/>
      </w:pPr>
      <w:r>
        <w:rPr/>
        <w:t>Приложение 1</w:t>
      </w:r>
    </w:p>
    <w:p>
      <w:pPr>
        <w:pStyle w:val="Normal"/>
        <w:ind w:left="4956" w:firstLine="708"/>
        <w:jc w:val="both"/>
        <w:rPr/>
      </w:pPr>
      <w:r>
        <w:rPr/>
        <w:t xml:space="preserve">  </w:t>
      </w:r>
      <w:r>
        <w:rPr/>
        <w:t>к постановлению администрации</w:t>
      </w:r>
    </w:p>
    <w:p>
      <w:pPr>
        <w:pStyle w:val="Normal"/>
        <w:ind w:left="4956" w:firstLine="708"/>
        <w:jc w:val="both"/>
        <w:rPr/>
      </w:pPr>
      <w:r>
        <w:rPr/>
        <w:t xml:space="preserve">  </w:t>
      </w:r>
      <w:r>
        <w:rPr/>
        <w:t>Лесновского сельского поселения</w:t>
      </w:r>
    </w:p>
    <w:p>
      <w:pPr>
        <w:pStyle w:val="Normal"/>
        <w:ind w:left="7080" w:hanging="0"/>
        <w:jc w:val="both"/>
        <w:rPr/>
      </w:pPr>
      <w:r>
        <w:rPr/>
        <w:t xml:space="preserve">    </w:t>
      </w:r>
      <w:r>
        <w:rPr/>
        <w:t>от 27.12.2017 № 98</w:t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енной комиссию по реализации приоритетного проекта «Формирование комфортной городской среды» на территории Лесновского сельского поселения на 2018-2022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7" w:hanging="1985"/>
        <w:jc w:val="both"/>
        <w:rPr/>
      </w:pPr>
      <w:r>
        <w:rPr>
          <w:sz w:val="26"/>
          <w:szCs w:val="26"/>
        </w:rPr>
        <w:t>Председатель – Усова Светлана Анатольевна – заместитель Главы Администрации Лесновского сельского поселения;</w:t>
      </w:r>
    </w:p>
    <w:p>
      <w:pPr>
        <w:pStyle w:val="Normal"/>
        <w:ind w:left="2127" w:hanging="198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7" w:hanging="1985"/>
        <w:jc w:val="both"/>
        <w:rPr>
          <w:sz w:val="26"/>
          <w:szCs w:val="26"/>
        </w:rPr>
      </w:pPr>
      <w:r>
        <w:rPr>
          <w:sz w:val="26"/>
          <w:szCs w:val="26"/>
        </w:rPr>
        <w:t>Зам. председателя – Палагута Наталья Геннадьевна – главный специалист Администрации Лесновского сельского поселения;</w:t>
      </w:r>
    </w:p>
    <w:p>
      <w:pPr>
        <w:pStyle w:val="Normal"/>
        <w:ind w:left="2127" w:hanging="198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7" w:hanging="1985"/>
        <w:jc w:val="both"/>
        <w:rPr>
          <w:sz w:val="26"/>
          <w:szCs w:val="26"/>
        </w:rPr>
      </w:pPr>
      <w:r>
        <w:rPr>
          <w:sz w:val="26"/>
          <w:szCs w:val="26"/>
        </w:rPr>
        <w:t>Секретарь – Кривонос Артем Сергеевич – ведущий служащий Администрации Лесновского сельского поселения;</w:t>
      </w:r>
    </w:p>
    <w:p>
      <w:pPr>
        <w:pStyle w:val="Normal"/>
        <w:ind w:left="2127" w:hanging="198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7" w:hanging="1985"/>
        <w:jc w:val="both"/>
        <w:rPr/>
      </w:pPr>
      <w:r>
        <w:rPr>
          <w:sz w:val="26"/>
          <w:szCs w:val="26"/>
        </w:rPr>
        <w:t>Члены комиссии:</w:t>
      </w:r>
    </w:p>
    <w:p>
      <w:pPr>
        <w:pStyle w:val="Normal"/>
        <w:ind w:left="2127" w:hanging="198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7" w:hanging="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орозов Яков Яковлевич – председатель Общественного Совета Лесновского сельского поселения;</w:t>
      </w:r>
    </w:p>
    <w:p>
      <w:pPr>
        <w:pStyle w:val="Normal"/>
        <w:ind w:left="2127" w:hanging="198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асильева Елена Васильевна – председатель Совета ветеранов Лесновского сельского поселения;</w:t>
      </w:r>
    </w:p>
    <w:p>
      <w:pPr>
        <w:pStyle w:val="Normal"/>
        <w:ind w:left="21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7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Ковалева Наталья Сергеевна – директор МАУ «Лесновский </w:t>
      </w:r>
      <w:r>
        <w:rPr>
          <w:color w:val="000000"/>
          <w:sz w:val="26"/>
          <w:szCs w:val="26"/>
        </w:rPr>
        <w:t>сельский Дом культуры;</w:t>
      </w:r>
    </w:p>
    <w:p>
      <w:pPr>
        <w:pStyle w:val="Normal"/>
        <w:ind w:left="212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2127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Иванова Алла Николаевна - директор МАУДО «Борковская детская школа искусств»</w:t>
      </w:r>
    </w:p>
    <w:p>
      <w:pPr>
        <w:pStyle w:val="Normal"/>
        <w:ind w:left="2127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07:00Z</dcterms:created>
  <dc:creator>User</dc:creator>
  <dc:description/>
  <cp:keywords/>
  <dc:language>en-US</dc:language>
  <cp:lastModifiedBy>User</cp:lastModifiedBy>
  <cp:lastPrinted>2017-12-22T10:21:00Z</cp:lastPrinted>
  <dcterms:modified xsi:type="dcterms:W3CDTF">2017-12-28T07:32:00Z</dcterms:modified>
  <cp:revision>5</cp:revision>
  <dc:subject/>
  <dc:title/>
</cp:coreProperties>
</file>