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.07.2017 № 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рядка принятия решений о разработке муниципальных программ Лесновского сельского поселения, их формирования и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татьями 179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79.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юджетного кодекса Российской Федерации, в целях повышения эффективности решения отдельных социально-экономических задач Лесновского сельского поселения (далее – поселение), рационального использования бюджетных средств поселения 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дить прилагаемый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нятия решений о разработке муниципальных программ Лесновского сельского поселения, их формирования и реализ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тановления администрации Лесновского сельского посел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24.11.2016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№ 90 «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Об утверждении Порядка принятия решений о разработке муниципальных программ Лесновского сельского поселения, их формирования и реализации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- от 22.05.2017 № 32 «О внесении изменений в постановление администрации Лесновского сельского поселения от 24.11.2016 № 90 Об утверждении Порядка принятия решений о разработке муниципальных программ Лесновского сельского поселения, их формирования и реализации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считать утратившими сил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есновского сельского поселения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7.07.2017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35394057/" \l "block_1000"</w:instrText>
      </w:r>
      <w:r>
        <w:rPr>
          <w:rStyle w:val="InternetLink"/>
          <w:sz w:val="28"/>
          <w:b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  <w:r>
        <w:rPr>
          <w:rStyle w:val="InternetLink"/>
          <w:sz w:val="28"/>
          <w:b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я решений о разработке муниципальных программ Лесновского сельского поселения, их формирования и реализации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7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Основные понятия: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муниципальная программа Лесновского сельского поселения (далее муниципальная программа) – это система мероприятий, согласованных по задачам, реализуемым ответственным исполнителем и соисполнителями муниципальной программы, срокам осуществления и ресурсам, обеспечивающих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достижение приоритетов и целей государственной политики в сфере социально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ого развития Лесновского сельского поселения;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программа муниципальной программы Лесновского сельского поселения (далее подпрограмма) –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Де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рограммы на подпрограммы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масштабности и сложности, решаемых в рамках муниципальной программы задач.</w:t>
      </w:r>
    </w:p>
    <w:p>
      <w:pPr>
        <w:pStyle w:val="Style18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Emphasis"/>
          <w:i w:val="false"/>
          <w:sz w:val="28"/>
          <w:szCs w:val="28"/>
        </w:rPr>
        <w:t>цель – планируемый за период реализации муниципальной программы конечный результат социально-экономического развития муниципального образования посредством реализации мероприятий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Style w:val="Emphasis"/>
          <w:i w:val="false"/>
          <w:sz w:val="28"/>
          <w:szCs w:val="28"/>
        </w:rPr>
        <w:t>задача – совокупность взаимосвязанных мероприятий, направленных на достижение цели (целей) реализаци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Emphasis"/>
          <w:i w:val="false"/>
          <w:sz w:val="28"/>
          <w:szCs w:val="28"/>
        </w:rPr>
        <w:t>основное мероприятие – совокупность взаимосвязанных действий, направленных на решение задачи муниципальной программы (подпрограммы);</w:t>
      </w:r>
    </w:p>
    <w:p>
      <w:pPr>
        <w:pStyle w:val="Style18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)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ероприятие – совокупность взаимосвязанных действий, направленных на решение задачи муниципальной программы (подпрограммы), в составе основного мероприятия;</w:t>
      </w:r>
    </w:p>
    <w:p>
      <w:pPr>
        <w:pStyle w:val="Style18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)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целевой показатель (индикатор) – количественно выраженная характеристика достижения цели или решения задачи;</w:t>
      </w:r>
    </w:p>
    <w:p>
      <w:pPr>
        <w:pStyle w:val="Style18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)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онечный результат – характеризуемое количественными и (или) качественными показателями состояние (изменение состояния) в сфере социально-экономического развития муниципального образования, которое отражает положительный результат от реализации муниципальной программы (подпрограммы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rStyle w:val="Emphasis"/>
        </w:rPr>
        <w:t xml:space="preserve"> </w:t>
      </w:r>
      <w:r>
        <w:rPr>
          <w:rStyle w:val="Emphasis"/>
          <w:i w:val="false"/>
          <w:sz w:val="28"/>
          <w:szCs w:val="28"/>
        </w:rPr>
        <w:t>ответственный исполнитель муниципальной программы (подпрограммы) (далее – ответственный исполнитель) – служащий администрации муниципального образования, определенный ответственным исполнителем муниципальной программы (подпрограммы), ответственный за разработку и реализацию муниципальной программы (подпрограммы), достижение целей и задач (конечных результатов) муниципальной программы (подпрограммы), а также непосредственных результатов реализуемых им мероприят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rStyle w:val="Emphasis"/>
          <w:i w:val="false"/>
          <w:sz w:val="28"/>
          <w:szCs w:val="28"/>
        </w:rPr>
        <w:t xml:space="preserve">соисполнитель муниципальной программы (подпрограммы) (далее – соисполнитель) – служащий администрации муниципального образования, определенный соисполнителем муниципальной программы (подпрограммы), участвующий в разработке и реализации мероприятий муниципальной программы (подпрограммы), отвечающий за достижение непосредственных результатов этих мероприятий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Style w:val="Emphasis"/>
          <w:i w:val="false"/>
          <w:sz w:val="28"/>
          <w:szCs w:val="28"/>
        </w:rPr>
        <w:t>результативность муниципальной программы (подпрограммы) – степень достижения запланированных результатов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rStyle w:val="Emphasis"/>
          <w:i w:val="false"/>
          <w:sz w:val="28"/>
          <w:szCs w:val="28"/>
        </w:rPr>
        <w:t>эффективность муниципальной программы (подпрограммы) – соотношение достигнутых результатов к затраченным на их достижение ресурсам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rStyle w:val="Emphasis"/>
          <w:i w:val="false"/>
          <w:sz w:val="28"/>
          <w:szCs w:val="28"/>
        </w:rPr>
        <w:t>основные параметры муниципальной программы – цели, задачи, основные мероприятия, конечные результаты реализации муниципальной программы (подпрограммы), непосредственные результаты реализации основных мероприятий, сроки их достижения, объем ресурсов в разрезе подпрограмм, основных мероприятий и мероприят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rStyle w:val="Emphasis"/>
          <w:i w:val="false"/>
          <w:sz w:val="28"/>
          <w:szCs w:val="28"/>
        </w:rPr>
        <w:t>факторы риска – вероятные явления, события, процессы, не зависящие от участников муниципальной программы и негативно влияющие на основные параметры муниципальной программы.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Разработка и реализация муниципальной программы осуществляются администрацией Лесновского сельского поселени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роприятия одной муниципальной программы не могут быть включены в другую муниципальную программу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Финансово-экономическую экспертизу проекта муниципальной программы проводит контрольно-счетная комиссия Лесновского сельского поселения.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1.5. Муниципальная программа подлежит утверждению постановлением</w:t>
      </w:r>
    </w:p>
    <w:p>
      <w:pPr>
        <w:pStyle w:val="Normal"/>
        <w:spacing w:lineRule="atLeast" w:line="3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Лесновского сельского посе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15 октября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шествующего году, в котором планируется начало реализации муниципальной программы.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1.6. Ср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 программы определяется в соответств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 перечн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программ и не должен превышать 10 лет.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tLeast" w:line="37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Требования к содержанию муниципальной программы</w:t>
      </w:r>
    </w:p>
    <w:p>
      <w:pPr>
        <w:pStyle w:val="Normal"/>
        <w:spacing w:lineRule="atLeast" w:line="37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Муниципальная программа разрабатывается исходя из положений Прогноз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социально-экономического развития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ных нормативных правовых актов.</w:t>
      </w:r>
    </w:p>
    <w:p>
      <w:pPr>
        <w:pStyle w:val="Normal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Муниципальная программа содержит:</w:t>
      </w:r>
    </w:p>
    <w:p>
      <w:pPr>
        <w:pStyle w:val="Normal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- паспор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программы, согласно Приложению 1 к настоящему Поряд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хнико-экономическое обоснование муниципальной программы (наименование должно соответствовать структуре программы), которое содержит </w:t>
      </w:r>
      <w:r>
        <w:rPr>
          <w:rFonts w:cs="Times New Roman" w:ascii="Times New Roman" w:hAnsi="Times New Roman"/>
          <w:sz w:val="28"/>
          <w:szCs w:val="28"/>
        </w:rPr>
        <w:t>характеристику проблемы, включая анализ причин ее возникновения, обоснование ее связи с приоритетами социально-экономического развития Лесновского сельского поселения, оценку экономической целесообразности программного решения проблемы на муниципальном уровне, описание основных рисков;</w:t>
      </w:r>
    </w:p>
    <w:p>
      <w:pPr>
        <w:pStyle w:val="Normal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autoSpaceDE w:val="false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- м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 w:bidi="sa-IN"/>
        </w:rPr>
        <w:t>еханизм управления реализацией муниципальной  программы, который</w:t>
      </w:r>
      <w:r>
        <w:rPr>
          <w:rFonts w:eastAsia="Times New Roman" w:cs="Times New Roman" w:ascii="Times New Roman" w:hAnsi="Times New Roman"/>
          <w:sz w:val="28"/>
          <w:szCs w:val="28"/>
          <w:lang w:eastAsia="ru-RU" w:bidi="sa-IN"/>
        </w:rPr>
        <w:t xml:space="preserve"> содержит информацию по осуществлению контроля за ходом ее выполнения;</w:t>
      </w:r>
    </w:p>
    <w:p>
      <w:pPr>
        <w:pStyle w:val="Normal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муниципальной программы.</w:t>
      </w:r>
    </w:p>
    <w:p>
      <w:pPr>
        <w:pStyle w:val="Normal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 учетом специфики муниципальной  программы в нее могут быть включены дополнительные разделы, в том числе подпрограммы.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одпрограмма содержит:</w:t>
      </w:r>
    </w:p>
    <w:p>
      <w:pPr>
        <w:pStyle w:val="Normal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- паспорт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tLeast" w:line="3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подпрограммы.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2.5. По каждой муниципальной программе ежегодно проводится 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ффективности ее реализации. Порядок проведения указанной оценки и ее критерии устанавливаются в соответствии с требованиями пункта 6 настоящего Порядка.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pacing w:lineRule="atLeast" w:line="37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разработки муниципальной программы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. Муниципальные программы, изменения в муниципальные программы утверждаются постановлением администрации Лесновского сельского посел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2. Разработка муниципальных программ осуществляется на основании перечня муниципальных программ. Перечень муниципальных программ формируется администрацией Лесновского сельского поселения с учетом предложений ответственного исполнителя и соисполнителей муниципальной программы и утверждается распоряжением администрации Лесновского сельского поселения.</w:t>
      </w:r>
    </w:p>
    <w:p>
      <w:pPr>
        <w:pStyle w:val="Normal"/>
        <w:spacing w:lineRule="atLeast" w:line="3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3.3. Перечень муниципальных программ содержит наименования муниципаль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, включаемых в них подпрограмм, сроки реализации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 и ответственных исполн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Внесение изменений в перечень муниципальных программ осуществ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 октября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шествующего очередному финансовому году.</w:t>
      </w:r>
    </w:p>
    <w:p>
      <w:pPr>
        <w:pStyle w:val="Normal"/>
        <w:spacing w:lineRule="atLeast" w:line="3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Разработка проект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осуществляется ответственным исполнителем совместно с соисполнителями в форме проекта постановления администрации поселения в соответствии с требованиями к содержанию муниципальной программы, установленными в разделе 2 настоящего Порядка.</w:t>
      </w:r>
    </w:p>
    <w:p>
      <w:pPr>
        <w:pStyle w:val="Normal"/>
        <w:spacing w:lineRule="atLeast" w:line="3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К проекту муниципальной программы прилагаются:</w:t>
      </w:r>
    </w:p>
    <w:p>
      <w:pPr>
        <w:pStyle w:val="Normal"/>
        <w:spacing w:lineRule="atLeast" w:line="3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четы финансовых ресурсов, необходимых для реализации муниципальной программы;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пии соглашений (договоров) о намерениях участия в муниципальной программе (в случае необходимости)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между ответственным исполнителем и организациями, подтверждающ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нансирование муниципальной программы за счет внебюджетных источников;</w:t>
      </w:r>
    </w:p>
    <w:p>
      <w:pPr>
        <w:pStyle w:val="Normal"/>
        <w:spacing w:lineRule="atLeast" w:line="3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писем о намерениях участия в муниципальной программе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Разработку и согласование проекта муниципальной программы, изменений в муниципальную программу, координацию деятельности соисполнителей в процессе разработки и согласования муниципальной программы, изменений в муниципальную программу организует ответственный исполнитель.</w:t>
      </w:r>
    </w:p>
    <w:p>
      <w:pPr>
        <w:pStyle w:val="Normal"/>
        <w:spacing w:lineRule="atLeast" w:line="3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–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9. Проект муниципальной программы, изменений в муниципальную программу подлежит согласованию с главным специалистом (экономистом) администрации Лесновского сельского посел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0. Главный специалист (экономист) администрации Лесновского сельского поселения проводит согласование проектов муниципальных программ, изменений в муниципальные программы на предмет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1) соответствия целей и задач муниципальной программы приоритетам социально-экономического развития поселения, а также учета положений программных документов, иных правовых актов Российской Федерации, Новгородской области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в соответствующей сфере деятельности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) состава целевых показателей (индикаторов) и их значени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3) отражения в системе мероприятий, предоставляемых органами местного самоуправления муниципальных услуг (функций), а также выполнения переданных государственных полномочий Новгородской области, полномочий поселени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4) отражения мер муниципального регулирования, применяемых в сфере реализации муниципальной программы (в том числе установленных льгот по местным налогам)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5) отражения механизмов взаимодействия с органами государственной власти Новгородской области</w:t>
      </w:r>
      <w:r>
        <w:rPr>
          <w:rStyle w:val="Emphasis"/>
          <w:sz w:val="28"/>
          <w:szCs w:val="28"/>
        </w:rPr>
        <w:t>,</w:t>
      </w:r>
      <w:r>
        <w:rPr>
          <w:sz w:val="28"/>
          <w:szCs w:val="28"/>
        </w:rPr>
        <w:t xml:space="preserve"> органами местного самоуправления, иными участниками реализации муниципальной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отсутствия дублирования запланированных в муниципальной программе мероприятий в других муниципальных программах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) соответствия расходных обязательств, включаемых в состав муниципальной программы, целям, задачам, целевым показателям (индикаторам) муниципальной программы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8) отражения мероприятий, реализуемых за счет субвенций, субсидий, иных межбюджетных трансфертов, имеющих целевое назначение, в сфере реализации муниципальной программы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9) отражения в системе мероприятий, оказываемых муниципальными учреждениями муниципальных услуг, финансирование которых осуществляется путем предоставления субсидий на выполнение муниципального зад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10) отражения мер муниципального регулирования, применяемых в сфере реализации муниципальной программы (в том числе установленных льгот по местным налогам) в части финансовой оценки их примене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11) соответствия объемов ресурсного обеспечения муниципальной программы в части расходных обязательств поселения объемам средств, предусмотренным бюджетом Лесновского сельского поселения на очередной финансовый год и плановый период, долгосрочной бюджетной стратегией – за пределами планового периода;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осле согласования с главным специалистом (экономистом) администрации Лесновского сельского поселения проект муниципальной программы направляется в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контрольно - счетную комиссию Лес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финансово-экономической экспертизы проекта, со всеми прилагаемыми материалами к проекту программы (расчеты финансовых ресурсов, копии соглашений (договоров) и т.д.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роект муниципальной программы подлежит публичному обсуждению. Порядок проведения публичного обсуждения проектов муниципальных программ утверждается администрацией Лесновского сельского посе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3. Ответственный исполнитель муниципальной программы, после получения соответствующего Заключения от </w:t>
      </w:r>
      <w:r>
        <w:rPr>
          <w:spacing w:val="-6"/>
          <w:sz w:val="28"/>
          <w:szCs w:val="28"/>
        </w:rPr>
        <w:t>контрольно - счетной комиссии Лесновского сельского поселения</w:t>
      </w:r>
      <w:r>
        <w:rPr>
          <w:sz w:val="28"/>
          <w:szCs w:val="28"/>
        </w:rPr>
        <w:t>, дорабатывает проект с учетом замечаний и предложений, указанных в Заключени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14. Ответственный исполнитель направляет согласованный в установленном порядке и прошедший публичное обсуждение проект постановления об утверждении муниципальной программы главе Лесновского сельского поселения для дальнейшего утвержд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15. 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не позднее одного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есяца</w:t>
      </w:r>
      <w:r>
        <w:rPr>
          <w:sz w:val="28"/>
          <w:szCs w:val="28"/>
        </w:rPr>
        <w:t xml:space="preserve"> до дня внесения проекта решения о бюджете Лесновского сельского поселения на очередной финансовый год и плановый период в Совет депутатов Лесновского сельского поселени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подлежат приведению в соответствие с решением о бюджете поселения, решением о внесении изменений в бюджет поселения не позднее трех месяцев со дня вступления его в силу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6</w:t>
      </w:r>
      <w:r>
        <w:rPr>
          <w:rStyle w:val="StrongEmphasis"/>
          <w:sz w:val="28"/>
          <w:szCs w:val="28"/>
        </w:rPr>
        <w:t xml:space="preserve">. </w:t>
      </w:r>
      <w:r>
        <w:rPr>
          <w:sz w:val="28"/>
          <w:szCs w:val="28"/>
        </w:rPr>
        <w:t>Муниципальные программы подлежат размещению на официальном сайте администрации Лесновского сельского поселения в информационно – телекоммуникационной сет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>4. Финансовое обеспечение реализации  муниципальной программы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Финансовое обеспечение реализаци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в части расходных обязательств Лесновского поселения осуществляется за счет бюджетных ассигнований бюджета Лесновского поселения (далее бюджетные ассигнования).</w:t>
      </w:r>
    </w:p>
    <w:p>
      <w:pPr>
        <w:pStyle w:val="Normal"/>
        <w:widowControl w:val="false"/>
        <w:autoSpaceDE w:val="false"/>
        <w:spacing w:lineRule="atLeast" w:line="3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В случае несоответствия объемов финансового обеспечения за счет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редств  бюджета Лесновского поселения в муниципальной программе объемам бюдже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ссигнований, предусмотренным решением о бюджете Лесновского поселения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Лесновского сель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Normal"/>
        <w:spacing w:lineRule="atLeast" w:line="3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Лесновского сельского поселения, регулирующими порядок составления проекта бюджета сельского поселения и планирования бюджетных ассигнований.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Реализация мероприятий муниципальной программы также может осуществляться за счет средств федерального бюджета, областного бюджета, местного бюджета поселения и внебюджетных источников.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Управление реализацией муниципальной программы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bookmarkStart w:id="1" w:name="sub_531"/>
      <w:bookmarkEnd w:id="1"/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5.1. Ответственный исполнитель муниципальной программы совместно с соисполнителями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до 01 марта год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, следующ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отчетным, готовит годовой отчет о ходе реализации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35394057/" \l "block_11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 к настоящему Порядку, обеспечивает их согласование с Главой поселения.</w:t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531"/>
      <w:bookmarkStart w:id="3" w:name="sub_542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невыполнения, а также информация о причинах неполного освоения финансо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ств.</w:t>
      </w:r>
    </w:p>
    <w:p>
      <w:pPr>
        <w:pStyle w:val="Normal"/>
        <w:spacing w:lineRule="atLeast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орядок проведения оценки эффективности реализации муниципальных программ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Оценка эффективности реализации муниципальных программ осуществляется в целях определения результатов достижения целей и задач программы, ожидаемых результатов (целевых показателей), эффективности расходования денежных средств, предусмотренных на реализацию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нтегральную оценку эффективности реализации муниципальных программ осуществляют ответственные исполнители по следующей форме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2900"/>
        <w:gridCol w:w="2522"/>
        <w:gridCol w:w="993"/>
        <w:gridCol w:w="1186"/>
        <w:gridCol w:w="1490"/>
      </w:tblGrid>
      <w:tr>
        <w:trPr>
          <w:trHeight w:val="595" w:hRule="exac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8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8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каза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ариант оцен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е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казате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теграль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л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гр.4 гр.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80" w:firstLine="5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туальность на настоящий  момент программы в целом и ее мероприятий в соответствии с концепцией социально-экономического развития </w:t>
            </w:r>
          </w:p>
        </w:tc>
        <w:tc>
          <w:tcPr>
            <w:tcW w:w="2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у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етствуе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16" w:hRule="exact"/>
        </w:trPr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exact"/>
        </w:trPr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" w:hRule="exact"/>
        </w:trPr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80"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 количества достигнутых и запланированных программой критериев оценки эффективности(ожидаемых результатов, целевых показателей)</w:t>
            </w:r>
          </w:p>
        </w:tc>
        <w:tc>
          <w:tcPr>
            <w:tcW w:w="2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оличества достигнутых к количеству запланированных программой критериев оценки эффективности (ожидаемых результатов, целевых показателей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7" w:hRule="exact"/>
        </w:trPr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87" w:hRule="exact"/>
        </w:trPr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52" w:hRule="exac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80"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мероприятий программы   в    отчетном год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выполненных мероприятий* программы    к    общем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у   запланированных меро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 до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2" w:hRule="exact"/>
        </w:trPr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42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80"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мероприятий программы  с  начала  ее реализации</w:t>
            </w:r>
          </w:p>
        </w:tc>
        <w:tc>
          <w:tcPr>
            <w:tcW w:w="2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выполненных мероприятий* программы    к общему числу запланированных мероприят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 1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" w:hRule="exact"/>
        </w:trPr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62" w:hRule="exac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80"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фактического объема финансирования программы с начала ее реал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фактического        объема финансирования            к объему финансирования, запланированному программ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мероприятие программы, которое выполнено частично признается невыполненны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Интегральная оценка программ может находиться в пределах от 0 до 100 бал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полученной интегральной оценки программы оценки программы ранжируются следующим образом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cs="Times New Roman" w:ascii="Times New Roman" w:hAnsi="Times New Roman"/>
        </w:rPr>
        <w:t xml:space="preserve">к Порядку </w:t>
      </w:r>
      <w:r>
        <w:rPr>
          <w:rFonts w:eastAsia="Times New Roman" w:cs="Times New Roman" w:ascii="Times New Roman" w:hAnsi="Times New Roman"/>
          <w:lang w:eastAsia="ru-RU"/>
        </w:rPr>
        <w:t>принятия решений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о разработке муниципальных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программ Лесновского сельского поселения,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х формирования и реализ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31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2860"/>
        <w:gridCol w:w="433"/>
        <w:gridCol w:w="13"/>
        <w:gridCol w:w="36"/>
        <w:gridCol w:w="2029"/>
        <w:gridCol w:w="13"/>
        <w:gridCol w:w="37"/>
        <w:gridCol w:w="2078"/>
        <w:gridCol w:w="7"/>
        <w:gridCol w:w="43"/>
        <w:gridCol w:w="1950"/>
      </w:tblGrid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6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емы и источники финансирования программы в целом и по годам реализации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/>
              <w:t>(тыс. руб)</w:t>
            </w:r>
          </w:p>
        </w:tc>
        <w:tc>
          <w:tcPr>
            <w:tcW w:w="6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0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1275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Фед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ла-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Мест-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небюджетные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ханизм организации контроля</w:t>
            </w:r>
          </w:p>
        </w:tc>
        <w:tc>
          <w:tcPr>
            <w:tcW w:w="6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3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и, задачи и целевые показатели муниципальной программы: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Значение целевого показателя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Цель 1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Задача 1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.1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.2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Задача 2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.1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.2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tbl>
      <w:tblPr>
        <w:tblW w:w="14523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  <w:gridCol w:w="3969"/>
      </w:tblGrid>
      <w:tr>
        <w:trPr/>
        <w:tc>
          <w:tcPr>
            <w:tcW w:w="10554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риложение 2</w:t>
            </w:r>
          </w:p>
        </w:tc>
      </w:tr>
      <w:tr>
        <w:trPr/>
        <w:tc>
          <w:tcPr>
            <w:tcW w:w="10554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Порядку принятия решений о разработке муниципальных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программ Лесновского сельского поселения,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 ____________________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четный период)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блица 1 –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(тыс. </w:t>
      </w:r>
      <w:r>
        <w:rPr/>
        <w:t>руб.)</w:t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76"/>
        <w:gridCol w:w="1031"/>
        <w:gridCol w:w="917"/>
        <w:gridCol w:w="1170"/>
        <w:gridCol w:w="1031"/>
        <w:gridCol w:w="700"/>
        <w:gridCol w:w="1210"/>
        <w:gridCol w:w="1031"/>
        <w:gridCol w:w="700"/>
        <w:gridCol w:w="1282"/>
        <w:gridCol w:w="1041"/>
        <w:gridCol w:w="1227"/>
        <w:gridCol w:w="1031"/>
      </w:tblGrid>
      <w:tr>
        <w:trPr>
          <w:trHeight w:val="452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а областного </w:t>
              <w:br/>
              <w:t>бюджета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а местного </w:t>
              <w:br/>
              <w:t>бюджет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ебюджетные </w:t>
              <w:br/>
              <w:t>источники</w:t>
            </w:r>
          </w:p>
        </w:tc>
      </w:tr>
      <w:tr>
        <w:trPr>
          <w:trHeight w:val="71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нансировано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о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нансировано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о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нансировано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о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нансировано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о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нансировано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76"/>
        <w:gridCol w:w="1031"/>
        <w:gridCol w:w="917"/>
        <w:gridCol w:w="1170"/>
        <w:gridCol w:w="1031"/>
        <w:gridCol w:w="700"/>
        <w:gridCol w:w="1210"/>
        <w:gridCol w:w="1031"/>
        <w:gridCol w:w="700"/>
        <w:gridCol w:w="1282"/>
        <w:gridCol w:w="1041"/>
        <w:gridCol w:w="1227"/>
        <w:gridCol w:w="1031"/>
      </w:tblGrid>
      <w:tr>
        <w:trPr>
          <w:tblHeader w:val="true"/>
          <w:trHeight w:val="2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3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муниципальной программе,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в том числе: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– указывается при наличии под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блица 2 –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31"/>
        <w:gridCol w:w="3402"/>
        <w:gridCol w:w="2977"/>
        <w:gridCol w:w="3402"/>
      </w:tblGrid>
      <w:tr>
        <w:trPr>
          <w:trHeight w:val="7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зультаты </w:t>
              <w:br/>
              <w:t xml:space="preserve">реализации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блемы, возникшие </w:t>
              <w:br/>
              <w:t xml:space="preserve">в ходе реализации </w:t>
              <w:br/>
              <w:t>мероприятия</w:t>
            </w:r>
          </w:p>
        </w:tc>
      </w:tr>
      <w:tr>
        <w:trPr>
          <w:trHeight w:val="9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программа* </w:t>
            </w:r>
          </w:p>
        </w:tc>
      </w:tr>
      <w:tr>
        <w:trPr>
          <w:trHeight w:val="30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роприятие 1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роприятие 2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– указывается при наличии под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3 – Сведения о достижении значений целевых показателей муниципальной программы 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7"/>
          <w:szCs w:val="27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vertAlign w:val="subscript"/>
          <w:lang w:eastAsia="ru-RU"/>
        </w:rPr>
      </w:r>
    </w:p>
    <w:tbl>
      <w:tblPr>
        <w:tblW w:w="148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4689"/>
        <w:gridCol w:w="2826"/>
        <w:gridCol w:w="1475"/>
        <w:gridCol w:w="1225"/>
        <w:gridCol w:w="3963"/>
      </w:tblGrid>
      <w:tr>
        <w:trPr>
          <w:trHeight w:val="25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чение целевого показателя 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основание отклонений </w:t>
              <w:br/>
              <w:t xml:space="preserve">значений целевого показателя </w:t>
              <w:br/>
              <w:t xml:space="preserve">на конец отчетного периода </w:t>
              <w:br/>
              <w:t>(при наличии)</w:t>
            </w:r>
          </w:p>
        </w:tc>
      </w:tr>
      <w:tr>
        <w:trPr>
          <w:trHeight w:val="39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д, </w:t>
              <w:br/>
              <w:t>предшествующий</w:t>
              <w:br/>
              <w:t>отчетному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на год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за </w:t>
              <w:br/>
              <w:t xml:space="preserve">отчетный </w:t>
              <w:br/>
              <w:t>период</w:t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9F36AA96947DAC0CB5C48A0E0E3EAE87ED51F11C8B7D2649408F9F666677749B03E42F39F4iFZFG" TargetMode="External"/><Relationship Id="rId4" Type="http://schemas.openxmlformats.org/officeDocument/2006/relationships/hyperlink" Target="consultantplus://offline/ref=659F36AA96947DAC0CB5C48A0E0E3EAE87ED51F11C8B7D2649408F9F666677749B03E42F38FDiFZAG" TargetMode="External"/><Relationship Id="rId5" Type="http://schemas.openxmlformats.org/officeDocument/2006/relationships/hyperlink" Target="consultantplus://offline/ref=659F36AA96947DAC0CB5DA87186261A682E70AFA17887479111FD4C2316F7D23DC4CBD6E79F0FC961C9F6Ci4Z2G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6:00Z</dcterms:created>
  <dc:creator>User</dc:creator>
  <dc:description/>
  <dc:language>en-US</dc:language>
  <cp:lastModifiedBy>User</cp:lastModifiedBy>
  <cp:lastPrinted>2017-07-14T09:55:00Z</cp:lastPrinted>
  <dcterms:modified xsi:type="dcterms:W3CDTF">2017-07-14T06:16:00Z</dcterms:modified>
  <cp:revision>2</cp:revision>
  <dc:subject/>
  <dc:title/>
</cp:coreProperties>
</file>