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28.06.2017 г. № 37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 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муниципальную программу «Устойчивое развитие территории Лесновского сельского поселения  на 2015-2017 годы», а именно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аспорт муниципальной программы  «Устойчивое развитие территории Лесновского сельского поселения  на 2015-2017 годы», а именно в п.5,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10,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1,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59,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3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20,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10,5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4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41,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59,2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1,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75,70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widowControl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задачей в п.7 Паспорта муниципальной программы  «Устойчивое развитие территории Лесновского сельского поселения  на 2015-2017 годы», а именно «Задача 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 мероприятий по инициативе граждан, проживающих в сельской местности» изложить в следующей редакции:</w:t>
      </w:r>
    </w:p>
    <w:p>
      <w:pPr>
        <w:pStyle w:val="ConsPlusTitle"/>
        <w:widowControl/>
        <w:ind w:left="11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08"/>
        <w:gridCol w:w="36"/>
        <w:gridCol w:w="2042"/>
        <w:gridCol w:w="35"/>
        <w:gridCol w:w="2076"/>
        <w:gridCol w:w="11"/>
        <w:gridCol w:w="206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 п/п</w:t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7. </w:t>
            </w:r>
            <w:r>
              <w:rPr>
                <w:sz w:val="28"/>
                <w:szCs w:val="28"/>
              </w:rPr>
              <w:t>Реализация мероприятий по инициативе граждан, проживающих в сельской мест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7.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парковой зоны отдыха, шт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/>
      </w:pPr>
      <w:r>
        <w:rPr>
          <w:rStyle w:val="StrongEmphasis"/>
          <w:b/>
          <w:bCs/>
          <w:sz w:val="28"/>
          <w:szCs w:val="28"/>
        </w:rPr>
        <w:t>»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дел муниципальной программы «Устойчивое развитие территории Лесновского сельского поселения на 2015-2017 год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both"/>
        <w:outlineLvl w:val="1"/>
        <w:rPr/>
      </w:pPr>
      <w:r>
        <w:rPr>
          <w:sz w:val="28"/>
          <w:szCs w:val="28"/>
        </w:rPr>
        <w:t>Общий объем финансирования Программы составляет 7075,70 тыс. рублей, в том числе по годам: 2015 год – 2105,4 тыс. руб., 2016 год – 2359,80 тыс.руб., 2017 год – 2610,50 тыс.руб.»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ероприятия к муниципальной программе «Устойчивое развитие территории Лесновского сельского поселения  на 2015-2017 годы», согласно Приложения 1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1"/>
        <w:gridCol w:w="1984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дача 1.</w:t>
            </w:r>
            <w:r>
              <w:rPr/>
              <w:t xml:space="preserve">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, из них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47,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90,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60 лет ССС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2. </w:t>
            </w:r>
            <w:r>
              <w:rPr/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3. </w:t>
            </w: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а 4.</w:t>
            </w:r>
            <w:r>
              <w:rPr>
                <w:b/>
              </w:rPr>
              <w:t xml:space="preserve"> </w:t>
            </w:r>
            <w:r>
              <w:rPr/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 Лесновский сельский Дом культуры»</w:t>
            </w:r>
          </w:p>
        </w:tc>
      </w:tr>
      <w:tr>
        <w:trPr>
          <w:trHeight w:val="1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. Реализация мероприятий по инициативе граждан, проживающих в сельской местности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парковой зоны отдых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05:00Z</dcterms:created>
  <dc:creator>Росст</dc:creator>
  <dc:description/>
  <dc:language>en-US</dc:language>
  <cp:lastModifiedBy>User</cp:lastModifiedBy>
  <cp:lastPrinted>2017-06-30T11:38:00Z</cp:lastPrinted>
  <dcterms:modified xsi:type="dcterms:W3CDTF">2017-07-03T06:05:00Z</dcterms:modified>
  <cp:revision>2</cp:revision>
  <dc:subject/>
  <dc:title/>
</cp:coreProperties>
</file>