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.03.2017 г. № 13</w:t>
      </w:r>
    </w:p>
    <w:p>
      <w:pPr>
        <w:pStyle w:val="Normal"/>
        <w:rPr/>
      </w:pPr>
      <w:r>
        <w:rPr/>
        <w:t>д. Лесная</w:t>
      </w:r>
    </w:p>
    <w:p>
      <w:pPr>
        <w:pStyle w:val="Heading1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rPr/>
      </w:pPr>
      <w:r>
        <w:rPr>
          <w:rStyle w:val="Emphasis"/>
          <w:b/>
          <w:i w:val="false"/>
          <w:sz w:val="24"/>
          <w:szCs w:val="24"/>
        </w:rPr>
        <w:t>Об утверждении плана мероприятий</w:t>
      </w:r>
    </w:p>
    <w:p>
      <w:pPr>
        <w:pStyle w:val="Heading1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Администрации Лесновского сельского </w:t>
      </w:r>
    </w:p>
    <w:p>
      <w:pPr>
        <w:pStyle w:val="Heading1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поселения по обеспечению первичных </w:t>
      </w:r>
    </w:p>
    <w:p>
      <w:pPr>
        <w:pStyle w:val="Heading1"/>
        <w:rPr/>
      </w:pPr>
      <w:r>
        <w:rPr>
          <w:rStyle w:val="Emphasis"/>
          <w:b/>
          <w:i w:val="false"/>
          <w:sz w:val="24"/>
          <w:szCs w:val="24"/>
        </w:rPr>
        <w:t>мер пожарной безопасности на 2017 год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/>
      </w:pPr>
      <w:r>
        <w:rPr/>
        <w:t>В соответствии с Федеральным законом от 06.10.2003 № 131-ФЗ « 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Ю:</w:t>
        <w:tab/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>Утвердить прилагаемый план мероприятий Администрации Лесновского сельского поселения по обеспечению первичных мер пожарной безопасности в границах поселения н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/>
        <w:t xml:space="preserve">Разместить план мероприятий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Глава Лесновского </w:t>
      </w:r>
    </w:p>
    <w:p>
      <w:pPr>
        <w:pStyle w:val="Normal"/>
        <w:spacing w:lineRule="auto" w:line="192"/>
        <w:rPr/>
      </w:pPr>
      <w:r>
        <w:rPr/>
        <w:t>сельского поселения                                              Е.Н.Соломахина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tbl>
      <w:tblPr>
        <w:tblW w:w="10080" w:type="dxa"/>
        <w:jc w:val="left"/>
        <w:tblInd w:w="-8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Ле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 30.03.2017 г. № 13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Л А Н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й администрации Лесновского сельского поселения по обеспечению первичных мер пожарной безопасности в границах поселения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на 2017 год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95"/>
              <w:gridCol w:w="4557"/>
              <w:gridCol w:w="2300"/>
              <w:gridCol w:w="2133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/>
                    <w:t>п/п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ормативное правовое регулирование в пределах своей компетенции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в области пожарной безопасности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Разработка, утверждение и исполнение соответствующих бюджетов в части расходов на пожарную безопасность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Ежегод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, поддержание в постоянной готовности и контроль за работоспособностью системы оповещения населения при угрозе возникновения крупных пожаров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и осуществление профилактики пожаров в сельском поселении, а также в организациях, находящихся на его территории, в том числе осуществление первичных мер пожарной безопасности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беспечение содержания дорог, подъездов и подходов к зданиям, источникам водоснабжения в исправном состоянии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главы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мероприятий по подготовке к весенне-летнему пожароопасному периоду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арт-май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мероприятий по подготовке к осенне-зимнему пожароопасному периоду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ентябрь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Дни поселков и т.п.)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епосредственно перед мероприятием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 противопожарной безопасности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существление мероприятий по противопожарной пропаганде и обучению населения первичным мерам пожарной безопасности в соответствии с действующим законодательством 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проведение бесед о мерах пожарной безопасности и противопожарных инструктажей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выпуск и распространение листовок и наглядной агитации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устройство уголков (стендов) пожарной безопасности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- организация творческих выставок и конкурсов на противопожарную тематику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е менее 2 раз в год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ай-сентябрь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, КЧСи ОПБ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беспечение пожарной безопасности на объектах муниципальной собственности и муниципального жилищного фонда;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роведение ревизии пожарных гидрантов с последующим ремонтом и техническим обслуживанием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-3 квартал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, КЧСи ОП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ланирование деятельности , проведение заседаний комиссии по предупреждению и ликвидации чрезвычайных ситуаций и обеспечению пожарной безопасности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февраль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56:00Z</dcterms:created>
  <dc:creator>Денисов Денис Сергеевич</dc:creator>
  <dc:description/>
  <dc:language>en-US</dc:language>
  <cp:lastModifiedBy>User</cp:lastModifiedBy>
  <cp:lastPrinted>2014-02-10T11:25:00Z</cp:lastPrinted>
  <dcterms:modified xsi:type="dcterms:W3CDTF">2017-04-03T05:56:00Z</dcterms:modified>
  <cp:revision>2</cp:revision>
  <dc:subject/>
  <dc:title/>
</cp:coreProperties>
</file>