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1.04.2017 №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материалов инвентаризации</w:t>
      </w:r>
    </w:p>
    <w:p>
      <w:pPr>
        <w:pStyle w:val="Normal"/>
        <w:spacing w:lineRule="auto" w:line="192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ресного хозяйства многоквартирных домов</w:t>
      </w:r>
    </w:p>
    <w:p>
      <w:pPr>
        <w:pStyle w:val="Normal"/>
        <w:spacing w:lineRule="auto" w:line="192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ритории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Федерального закона от 28.12.2013 года № 443-ФЗ « О федеральной информационной адресной системе и о внесении изменений в Федеральный закон « 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илагаемые материалы инвентаризации адресного хозяйства на территории Лесновского сельского поселения Новгородского муниципального района Новгородской области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192" w:before="0" w:after="0"/>
        <w:ind w:left="2028" w:firstLine="57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о</w:t>
      </w:r>
    </w:p>
    <w:p>
      <w:pPr>
        <w:pStyle w:val="Normal"/>
        <w:spacing w:lineRule="auto" w:line="192" w:before="0" w:after="0"/>
        <w:ind w:left="612" w:firstLine="5148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становлением Администрации</w:t>
      </w:r>
    </w:p>
    <w:p>
      <w:pPr>
        <w:pStyle w:val="Normal"/>
        <w:spacing w:lineRule="auto" w:line="192" w:before="0" w:after="0"/>
        <w:ind w:firstLine="57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сновского сельского поселения</w:t>
      </w:r>
    </w:p>
    <w:p>
      <w:pPr>
        <w:pStyle w:val="Normal"/>
        <w:spacing w:lineRule="auto" w:line="192" w:before="0" w:after="0"/>
        <w:ind w:left="1320" w:firstLine="57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от 21.04.2017 №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атериалы инвентаризации адресного хозяйства многоквартирных домов (МКД) на территории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123"/>
        <w:gridCol w:w="1881"/>
        <w:gridCol w:w="1066"/>
        <w:gridCol w:w="115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К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кварти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7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Дружбы народов, д. 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, 24, 25, 26, 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4 к.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, 24, 25, 26, 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6 к.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, 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8 к.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, 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, 24, 25, 26, 27, 28, 29, 30, 31, 32, 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, 24, 25, 26, 27, 28, 29, 30, 31, 32, 33, 34, 35, 36, 37, 38, 39, 40, 41, 42, 43, 44, 45, 46, 47, 48, 49, 50, 51, 52, 53, 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, 24, 25, 26, 27, 28, 29, 30, 31, 32, 33, 34, 35, 36, 37, 38, 39, 40, 41, 42, 43, 44, 45, 46, 47, 48, 49, 50, 51, 52, 53, 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60 лет СССР, д. 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, 24, 25, 26, 27, 28, 29, 30, 31, 32, 33, 34, 35, 36, 37, 38, 39, 40, 41, 42, 43, 44, 45, 46, 47, 48, 49, 50, 5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Пл. Мира, д. 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, 17, 18, 19, 20, 21, 22, 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Пл. Мира, д.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Пл. Мира, д.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Пл. Мира, д. 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, 14, 15, 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Новгородская, д. 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4, 5, 6, 7, 8, 9, 10, 11, 12, 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Новгородская, д. 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Новгородская, д. 13 к. 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Лесная, ул. Новгородская, д. 13 к.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 2, 3, 5,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30:00Z</dcterms:created>
  <dc:creator>User</dc:creator>
  <dc:description/>
  <dc:language>en-US</dc:language>
  <cp:lastModifiedBy>User</cp:lastModifiedBy>
  <cp:lastPrinted>2016-12-12T16:46:00Z</cp:lastPrinted>
  <dcterms:modified xsi:type="dcterms:W3CDTF">2017-04-21T12:32:00Z</dcterms:modified>
  <cp:revision>3</cp:revision>
  <dc:subject/>
  <dc:title/>
</cp:coreProperties>
</file>