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7.2017 № 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от 20.04.2016 № 53 «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2 марта 2007 года № 25-ФЗ № «О муниципальной службе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2 к постановлению администрации Лесновского сельского поселения от 20.04.2016 № 53 «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читать в следующей редакции:</w:t>
      </w:r>
    </w:p>
    <w:p>
      <w:pPr>
        <w:pStyle w:val="Normal"/>
        <w:shd w:fill="FFFFFF" w:val="clear"/>
        <w:spacing w:lineRule="exact" w:line="317" w:before="0" w:after="0"/>
        <w:ind w:left="145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145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17" w:before="0" w:after="0"/>
        <w:ind w:left="14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</w:t>
      </w:r>
    </w:p>
    <w:p>
      <w:pPr>
        <w:pStyle w:val="Normal"/>
        <w:shd w:fill="FFFFFF" w:val="clear"/>
        <w:spacing w:lineRule="exact" w:line="317" w:before="0" w:after="0"/>
        <w:ind w:left="14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ова С.А. - заместитель Главы Администрации Лесновского сельского поселения, председатель комисс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ысенко Е.А. – главный специалист администрации Лесновского сельского поселения, заместитель председателя комисс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онос А.С. – ведущий служащий Администрации Лесновского сельского поселения, секретарь комиссии.</w:t>
      </w:r>
    </w:p>
    <w:p>
      <w:pPr>
        <w:pStyle w:val="Normal"/>
        <w:spacing w:before="0" w:after="0"/>
        <w:ind w:left="14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гута Н.Г – главный специалист Администрации Лесновского сельского посе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влюк Г.Н. - представитель Общественного Совета при Администрации Лесновского сельского посе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енкиотова Л.Н. – представитель Совета ветеранов при Администрации Леснов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Т.Е. – председатель комитета муниципальной службы администрации Новгород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1 человек) (по согласовани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Главы Лесновского сельского поселения</w:t>
        <w:tab/>
        <w:tab/>
        <w:tab/>
        <w:tab/>
        <w:t>С.А. Усов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5:00Z</dcterms:created>
  <dc:creator>User</dc:creator>
  <dc:description/>
  <dc:language>en-US</dc:language>
  <cp:lastModifiedBy>User</cp:lastModifiedBy>
  <cp:lastPrinted>2017-07-14T09:55:00Z</cp:lastPrinted>
  <dcterms:modified xsi:type="dcterms:W3CDTF">2017-07-21T07:55:00Z</dcterms:modified>
  <cp:revision>2</cp:revision>
  <dc:subject/>
  <dc:title/>
</cp:coreProperties>
</file>