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 10.03.2016 г. № 26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9.12.2014г №90 «Об утверждении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Устойчивое развитие территории Лесновского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 на 2015-2017 годы»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 местного самоуправления в Российской Федерации», Федеральной целевой программой «Устойчивое развитие сельских территорий на 2014-2017 годы и на период до 2020 годы», в целях развития социальной сферы и инженерной инфраструктуры на территории Лесновского сельского поселения Администрация Лесновского сельского поселения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изменение в муниципальную программу «Устойчивое развитие территории Лесновского сельского поселения  на 2015-2017 годы», а именно в Приложение 1 к муниципальной программе «Устойчивое развитие территории Лесновского сельского поселения на 2015-2017 годы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lesnayaad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ab/>
        <w:t xml:space="preserve">Е.Н.Соломахи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063" w:leader="none"/>
        </w:tabs>
        <w:ind w:right="-1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09" w:top="851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есновского сельского поселения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10.03.2016г №26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ные мероприятий программ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«Устойчивое развитие территории Лесновского сельского поселения  на 2015-2017</w:t>
      </w:r>
      <w:r>
        <w:rPr/>
        <w:t xml:space="preserve"> годы»</w:t>
      </w:r>
    </w:p>
    <w:tbl>
      <w:tblPr>
        <w:tblW w:w="15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12"/>
        <w:gridCol w:w="1417"/>
        <w:gridCol w:w="1134"/>
        <w:gridCol w:w="1843"/>
        <w:gridCol w:w="992"/>
        <w:gridCol w:w="1560"/>
        <w:gridCol w:w="1559"/>
        <w:gridCol w:w="992"/>
        <w:gridCol w:w="1701"/>
        <w:gridCol w:w="193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ая принадлежность (муниципальное образ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ые показат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объемы финансирования (тыс.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вида расход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341 0409 01 0 00 25160  244 </w:t>
            </w:r>
          </w:p>
        </w:tc>
      </w:tr>
      <w:tr>
        <w:trPr>
          <w:trHeight w:val="20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6,0</w:t>
            </w:r>
            <w:r>
              <w:rPr>
                <w:sz w:val="22"/>
                <w:szCs w:val="22"/>
              </w:rPr>
              <w:t xml:space="preserve"> субсидия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2"/>
                <w:szCs w:val="22"/>
              </w:rPr>
              <w:t>294,0</w:t>
            </w:r>
            <w:r>
              <w:rPr>
                <w:sz w:val="22"/>
                <w:szCs w:val="22"/>
              </w:rPr>
              <w:t xml:space="preserve"> бюджет Лес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7</w:t>
            </w:r>
            <w:r>
              <w:rPr>
                <w:sz w:val="22"/>
                <w:szCs w:val="22"/>
              </w:rPr>
              <w:t xml:space="preserve"> субсидия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есн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41 0409  01 0 00 71520 244 22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341 0409 01 0 00 25170  244  22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341 0503 01 0 00 25190  24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341 0503 01 0 00 25210 24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8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341 0503 01 0 00 25230 244 </w:t>
            </w:r>
          </w:p>
        </w:tc>
      </w:tr>
    </w:tbl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720" w:right="851" w:gutter="0" w:header="709" w:top="170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/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50:00Z</dcterms:created>
  <dc:creator>Росст</dc:creator>
  <dc:description/>
  <cp:keywords/>
  <dc:language>en-US</dc:language>
  <cp:lastModifiedBy>user</cp:lastModifiedBy>
  <cp:lastPrinted>2016-03-11T09:37:00Z</cp:lastPrinted>
  <dcterms:modified xsi:type="dcterms:W3CDTF">2016-03-11T06:40:00Z</dcterms:modified>
  <cp:revision>5</cp:revision>
  <dc:subject/>
  <dc:title> </dc:title>
</cp:coreProperties>
</file>