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paragraph">
              <wp:posOffset>-171450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2.2016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екоторых правовых актов администрации Лес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ых правовых актов администрации Лесновского сельского поселения в соответствие с бюджетным законодательством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Ю:</w:t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. Постановление от 24.12.2007 №11 «Об утверждении Порядка санкционирования оплаты денежных обязательств по расходам бюджета Лесновского сельского поселения по расходам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. Постановление от 24.12.2007 №12 «Об утверждении Порядка санкционирования оплаты денежных обязательств, подлежащих исполнению за счет бюджетных ассигнований по источникам финансирования дефицита бюджета Лесновского сельского поселения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. Постановление от 24.12.2007 №14 «Об утверждении Порядка составления и ведения кассового плана исполнения бюджета Лесновского сельского поселения в текущем финансовом году»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>сельского поселения                                                        Е.Н.Соломахина</w:t>
      </w:r>
      <w:r>
        <w:rPr>
          <w:b/>
        </w:rPr>
        <w:t xml:space="preserve">     </w:t>
      </w:r>
    </w:p>
    <w:sectPr>
      <w:type w:val="nextPage"/>
      <w:pgSz w:w="11906" w:h="16838"/>
      <w:pgMar w:left="1985" w:right="986" w:gutter="0" w:header="0" w:top="143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8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54:00Z</dcterms:created>
  <dc:creator>Денисов Денис Сергеевич</dc:creator>
  <dc:description/>
  <cp:keywords/>
  <dc:language>en-US</dc:language>
  <cp:lastModifiedBy>user</cp:lastModifiedBy>
  <cp:lastPrinted>2016-02-17T11:07:00Z</cp:lastPrinted>
  <dcterms:modified xsi:type="dcterms:W3CDTF">2016-02-17T08:07:00Z</dcterms:modified>
  <cp:revision>3</cp:revision>
  <dc:subject/>
  <dc:title> </dc:title>
</cp:coreProperties>
</file>