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ноября 2016 №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 публичных слушаниях по проекту стратегии социально-экономического развития Лесновского сельского поселения на 2017год и на плановый период 2018-2019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В соответствии со статьей 28 Федерального закона от 06.10.2003г. №131-ФЗ «Об общих принципах организации местного самоуправления в Российской Федерации», решением Совета депутатов Лесновского сельского поселения от 11 февраля 2016 года №31 «Об утверждении Положения «О порядке организации и проведения публичных слушаний на территории Леснов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вета депутатов Лесновского сельского поселения «О Стратегии социально-экономического развития Лесновского сельского поселения на 2017 год и плановый период 2018-2019 годов » (далее- Проект решения) на 28.11.2016г. в 14 часов 00 минут в здании Администрации Лесновского сельского поселения по адресу: д.Лесная Пл.Мира д.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 проектом решения можно ознакомиться по адресу, указанном в настоящем пункт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    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Е.Н.Соломах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52:00Z</dcterms:created>
  <dc:creator>Администрация</dc:creator>
  <dc:description/>
  <cp:keywords/>
  <dc:language>en-US</dc:language>
  <cp:lastModifiedBy>user</cp:lastModifiedBy>
  <cp:lastPrinted>2016-11-14T15:08:00Z</cp:lastPrinted>
  <dcterms:modified xsi:type="dcterms:W3CDTF">2016-11-29T06:46:00Z</dcterms:modified>
  <cp:revision>18</cp:revision>
  <dc:subject/>
  <dc:title> </dc:title>
</cp:coreProperties>
</file>