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10.2016 №84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Лесновского сельского поселения за 3 квартал 2016 года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Лесновского сельского поселения, утвержденном Решением Совета депутатов Лесновского сельского поселения от 21.11.2014г. № 1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sz w:val="26"/>
          <w:szCs w:val="26"/>
        </w:rPr>
        <w:t>1.</w:t>
      </w: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рилагаемый отчет об исполнении бюджета Лесновского сельского поселения за 3 квартал 2016 года (далее-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Лесновского сельского поселения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                                         С.А.У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от 24.10.2016 № 8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/>
        <w:t>Отчет об исполнении бюджета на 01 октября 2016 года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1"/>
        <w:gridCol w:w="1300"/>
        <w:gridCol w:w="934"/>
        <w:gridCol w:w="1276"/>
        <w:gridCol w:w="1540"/>
        <w:gridCol w:w="1448"/>
      </w:tblGrid>
      <w:tr>
        <w:trPr>
          <w:trHeight w:val="135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E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145 000,00</w:t>
            </w:r>
            <w:bookmarkEnd w:id="0"/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" w:name="RANGE!F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670 879,39</w:t>
            </w:r>
            <w:bookmarkEnd w:id="1"/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2" w:name="RANGE!G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474 120,61</w:t>
            </w:r>
            <w:bookmarkEnd w:id="2"/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3001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2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898,7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3 698,72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4001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71,8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271,84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5001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 012,3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43 012,34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6001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4 484,7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884,77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в виде дивидендов от долевого участия в деятельности организаций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6 456,2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86 456,2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21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,7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48,7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10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,1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303,1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30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00,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300130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3001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5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8 989,5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48 989,5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2100 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,6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85,6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3000 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8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00,8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10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2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103010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0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44,7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555,29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, пен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103010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1,9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3 191,99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66,8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833,1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2100 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3,1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16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с физ лиц взимаемый по ставкам, установленным в соответствии с подпунктом 1 пункта 1 статьи 394 Налогового кодекса Российской Федерации и приме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4310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00 0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313,7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9 686,22</w:t>
            </w:r>
          </w:p>
        </w:tc>
      </w:tr>
      <w:tr>
        <w:trPr>
          <w:trHeight w:val="1350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с физ лиц (пени)взимаемый по ставкам, установленным в соответствии с подпунктом 1 пункта 1 статьи 394 Налогового кодекса Российской Федерации 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4310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36,1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3 036,1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пошлина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080402001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60,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4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 от сдачи в аренду муниципал. имущество Доходы от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10507510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362,4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637,55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я на выравнивание уровня бюджетной обеспеченности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100110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26 6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11 000,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5 60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205110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00,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2077108106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7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700,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и сельских поселений формирование муниципальных дорожных фондов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2999108049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7 0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7 00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2999108002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4,3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35,68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на государственную регистрацию актов гражданского состояния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300310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на осуществление первичного воинского учета на территорииях, где отсутствуют военные комиссариаты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301510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5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3" w:name="RANGE!A45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бюджетам поселений на выполнение передаваемых полномочий субъектов РФ Поступления от других бюджетов бюджетной системы Российской Федерации</w:t>
            </w:r>
            <w:bookmarkEnd w:id="3"/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4" w:name="RANGE!B45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  <w:bookmarkEnd w:id="4"/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5" w:name="RANGE!C45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3024109028 151</w:t>
            </w:r>
            <w:bookmarkEnd w:id="5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6" w:name="RANGE!E45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500,00</w:t>
            </w:r>
            <w:bookmarkEnd w:id="6"/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7" w:name="RANGE!F45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  <w:bookmarkEnd w:id="7"/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8" w:name="RANGE!G45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00,00</w:t>
            </w:r>
            <w:bookmarkEnd w:id="8"/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9" w:name="RANGE!G46"/>
            <w:bookmarkStart w:id="10" w:name="RANGE!G46"/>
            <w:bookmarkEnd w:id="10"/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1"/>
        <w:gridCol w:w="2518"/>
        <w:gridCol w:w="1456"/>
        <w:gridCol w:w="1456"/>
        <w:gridCol w:w="1456"/>
        <w:gridCol w:w="976"/>
        <w:gridCol w:w="1256"/>
        <w:gridCol w:w="1256"/>
        <w:gridCol w:w="976"/>
        <w:gridCol w:w="976"/>
      </w:tblGrid>
      <w:tr>
        <w:trPr>
          <w:trHeight w:val="22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8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16"/>
                <w:szCs w:val="16"/>
                <w:lang w:eastAsia="ru-RU"/>
              </w:rPr>
              <w:t>000960000000000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1" w:name="RANGE!D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635 000,00</w:t>
            </w:r>
            <w:bookmarkEnd w:id="11"/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2" w:name="RANGE!E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114 454,68</w:t>
            </w:r>
            <w:bookmarkEnd w:id="12"/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3" w:name="RANGE!F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520 545,32</w:t>
            </w:r>
            <w:bookmarkEnd w:id="13"/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001000 121 2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4 832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8 868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001000 122 2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001000 129 2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4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577,3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822,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121 2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7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2 896,4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4 103,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122 2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129 2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4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389,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1 210,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2 2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9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969,7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930,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2 2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97,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2,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321,0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378,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060,8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39,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04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13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127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2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2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244 3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06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079,8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980,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851 2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48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2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852 2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05,2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94,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01000 853 2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05,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,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70280 121 2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57,1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342,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70280 129 2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79,6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20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070280 244 3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62040093020 540 25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 47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25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12050025030 870 2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0059300 121 2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6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0059300 129 2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0051180 121 2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677,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22,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0051180 129 2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52,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47,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0051180 244 2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0051180 244 3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9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3100100425110 244 2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84,5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3100100425110 244 3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65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3100100425110 852 2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0125160 244 2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4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56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01S5170244 2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4 00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0171520 244 2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7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7 00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190 244 2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6 418,3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7 581,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10 244 2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986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10 244 2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84,9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10 244 3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911,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888,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30 244 2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30 244 2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5 4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799,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8 600,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30 244 2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954,6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30 244 3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555,8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,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0025230 244 3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17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7072050025090 244 3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70920500S5370244 2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7092050072280244 2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8012050014010 621 24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00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57 271,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828,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8012050025050 244 3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0012050082100 312 26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9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761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138,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bookmarkStart w:id="14" w:name="RANGE!A59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bookmarkEnd w:id="14"/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5" w:name="RANGE!B5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  <w:bookmarkEnd w:id="15"/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6" w:name="RANGE!C5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012050025100 244 340</w:t>
            </w:r>
            <w:bookmarkEnd w:id="16"/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7" w:name="RANGE!D5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  <w:bookmarkEnd w:id="17"/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8" w:name="RANGE!E5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,00</w:t>
            </w:r>
            <w:bookmarkEnd w:id="18"/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9" w:name="RANGE!F5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00,00</w:t>
            </w:r>
            <w:bookmarkEnd w:id="19"/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010100550185244 3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0101005R0185244 3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0101005L5120 244 3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сточники финансирования дефицита бюджета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00"/>
        <w:gridCol w:w="1746"/>
        <w:gridCol w:w="1606"/>
        <w:gridCol w:w="1701"/>
        <w:gridCol w:w="1448"/>
      </w:tblGrid>
      <w:tr>
        <w:trPr>
          <w:trHeight w:val="34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 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3 575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 424,7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00000000000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 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3 575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 424,71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50000000000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 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3 575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 424,7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14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 670 879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14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 670 879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14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 670 879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5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 14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 670 879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 63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 114 454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 63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 114 454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 63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 114 454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6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 63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 114 454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1"/>
    <w:next w:val="Normal"/>
    <w:qFormat/>
    <w:pPr>
      <w:keepLines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uppressAutoHyphens w:val="true"/>
      <w:spacing w:lineRule="auto" w:line="360" w:before="120" w:after="120"/>
      <w:ind w:left="2160" w:hanging="180"/>
      <w:jc w:val="both"/>
      <w:outlineLvl w:val="2"/>
    </w:pPr>
    <w:rPr>
      <w:rFonts w:ascii="Times New Roman" w:hAnsi="Times New Roman" w:eastAsia="Times New Roman" w:cs="Times New Roman"/>
      <w:bCs w:val="false"/>
      <w:color w:val="000080"/>
      <w:kern w:val="0"/>
      <w:sz w:val="24"/>
      <w:szCs w:val="20"/>
      <w:lang w:val="en-US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outlineLvl w:val="3"/>
    </w:pPr>
    <w:rPr>
      <w:rFonts w:ascii="Times New Roman" w:hAnsi="Times New Roman" w:eastAsia="Times New Roman" w:cs="Times New Roman"/>
      <w:bCs w:val="false"/>
      <w:i/>
      <w:color w:val="008000"/>
      <w:kern w:val="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объекта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 Знак1"/>
    <w:basedOn w:val="Style5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b/>
      <w:color w:val="000080"/>
      <w:sz w:val="24"/>
      <w:lang w:val="en-US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Style7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8">
    <w:name w:val="Текст примечания Знак"/>
    <w:qFormat/>
    <w:rPr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азвание Знак"/>
    <w:qFormat/>
    <w:rPr>
      <w:b/>
      <w:sz w:val="28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character" w:styleId="Style17">
    <w:name w:val="Тема примечания Знак"/>
    <w:qFormat/>
    <w:rPr>
      <w:b/>
      <w:bCs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11">
    <w:name w:val="Заголовок 2 Знак1"/>
    <w:qFormat/>
    <w:rPr>
      <w:b/>
      <w:bCs w:val="false"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21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 w:before="0" w:after="0"/>
    </w:pPr>
    <w:rPr>
      <w:rFonts w:ascii="Times New Roman" w:hAnsi="Times New Roman" w:eastAsia="Times New Roman" w:cs="Times New Roman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 w:before="0" w:after="0"/>
      <w:ind w:left="851" w:hanging="567"/>
    </w:pPr>
    <w:rPr>
      <w:rFonts w:ascii="Times New Roman" w:hAnsi="Times New Roman" w:eastAsia="Times New Roman" w:cs="Times New Roman"/>
      <w:i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</w:pPr>
    <w:rPr>
      <w:rFonts w:ascii="Times New Roman" w:hAnsi="Times New Roman" w:eastAsia="Times New Roman" w:cs="Times New Roman"/>
      <w:color w:val="FF6600"/>
      <w:sz w:val="28"/>
      <w:szCs w:val="24"/>
      <w:lang w:val="en-US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 w:val="false"/>
      <w:spacing w:lineRule="atLeast" w:line="36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30">
    <w:name w:val="Для внутренних документов ПНР"/>
    <w:basedOn w:val="Heading1"/>
    <w:qFormat/>
    <w:pPr>
      <w:keepLines/>
      <w:numPr>
        <w:ilvl w:val="0"/>
        <w:numId w:val="0"/>
      </w:numPr>
      <w:spacing w:before="480" w:after="0"/>
      <w:ind w:left="1134" w:hanging="0"/>
      <w:outlineLvl w:val="9"/>
    </w:pPr>
    <w:rPr>
      <w:rFonts w:ascii="Arial Black" w:hAnsi="Arial Black" w:eastAsia="Times New Roman" w:cs="Times New Roman"/>
      <w:color w:val="365F91"/>
      <w:kern w:val="2"/>
      <w:sz w:val="52"/>
      <w:szCs w:val="24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Номер1"/>
    <w:basedOn w:val="List"/>
    <w:qFormat/>
    <w:p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2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WWHeading">
    <w:name w:val="WW-Heading"/>
    <w:qFormat/>
    <w:pPr>
      <w:widowControl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3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5">
    <w:name w:val="Город и год разработки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ind w:left="0" w:hanging="0"/>
      <w:jc w:val="center"/>
    </w:pPr>
    <w:rPr>
      <w:rFonts w:ascii="Arial" w:hAnsi="Arial" w:eastAsia="Times New Roman" w:cs="Arial"/>
      <w:b/>
      <w:color w:val="000080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3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15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33CC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4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Обычный в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45">
    <w:name w:val="Заголовок таблицы"/>
    <w:basedOn w:val="Style44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  <w:lang w:bidi="en-US"/>
    </w:rPr>
  </w:style>
  <w:style w:type="paragraph" w:styleId="Style46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Знак Знак 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05:00Z</dcterms:created>
  <dc:creator>Росст</dc:creator>
  <dc:description/>
  <cp:keywords/>
  <dc:language>en-US</dc:language>
  <cp:lastModifiedBy>user</cp:lastModifiedBy>
  <cp:lastPrinted>2016-11-08T16:12:00Z</cp:lastPrinted>
  <dcterms:modified xsi:type="dcterms:W3CDTF">2016-11-08T13:13:00Z</dcterms:modified>
  <cp:revision>3</cp:revision>
  <dc:subject/>
  <dc:title> </dc:title>
</cp:coreProperties>
</file>