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февраля 2016г. №  24</w:t>
      </w:r>
    </w:p>
    <w:p>
      <w:pPr>
        <w:pStyle w:val="ConsPlusTitle"/>
        <w:widowControl/>
        <w:tabs>
          <w:tab w:val="clear" w:pos="708"/>
          <w:tab w:val="left" w:pos="195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д.Лесн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«О создании Молодежного совета при глав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Уставом Лесновского сельского поселения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, проживающей на территории Лесновского сельского посе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Молодежный совет при главе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ложение о Молодежном совете при главе Лесновского сельского поселения (приложение N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формировать состав Молодежного совета при главе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я настоящего Постановления возложить на заместителя главы администрации Лесновского сельского поселения Усову Светлану Анатоль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Лес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                                                 Е.Н.Соломахи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  <w:br/>
        <w:t>к постановлению администрации</w:t>
        <w:br/>
        <w:t xml:space="preserve">Лесновского сельского поселения </w:t>
        <w:br/>
        <w:t>от 29.02.2016 г №  24</w:t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ОЛОДЕЖНОМ СОВЕТЕ ПРИ ГЛАВ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ЕСНОВСКОГО СЕЛЬСКОГО</w:t>
        <w:br/>
        <w:t xml:space="preserve">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Молодежный совет при главе Лесновского сельского поселения (далее - Совет) не является юридическим лицом и действует как коллегиальный общественный совещательный и консультативный орган по вопросам муниципальной молодежной политики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Совет осуществляет свою деятельность на общественных началах в соответствии с Уставом Лесновского сельского поселения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 участия, равноправия его членов и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подотчетен главе Леснов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овет вправе устанавливать свою символ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функции Молодежного 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Совет формируется в соответствии Уставом Лесновского сельского поселения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, проживающей на территории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Цели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действие в решении проблем молодеж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формировании эффективных решений, затрагивающих интересы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влечение и обеспечение участия молодежи в общественно-политической жизни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частие в разработке и реализации мероприятий для молодежи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едставление интересов молодежи Лесновского сельского поселения в органах местного самоуправления Лесновского сельского поселения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одействие и создание условий для проявления инициатив молодежи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ормирование, укрепление и повышение правовой и политической культуры молодеж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ддержка созидательной и гражданской активн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социально значимых молодежных мероприятий в Лесно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Основные задачи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несение предложений по проектам целевых программ Лесновского сельского поселения в области защиты прав и законных интересов молодежи, проектам ежегодных докладов о Положении молодежи в Леснов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влечение молодежного потенциала для участия в деятельности рабочих групп, комиссий по подготовке к рассмотрению проектов мероприятий в области молодежной политик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в осуществлении информационно-аналитической и консультативной деятельности в области молодежной политики и по иным вопросам, затрагивающим права и законные интересы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еспечение взаимодействия представителей органов местного самоуправления Лесновского сельского поселения с молодежью и молодежными общественным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оведение мониторинга, анализа молодежных проблем и состояния работы с молодежью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в молодежной среде правово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социальной активн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заимодействие и сотрудничество с государственными и муниципальными органами власти, общественными объединениями и организациями, деятельность которых направлена на разрешение проблем в молодежной сре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здание и развитие кадрового потенциала для органов местного самоуправления и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Полномочия 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овет для реализации целей и задач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частвует в обсуждении основных направлений работы с молодежью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и проводит мониторинги, социологические исследования, конференции, семинары, собрания, "круглые столы", встречи по актуальным молодежным проблем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участвует в муниципальных молодежных программах, предлагает проекты планов, вносит предложения и рекомендации по вопросам, прямо или косвенно относящимся к интересам молодежи, и содействует их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носит предложения в органы местного самоуправления по финансированию молодежных программ из средств бюджета Лесновского сельского поселения и иных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правляет решения Совета с пояснительной запиской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существляет функции обратной связи с молодежью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сширяет и укрепляет контакты с молодежными советами и другими молодежными объединениями области 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Для реализации указанных полномочий Совет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ходатайствовать перед главой Лесновского сельского поселения о присутствии на заседаниях Молодежного совета должностных лиц администрации Лесновского сельского поселения, депутатов Совета депутатов Лесновского сельского поселения для сообщений, ответов на вопросы, предоставления информации по вопросам, относящимся к компетенции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ть у муниципальных органов, учреждений, предприятий, политических партий и общественных объединений информацию, необходимую для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 содействии главы Лесновского сельского поселения привлекать к своей работе консультантов и экспертов из числа ученых, специалистов, практических работников, не являющихся членами Молодежного сов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/>
      </w:pPr>
      <w:r>
        <w:rPr>
          <w:sz w:val="28"/>
          <w:szCs w:val="28"/>
        </w:rPr>
        <w:t xml:space="preserve">6) свободно распространять информацию о своей деятельности на официальном сайте администрации Лесновского сельского поселения в "Официальном вестнике Лесновского сельского поселения" и разместить в сети "Интернет" на официальном сайте Администрации Лесновс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став и структура 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1. Состав Совета формируется из чис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ставителей учащейся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ставителей студенческой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ставителей молодеж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дставителей политических партий и дви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представителей молодежи активно участвующих в общественной жизн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Членом Совета может быть гражданин Российской Федерации в возрасте от 14 до 35 лет, постоянно и (или) преимущественно проживающий на территории Лесновского сельского поселения, за исключением лиц, признанных судом недееспособными или ограниченно дееспособными, имеющих неснятую или непогашенную судимость, имеющих двойное гражда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остав Совета утверждается главой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4. Структура Совет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седатель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заместители председателя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тветственный секретарь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члены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Совета избирается из числа членов Совета открытым голосованием на заседании Совета. Избранным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редседатель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) вырабатывает проект повестки предстоящего заседания на основании поступивших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седательствует на заседаниях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нформирует органы местного самоуправления о рассмотренных на заседании Совета вопросах и принятых реш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ует подготовку материалов и проектов документов к заседанию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нимает решения о направлении на рассмотрение в соответствующие комиссии Совета поступивши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нформирует членов Совета о решениях органов местного самоуправления, касающихся его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едставляет Совет во взаимоотношениях с органами местного самоуправления Лесновского исельского поселения, общественными и другими организациями, с иными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едставляет отчет о работе на заседани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направляет отчет о работе Совета за год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Заместитель председателя Совета избирается путем открытого голосования на заседании Совета по представлению председателя Совета или не менее двух членов Совета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8. Заместитель председателя Сов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мещает председателя Совета в его отсутств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рганизует и проводит по поручению председателя Совета их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рганизует и координирует в пределах своих полномочий деятельность комисс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ует и контролирует выполнение решений заседаний Совета, поручений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Ответственный секретарь Совета избирается путем открытого голосования на общем заседании Совета. Избранным ответственным секретарем Совета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10. Ответственный секретарь Совет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повещает членов Совета о времени, месте предстоящего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сылает повестки предстоящего заседания и материалы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едет делопроизводство Совета, протоколирование заседаний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еспечивает сохранность документов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ыполняет иные полномочия, порученные председателем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Права и обязанности члена 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Член Совета осуществляет свою деятельность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Член Совета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частвовать в подготовке решений по всем вопросам, касающимся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ыдвигать кандидатов, избирать и быть избранным на руководящие должност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лучать информацию по различным аспектам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носить на рассмотрение внеплановые вопросы, требующие срочного обсуждения на Сов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нимать участие в семинарах, совещаниях, конференциях по молодежной политике и других молодежных мероприят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существлять иные полномочия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3. Член Совета обязан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ично участвовать в заседаниях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ыполнять требования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ыполнять поручения председателя Совета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ыполнять иные обязанност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4. Полномочия члена Совета могут быть прекращены в случая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ыезда на постоянное место жительства за пределы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ступления в законную силу обвинительного приговора суда в отношении члена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дачи личного заявления о сложении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явки подряд на три заседания Совета без уважительной причи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существления действий, порочащих Совет или наносящих существенный вред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члена Совета принимается большинством голосов от общего состава членов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рганизация работы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Основной формой деятельности Совета является его заседание по повестке дня. Предложения в повестку могут вноситься членами Совета, главой Лесновского сельского поселения, заместителем главы администрации Лесновского сельского поселения, депутатами Совета депутатов Лесновского сельского поселения, не позднее пя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ей до заседания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Заседания Совета проводятся не реже одного раза в месяц. Заседание Совета правомочно, если на нем присутствует не менее 2/3 действующих членов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обходимости могут проводиться внеочередные заседания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Совета ведет председатель Совета, а в его отсутствие - заместитель председателя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ешения принимаются простым большинством голосов присутствующих на заседании членов Совета. По результатам рассмотрения вопросов на заседании Совета принимаются решения, которые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К компетенции заседания Совет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збрание председателя Совета, его заместителей, ответственного секретаря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ждение текущих и перспективных планов работы Совета на полугодие,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ждение предложений и рекомендаций комиссий и членов Совета органам местного самоуправления, затрагивающих права и законные интересы молодеж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заслушивание отчета Совета о работе за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решение вопроса о доверии или недоверии председателю Совета на основании представленного от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избрание председателя Совета в случае выражения ему недоверия и решения вопроса об исключении из состава Совета члена, заместителя председателя и председателя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разработка и принятие предложений, направление их на рассмотрение в администрацию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иные вопросы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В работе заседания Совета могут принимать участие глава Лесновского сельского поселения, заместитель главы администрации Лесновского сельского поселения, депутаты Совета депутатов Лесновского сельского поселения, представители администрации Лесновского сельского поселения, в том числе ответственные за реализацию молодежной полити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Совета могут приглашаться представители средств массовой информации, работники культуры, спорта и образования, общественных организаци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овет в соответствии с целями и задачами может формировать комиссии и рабочие груп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 итогам заседания Совета оформляется протокол заседания который подписывается председателем Совета и ответственным секретар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о итогам года главе Лесновского сельского поселения представляется отчет о проделанной рабо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ение изменений и дополнений в настоящее Полож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Инициатива внесения изменений может принадле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ленам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Изменения и дополнения в Положение вносятся постановлением администрации Лесновского сельского поселения  и доводятся до сведения всех членов 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ятельности 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Инициатива прекращения деятельности Совета может принадле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ту, если за это решение проголосовало две трети членов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Совет прекращает свою деятельность на основании постановления администрации Лесн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Первое заседание Совета проводится не ранее тридцати дней  со дня утверждения состава Молодежного Совета постановлением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34:00Z</dcterms:created>
  <dc:creator>Глава</dc:creator>
  <dc:description/>
  <cp:keywords/>
  <dc:language>en-US</dc:language>
  <cp:lastModifiedBy>Admin</cp:lastModifiedBy>
  <cp:lastPrinted>2016-02-29T14:32:00Z</cp:lastPrinted>
  <dcterms:modified xsi:type="dcterms:W3CDTF">2016-03-11T06:34:00Z</dcterms:modified>
  <cp:revision>2</cp:revision>
  <dc:subject/>
  <dc:title>О создании Молодежного совета при главе сельского поселения</dc:title>
</cp:coreProperties>
</file>