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марта 2016 № 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еферен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6 июля 2006 года N 135-ФЗ «О защите конкуренции», решением Управления Федеральной антимонопольной службы по Новгородской области от 18 марта 2016 года № 92/п, Уставом Лесновского сельского поселения, Решением Совета депутатов Лесновского сельского поселения от 04 февраля 2011 года № 7 «Об утверждении Положения о порядке управления и распоряжения имуществом Лесновского сельского поселения Новгород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муниципальную преференцию индивидуальному предпринимателю Ивановой Ирине Робертовне в целях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храны здоровья граждан Лесновского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Лесновского сельского поселения заключить с Индивидуальным предпринимателем Ивановой Ириной Робертовной сроком на три года договор аренды нежилого помещения общей площадью 46,3 кв.м, расположенного по адресу Новгородская область, Новгород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д. Лесная, улица 60 лет СССР д. 10 (аптека), принадлежащего на праве собственности Лесновскому сельскому поселению согласно свидетельства о праве собственности от 15.12.2014 г. № 53-АБ 412604, без проведения конкурса или аукциона на право заключения такого договора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4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8:00Z</dcterms:created>
  <dc:creator>Росст</dc:creator>
  <dc:description/>
  <dc:language>en-US</dc:language>
  <cp:lastModifiedBy>User</cp:lastModifiedBy>
  <cp:lastPrinted>2016-03-28T12:46:00Z</cp:lastPrinted>
  <dcterms:modified xsi:type="dcterms:W3CDTF">2016-03-28T08:48:00Z</dcterms:modified>
  <cp:revision>2</cp:revision>
  <dc:subject/>
  <dc:title/>
</cp:coreProperties>
</file>