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6 г.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</w:t>
        <w:br/>
        <w:t xml:space="preserve">предупреждению пожа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опительный период 2016-2017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 от 06.10.2003 № 131-ФЗ  «Об  общих принципах организации  местного самоуправления в Российской Федерации», Постановлением Администрации Лесновского сельского поселения № 25 от 12.03.2013 «Об утверждении Положения об обеспечении первичных мер пожарной безопасности на территории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твердить прилагаемый план мероприятий  Администрации Лесновского сельского поселения по обеспечению первичных мер пожарной безопасности в границах поселения   в отопительный период на 2016 -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остановлением 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Лесновского 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т 19.12.2016  № 99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й администрации Лесновского сельского поселения по предупреждению пожаров в границах поселения в отопительный  период  2016-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8"/>
        <w:gridCol w:w="1233"/>
        <w:gridCol w:w="19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сточников водоснабжения  в надлежащем состоянии, расчистка подъездных путей  к ни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ам.Главы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профилактики пожаров в 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ам.Главы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Главы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 противопожарной пропаганде 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формирование населения о мерах пожарной безопасности, о происшедших пожарах, причинах и условиях, способствующих их возникновению при встречах, в средствах массовой информации, на стендах, сай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уск и распространение листовок и наглядной аги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ройство уголков (стендов) пожарной безопасности.</w:t>
            </w:r>
          </w:p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ходов и собраний с гражданами по вопросам соблюдения требований пожарной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февра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седаний комиссии по    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Ч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ить распространение в общественных местах, в местах массового скопления людей, в подъездах многоквартирных жилых домов информационных материалов о мерах по соблюдению требований пожарной безопасности в отопительный пери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ма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0:00Z</dcterms:created>
  <dc:creator>Admin</dc:creator>
  <dc:description/>
  <cp:keywords/>
  <dc:language>en-US</dc:language>
  <cp:lastModifiedBy>Admin</cp:lastModifiedBy>
  <cp:lastPrinted>2015-12-10T10:13:00Z</cp:lastPrinted>
  <dcterms:modified xsi:type="dcterms:W3CDTF">2016-12-29T09:20:00Z</dcterms:modified>
  <cp:revision>2</cp:revision>
  <dc:subject/>
  <dc:title> </dc:title>
</cp:coreProperties>
</file>