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7.12.2016 г.    № 92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присвоении адреса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ъекту недвижимости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</w:rPr>
      </w:pPr>
      <w:r>
        <w:rPr/>
        <w:t xml:space="preserve">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, на основании заявления </w:t>
      </w:r>
      <w:r>
        <w:rPr>
          <w:b/>
        </w:rPr>
        <w:t>Калининой Татьяны Александровны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 xml:space="preserve">1.Присвоить адрес вновь построенному жилому дому , на земельном участке с кадастровым номером 53:11:1100112:1222, Российская Федерация, Новгородская область, Новгородский район, Лесновское сельское поселение, деревня Лесная, </w:t>
      </w:r>
      <w:r>
        <w:rPr>
          <w:b/>
        </w:rPr>
        <w:t>улица Дружбы Народов ,  порядковый - номер «12»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Е.Н.Соломахина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Денисов Денис Сергеевич</dc:creator>
  <dc:description/>
  <cp:keywords/>
  <dc:language>en-US</dc:language>
  <cp:lastModifiedBy>Admin</cp:lastModifiedBy>
  <cp:lastPrinted>2016-12-07T14:59:00Z</cp:lastPrinted>
  <dcterms:modified xsi:type="dcterms:W3CDTF">2016-12-13T12:36:00Z</dcterms:modified>
  <cp:revision>2</cp:revision>
  <dc:subject/>
  <dc:title> </dc:title>
</cp:coreProperties>
</file>