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.11.2016 г.    №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на рассмотрение Совету депутатов проекта бюджета Лесновского сельского поселения на 2017 год и плановый период 2018-2019 годов и о Концепции социально-экономического развития Лесновского сельского поселения на 2017 год и плановый период 2018-2019 годов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п.1, ст. 185 Бюджетного кодекса Российской Федерации, ст.9 Положения о бюджетном процессе, утвержденным Советом депутатов Лесновского сельского поселения от 21.11.2014 г. № 176, Решением Совета депутатов от 21.10.2016г №58 «О приостановлении статьи 9 Бюджетного процесса Администрации Лесновского сельского поселен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на рассмотрение Совета депутатов Лесновского сельского поселения проект решения Совета депутатов Лесновского сельского поселения «О бюджете Лесновского сельского поселения на 2017 год и плановый период 2018-2019 годов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на рассмотрение Совет депутатов Лесновского сельского поселения проект решения Совета депутатов Лесновского сельского поселения «О концепции социально-экономического развития Лесновского сельского поселения на 2017 год и плановый период 2018-2019 годов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6-11-17T09:46:00Z</cp:lastPrinted>
  <dcterms:modified xsi:type="dcterms:W3CDTF">2016-11-21T06:22:00Z</dcterms:modified>
  <cp:revision>27</cp:revision>
  <dc:subject/>
  <dc:title> </dc:title>
</cp:coreProperties>
</file>