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9.04.2016 г.    № 52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внести изменения в постановл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т 20.01.2016 г. № 1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  <w:t xml:space="preserve">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>1.внести изменения в Постановление от 20.01.2016 г. № 1 «О присвоении адреса объекту недвижимости: п.1 изложить в следующей редакции: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Присвоить адрес вновь построенному жилому дому, на земельном участке с кадастровым номером 53:11:1100112:52, Российская Федерация, Новгородская область, Новгородский район, Лесновское сельское поселение, деревня Лесная, </w:t>
      </w:r>
      <w:r>
        <w:rPr>
          <w:b/>
        </w:rPr>
        <w:t>улица Полевая,  порядковый - номер «17/а»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Е.Н.Соломахина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27:00Z</dcterms:created>
  <dc:creator>Денисов Денис Сергеевич</dc:creator>
  <dc:description/>
  <cp:keywords/>
  <dc:language>en-US</dc:language>
  <cp:lastModifiedBy>Пользователь</cp:lastModifiedBy>
  <cp:lastPrinted>2014-11-28T11:20:00Z</cp:lastPrinted>
  <dcterms:modified xsi:type="dcterms:W3CDTF">2016-04-19T08:27:00Z</dcterms:modified>
  <cp:revision>2</cp:revision>
  <dc:subject/>
  <dc:title> </dc:title>
</cp:coreProperties>
</file>