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0.01.2016 г.    № 1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присвоении адреса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бъекту недвижимости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/>
        <w:t xml:space="preserve">       </w:t>
      </w: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Административным регламентом Администрации Лесноского сельского поселения по предоставлению муниципальной услуги «Присвоение (уточнение) адресов объектам недвижимого имущества Лесновского сельского поселения, Уставом Лесновского сельского поселения, на основании заявления </w:t>
      </w:r>
      <w:r>
        <w:rPr>
          <w:b/>
        </w:rPr>
        <w:t>Бихнаевой Адолат Ойбековны (действующая по доверенности от 31.08.2015 г. № 3-3425)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/>
      </w:pPr>
      <w:r>
        <w:rPr/>
        <w:t xml:space="preserve">1.Присвоить адрес земельному участку с кадастровым номером 53:11:1100112:52 и расположенному на нем жилому дому, расположенного по адресу: Российская Федерация, Новгородская область, Новгородский район, Лесновское сельское поселение, деревня Лесная, </w:t>
      </w:r>
      <w:r>
        <w:rPr>
          <w:b/>
        </w:rPr>
        <w:t>улица Полевая,  порядковый - номер «17/а».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сельского поселения                                                  Е.Н.Соломахина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47:00Z</dcterms:created>
  <dc:creator>Денисов Денис Сергеевич</dc:creator>
  <dc:description/>
  <cp:keywords/>
  <dc:language>en-US</dc:language>
  <cp:lastModifiedBy>Admin</cp:lastModifiedBy>
  <cp:lastPrinted>2014-11-28T11:20:00Z</cp:lastPrinted>
  <dcterms:modified xsi:type="dcterms:W3CDTF">2016-02-01T07:07:00Z</dcterms:modified>
  <cp:revision>3</cp:revision>
  <dc:subject/>
  <dc:title> </dc:title>
</cp:coreProperties>
</file>