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6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Лес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ведения планов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-графиков закупок товар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организации работ по подготовке и  осуществлению закупок для нужд Лесновского сельского поселения утвердить прилагаемый Порядок формирования, утверждения и ведения планов закупок и планов-графиков закупок товаров, работ, услуг для обеспечения нужд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20.01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lesnaya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 xml:space="preserve">               </w:t>
        <w:tab/>
        <w:t xml:space="preserve">Е.Н.Соломах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1.2016 г.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и ведения планов закупок и планов-графиков закупок товаров, работ, услуг для обеспечения нужд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Лесновского сельского поселения устанавливает последовательность действий, сроки и порядок взаимодействия, утверждение и ведение плана закупок и плана-графика закупок товаров, работ, услуг для обеспечения нужд Лес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не применяется бюджетными учреждениями, в части осуществления ими закупок товаров, работ, услуг, предусмотренных частью 2 статьи 15 Закона о контрактной системе, в соответствии с Федеральным 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лучае если 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орядке используются следующи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б осуществлении закупок товаров, работ, услуг – Гражданский кодекс Российской Федерации, Бюджетный кодекс Российской Федерации,  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, иные федеральные законы и нормативные правовые акты Президента Российской Федерации, Правительства Российской Федерации, федерального органа исполнительной власти, осуществляющего нормативное правовое регулирование в сфере осуществления закупок, регулирующие отношения, связанные с осуществлением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– Администрация Лесновского сельского поселения, действующая от имени муниципального образования, уполномоченная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(далее- заказчи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 – назначенное муниципальным заказчиком должностное лицо, ответственное за разработку, подготовку внесения изменений и внесение изменений в план закупок и план-график закупок, заключение контракта, а также осуществляющее иные, предусмотренные действующим законодательством о закупках полномочия, не закрепленные за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осуществлению закупок - созданная уполномоченным органом единая постоянно действующая комиссия по определению поставщиков (подрядчиков, исполнителей), за исключением осуществления закупки у единственного поставщика для муниципальных нужд Лесновского сельского поселения путем проведения конкурса, аукциона, запроса котировок, запроса предложений цен на товары, работы,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лан закупок формируется Заказчиком в единой информационной системе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закупок формируется на срок, соответствующий сроку действия Решения Совета депутатов Лесновского сельского поселения о бюджете Лесновского сельского поселения на очередной финансовый год и плановый период. Формируется контрактным управляющим в процессе составления проектов бюджетов и утверждается течении 10 рабочих дней после принятия бюджета на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Контрактный управляющий до 1 октября текущего финансового года формирует предварительный план закупок и представляет его на проверку и согласование главному специалисту Администрации Лесновского сельского поселения, отвечающего за внутренний финансовый контроль (далее – Главный специалис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Главный специалист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5 ноября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по сравнению с ранее утвержденным планом закуп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8. Оценка обоснованности закупок является мероприятием внутреннего контроля и осуществляется путем проверки соответ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кта закупки и объема товаров, работ, услуг - конкретной цели осуществления закупки, показателям результативности, предусмотренным программами, планами (в том числе целевыми программами, иными документами стратегического и программно-целевого планирования) (далее – Программа) или иным целям деятельности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 Заказчика (при наличии соответствующих 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ма финансового обеспечения для осуществления закупки - объему финансового обеспечения, 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о результатам проверки предварительного плана закупок и оценки обоснованности включенных в него закупок Главный специалист принимает одно из следующих реш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на доработку с указанием причин возв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Главный специалист возвращает контрактному управляющему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Контрактный управляющий устраняет замечания и повторно представить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2. Главный специалист в целях проверки устранения контрактным управляющем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3. Глава Лесновского сельского поселения утверждает ранее согласованный план закупок в течение десяти рабочих дней после принятия бюджета на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 При утверждении плана закупок контрактный управляющий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ым управляющим при формировании предварительного плана закупок. Согласование таких изменений производится в порядке, предусмотренном настоящим разделом. При этом контрактный управляющий должен направить соответствующие изменения плана закупок на согласование Главному специалисту в срок не позднее пяти рабочих дней после получения прав на принятие обязательств, а Главный специалист должен принять одно из предусмотренных пунктом 2.9. Порядка решений в срок не позднее пяти рабочих дней после получения от контрактного управляющего соответствующих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5. Утвержденный Главой Лесновского сельского поселения в установленном порядке план закупок подлежит размещению контрактным управляющим в единой информационной системе, за исключением сведений, составляющих государственную тай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План-график формируется контрактным управляющим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 План-график утверждается Заказчиком в течение десяти рабочих дней 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Главный специалист в праве провести проверку плана-графика на соответствие этого плана-графика плану закупок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Лесновского сельского поселения и (или) фактов включения в план-график необоснованных сведений, Главный специалист устанавливает запрет на осуществление тех закупок, в отношении которых выявлены несоответствия, о чем немедленно уведомляет Главу Лесновского сельского поселения и контрактного управляющего с указанием причин установления запр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Не допускается осуществление закупок, в отношении которых Главный специалист установил запрет на их размещение. Контрактный управляющий обязан устранить замечания и направить Главному специалисту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Главный специалист в целях проверки устранения замечаний в срок не позднее пяти рабочих дней со дня получения соответствующего уведомления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Лесновского сельского поселения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мает запрет на осуществление закупки, о чем немедленно уведомляет контрактного управляющего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бо повторно направляет контрактному управляющему требование об устранении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 и  не могут быть осуществлены без проведения такого обс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Лес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ый управляющ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Главным специалистом Администрации,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2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ход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6 год и последующие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До вступления в действие Закона о контрактной системе и на переходный период , при формировании плана-графика закупок необходимо руководствоваться Приказом Министерства экономического развития РФ № 761 и Федерального казначейства № 20н от 27.12.2011 года и № 544/18н от 20.09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07:00Z</dcterms:created>
  <dc:creator>Росст</dc:creator>
  <dc:description/>
  <cp:keywords/>
  <dc:language>en-US</dc:language>
  <cp:lastModifiedBy>Admin</cp:lastModifiedBy>
  <cp:lastPrinted>2016-01-25T13:57:00Z</cp:lastPrinted>
  <dcterms:modified xsi:type="dcterms:W3CDTF">2016-01-25T10:07:00Z</dcterms:modified>
  <cp:revision>2</cp:revision>
  <dc:subject/>
  <dc:title> </dc:title>
</cp:coreProperties>
</file>