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2.12.2016 № 9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внесении изменений в постановление от </w:t>
      </w:r>
      <w:r>
        <w:rPr>
          <w:rFonts w:eastAsia="Arial Unicode MS" w:cs="Mangal" w:ascii="Times New Roman" w:hAnsi="Times New Roman"/>
          <w:b/>
          <w:kern w:val="2"/>
          <w:sz w:val="26"/>
          <w:szCs w:val="26"/>
          <w:lang w:eastAsia="hi-IN" w:bidi="hi-IN"/>
        </w:rPr>
        <w:t>30.12.2014 № 93 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Муниципальной программы «Противодействие коррупции в органах местного самоуправления Лесновского сельского поселения на 2015 – 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Федерального закона от 25.12.2008 года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в целях противодействия коррупции в органах местного самоуправления Лесновского сельского посел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изменения в Муниципальную программу «Противодействия коррупции в органах местного самоуправления Лесновского сельского поселения на 2015-2017 годы», утвержденную постановлением администрации Лесновского сельского поселения от 30.12.2014 № 93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, а именно:</w:t>
      </w:r>
    </w:p>
    <w:p>
      <w:pPr>
        <w:pStyle w:val="Style19"/>
        <w:numPr>
          <w:ilvl w:val="1"/>
          <w:numId w:val="1"/>
        </w:numPr>
        <w:shd w:fill="FFFFFF" w:val="clear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к муниципальной программе «Противодействия коррупции в органах местного самоуправления Лесновского сельского поселения на 2015-2017 годы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ложить в прилагаемой редакции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- adm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отиводействия коррупции в органах местного самоуправл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есновского сельского поселения на 2015-2017 год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программных мероприятий с указанием сроков их реализации, источников финансир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31"/>
        <w:gridCol w:w="2376"/>
        <w:gridCol w:w="1756"/>
        <w:gridCol w:w="984"/>
        <w:gridCol w:w="992"/>
        <w:gridCol w:w="993"/>
        <w:gridCol w:w="3105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сточники финансирования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оки и объемы финансирования проводимых мероприятий (тыс. руб.)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сполнитель мероприят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ериод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 том числе по годам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7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вершенствование нормативного правового регулирования в сфере противодействия коррупции на территории Лесновского сельского по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и анализ проектов нормативных правовых актов Лесновского сельского поселения по вопросам противодействия корруп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еобход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ы администрации Лесновского сельского поселения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здание в администрации Лесновского сельского поселения комплексной системы противодействия корруп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контроля за работой по рассмотрению жалоб и заявлений, поступивших от физических и юридических лиц, содержащих сведения о фактах корруп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 (по мере поступления обращен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Лесновского сельского по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работы комиссии по соблюдению требований к служебному поведению муниципальных служащих и урегулированию конфликта интересов в администрации Лесновского сельского посел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мере направления документов в комисс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администрации, Председатель комиссии по соблюдения требований к служебному поведению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ведение служебных проверок по ставшим известным фактам коррупционных проявлений в администрации Лесновского сельского поселен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факту возникновения информации о коррупционном проявлен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Лесновского сельского по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ршенствование механизма кадрового обеспечения органов местного самоуправления. Недопущение поступления на муниципальную службу граждан, не отвечающих требованиям, предъявляемым к муниципальным служащим, преследующих противоправные корыстные цели, а также устранение предпосылок нарушений служебной дисциплины, минимизация возможностей возникновения конфликта интерес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администрации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здание условий для формирования антикоррупционного общественного мнения и нетерпимости к проявлению коррупции у на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и размещение на Интернет-сайте администрации Лесновского сельского поселения и в средствах массовой информации антикоррупционных материал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администр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антикоррупционной экспертизы проектов нормативных докумен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ы администр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подготовки и размещения в местах массового пребывания граждан информационных антикоррупционных материалов, направленных на профилактику корруп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Лесновского сельского по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ы администрации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еспечение прозрачности деятельности органов местного самоуправления Лесновского сельского по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убликование в средствах массовой информации и на Интернет-сайте администрации Лесновского сельского поселения о принятых решениях в сфере реализации антикоррупционной деятель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е осуществляется в рамках текущей деятельности исполн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администр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42:00Z</dcterms:created>
  <dc:creator>User</dc:creator>
  <dc:description/>
  <dc:language>en-US</dc:language>
  <cp:lastModifiedBy>User</cp:lastModifiedBy>
  <cp:lastPrinted>2016-12-12T16:46:00Z</cp:lastPrinted>
  <dcterms:modified xsi:type="dcterms:W3CDTF">2016-12-12T13:54:00Z</dcterms:modified>
  <cp:revision>5</cp:revision>
  <dc:subject/>
  <dc:title/>
</cp:coreProperties>
</file>