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6 г. № 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назначении членов Н</w:t>
      </w:r>
      <w:r>
        <w:rPr>
          <w:b/>
          <w:sz w:val="26"/>
          <w:szCs w:val="26"/>
        </w:rPr>
        <w:t>аблюдательного совета муниципального автономного учреждения «Лесновский сельский Дом культу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3.11.2006 года № 174-ФЗ «Об автономных учреждениях», Постановлением Администрации Лесновского сельского поселения от 20.09.2011 г.  № 88 «О создании муниципального автономного учреждения «Лесновский сельский Дом культуры», Распоряжением Администрации Новгородского муниципального района Комитета культуры от 23.01.2012 № 8, Уставом Лесновского сельского поселения, </w:t>
      </w: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членов Наблюдательного совета муниципального автономного учреждения «Лесновский сельский Дом культуры» в количестве шести человек, в следующем состав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ломахина Е.Н. – Глава Лесновского сельского поселе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алагута Н.Г. – главный специалист Администрации Лесновского сельского поселе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Хусенова Н.И.. – художественный руководитель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Лысенко Н.В. – главный бухгалтер 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злова Е.В. – ведущий служащий комитета культуры Администрации Новгородского муниципального района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Морозов Я.Я. – Председатель Общественного Сов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 w:eastAsia="en-US"/>
        </w:rPr>
        <w:t>2. Считать утратившим силу Постановление от 16.06.2015 № 58 «</w:t>
      </w:r>
      <w:r>
        <w:rPr>
          <w:bCs/>
          <w:sz w:val="26"/>
          <w:szCs w:val="26"/>
        </w:rPr>
        <w:t>О назначении членов Н</w:t>
      </w:r>
      <w:r>
        <w:rPr>
          <w:sz w:val="26"/>
          <w:szCs w:val="26"/>
        </w:rPr>
        <w:t>аблюдательного совета муниципального автономного учреждения «Лесновский сельский Дом культуры</w:t>
      </w:r>
      <w:r>
        <w:rPr>
          <w:b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Е.Н.Солома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1:00Z</dcterms:created>
  <dc:creator>Росст</dc:creator>
  <dc:description/>
  <cp:keywords/>
  <dc:language>en-US</dc:language>
  <cp:lastModifiedBy>user</cp:lastModifiedBy>
  <cp:lastPrinted>2016-02-10T15:01:00Z</cp:lastPrinted>
  <dcterms:modified xsi:type="dcterms:W3CDTF">2016-02-10T12:02:00Z</dcterms:modified>
  <cp:revision>2</cp:revision>
  <dc:subject/>
  <dc:title> </dc:title>
</cp:coreProperties>
</file>