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6.12.2016 № 9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внесении изменений в постановление от </w:t>
      </w:r>
      <w:r>
        <w:rPr>
          <w:rFonts w:eastAsia="Arial Unicode MS" w:cs="Mangal" w:ascii="Times New Roman" w:hAnsi="Times New Roman"/>
          <w:b/>
          <w:kern w:val="2"/>
          <w:sz w:val="26"/>
          <w:szCs w:val="26"/>
          <w:lang w:eastAsia="hi-IN" w:bidi="hi-IN"/>
        </w:rPr>
        <w:t>01.02.2016 № 4 «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б утверждении Положения </w:t>
      </w:r>
      <w:r>
        <w:rPr>
          <w:rFonts w:eastAsia="Times New Roman" w:cs="Arial" w:ascii="Times New Roman" w:hAnsi="Times New Roman"/>
          <w:b/>
          <w:bCs/>
          <w:sz w:val="26"/>
          <w:szCs w:val="26"/>
          <w:lang w:eastAsia="ru-RU"/>
        </w:rPr>
        <w:t>об обработке и защите персональных данных граждан в Администрации Лесно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от 27 июля 2006 года № 152-ФЗ «О персональных данных», от 27 июля 2006 года № 149-ФЗ «Об информации, информационных технологиях и о защите информации», Трудовым кодексом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Style19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изменения в Положение об обработке и защите персональных данных граждан в администрации Лесновского сельского поселения, утвержденного постановлением администрации Лесновского сельского поселения от 01.02.2016 № 4 (далее – Положение)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 именно:</w:t>
      </w:r>
    </w:p>
    <w:p>
      <w:pPr>
        <w:pStyle w:val="Style19"/>
        <w:numPr>
          <w:ilvl w:val="1"/>
          <w:numId w:val="1"/>
        </w:numPr>
        <w:shd w:fill="FFFFFF" w:val="clear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ункт 3.2.3 Полож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2.3. Согласие на обработку персональных данных может быть отозвано Субъектом персональных данных. В случаях, указанных в пункте 3.2.2 настоящего Положения согласие может быть отозвано законным представителем Субъекта персональных данных. Форма отзыва согласия на обработку персональных данных представлена в приложениях  3 и  4 к настоящему Положению. 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, предусмотренных Федеральным законом от 27.07.2006 № 152-ФЗ «О персональных данных»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4.2 Положения изложить в следующей редакци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2. Право доступа к персональным данным субъектов определяет Оператор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ератор, являющийся юридическим лицом, назначает лицо, ответственное за организацию обработки персональных данны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, ответственное за организацию обработки персональных данных в Администрации Лесновского сельского поселения, получает указания непосредственно от Оператор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ератор обязан предоставлять лицу, ответственному за организацию обработки персональных данных, сведения, указанные в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instrText xml:space="preserve"> HYPERLINK "http://base.garant.ru/12148567/4/" \l "block_2203"</w:instrTex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>части 3 статьи 22</w: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.07.2006 № 152-ФЗ «О персональных данных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, ответственное за организацию обработки персональных данных, в частности, обязано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осуществлять внутренний контроль за соблюдением оператором и его работниками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instrText xml:space="preserve"> HYPERLINK "http://base.garant.ru/12148567/1/" \l "block_4"</w:instrTex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>законодательства</w: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 персональных данных, в том числе требований к защите персональных данных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водить до сведения работников оператора положения законодательства Российской Федерации о персональных данных, локальных актов по вопросам обработки персональных данных, требований к защите персональных данных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рганизовывать прием и обработку обращений и запросов субъектов персональных данных или их представителей и (или) осуществлять контроль за приемом и обработкой таких обращений и запросов»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 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й сети «Интернет»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</w:rPr>
          <w:t>http://www.lesnaya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- adm.ru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18:00Z</dcterms:created>
  <dc:creator>User</dc:creator>
  <dc:description/>
  <dc:language>en-US</dc:language>
  <cp:lastModifiedBy>User</cp:lastModifiedBy>
  <cp:lastPrinted>2016-12-12T16:46:00Z</cp:lastPrinted>
  <dcterms:modified xsi:type="dcterms:W3CDTF">2016-12-16T13:18:00Z</dcterms:modified>
  <cp:revision>2</cp:revision>
  <dc:subject/>
  <dc:title/>
</cp:coreProperties>
</file>