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мая 2016 № 5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Style16"/>
        <w:ind w:firstLine="708"/>
        <w:jc w:val="both"/>
        <w:rPr/>
      </w:pPr>
      <w:r>
        <w:rPr>
          <w:b/>
          <w:color w:val="000000"/>
          <w:sz w:val="28"/>
          <w:szCs w:val="28"/>
        </w:rPr>
        <w:t>Об утверждении Порядка сообщения лицами, замещающими муниципальные должности в Администрации Лес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частью 2 статьи 11 Федерального закона от 25 декабря 2008 года № 273-ФЗ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, Указа Губернатора Новгородской области от 02.02.2016 № 26 «Об утверждении Порядка сообщения лицами, замещающими должности государственной гражданской службы Новгородской области в Правительстве Новгородской области и должности председателей комитетов Новгородской области, начальников управлений Новгоро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,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Лесновского сельского поселения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илагаемый Порядок сообщения лицами, замещающими муниципальные должности в Администрации Лес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>-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ru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Style16"/>
        <w:spacing w:before="0" w:after="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spacing w:before="0" w:after="0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есновского сельского поселения</w:t>
      </w:r>
    </w:p>
    <w:p>
      <w:pPr>
        <w:pStyle w:val="Style16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5.2016 № 56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СООБЩЕНИЯ ЛИЦАМИ, ЗАМЕЩАЮЩИМИ МУНИЦИПАЛЬНЫЕ ДОЛЖНОСТИ В АДМИНИСТРАЦИИ ЛЕС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м Порядком определяется порядок сообщения лицами, замещающими муниципальные должности в Администрации Лесновского сельского поселения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ые служащие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домления представляются муниципальными служащими специалисту администрации Лесновского сельского поселения (далее – специалист администрации), который осуществляет их регистрацию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уведомлений), по форме согласно приложению № 2 к настоящему Порядку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уведомлений должен быть прошит, пронумерован, прошит, пронумерован и скреплен печатью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ведомления, поступившие специалисту администрации, не позднее 3 рабочих дней со дня их регистрации передаются Главе Лесновского сельского поселения для рассмотрения вопроса о необходимости направления уведомления в комиссию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 поручению Главы Лесновского сельского поселения специалист администрации проводит предварительное рассмотрение уведомления, подлежащего направлению в комиссию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варительного рассмотрения уведомлений специалист администрации имеет право проводить собеседования с лицами, направившими уведомления, получать от них письменные пояснения по изложенным в них обстоятельствам и направлять за подписью Главы Лесновского сельского поселения запросы в территориальные органы федеральных органов государствен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заинтересованные организации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едварительного рассмотрения уведомлений специалист администрации осуществляет подготовку мотивированных заключений на каждое из уведомлений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7 рабочих дней со дня поступления уведомлений в администрацию в соответствии с пунктом 4 настоящего Порядка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просов, указанных в абзаце втором пункта 6 настоящего Порядка, уведомления, заключения и другие материалы, полученные в ходе предварительного расследования уведомлений, представляются специалистом администрации председателю комиссии в течение 45 дней со дня поступления уведомлений в администрацию в соответствии с пунктом 4 настоящего Порядка. Указанный срок может быть продлен, но не более чем на 30 дней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Порядок рассмотрения уведомлений комиссией осуществляется в соответствии с Положением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, утвержденным Постановлением Администрации Лесновского поселения от 20.04.2016 № 53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лавой Лесновского сельского поселения по результатам рассмотрения ими уведомлений принимается одно из следующих решений: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случае принятия решения, предусмотренного подпунктом "б" пункта 9 настоящего Порядка, Глава Лесновского сельского поселения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й, предусмотренных подпунктом "в" пункта 9 настоящего Порядка, Глава Лесновского сельского поселения применяет к муниципальному служащему конкретную меру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960"/>
        <w:ind w:left="5897" w:firstLine="475"/>
        <w:rPr/>
      </w:pPr>
      <w:r>
        <w:rPr>
          <w:sz w:val="24"/>
          <w:szCs w:val="24"/>
        </w:rPr>
        <w:t>Приложение 1</w:t>
        <w:br/>
        <w:t>к Порядку сообщения лицами, замещающими муниципальные должности в Администрации Лес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е Лесновского сельского поселения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замещаемая должность)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</w:t>
      </w:r>
      <w:r>
        <w:rPr>
          <w:sz w:val="2"/>
          <w:szCs w:val="2"/>
        </w:rPr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Администрации Лесновского сельского поселения при рассмотрении настоящего уведомления (нужное подчеркнуть).</w:t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960"/>
        <w:ind w:left="5897" w:hanging="0"/>
        <w:rPr/>
      </w:pPr>
      <w:r>
        <w:rPr>
          <w:sz w:val="24"/>
          <w:szCs w:val="24"/>
        </w:rPr>
        <w:t>Приложение 2</w:t>
        <w:br/>
        <w:t>к Порядку сообщения лицами, замещающими муниципальные должности в Администрации Лес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02"/>
        <w:gridCol w:w="1666"/>
        <w:gridCol w:w="1666"/>
        <w:gridCol w:w="1666"/>
        <w:gridCol w:w="25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, должность, лица, направившего уведом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ведом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, должность и подпись лица, принявшего уведом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направления уведомления в адрес Главы Лесновского сельского поселения с указанием фамилии, имени, отчества, лица, направившего уведомление, его 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21:00Z</dcterms:created>
  <dc:creator>Росст</dc:creator>
  <dc:description/>
  <cp:keywords/>
  <dc:language>en-US</dc:language>
  <cp:lastModifiedBy>Admin</cp:lastModifiedBy>
  <cp:lastPrinted>2016-05-10T15:42:00Z</cp:lastPrinted>
  <dcterms:modified xsi:type="dcterms:W3CDTF">2016-05-11T07:21:00Z</dcterms:modified>
  <cp:revision>2</cp:revision>
  <dc:subject/>
  <dc:title> </dc:title>
</cp:coreProperties>
</file>