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5.03.2016 г. № 36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особого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ивопожарного режим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1.12.1994 г. № 69-ФЗ «О пожарной безопасности» Федеральным законом от 22.07.2008 г. № 123-ФЗ «Технический регламент о требованиях пожарной безопасности», Федеральным законом от 06.05.2011 г. № 100-ФЗ «О добровольной пожарной охране», Постановлением Правительства Российской Федерации от 25.04.2012 г. № 390 «О противопожарном режиме», Уставом Лесновского   сельского  поселения,  в связи с повышенной пожарной опасност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особый противопожарный режим на территории Лесновского сельского поселения 26 марта 2016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 дня вступления в силу настоящего постановления запретить в лесах, парках, сельскохозяйственных угодьях, на территориях садоводческих, огороднических и дачных объединений, а также на территориях, прилегающих к жилым домам, иным постройкам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зведение костров, сжигание мусора, сухой травы и бытовых отходов (тары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Организовать патрулирование территорий Лесновского сельского поселения, лесных массивов, сельскохозяйственных угодий населением, работниками подразделений муниципальной пожарной охраны, членами добровольных пожарных формирова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Организовать очистку территорий, прилегающих к жилым домам, хозяйственным постройкам, от горючих отходов с привлечением жильцов жилых дом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Обеспечить регулярный вывоз бытовых отходов и уборку мусора на контейнерных площадк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 Принимать неотложные меры по организации ликвидации загораний мусора и сухой травы на подведомственной территории с привлечением населения и работников подведомственны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. Провести на подведомственных объектах и территориях соответствующую разъяснительную работу по мерам пожарной безопасности и действиям в случае пожа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. Рекомендовать руководителям сельскохозяйственных организаций, крестьянских (фермерских) хозяй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 ООО «УК «Вече-2», ООО УК «Жилой квартал», ТСЖ, ТСН, осуществляющие управление многоквартирными домами, организовать проведение собраний граждан с целью разъяснительной работы о мерах пожарной безопасности на подведомственной территории и действиях в случае возникновения пожар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1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Росст</dc:creator>
  <dc:description/>
  <cp:keywords/>
  <dc:language>en-US</dc:language>
  <cp:lastModifiedBy>Admin</cp:lastModifiedBy>
  <cp:lastPrinted>2015-09-01T13:26:00Z</cp:lastPrinted>
  <dcterms:modified xsi:type="dcterms:W3CDTF">2016-03-28T07:12:00Z</dcterms:modified>
  <cp:revision>2</cp:revision>
  <dc:subject/>
  <dc:title> </dc:title>
</cp:coreProperties>
</file>