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6г.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 плана исполнения бюджета Лесновского сельского поселения  на 2016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Решения Совета депутатов Лесновского сельского поселения от 21.11.2014 № 176  «Об утверждении Положения «О бюджетном процессе Лесновского сельского поселения», Решения Совета депутатов Лесновского сельского поселения от 25.12.2015   № 25 "О бюджете Лесновского сельского поселения на  2016 го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орядок составления и ведения кассового плана исполнения бюджета Лесновского сельского поселения на 2016 год (прилагается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Настоящее постановление вступает в силу с 1 января 2016 год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Е.Н.Соломах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сновского сель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2.2016 года № 12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бюджета Лесн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правила составления и ведения кассового плана исполнения бюджета Лесн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на  в 2016 году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ставление и ведение кассового плана осуществляется финансовым органом администрации Лесновского сельского поселения (далее – финансовый орган)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Кассовый план исполнения бюджета Лесновского сельского поселения  на 2016 год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1 к настоящему Порядку сроком ежеквартально до 27 числа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гноз кассовых поступлений в бюджет Лесновского сельского поселения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огноз поступления доходов в бюджет Лесновского сельского поселения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огноз поступления источников финансирования дефицита бюджета Лесновского сельского поселения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казатели прогноза поступления доходов в бюджет Лесновского сельского поселения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казатели прогноза поступления источников финансирования дефицита бюджета Лесновского сельского поселения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огноз кассовых выплат из бюджета Лесновского сельского поселения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Прогноз кассовых выплат в части расходов бюджета Лесновского сельского поселения;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2.Прогноз кассовых выплат в части источников финансирования дефицита бюджета Леснов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.Показатели прогноза кассовых выплат в части расходов формируется в разрезе кода главного распорядителя средств бюджета Лесновского сельского поселения (далее – главный распорядитель), кода раздела и подраздела классификации расходов бюджета и кода типа средст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Лесновского сельского поселения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.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 главой Лесновского сельского поселения принимается решение об уменьшении кассовых выплат в соответствующем период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1.Показатели кассового плана исполнения бюджета Лесновского сельского поселения могут быть измены в случае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внесения изменений в Решение о бюджете Лесновского сельского поселения в части поступл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Лесновского сельского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направления доходов, полученных сверх утвержденных решением о бюджете Лесновского сельского поселения, на замещение муниципальных заимствований, погашение муниципального долг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направления не использованных в предшествующем году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Лесновского сельского посел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уточнения сведений о помесячном распределении поступлений доходов в бюджет Лесновского сельского поселения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2.Изменения в кассовый план в соответствии с подпунктами 1-6 пункта 11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В случае уменьшения кассовых поступлений в доход бюджета Лесновского сельского поселения в соответствующем периоде финансовый орган готовит предложения о корректировке показателей кассового плана по поступления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гнозируемого кассового разрыва принимается решение об уменьшении кассовых выбытий в соответствующем период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 основании принятого решения финансовый орган готовит изменения в кассовый план по формам согласно Приложению 2 к настоящему Порядку месяца и 3 к настоящем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4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tabs>
          <w:tab w:val="clear" w:pos="708"/>
          <w:tab w:val="left" w:pos="915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 сельского поселения                                          Е.Н.Соломах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 xml:space="preserve">к Порядку составления и ведения кассового плана исполнения бюджета Лесновского сельского поселения на 2016 год  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исполнения бюджета Леснов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6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520"/>
        <w:gridCol w:w="1081"/>
        <w:gridCol w:w="108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, источников финансирования дефицита бюджета, главный распорядитель средств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(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1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Прогноз кассовых поступлений</w:t>
            </w:r>
          </w:p>
        </w:tc>
      </w:tr>
      <w:tr>
        <w:trPr/>
        <w:tc>
          <w:tcPr>
            <w:tcW w:w="1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кассовых поступлений  в части доходов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Прогноз кассовых выплат  </w:t>
            </w:r>
          </w:p>
        </w:tc>
      </w:tr>
      <w:tr>
        <w:trPr/>
        <w:tc>
          <w:tcPr>
            <w:tcW w:w="1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в части рас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гноз кассовых выплат в части источников финансирования дефицита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  <w:t>Руководитель                                           _______________</w:t>
        <w:tab/>
        <w:t xml:space="preserve">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(подпись)</w:t>
        <w:tab/>
        <w:t xml:space="preserve">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2985" w:leader="none"/>
        </w:tabs>
        <w:ind w:left="9720" w:hanging="0"/>
        <w:rPr/>
      </w:pPr>
      <w:r>
        <w:rPr/>
        <w:t xml:space="preserve">к Порядку составления и ведения кассового плана исполнения бюджета Лесновского сельского поселения на 2016 год  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поступлений доходов в бюджет Лесновского сельского поселения  на 2016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бюджета Лесновского сельского поселения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6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  <w:t>Руководитель                                 _______________</w:t>
        <w:tab/>
        <w:t xml:space="preserve">    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подпись)</w:t>
        <w:tab/>
        <w:t xml:space="preserve">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</w:r>
    </w:p>
    <w:p>
      <w:pPr>
        <w:pStyle w:val="TextBody"/>
        <w:ind w:left="1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firstLine="720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3</w:t>
      </w:r>
    </w:p>
    <w:p>
      <w:pPr>
        <w:pStyle w:val="Normal"/>
        <w:ind w:left="9720" w:hanging="0"/>
        <w:jc w:val="both"/>
        <w:rPr/>
      </w:pPr>
      <w:r>
        <w:rPr/>
        <w:t>к Порядку составления и ведения кассового плана исполнения бюджета Лесновского сельского поселения на 2016 год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 источников  финансирования  дефицита бюджета на  2016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16 год, всего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308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/>
        <w:t>Руководитель                                 _______________</w:t>
        <w:tab/>
        <w:t xml:space="preserve">        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(подпись)</w:t>
        <w:tab/>
        <w:t xml:space="preserve">                                                               (расшифровка подписи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18:00Z</dcterms:created>
  <dc:creator>Юзер</dc:creator>
  <dc:description/>
  <cp:keywords/>
  <dc:language>en-US</dc:language>
  <cp:lastModifiedBy>user</cp:lastModifiedBy>
  <cp:lastPrinted>2016-02-14T18:12:00Z</cp:lastPrinted>
  <dcterms:modified xsi:type="dcterms:W3CDTF">2016-02-14T16:19:00Z</dcterms:modified>
  <cp:revision>3</cp:revision>
  <dc:subject/>
  <dc:title>П О С Т А Н О В Л Е Н И Е</dc:title>
</cp:coreProperties>
</file>