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5.02.2016 №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муниципальных услуг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по принципу «Одного ок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целях устранения ограничений для предоставления муниципальных услуг по принципу "одного окна" на территории муниципального образования Лесновского сельского поселения в соответствии с частью 6 статьи 15 Федерального закона от 27.07.2010 N 210-ФЗ "Об организации предоставления государственных и муниципальных услуг", Распоряжением Администрации Новгородской области от 24.01.2013 № 43-рз «Об определении уполномоченного многофункционального центра на территории Новгородской области»,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Утвердить Перечень муниципальных услуг, предоставляемых по принципу «одного окна» в государственном областном автономном учреждении "Многофункциональный центр предоставления государственных и муниципальных услуг"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Признать утратившимися силу </w:t>
      </w:r>
      <w:r>
        <w:rPr>
          <w:b/>
          <w:bCs/>
          <w:sz w:val="24"/>
          <w:szCs w:val="24"/>
        </w:rPr>
        <w:t>Постановление от 14.07.2014  № 50 «</w:t>
      </w:r>
      <w:r>
        <w:rPr>
          <w:b/>
          <w:sz w:val="24"/>
          <w:szCs w:val="24"/>
        </w:rPr>
        <w:t>Об утверждении Перечня муниципальных услуг, предоставляемых по принципу «Одного окна</w:t>
      </w:r>
      <w:r>
        <w:rPr>
          <w:sz w:val="24"/>
          <w:szCs w:val="24"/>
        </w:rPr>
        <w:t xml:space="preserve">» </w:t>
      </w:r>
    </w:p>
    <w:p>
      <w:pPr>
        <w:pStyle w:val="Normal"/>
        <w:rPr/>
      </w:pPr>
      <w:r>
        <w:rPr>
          <w:sz w:val="24"/>
          <w:szCs w:val="24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4"/>
          <w:szCs w:val="24"/>
          <w:u w:val="single"/>
        </w:rPr>
        <w:t>www.lesnayaadm.ru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Лесн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 xml:space="preserve">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5.02.2016 № 1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услуг, предоставление которых организует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инципу «одного окн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Лесновского сельского поселения и предназначенных для сдачи в арен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адреса объекту адресации, изменение, аннулирование адре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ок из книги выдачи свидетель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справки о составе семьи, копии финансово-лицевого счета, выписки из домовой книг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  в собственность, аренду, постоянное (бессрочное) пользование, безвозмездное пользование без проведения тор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государственной или муниципальной собственности, на котором расположены здание, сооруж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, выплате и перерасчету пенсии за выслугу лет муниципальным служащим, а также лицам, замещавшим муниципальные должности в администрации Леснов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24:00Z</dcterms:created>
  <dc:creator>Росст</dc:creator>
  <dc:description/>
  <cp:keywords/>
  <dc:language>en-US</dc:language>
  <cp:lastModifiedBy>Пользователь</cp:lastModifiedBy>
  <cp:lastPrinted>2016-02-15T11:29:00Z</cp:lastPrinted>
  <dcterms:modified xsi:type="dcterms:W3CDTF">2016-02-15T10:12:00Z</dcterms:modified>
  <cp:revision>7</cp:revision>
  <dc:subject/>
  <dc:title> </dc:title>
</cp:coreProperties>
</file>