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6г.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анкционирования оплаты денежных обязательст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Порядок санкционирования оплаты денежных обязательств бюджетного учрежд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Настоящее постановление вступает в силу с 1 января 2016 год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Е.Н.Соломах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сновского сельского поселения</w:t>
            </w:r>
          </w:p>
          <w:p>
            <w:pPr>
              <w:pStyle w:val="ConsTitle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5.02.2016 года №15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я оплаты денежных обязательств бюджетного учреждения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3">
        <w:r>
          <w:rPr>
            <w:rStyle w:val="InternetLink"/>
            <w:color w:val="000000"/>
            <w:sz w:val="28"/>
            <w:szCs w:val="28"/>
          </w:rPr>
          <w:t>статьи 219</w:t>
        </w:r>
      </w:hyperlink>
      <w:r>
        <w:rPr>
          <w:color w:val="000000"/>
          <w:sz w:val="28"/>
          <w:szCs w:val="28"/>
        </w:rPr>
        <w:t xml:space="preserve"> Б</w:t>
      </w:r>
      <w:r>
        <w:rPr>
          <w:sz w:val="28"/>
          <w:szCs w:val="28"/>
        </w:rPr>
        <w:t>юджетного кодекса Российской Федерации и устанавливает порядок санкционирования Управлением Федерального казначейства по Новгородской области (далее - орган Федерального казначейства) оплаты за счет средств бюджета  Лесновского сельского поселения денежных обязательств получателей средств бюджета  Лесновского сельского поселения (далее - местного бюджета), лицевые счета которых открыты в органе Федерального казначейств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местного бюджета представляют в орган Федерального казначейства по месту их обслуживания </w:t>
      </w:r>
      <w:hyperlink r:id="rId4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</w:t>
      </w:r>
      <w:r>
        <w:rPr>
          <w:color w:val="000000"/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формы по КФД 0531851), </w:t>
      </w:r>
      <w:hyperlink r:id="rId6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7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и) в порядке, установленном в соответствии с бюджетным законодательством Российской Федерац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местного бюджета и органом Федерального казначейства представляется в электронном виде с применением электронной подписи (далее - в электронном виде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местного бюджет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 Уполномоченный руководителем органа Федерального казначейства работник не позднее рабочего дня, следующего за днем представления получателем средств местного бюджета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6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рядка, </w:t>
      </w:r>
      <w:r>
        <w:rPr>
          <w:sz w:val="28"/>
          <w:szCs w:val="28"/>
        </w:rPr>
        <w:t xml:space="preserve">а также соответствие показателей Заявки указанным в ней документам в соответствии с условия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1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 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рядка и соответствующим требованиям, установленны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13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ми 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, 8 настоящего Порядк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4. Уполномоченный руководителем органа Федерального казначейства работник не позднее срока, установленного </w:t>
      </w:r>
      <w:hyperlink r:id="rId8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  проверяет Заявку на соответствие установленной форме, соответствие подписей имеющимся образцам, представленным получателем средств местного бюджета в порядке, установленном для открытия соответствующего лицевого счет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ка проверяется на наличие в ней следующих реквизитов и показател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кода участника бюджетного процесса по Перечню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сточников финансирования дефицита местного бюджета (далее - Перечень) и номера соответствующего лицевого счета, открытого получателю средств местного бюдж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, по которым необходимо произвести кассовый расход, а также текстового назначения платеж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) суммы кассового расхода и кода валюты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в валюте Российской Федерации, в рублевом эквиваленте, исчисленном на дату оформления Заявк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  бюджет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3)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(далее – договор (муниципальный контракт) на поставку товаров, выполнение работ, оказание услуг) или договора аренды;</w:t>
      </w:r>
    </w:p>
    <w:p>
      <w:pPr>
        <w:pStyle w:val="Style15"/>
        <w:jc w:val="both"/>
        <w:rPr/>
      </w:pPr>
      <w:r>
        <w:rPr>
          <w:sz w:val="28"/>
          <w:szCs w:val="28"/>
        </w:rPr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  иных документов, подтверждающих возникновение денежных обязательств, предусмотренных федеральными законами, законами Новгородской области, муниципальными правовыми актами (далее - документы, подтверждающие возникновение денежных обязательств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а 13 пункта 5 настоящего Порядка не применяются в отношен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ок на получение наличных дене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а 14 пункта 5 настоящего Порядка не применяются в отношен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ок при оплате по договору на оказание услуг, выполнение работ, заключенному получателем средств местного бюджета с физическим лицом, не являющимся индивидуальным предпринимателе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ок на получение наличных дене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может содержаться несколько сумм кассовых расходов по разным кодам классификации расходов бюджетов по денежным обязательствам в рамках одного договора, муниципального контракта получателя средств местного бюджет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6. Получатель средств местного бюджета для оплаты денежных обязательств, возникающих по договорам (муниципальным контрактам) на поставку товаров, выполнение работ, оказание услуг, по договорам аренды, указывает в Заявке в соответствии с требованиями, установленными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х 13, 14 пункта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реквизиты и предмет соответствующего договора (муниципального контракта) на поставку товаров, выполнение работ, оказание услуг, договора аренды, а также реквизиты документа, подтверждающего возникновение денежного обязательст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ля оплаты денежных обязательств при поставке товаров, выполнении работ, оказании услуг, в случаях, когда заключение договоров (муниципальных контрактов) на поставку товаров, выполнение работ, оказание услуг законодательством Российской Федерации не предусмотрено, в Заявке указываются в соответствии с требованиями, установленными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е 1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>пункта 5</w:t>
      </w:r>
      <w:r>
        <w:rPr>
          <w:sz w:val="28"/>
          <w:szCs w:val="28"/>
        </w:rPr>
        <w:t xml:space="preserve"> настоящего Порядка, реквизиты соответствующего документа, подтверждающего возникновение денежного обязательст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Для оплаты денежных обязательств по авансовым платежам в соответствии с условиями договора (муниципального контракта) на поставку товаров, выполнение работ, оказание услуг, а также денежных обязательств по договору аренды в Заявке реквизиты документов, подтверждающих возникновение денежных обязательств, в соответствии с требованиями, установленными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е 14 пункта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могут не указыватьс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7. Никаких дополнительных документов не предусмотрено, настоящим Порядком, на санкционирование оплаты денежных обязательств, связанны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государственными (муниципальными) учреждения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Style15"/>
        <w:jc w:val="both"/>
        <w:rPr/>
      </w:pPr>
      <w:r>
        <w:rPr>
          <w:sz w:val="28"/>
          <w:szCs w:val="28"/>
        </w:rPr>
        <w:t>с исполнением судебных актов по искам к Администрации Лесновского сель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8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местного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соответствие указанных в Заявке кодов видов расходов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10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указанного в Заявке авансового платежа размеру авансового платежа, указанного в договоре (муниципальном контракте), в случае представления Заявки для оплаты денежных обязательств по договорам (муниципальным контрактам) на поставку товаров, выполнение работ, оказание услуг, а также внесение арендной платы в сроки, не опережающие сроки, предусмотренные договором аренды, и в размере, не превышающем размер арендной платы за установленный договором аренды период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содержания операции, виду расходов и содержанию текста назначения платежа, указанным в Заявк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непревышение сумм в Заявке остатков соответствующих предельных объемов финансирования, учтенных на лицевом счете получателя бюджетных средст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9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соответствие указанных в Заявке кодов расходов, относящихся к расходам бюджетов, исходя из содержания текста назначения платежа, кодам, указанным в </w:t>
      </w:r>
      <w:hyperlink r:id="rId11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 в Заявке остатков соответствующих предельных объемов финансирования, учтенных на лицевом счете получателя бюджетных средст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10. В случае если форма или информация, указанная в Заявке, не соответствуют требованиям, установленны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6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ми 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slr-adm.ru/documents/300.html" \l "Par6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7, 8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местного бюджета Заявку не позднее срока, установленного </w:t>
      </w:r>
      <w:hyperlink r:id="rId12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местного бюджета не позднее срока, установленного </w:t>
      </w:r>
      <w:hyperlink r:id="rId13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68EB233BACB3CB0CC698F776AE0FC6864C7A45E406254BC4091CE9D6D698F5F2975E06B815c8l3G" TargetMode="External"/><Relationship Id="rId4" Type="http://schemas.openxmlformats.org/officeDocument/2006/relationships/hyperlink" Target="consultantplus://offline/ref=FA167F675168E6E262664EDC55DAF5C13D2AC03DB3D50A646FF227E0373DBD8AC3D1494C223A9E8CsEP0H" TargetMode="External"/><Relationship Id="rId5" Type="http://schemas.openxmlformats.org/officeDocument/2006/relationships/hyperlink" Target="consultantplus://offline/ref=FA167F675168E6E262664EDC55DAF5C13D2AC03DB3D50A646FF227E0373DBD8AC3D1494F22s3PEH" TargetMode="External"/><Relationship Id="rId6" Type="http://schemas.openxmlformats.org/officeDocument/2006/relationships/hyperlink" Target="consultantplus://offline/ref=FA167F675168E6E262664EDC55DAF5C13D2AC03DB3D50A646FF227E0373DBD8AC3D1494C223A9E88sEP3H" TargetMode="External"/><Relationship Id="rId7" Type="http://schemas.openxmlformats.org/officeDocument/2006/relationships/hyperlink" Target="consultantplus://offline/ref=FA167F675168E6E262664EDC55DAF5C13D29C43BB7D50A646FF227E0373DBD8AC3D1494C223B9B86sEP5H" TargetMode="External"/><Relationship Id="rId8" Type="http://schemas.openxmlformats.org/officeDocument/2006/relationships/hyperlink" Target="consultantplus://offline/ref=C8140FCDC5A86902C53FAB286B804A3AAC2E3EE934F1417737ED659728A04CC2A96AEF42B56A51D2D0fED" TargetMode="External"/><Relationship Id="rId9" Type="http://schemas.openxmlformats.org/officeDocument/2006/relationships/hyperlink" Target="consultantplus://offline/ref=5268EB233BACB3CB0CC698F776AE0FC6864C7F4BE104254BC4091CE9D6cDl6G" TargetMode="External"/><Relationship Id="rId10" Type="http://schemas.openxmlformats.org/officeDocument/2006/relationships/hyperlink" Target="consultantplus://offline/ref=5268EB233BACB3CB0CC698F776AE0FC6864C7C41EF06254BC4091CE9D6D698F5F2975E05BD1B8771c2l6G" TargetMode="External"/><Relationship Id="rId11" Type="http://schemas.openxmlformats.org/officeDocument/2006/relationships/hyperlink" Target="consultantplus://offline/ref=5268EB233BACB3CB0CC698F776AE0FC6864C7C41EF06254BC4091CE9D6D698F5F2975E05BD1B8771c2l6G" TargetMode="External"/><Relationship Id="rId12" Type="http://schemas.openxmlformats.org/officeDocument/2006/relationships/hyperlink" Target="consultantplus://offline/ref=0A876F5B698D7A0DCAECA4AF4D8A9D047EDD718564BDF31FC37B16F1B94C1908C6B67C3BC476D127x5nBE" TargetMode="External"/><Relationship Id="rId13" Type="http://schemas.openxmlformats.org/officeDocument/2006/relationships/hyperlink" Target="consultantplus://offline/ref=0A876F5B698D7A0DCAECA4AF4D8A9D047EDD718564BDF31FC37B16F1B94C1908C6B67C3BC476D127x5nB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18:00Z</dcterms:created>
  <dc:creator>Юзер</dc:creator>
  <dc:description/>
  <cp:keywords/>
  <dc:language>en-US</dc:language>
  <cp:lastModifiedBy>user</cp:lastModifiedBy>
  <cp:lastPrinted>2016-02-16T14:50:00Z</cp:lastPrinted>
  <dcterms:modified xsi:type="dcterms:W3CDTF">2016-02-16T11:52:00Z</dcterms:modified>
  <cp:revision>7</cp:revision>
  <dc:subject/>
  <dc:title>П О С Т А Н О В Л Е Н И Е</dc:title>
</cp:coreProperties>
</file>