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2.2016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right="-137" w:hanging="0"/>
        <w:rPr/>
      </w:pPr>
      <w:r>
        <w:rPr>
          <w:b/>
          <w:sz w:val="28"/>
          <w:szCs w:val="28"/>
        </w:rPr>
        <w:t>Об утверждении Порядка</w:t>
      </w:r>
      <w:r>
        <w:rPr>
          <w:b/>
          <w:bCs/>
          <w:sz w:val="28"/>
          <w:szCs w:val="28"/>
        </w:rPr>
        <w:t xml:space="preserve"> ведения реестра расходных обязательст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ы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едения реестра расходных обязательств Лесновского сельского посел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от 01.02.2008 №2 «О порядке ведения реестра расходных обязательств состав Лесн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Е.Н.Соломахин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-352425</wp:posOffset>
                </wp:positionV>
                <wp:extent cx="2305050" cy="88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новлением Администрации Лесновского сельского поселения от 11.02.2016 г.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9.6pt;mso-wrap-distance-left:9.05pt;mso-wrap-distance-right:9.05pt;mso-wrap-distance-top:0pt;mso-wrap-distance-bottom:0pt;margin-top:-27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0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ен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тановлением Администрации Лесновского сельского поселения от 11.02.2016 г.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асходных обязательств Лес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Настоящие Правила определяют порядок ведения реестра расходных обязательств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еестр расходных обязательств Лесновского сельского поселения включает в себя реестр расходных обязательств Лесновского сельского поселения, подлежащих исполнению за счет бюджетных ассигнований местного бюджета (далее - реестр расходных обязательств местного бюджета)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Реестр расходных обязательств местного бюджета формируется по главным распорядителям средств местного бюджета в виде свода (перечня) законов, иных нормативных правовых актов и заключенных федеральными органами государственной власти от имени Российской Федерации договоров и соглашений, обусловливающих расходные обязательства Лесновского сельского поселения, содержащего соответствующие положения (статьи, части, пункты, подпункты, абзацы) законов и иных нормативных правовых актов, соответствующие положения договоров (соглашений), с оценкой объемов бюджетных ассигнований местного бюджета, необходимых для исполнения расходных обязательств Лесновского сельского поселения, подлежащих в соответствии с законодательством Российской Федерации исполнению за счет бюджетных ассигнований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Реестр расходных обязательств Лесновского сельского поселения предназначен для учета расходных обязательств Лесновского сельского поселения независимо от срока их окончания и определения объемов бюджетных ассигнований местного бюджета, необходимых для их ис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Данные реестра расходных обязательств Лесновского сельского поселения используются пр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составлении проекта местного бюджета 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б) внесении изменений в НПА о местном бюджете 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) ведении сводной бюджетной росписи и лимитов бюджетных обязательств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Формирование и ведение реестра расходных обязательств местного бюджета, осуществляются в электронном виде в программе  «Хранилище-КС» (далее - программ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В программе отражаются сведения о расходных обязательствах Лесновского сельского поселения и их исполнении на разных этапах бюджетного процесс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распределение бюджетных ассигнований местного бюджета на текущий финансовый год, а также распределение бюджетных ассигнований мест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бюджетные ассигнования местного бюджета, распределенные по кодам классификации расходов бюджетов, утвержденные соответственно Решением Совета депутатов о местном бюджете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) показатели сводной бюджетной росписи местного бюджета в текуще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) лимиты бюджетных обязательств местного бюджета в текуще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) объемы кассовых выплат из местного бюджета в текущем финансовом году и отчет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Реестры расходных обязательств, подлежащих исполнению в пределах утвержденных главным распорядителям средств местного бюджета лимитов бюджетных обязательств и бюджетных ассигнований (далее - реестры расходных обязательств главных распорядителей средств местного бюджета), а также иные документы, предусмотренные настоящими Правилами, содержащие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>, отнесенные к государственной тайне, формирование и ведение которых в программе осуществляют главные распорядители средств местного бюджета, представляются в Комитет финансов Новгородского муниципального района в форме бумажного документа, подписанного руководителем (уполномоченным лицом) главного распорядителя средств местного бюдж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Порядок формирования реестра расходных обязатель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 Реестр расходных обязательств местного бюджета формируется по форме, разрабатываемой и утверждаемой Министерством финансов Российской Федерации, и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полномочиях Лесновского сельского поселения, обусловленных законодательными актами Лесновского сельского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ведения о законодательных и иных нормативных правовых актах, договорах (соглашениях), устанавливающих расходные обязательства Российской Федерации, подлежащие исполнению за счет бюджетных ассигновани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б объемах бюджетных ассигнований местного бюджета, распределенных по главным распорядителям средств местного бюджета, разделам, подразделам, целевым статьям и видам расходов бюджетов, на исполнение расходных обязательств Российской Федерации главными распорядителями средств местного бюджета (органами управления фондами) в текущем финансовом году, очередном финансовом году и плановом периоде.</w:t>
      </w:r>
    </w:p>
    <w:p>
      <w:pPr>
        <w:pStyle w:val="Normal"/>
        <w:autoSpaceDE w:val="false"/>
        <w:ind w:firstLine="540"/>
        <w:jc w:val="both"/>
        <w:rPr/>
      </w:pPr>
      <w:bookmarkStart w:id="0" w:name="Par10"/>
      <w:bookmarkEnd w:id="0"/>
      <w:r>
        <w:rPr>
          <w:sz w:val="28"/>
          <w:szCs w:val="28"/>
        </w:rPr>
        <w:t xml:space="preserve">11. Состав информации, отражаемой в реестрах расходных обязательств главных распорядителей средств местного бюджета, определяется Комитетом финансов Новгород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bookmarkStart w:id="1" w:name="Par11"/>
      <w:bookmarkEnd w:id="1"/>
      <w:r>
        <w:rPr>
          <w:sz w:val="28"/>
          <w:szCs w:val="28"/>
        </w:rPr>
        <w:t>12. Главные распорядители средств местного бюджета представляют реестры расходных обязательств главных распорядителей средств местного бюджета в Комитет финансов Новгород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Комитет финансов Новгородского муниципального района в течение 5 рабочих дней со дня получения реестра расходных обязательств главного распорядителя средств местного бюджета  осуществляет его проверку в соответствии с </w:t>
      </w:r>
      <w:hyperlink w:anchor="Par10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color w:val="000000"/>
          <w:sz w:val="28"/>
          <w:szCs w:val="28"/>
        </w:rPr>
        <w:t xml:space="preserve"> 11</w:t>
      </w:r>
      <w:r>
        <w:rPr>
          <w:sz w:val="28"/>
          <w:szCs w:val="28"/>
        </w:rPr>
        <w:t xml:space="preserve"> настоящих Правил и при отсутствии замечаний осуществляет его принятие (согласова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несоответствия информации, отражаемой в реестре расходных обязательств главного распорядителя средств местного бюджета, информации, определяемой Комитет финансов Новгородского муниципального района в соответствии с </w:t>
      </w:r>
      <w:hyperlink w:anchor="Par10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color w:val="000000"/>
          <w:sz w:val="28"/>
          <w:szCs w:val="28"/>
        </w:rPr>
        <w:t xml:space="preserve"> 11 </w:t>
      </w:r>
      <w:r>
        <w:rPr>
          <w:sz w:val="28"/>
          <w:szCs w:val="28"/>
        </w:rPr>
        <w:t>настоящих Правил, Комитет финансов Новгородского муниципального района направляет главному распорядителю средств местного бюджета уведомление об отказе в принятии Комитетом финансов Новгородского муниципального района представленного реестра с указанием причин (замечаний) (далее - уведом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Главный распорядитель средств местного бюджета в течение 2 рабочих дней со дня получения от Комитета финансов Новгородского муниципального района уведомления обеспечивает внесение в реестр расходных обязательств главного распорядителя средств местного бюджета изменений в соответствии с представленными Комитетом финансов Новгородского муниципального района замечаниями и осуществляет повторное представление реестра расходных обязательств главного распорядителя средств местного бюджета на рассмотрение в Комитет финансов Новгор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Порядок ведения реестра расходных обязатель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Ведение реестра расходных обязательств местного бюджета осуществляется Комитетом финансов Новгородского муниципального района посредством внесения в него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реестр расходных обязательств местного бюджета осуществляется на основании изменений, вносимых в реестры расходных обязательств главных распорядителей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несение изменений в реестр расходных обязательств местного бюджета осуществляется в связи:</w:t>
      </w:r>
    </w:p>
    <w:p>
      <w:pPr>
        <w:pStyle w:val="Normal"/>
        <w:autoSpaceDE w:val="false"/>
        <w:ind w:firstLine="540"/>
        <w:jc w:val="both"/>
        <w:rPr/>
      </w:pPr>
      <w:bookmarkStart w:id="2" w:name="Par7"/>
      <w:bookmarkEnd w:id="2"/>
      <w:r>
        <w:rPr>
          <w:sz w:val="28"/>
          <w:szCs w:val="28"/>
        </w:rPr>
        <w:t>а) с внесением изменений в НПА о местном бюджете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bookmarkStart w:id="3" w:name="Par8"/>
      <w:bookmarkEnd w:id="3"/>
      <w:r>
        <w:rPr>
          <w:sz w:val="28"/>
          <w:szCs w:val="28"/>
        </w:rPr>
        <w:t xml:space="preserve">б) с внесением изменений в сводную бюджетную роспись местного бюджета и в утвержденные лимиты бюджетных обязательств в ходе исполнения местного бюджета по основаниям, установленным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17</w:t>
        </w:r>
      </w:hyperlink>
      <w:r>
        <w:rPr>
          <w:sz w:val="28"/>
          <w:szCs w:val="28"/>
        </w:rPr>
        <w:t xml:space="preserve"> Бюджетного кодекса Российской Федерации и НПА о местном бюджете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bookmarkStart w:id="4" w:name="Par9"/>
      <w:bookmarkEnd w:id="4"/>
      <w:r>
        <w:rPr>
          <w:sz w:val="28"/>
          <w:szCs w:val="28"/>
        </w:rPr>
        <w:t>в) с принятием новых и (или) признанием утратившими силу законодательных актов Лесновского сельского поселения или указов Президента Российской Федерации, устанавливающих полномочия по предметам ведения Лесновского сельского поселения, а также в случае принятия новых и (или) признания утратившими силу нормативных правовых (иных правовых) актов, договоров (соглашений), устанавливающих расходные обязательства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Внесение изменений в реестр расходных обязательств местного бюджета в части объемов бюджетных ассигнований по основаниям, предусмотренным </w:t>
      </w:r>
      <w:hyperlink w:anchor="Par7">
        <w:r>
          <w:rPr>
            <w:rStyle w:val="InternetLink"/>
            <w:color w:val="000000"/>
            <w:sz w:val="28"/>
            <w:szCs w:val="28"/>
          </w:rPr>
          <w:t>подпунктами "а"</w:t>
        </w:r>
      </w:hyperlink>
      <w:r>
        <w:rPr>
          <w:color w:val="000000"/>
          <w:sz w:val="28"/>
          <w:szCs w:val="28"/>
        </w:rPr>
        <w:t xml:space="preserve"> и </w:t>
      </w:r>
      <w:hyperlink w:anchor="Par8">
        <w:r>
          <w:rPr>
            <w:rStyle w:val="InternetLink"/>
            <w:color w:val="000000"/>
            <w:sz w:val="28"/>
            <w:szCs w:val="28"/>
          </w:rPr>
          <w:t>"б" пункта 16</w:t>
        </w:r>
      </w:hyperlink>
      <w:r>
        <w:rPr>
          <w:sz w:val="28"/>
          <w:szCs w:val="28"/>
        </w:rPr>
        <w:t xml:space="preserve"> настоящих Правил, осуществляется на основании изменений, вносимых в обоснования бюджетных ассигнований, формируемые при внесении изменений в Решение Совета депутатов о местном бюджете на текущий финансовый год и плановый период, а также в сводную бюджетную роспись и лимиты бюджетных обязательств местного бюдж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и внесении изменений в реестр расходных обязательств местного бюджета по основаниям, предусмотренным </w:t>
      </w:r>
      <w:hyperlink w:anchor="Par9">
        <w:r>
          <w:rPr>
            <w:rStyle w:val="InternetLink"/>
            <w:color w:val="000000"/>
            <w:sz w:val="28"/>
            <w:szCs w:val="28"/>
          </w:rPr>
          <w:t>подпунктом "в" пункта 1</w:t>
        </w:r>
      </w:hyperlink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настоящих Правил, главные распорядители средств местного бюджета представляют в Комитетом финансов Новгородского муниципального района предложения об изменении в реестре расходных обязательств главного распорядителя средств местного бюджета информ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88E69E33D6C1C7C2B39FBD33D2FA5B8A35122D356528B65AC6E83AEEAE063A6F55BE3527BBCFA09s9tFH" TargetMode="External"/><Relationship Id="rId4" Type="http://schemas.openxmlformats.org/officeDocument/2006/relationships/hyperlink" Target="consultantplus://offline/ref=01F89A34BE08531F94DBA850B0CB5CF97055AD4B54C96E310A01A817CF3B4769F4AFCE72CBDB97GE4EH" TargetMode="External"/><Relationship Id="rId5" Type="http://schemas.openxmlformats.org/officeDocument/2006/relationships/hyperlink" Target="consultantplus://offline/ref=609CB8EED7AD00C829686B4E72451428D5B773D6F50D11706E62E783AD85FD6FD798BF13D25CuB5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4:00Z</dcterms:created>
  <dc:creator>Денисов Денис Сергеевич</dc:creator>
  <dc:description/>
  <cp:keywords/>
  <dc:language>en-US</dc:language>
  <cp:lastModifiedBy>user</cp:lastModifiedBy>
  <cp:lastPrinted>2016-02-12T12:56:00Z</cp:lastPrinted>
  <dcterms:modified xsi:type="dcterms:W3CDTF">2016-02-12T09:59:00Z</dcterms:modified>
  <cp:revision>3</cp:revision>
  <dc:subject/>
  <dc:title> </dc:title>
</cp:coreProperties>
</file>