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05.07.2016 г. №72   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19.12.2014г. №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муниципальную программу «Устойчивое развитие территории Лесновского сельского поселения  на 2015-2017 годы», а именно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  «Устойчивое развитие территории Лесновского сельского поселения  на 2015-2017 годы» изложить в следующей редакции:</w:t>
      </w:r>
    </w:p>
    <w:p>
      <w:pPr>
        <w:pStyle w:val="ConsPlusTitle"/>
        <w:widowControl/>
        <w:ind w:left="18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стойчивое развитие территории Лесновского сельского поселения  на 2015-2017 годы»</w:t>
      </w:r>
    </w:p>
    <w:p>
      <w:pPr>
        <w:pStyle w:val="Normal"/>
        <w:numPr>
          <w:ilvl w:val="0"/>
          <w:numId w:val="0"/>
        </w:numPr>
        <w:autoSpaceDE w:val="false"/>
        <w:ind w:left="186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63" w:hanging="0"/>
        <w:outlineLvl w:val="1"/>
        <w:rPr/>
      </w:pPr>
      <w:r>
        <w:rPr>
          <w:b/>
          <w:sz w:val="28"/>
          <w:szCs w:val="28"/>
        </w:rPr>
        <w:t xml:space="preserve">1. </w:t>
      </w:r>
      <w:r>
        <w:rPr/>
        <w:t>Паспорт муниципальной программы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752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аименование  муниципальной программы           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     программа «Устойчивое развитие территории Лесновского сельского поселения на 2015-2017годы» </w:t>
            </w:r>
          </w:p>
        </w:tc>
      </w:tr>
      <w:tr>
        <w:trPr>
          <w:trHeight w:val="1312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ветственный исполнитель</w: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Лесновского сельского поселения</w:t>
            </w:r>
          </w:p>
        </w:tc>
      </w:tr>
      <w:tr>
        <w:trPr>
          <w:trHeight w:val="59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исполнители:</w:t>
            </w:r>
          </w:p>
        </w:tc>
        <w:tc>
          <w:tcPr>
            <w:tcW w:w="595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 предприятия, осуществляющие деятельность на территории поселения; подведомственное учреждение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оки     и     этапы</w:t>
              <w:br/>
              <w:t>реализации программы</w:t>
            </w:r>
          </w:p>
        </w:tc>
        <w:tc>
          <w:tcPr>
            <w:tcW w:w="595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7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967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60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65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06,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35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11,3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еханизм организации контрол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контроль за ходом реализации Программы осуществляет глава администрации Лесновского сельского посел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7. Цели, задачи и целевые показатели муниципальной программ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30"/>
        <w:gridCol w:w="15"/>
        <w:gridCol w:w="7"/>
        <w:gridCol w:w="23"/>
        <w:gridCol w:w="6"/>
        <w:gridCol w:w="2012"/>
        <w:gridCol w:w="15"/>
        <w:gridCol w:w="15"/>
        <w:gridCol w:w="14"/>
        <w:gridCol w:w="21"/>
        <w:gridCol w:w="10"/>
        <w:gridCol w:w="2066"/>
        <w:gridCol w:w="11"/>
        <w:gridCol w:w="22"/>
        <w:gridCol w:w="204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 п/п</w:t>
            </w:r>
          </w:p>
        </w:tc>
        <w:tc>
          <w:tcPr>
            <w:tcW w:w="3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1. </w:t>
            </w:r>
            <w:r>
              <w:rPr>
                <w:sz w:val="28"/>
                <w:szCs w:val="28"/>
              </w:rPr>
              <w:t>Повышение уровня и качества  жизни сельского населения путем создания комфортных и безопасных условий жизнедеятельности в Лесновском сельском поселен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 Лесновского сельского поселения: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дорог местного значения, охваченных мероприятиями по их содержанию, км 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  автомобильных дорог общего пользования местного значения в границах населенных пунктов поселения: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дорог, охваченных ремонтными работами, км)</w:t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2. </w:t>
            </w:r>
            <w:r>
              <w:rPr>
                <w:sz w:val="28"/>
                <w:szCs w:val="28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жилищного хозяйства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монтные работы в многоквартирных домах, домов  (замена электропроводки в многоквартирном доме)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1.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светильников уличного освящения, шт.</w:t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8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8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8</w:t>
            </w:r>
          </w:p>
        </w:tc>
      </w:tr>
      <w:tr>
        <w:trPr>
          <w:trHeight w:val="1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2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  <w:p>
            <w:pPr>
              <w:pStyle w:val="Normal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шивание территории, га</w:t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19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3.3.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 удалению и вывоза мусора, куб. м.</w:t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дача 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4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Ликвидация и предупреждение возникновения очагов возгорания, %</w:t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5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95</w:t>
            </w:r>
          </w:p>
        </w:tc>
      </w:tr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а 5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физкультурно-оздоровительного уровня жизни населения Лесновского сельского поселен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.5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спортивной площадки, шт.</w:t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6. 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оставление субсидии на иные цели  МАУ «Лесновский сельский Дом культуры»  для приобретения орг. техники (шт)</w:t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раздела 1 «Содержание проблемы и обоснование необходимости ее решения программно-целевым методом» муниципальной программы «Устойчивое развитие территории Лесновского сельского поселения на 2015-2017 годы»  изменить н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ехнико-экономическое обоснование муниципальной программы»»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муниципальной программы «Устойчивое развитие территории Лесновского сельского поселения на 2015-2017 годы» следующие пункты: п.2 «Цели, задачи и целевые показатели программы» и приложение 2 «Сведения о показателях и их значении»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3 «Перечень программных мероприятий» муниципальной программы «Устойчивое развитие территории Лесновского сельского поселения на 2015-2017 годы»  изложить в следующей редакции: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программных мероприятий». Мероприятия к муниципальной программе «Устойчивое развитие территории Лесновского сельского поселения  на 2015-2017 годы» излагается в приложении 1 «Мероприятия программы «Устойчивое развитие территории Лесновского сельского поселения  на 2015-2017 годы»»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 «Мероприятия к программе «Устойчивое развитие территории Лесновского сельского поселения  на 2015-2017 годы»» изложить в прилагаемой редакции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4 «Обоснование ресурсного обеспечения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Устойчивое развитие территории Лесновского сельского поселения на 2015-2017 годы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щий  объем  финансирования  Программы  составляет</w:t>
        <w:br/>
        <w:t xml:space="preserve">5587 тыс. рублей, в том числе по годам: 2015 год – 2105,3 тыс. руб., 2016 год -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658 </w:t>
      </w:r>
      <w:r>
        <w:rPr>
          <w:sz w:val="28"/>
          <w:szCs w:val="28"/>
        </w:rPr>
        <w:t xml:space="preserve">тыс.руб.,  2017 год - </w:t>
      </w:r>
      <w:r>
        <w:rPr>
          <w:color w:val="000000"/>
          <w:sz w:val="28"/>
          <w:szCs w:val="28"/>
        </w:rPr>
        <w:t xml:space="preserve">1448 </w:t>
      </w:r>
      <w:r>
        <w:rPr>
          <w:sz w:val="28"/>
          <w:szCs w:val="28"/>
        </w:rPr>
        <w:t>тыс.руб.»</w:t>
      </w:r>
    </w:p>
    <w:p>
      <w:pPr>
        <w:pStyle w:val="Normal"/>
        <w:numPr>
          <w:ilvl w:val="1"/>
          <w:numId w:val="1"/>
        </w:numPr>
        <w:autoSpaceDE w:val="false"/>
        <w:ind w:left="142" w:firstLine="566"/>
        <w:jc w:val="both"/>
        <w:outlineLvl w:val="1"/>
        <w:rPr/>
      </w:pPr>
      <w:r>
        <w:rPr>
          <w:sz w:val="28"/>
          <w:szCs w:val="28"/>
        </w:rPr>
        <w:t>п.5 «Ожидаемые конечные результаты» муниципальной программы «Устойчивое развитие территории Лесновского сельского поселения на 2015-2017 годы»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ализация Программы будет способствовать стабилизации численности постоянного населения, повышению уровня жизни населения, снижению доли аварийных сетей инженерной инфраструктуры,  по строительству и реконструкции автомобильных дорог общего пользования с твердым покрытием,</w:t>
      </w:r>
      <w:r>
        <w:rPr>
          <w:color w:val="000000"/>
          <w:sz w:val="28"/>
          <w:szCs w:val="28"/>
        </w:rPr>
        <w:t xml:space="preserve"> организации взаимодействия между предприятиями, организациями и учреждениями при решении вопросов благоустройства территории поселения; </w:t>
      </w:r>
      <w:r>
        <w:rPr>
          <w:sz w:val="28"/>
          <w:szCs w:val="28"/>
        </w:rPr>
        <w:t xml:space="preserve">повышение гражданской активности сельских жителей, активизация участия в решении вопросов местного значения путем поддержки местных инициатив; создании условий работы коммунального хозяйства для бесперебойного предоставления коммунальных услуг населению (теплоснабжения, водоснабжения, водоотведения, газоснабжения); </w:t>
      </w:r>
      <w:r>
        <w:rPr>
          <w:rFonts w:eastAsia="Calibri"/>
          <w:sz w:val="28"/>
          <w:szCs w:val="28"/>
          <w:lang w:eastAsia="en-US"/>
        </w:rPr>
        <w:t>привлечении общественности к организации обеспечения пожарной безопасности в населенных пунктах поселения; снижении количества пожаров; снижении уровня гибели людей при пожарах</w:t>
      </w:r>
      <w:r>
        <w:rPr>
          <w:sz w:val="28"/>
          <w:szCs w:val="28"/>
        </w:rPr>
        <w:t xml:space="preserve"> Лесновского сельского поселения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п.6  «Система управления Программой и контроль за выполнением мероприятий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Программы» муниципальной программы «Устойчивое развитие территории Лесновского сельского поселения на 2015-2017 годы»  изложить в следующей редакции «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щий контроль за выполнением Программы осуществляет глава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инансированием мероприятий Программы осуществляет главный специалист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рограммы и контроль за выполнением мероприятий Программы осуществляются администрацией Лесновского сельского поселения.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 xml:space="preserve">Е.Н.Солома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85"/>
        <w:gridCol w:w="1276"/>
        <w:gridCol w:w="1984"/>
        <w:gridCol w:w="1276"/>
        <w:gridCol w:w="992"/>
        <w:gridCol w:w="851"/>
        <w:gridCol w:w="992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47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Лесновский сельский Дом культуры»</w:t>
            </w:r>
          </w:p>
        </w:tc>
      </w:tr>
      <w:tr>
        <w:trPr>
          <w:trHeight w:val="2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52:00Z</dcterms:created>
  <dc:creator>Росст</dc:creator>
  <dc:description/>
  <cp:keywords/>
  <dc:language>en-US</dc:language>
  <cp:lastModifiedBy>user</cp:lastModifiedBy>
  <cp:lastPrinted>2016-07-08T16:17:00Z</cp:lastPrinted>
  <dcterms:modified xsi:type="dcterms:W3CDTF">2016-07-08T13:43:00Z</dcterms:modified>
  <cp:revision>12</cp:revision>
  <dc:subject/>
  <dc:title> </dc:title>
</cp:coreProperties>
</file>