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4.2016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2-месячника весенней санитарной очистки и благоустройства на территор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улучшения очистки улиц, тротуаров, дворовых территорий от грязи и мусора, наведения санитарного порядка на территор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ериод с 04 апреля  2016 г. по 04 июня 2016 года провести на территории Лесновского сельского поселения 2-месячник весенней санитарной очистки, благоустройства и озел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муниципальной комиссии по проведению 2-месячника весенней санитарной очистки и благоустройств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проведению 2-месячника весенней санитарной очистки и благоустройств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иссии подвести итоги 2-месячника весенней санитарной очистки и благоустройства территории поселения до 01 июл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№ </w:t>
      </w:r>
      <w:r>
        <w:rPr>
          <w:sz w:val="28"/>
        </w:rPr>
        <w:t>46 от 04.04.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ведению 2-месячника весенней  санитарной очист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устройства  и озеле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ломахина Екатерина Николаевна - глава поселения, председатель комисси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таростин Андрей Николаевич  - председатель Совета депутатов Лесновского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розов Яков Яковлевич – председатель Общественного Сов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товалова Светлана Николаевна – представитель от ТСЖ в д.Лес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валева Наталья Сергеевна- председатель ТСН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бкова Алла Вадимовна- заместитель председателя Общественного Сов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вилова Наталья Валерьевна- председатель Молодежного Сов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>Постано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№ </w:t>
      </w:r>
      <w:r>
        <w:rPr>
          <w:sz w:val="28"/>
        </w:rPr>
        <w:t>46 от 04.04.2016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й по проведению 2-месячника весенней санитарной очист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устройства и озеленения на территории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02"/>
        <w:gridCol w:w="2373"/>
        <w:gridCol w:w="242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борка улиц, тротуаров и площадок от грязи и мусо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4.04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4.06.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, ТС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 деревье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4.05.2016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,ТС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,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елка деревьев, поребриков, клум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4.05.2016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СЖ,ТСН жители,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малых архитектурных форм и их покрас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.04.2016 по 04.06.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,ТСН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сячника санитарной очис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а и озелен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2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25:00Z</dcterms:created>
  <dc:creator>Росст</dc:creator>
  <dc:description/>
  <cp:keywords/>
  <dc:language>en-US</dc:language>
  <cp:lastModifiedBy>Пользователь</cp:lastModifiedBy>
  <cp:lastPrinted>2014-04-15T08:53:00Z</cp:lastPrinted>
  <dcterms:modified xsi:type="dcterms:W3CDTF">2016-04-04T06:07:00Z</dcterms:modified>
  <cp:revision>13</cp:revision>
  <dc:subject/>
  <dc:title> </dc:title>
</cp:coreProperties>
</file>