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04.02.2015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№ 40 от 30.06.2014 г. «Об определении перечня должностных лиц администрации Лесновского сельского поселения, уполномоченных составлять протоколы об административных правонарушениях»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изменениями в штатном расписании администрация Лесно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изменения в пункт «г» Постановления администрация Лесновского сельского поселения № 40 от  30.06.2014 г.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Об определении перечня должностных лиц администрации Лесновского сельского поселения, уполномоченных составлять протоколы об административных правонарушениях», изложив его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) Специалис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администрации Лесновского сельского поселения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    О.В. Ноа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01:00Z</dcterms:created>
  <dc:creator>Росст</dc:creator>
  <dc:description/>
  <cp:keywords/>
  <dc:language>en-US</dc:language>
  <cp:lastModifiedBy>Росст</cp:lastModifiedBy>
  <dcterms:modified xsi:type="dcterms:W3CDTF">2015-02-12T13:52:00Z</dcterms:modified>
  <cp:revision>2</cp:revision>
  <dc:subject/>
  <dc:title> </dc:title>
</cp:coreProperties>
</file>