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9.02.2015 г. № 14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 внесении изменений в Постановление администрации Лесновского сельского поселения от 30.12.2014 № 95 «О комиссии по соблюдению требований к служебному поведению     муниципальных служащих   и   урегулированию   конфликта интересов    на   муниципальной   службе    в Администрации   Лесновского сельского поселения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Постановлением Правительства Российской Федерации от 21.01.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firstLine="1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ложение о комиссии по соблюдению требований к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 </w:t>
      </w:r>
      <w:r>
        <w:rPr>
          <w:sz w:val="26"/>
          <w:szCs w:val="26"/>
        </w:rPr>
        <w:t xml:space="preserve"> (далее – Положение), утвержденное Постановлением Администрации Лесновского сельского поселения от 30.12.2014 №  95 «</w:t>
      </w:r>
      <w:r>
        <w:rPr>
          <w:bCs/>
          <w:sz w:val="26"/>
          <w:szCs w:val="26"/>
        </w:rPr>
        <w:t>О комиссии по соблюдению требований к служебному поведению     муниципальных служащих   и   урегулированию   конфликта интересов    на   муниципальной   службе    в Администрации   Лесновского сельского поселения»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дпункт «д» пункта 11 Положения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д) письменная информация работодателя, поступившая в порядке, предусмотренном  Постановлением Правительства Российской Федерации от 21.01.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/>
        <w:t xml:space="preserve">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0:00Z</dcterms:created>
  <dc:creator>Росст</dc:creator>
  <dc:description/>
  <cp:keywords/>
  <dc:language>en-US</dc:language>
  <cp:lastModifiedBy>Росст</cp:lastModifiedBy>
  <cp:lastPrinted>2015-02-09T12:17:00Z</cp:lastPrinted>
  <dcterms:modified xsi:type="dcterms:W3CDTF">2015-02-09T09:20:00Z</dcterms:modified>
  <cp:revision>2</cp:revision>
  <dc:subject/>
  <dc:title>      </dc:title>
</cp:coreProperties>
</file>