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2.02.2015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Постановление от 14.07.2014 № 50 «Об утверждении Перечня муниципальных услуг, предоставляемых по принципу «Одного ок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я Лесн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Исключить из Переченя</w:t>
      </w:r>
      <w:r>
        <w:rPr/>
        <w:t xml:space="preserve"> </w:t>
      </w:r>
      <w:r>
        <w:rPr>
          <w:sz w:val="28"/>
          <w:szCs w:val="28"/>
        </w:rPr>
        <w:t>муниципальных услуг, предоставляемых по принципу «одного окна» в государственном областном автономном учреждении "Многофункциональный центр предоставления государственных и муниципальных услуг", утвержденный Постановлением администрации Лесновского сельского поселения от 14.07.2014 № 50, строки  1,3,4,6,7,8,11,14,15,16,17,19,20,21,2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  О.В. Ноак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12:00Z</dcterms:created>
  <dc:creator>Росст</dc:creator>
  <dc:description/>
  <cp:keywords/>
  <dc:language>en-US</dc:language>
  <cp:lastModifiedBy>Росст</cp:lastModifiedBy>
  <cp:lastPrinted>2015-02-02T15:12:00Z</cp:lastPrinted>
  <dcterms:modified xsi:type="dcterms:W3CDTF">2015-02-02T12:12:00Z</dcterms:modified>
  <cp:revision>2</cp:revision>
  <dc:subject/>
  <dc:title> </dc:title>
</cp:coreProperties>
</file>