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9.02.2015 г. № 12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становление от 24.12.2010 № 69 «Об утверждении перечня должностей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 xml:space="preserve">В соответствии с Федеральным законом от 25.12.20108 г. № 273-ФЗ «О противодействии коррупции»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1. В пункте 1.2. Постановления после слов «трудовых договоров» дополнить «или гражданско-правовых договор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/>
        <w:t xml:space="preserve">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09:00Z</dcterms:created>
  <dc:creator>Росст</dc:creator>
  <dc:description/>
  <cp:keywords/>
  <dc:language>en-US</dc:language>
  <cp:lastModifiedBy>Росст</cp:lastModifiedBy>
  <dcterms:modified xsi:type="dcterms:W3CDTF">2015-02-09T09:09:00Z</dcterms:modified>
  <cp:revision>2</cp:revision>
  <dc:subject/>
  <dc:title> </dc:title>
</cp:coreProperties>
</file>