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_02.04.2015 г. № 38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от 30.12.2014 № 92 «Об утверждении Плана противодействия коррупции на 2015 год на территории Лесновского сельского поселени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язи с кадровыми изменениями в структуре администрации Лесновского сельского поселения:</w:t>
      </w:r>
    </w:p>
    <w:p>
      <w:pPr>
        <w:pStyle w:val="Normal"/>
        <w:ind w:firstLine="54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 xml:space="preserve">Администрация Лесн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>
          <w:sz w:val="26"/>
          <w:szCs w:val="26"/>
        </w:rPr>
        <w:t>Внести изменения в Постановление от 30.12.2014 № 92 «Об утверждении Плана противодействия коррупции на 2015 год на территории Лесновского сельского поселения, утвердив его в новой редакции (приложение 1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/>
      </w:pPr>
      <w:r>
        <w:rPr>
          <w:sz w:val="26"/>
          <w:szCs w:val="26"/>
        </w:rPr>
        <w:t>от 02.04.2015 г. № 3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иводействия коррупции на территории Лесновского сельского поселения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163"/>
        <w:gridCol w:w="2152"/>
        <w:gridCol w:w="2298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10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овершенствование правовой основы противодействия коррупции в Лесновском сельском поселен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оевременное приведение муниципальных правовых актов в соответствие с требованиями федеральных законов, нормативных правовых актов федеральных государственных органов и Новгородской области по вопросам противодействия корруп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 административных регламентов по предоставлению муниципальных услуг с целью их приведения в соответствие с действующим законодательств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</w:tr>
      <w:tr>
        <w:trPr/>
        <w:tc>
          <w:tcPr>
            <w:tcW w:w="10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азработка проектов правовых актов органов местного самоуправления Лесновского сельского посел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нормативных правовых актов и проектов нормативных правовых актов, с целью выявления в них положений способствующих проявлению корруп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проектов муниципальных нормативных правовых актов на официальном сайте Администрации в целях обеспечения возможности проведения независимой антикоррупционной экспертиз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заимодействие Администрации Лесновского сельского поселения с исполнительными органами Новгородского муниципального района, прокуратурой Новгородского района по вопросам проведения проверки законности проектов муниципальных нормативных правовых актов и действующих муниципальных нормативных правовых актов, в том числе на предмет наличия в них коррупциогенных фактор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стия муниципальных служащих в обсуждении проектов муниципальных правовых актов, касающихся вопросов противодействия коррупции на муниципальной служб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разработки проектов правовых акт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Меры, направленные на совершенствование системы муниципальной службы, а также усиления контроля за служебной деятельностью муниципальных служащих, вопросы кадровой политик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муниципальных правовых актов по вопросам соблюдения муниципальными служащими и лицами, замещающими муниципальные должности,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формированию в органах местного самоуправления Лесновского сельского поселения отрицательного отношения к коррупции, в том числе негативного отношения к дарению подарков муниципальным служащим в связи с исполнением ими служебных обязанност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анализа поступивших в администрацию Лесновского сельского поселения обращений граждан и организаций на предмет наличия информации о фактах коррупционных проявлений со стороны муниципальных служащи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мер, предусмотренных законодательством РФ, по предотвращению и урегулированию конфликта интерес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ссии по соблюдению требований к служебному поведению муниципальных служащих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аботы представления муниципальными служащими, должности которых включены в соответствующие перечни, а также лицами, замещающими муниципальные должности, сведений о доходах, расходах, об имуществе и обязательствах имущественного характера, уточненных свед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                          до 30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е сведения – ежегодно,                        до 30 ма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нформации на основании представленных муниципальными служащими, а также лицами, замещающими муниципальные должности,  сведений о доходах, расходах, об имуществе и обязательствах имущественного характера и ее размещение на официальном сайте Администрации Лесновского сельского поселения в сети Интер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жегодно,                           до 14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 в отношении муниципальных служащих на предм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стоверности и полноты представленных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я ограничений и запретов, установленных законодательством о муниципальной службе и противодействии корруп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я требований к служебному поведению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оступления информации, являющейся основанием для назначения провер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 т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 в отношении лиц, претендующих на замещение должностей муниципальной службы, на предм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стоверности и полноты сведений, представляемых при поступлении на муниципальную служб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я ограничений и запретов, установленных законодательством Российской Федерации о муниципальной службе и противодействии корруп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ступлении на муниципальную служб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 соблюдения гражданином,  ранее замещавшим должность муниципальной службы, ограничений, налагаемых при заключении им трудового или гражданско-правового договора, установленных частью 1 статьи 12 Федерального закона от 25.12.2008                  № 273-ФЗ «О противодействии коррупци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истечения                 2 лет с момента увольнения с муниципальной служб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совместных занятий с  лицами, ответственными за профилактику  коррупционных и иных правонарушений, по вопросам организации работы по противодействию коррупции в сфере муниципальной службы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изменения действующего законодательств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до граждан, поступающих на муниципальную службу, положений  законодательства о противодействии коррупции в сфере муниципальной службы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 ответственности за коррупционные правонаруш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ступлении на муниципальную служб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униципальным служащим консультативной помощи по вопросам  практической реализации требований законодательства о муниципальной службе и противодействии корруп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, направленные на обеспечение доступа населения к информации о деятельности органов местного самоуправления Лесновского сельского поселения, в том числе в сфере противодействия корруп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общественности об установленных фактах коррупции в органах местного самоуправления и муниципальных учреждения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установления фактов корруп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, организационное и методическое обеспечение работы постоянно действующей «горячей линии» для сообщения фактов коррупции в Лесновском сельском поселен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Лесновского сельского пос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сопровождение мероприятий, направленных на противодействие коррупции в муниципальном образован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админист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информационного наполнения и актуализации подраздела «Противодействие коррупции» официального сайта Администра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Совершенствование организации деятельности в сфере муниципальных закупок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ализация положений Федерального закона от 05.04.2013 № 44-ФЗ                     «О контрактной системе в сфере закупок товаров, работ, услуг для обеспечения государственных и муниципальных нужд»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актный управляющий</w:t>
            </w:r>
          </w:p>
        </w:tc>
      </w:tr>
      <w:tr>
        <w:trPr/>
        <w:tc>
          <w:tcPr>
            <w:tcW w:w="10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овышению правовой грамотности граждан и формированию в обществе нетерпимого отношения к коррупционному поведению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граждан о действиях в случае возникновения коррупционных ситуаций с участием муниципальных служащи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 администраци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авового просвещения молодежи по антикоррупционной тематике (лекции, диалоговые площадки и т.п. 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 администрации,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азмещение информационно-пропагандистских материалов антикоррупционной направленности для граждан на официальном сайте Администрации и местах предоставления муниципальных усл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45:00Z</dcterms:created>
  <dc:creator>Росст</dc:creator>
  <dc:description/>
  <cp:keywords/>
  <dc:language>en-US</dc:language>
  <cp:lastModifiedBy>Росст</cp:lastModifiedBy>
  <dcterms:modified xsi:type="dcterms:W3CDTF">2015-04-02T09:03:00Z</dcterms:modified>
  <cp:revision>3</cp:revision>
  <dc:subject/>
  <dc:title> </dc:title>
</cp:coreProperties>
</file>