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  <w:szCs w:val="8"/>
        </w:rPr>
        <w:drawing>
          <wp:inline distT="0" distB="0" distL="0" distR="0">
            <wp:extent cx="71945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7.01.2014 г. № 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О внесении изменения в состав комиссии по соблюдению требований к служебному поведению     муниципальных служащих   и   урегулированию  конфликта интересов    на   муниципальной   службе    в Администрации   Лесновского сельского поселения</w:t>
      </w:r>
      <w:r>
        <w:rPr>
          <w:bCs/>
          <w:sz w:val="26"/>
          <w:szCs w:val="26"/>
        </w:rPr>
        <w:t>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вязи с кадровыми изменениями, администрация Лесн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>1. Вывести из состава комиссии</w:t>
      </w:r>
      <w:r>
        <w:rPr>
          <w:bCs/>
          <w:sz w:val="26"/>
          <w:szCs w:val="26"/>
        </w:rPr>
        <w:t xml:space="preserve"> по соблюдению требований к служебному поведению     муниципальных служащих   и   урегулированию  конфликта интересов    на   муниципальной   службе    в Администрации   Лесновского сельского поселения, утвержденной Постановлением № 95 от 30.12.2014 «О комиссии по соблюдению требований к служебному поведению     муниципальных служащих   и   урегулированию   конфликта интересов    на   муниципальной   службе    в Администрации   Лесновского сельского поселения» (далее по тексту – Комиссия)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Палагута Наталья Геннадьевна – главный специалист администрации Лесновского сельского поселения, заместитель председателя комисс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Ввести в состав комисс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Лысенко Елену Александровну - служащего, бухгалтера занятому бухгалтерскими операциями и учетом, , заместитель председателя комисс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О.В.Но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  <w:szCs w:val="28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53:00Z</dcterms:created>
  <dc:creator>Росст</dc:creator>
  <dc:description/>
  <cp:keywords/>
  <dc:language>en-US</dc:language>
  <cp:lastModifiedBy>Росст</cp:lastModifiedBy>
  <dcterms:modified xsi:type="dcterms:W3CDTF">2015-01-28T13:04:00Z</dcterms:modified>
  <cp:revision>1</cp:revision>
  <dc:subject/>
  <dc:title> </dc:title>
</cp:coreProperties>
</file>