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/>
      </w:pPr>
      <w:r>
        <w:rPr>
          <w:spacing w:val="-1"/>
          <w:sz w:val="26"/>
          <w:szCs w:val="26"/>
        </w:rPr>
        <w:t>От 20.02.2015 г. № 23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1"/>
        <w:ind w:left="50" w:right="-5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Об отмене Постановления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отеста прокурора от 19.02.2015 г. № 7-02-2015, администрация Лесн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1. Отменить Постановление администрации Лесновского сельского поселения от 28.02.2008 № 4 «Об утверждении Порядка расходования средств резервного фонда Администрации Лесновского сельского поселения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есновского  Сельского поселения</w:t>
        <w:tab/>
        <w:tab/>
        <w:t xml:space="preserve">           </w:t>
        <w:tab/>
        <w:tab/>
        <w:t xml:space="preserve">С.А. Ус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37:00Z</dcterms:created>
  <dc:creator>Росст</dc:creator>
  <dc:description/>
  <cp:keywords/>
  <dc:language>en-US</dc:language>
  <cp:lastModifiedBy>Росст</cp:lastModifiedBy>
  <dcterms:modified xsi:type="dcterms:W3CDTF">2015-02-20T10:39:00Z</dcterms:modified>
  <cp:revision>1</cp:revision>
  <dc:subject/>
  <dc:title> </dc:title>
</cp:coreProperties>
</file>