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5.03.2015 г. № 34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от 19.12.2014 № 90 «Об утверждении муниципальной программы «Устойчивое развитие территории Лес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на 2015-2017 год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 основании Решения Совета депутатов Лесновского сельского поселения от 25.03.2015 г. № 209 «О внесении изменений в Решение Совета депутатов Лесновского сельского поселения от 19.12.2014г. № 182 о бюджете Лесновского сельского поселения на 2015год и плановый период 2016-2017гг.», Постановления Правительства Новгородской области от 28.10.2013 № 318 «О государственной программе Новгородской  области «Развитие культуры и туризма Новгородской области на 2014-2020 годы»</w:t>
      </w:r>
      <w:r>
        <w:rPr>
          <w:bCs/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муниципальную программу «Устойчивое развитие территории Лесновского сельского поселения  на 2015-2017 годы», утвержденную Постановлением администрации Лесновского сельского поселения от 19.12.2015 № 90 «Об утверждении муниципальной программы «Устойчивое развитие территории Лесновского сельского поселения  на 2015-2017 годы» (далее по тексту – Программа), а именн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1 «Программные мероприятий программы «Устойчивое развитие территории Лесновского сельского поселения  на 2015-2017 годы» изложить в новой редакции (согласно Приложения 1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 Дополнить Приложение 2 «Сведения о показателях и их назначении» строкой 9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32"/>
        <w:gridCol w:w="868"/>
        <w:gridCol w:w="1504"/>
        <w:gridCol w:w="1504"/>
        <w:gridCol w:w="15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Количество приобретенных единиц оргтехн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шту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от 25.03.2015 г. № 3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980"/>
        <w:gridCol w:w="1440"/>
        <w:gridCol w:w="2160"/>
        <w:gridCol w:w="900"/>
        <w:gridCol w:w="900"/>
        <w:gridCol w:w="900"/>
        <w:gridCol w:w="900"/>
        <w:gridCol w:w="21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ая принадлежность (муниципальное обра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объемы финансирования (тыс.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409 01 0 2 516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1 01 0 2 518 24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19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21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8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23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креплению материально-технической базы подведомственных органом местного самоуправления, реализующим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341 0801 01 0 2 506622241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13:00Z</dcterms:created>
  <dc:creator>Росст</dc:creator>
  <dc:description/>
  <cp:keywords/>
  <dc:language>en-US</dc:language>
  <cp:lastModifiedBy>Росст</cp:lastModifiedBy>
  <cp:lastPrinted>2015-03-27T17:00:00Z</cp:lastPrinted>
  <dcterms:modified xsi:type="dcterms:W3CDTF">2015-03-27T14:00:00Z</dcterms:modified>
  <cp:revision>4</cp:revision>
  <dc:subject/>
  <dc:title> </dc:title>
</cp:coreProperties>
</file>