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4.2015 г. № 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тверждении плана первоочередных мероприятий по обеспечению устойчивого развития экономики и социальной стабильности </w:t>
        <w:br/>
        <w:t>Лесновского сельского поселения в 2015 году и на 2016-2017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В целях обеспечения стабильного социально-экономического положения</w:t>
      </w:r>
      <w:r>
        <w:rPr>
          <w:sz w:val="26"/>
          <w:szCs w:val="26"/>
        </w:rPr>
        <w:t xml:space="preserve"> в Лесновском сельском поселении и выполнения плана первоочередных мероприятий </w:t>
      </w:r>
      <w:r>
        <w:rPr>
          <w:spacing w:val="-4"/>
          <w:sz w:val="26"/>
          <w:szCs w:val="26"/>
        </w:rPr>
        <w:t xml:space="preserve">по обеспечению устойчивого развития экономики и социальной стабильности </w:t>
      </w:r>
      <w:r>
        <w:rPr>
          <w:sz w:val="26"/>
          <w:szCs w:val="26"/>
        </w:rPr>
        <w:t>Новгородской области в 2015 году и на 2016-2017 годы, утвержденного Указом Губернатора Новгородской области от 11.02.2015 № 34, в соответствии с Уставом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 Утвердить прилагаемый план первоочередных мероприятий по </w:t>
        <w:br/>
        <w:t>обеспечению устойчивого развития экономики и социальной стабильности Лесновского сельского поселения в 2015 году на 2016-2017 годы (далее план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пециалистам Администрации Лесновского сельского поселения, ответственным за выполнение плана, представлять информацию о ходе реализации плана в экономический комитет Администрации Новгородского муниципального района ежемесячно к последнему числу отчетного меся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оставляю за соб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40" w:after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4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exact" w:line="240" w:before="4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02.04.2015 № 37</w:t>
      </w:r>
    </w:p>
    <w:p>
      <w:pPr>
        <w:pStyle w:val="Normal"/>
        <w:spacing w:lineRule="exact" w:line="240" w:before="4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48"/>
        <w:gridCol w:w="1265"/>
        <w:gridCol w:w="2421"/>
        <w:gridCol w:w="1984"/>
        <w:gridCol w:w="1852"/>
        <w:gridCol w:w="184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ид </w:t>
              <w:br/>
              <w:t>документа (прое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ветственное должностное лиц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</w:t>
              <w:br/>
              <w:t>финанси-рования (оценк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й результа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3392"/>
        <w:gridCol w:w="449"/>
        <w:gridCol w:w="1080"/>
        <w:gridCol w:w="19"/>
        <w:gridCol w:w="1186"/>
        <w:gridCol w:w="79"/>
        <w:gridCol w:w="10"/>
        <w:gridCol w:w="2411"/>
        <w:gridCol w:w="15"/>
        <w:gridCol w:w="1920"/>
        <w:gridCol w:w="49"/>
        <w:gridCol w:w="1852"/>
        <w:gridCol w:w="19"/>
        <w:gridCol w:w="1815"/>
        <w:gridCol w:w="13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Активизация экономического роста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ционные меры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.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ение мероприятий по мобилизации доходов в бюджет Лесновского сельского поселения и повышению собираемости платежей с учетом изменения экономической ситуации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Лысенк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доходной </w:t>
              <w:br/>
              <w:t>части консолидирован</w:t>
            </w:r>
            <w:r>
              <w:rPr>
                <w:spacing w:val="-6"/>
                <w:sz w:val="26"/>
                <w:szCs w:val="26"/>
              </w:rPr>
              <w:t>ного бюджета Лесновского сельского поселения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.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тимизация расходных обязательств бюджета Лесновского сельского поселения в пределах 10 процентов с учетом приоритетов социально-экономического развития района и обеспечения социальных обязательств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  <w:br/>
              <w:t>год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Лысенк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сбаланси-рованности бюджета Лесновского сельского поселения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.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ределение дополнительных антикризисных мер и приоритетных направлений реализации муниципальных программ с учетом оптимизированного финансирован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финансирования приоритетных направлений реализации муниципальных </w:t>
              <w:br/>
              <w:t xml:space="preserve">программ </w:t>
              <w:br/>
              <w:t>в условиях ограничен-ности ресурсов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.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готовка проекта </w:t>
              <w:br/>
              <w:t>решения Совета депутатов Лесновского сельского поселения «О внесении изменений в Решение Совета депутатов Лесновского сельского поселения от 19.12.2014г. №182 о бюджете Лесновского сельского поселения на 2015год и плановый период 2016-2017гг.» с учетом оптимизации расходных обязательств и реализации антикризисных мер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депутатов Лесновского сельского посе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</w:t>
              <w:br/>
              <w:t>01 июля 2015 год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сбалансированности бюджета Лесновского сельского поселения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.2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ы по импортозамещению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.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 содействию импортозамещению на территории Лесновского сельского поселения</w:t>
            </w:r>
            <w:r>
              <w:rPr>
                <w:spacing w:val="-8"/>
                <w:sz w:val="26"/>
                <w:szCs w:val="26"/>
              </w:rPr>
              <w:t xml:space="preserve"> на 2015-2017 годы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витие производства импортозамещающей продукции в поселении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.3.</w:t>
            </w:r>
          </w:p>
        </w:tc>
        <w:tc>
          <w:tcPr>
            <w:tcW w:w="1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держка малого и среднего предпринимательства</w:t>
            </w:r>
          </w:p>
        </w:tc>
      </w:tr>
      <w:tr>
        <w:trPr>
          <w:trHeight w:val="1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.3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Увеличение доли информированных субъектов малого и среднего предпринимательства в Лесновском сельском поселении по вопросам предоставления услуг Новгородским фондом поддержки малого предпринимательств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рост инвести-</w:t>
            </w:r>
            <w:r>
              <w:rPr>
                <w:color w:val="000000"/>
                <w:sz w:val="26"/>
                <w:szCs w:val="26"/>
              </w:rPr>
              <w:t xml:space="preserve">ционной </w:t>
              <w:br/>
              <w:t>активности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2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2.1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и топливно-энергетический комплекс</w:t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сопровождения инвестиционных проектов и эффективного взаимодействия инвесторов с органами местного самоуправлен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табильности реализации </w:t>
            </w:r>
            <w:r>
              <w:rPr>
                <w:spacing w:val="-8"/>
                <w:sz w:val="26"/>
                <w:szCs w:val="26"/>
              </w:rPr>
              <w:t>инвестицион-</w:t>
            </w:r>
            <w:r>
              <w:rPr>
                <w:spacing w:val="-6"/>
                <w:sz w:val="26"/>
                <w:szCs w:val="26"/>
              </w:rPr>
              <w:t>ных проект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.2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Оказание содействия в формировании стабиль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рынка сбыта сельскохозяй</w:t>
            </w:r>
            <w:r>
              <w:rPr>
                <w:spacing w:val="-8"/>
                <w:sz w:val="26"/>
                <w:szCs w:val="26"/>
              </w:rPr>
              <w:t>ственной продукции путем</w:t>
            </w:r>
            <w:r>
              <w:rPr>
                <w:sz w:val="26"/>
                <w:szCs w:val="26"/>
              </w:rPr>
              <w:t xml:space="preserve"> развития собственной торговой сети сельскохозяйственными </w:t>
            </w:r>
            <w:r>
              <w:rPr>
                <w:spacing w:val="-8"/>
                <w:sz w:val="26"/>
                <w:szCs w:val="26"/>
              </w:rPr>
              <w:t>товаропроизводителями, сельско</w:t>
            </w:r>
            <w:r>
              <w:rPr>
                <w:sz w:val="26"/>
                <w:szCs w:val="26"/>
              </w:rPr>
              <w:t>хозяйственной и потребительской  кооперации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продовольст-</w:t>
            </w:r>
            <w:r>
              <w:rPr>
                <w:spacing w:val="-12"/>
                <w:sz w:val="26"/>
                <w:szCs w:val="26"/>
              </w:rPr>
              <w:t>венного рынка</w:t>
            </w:r>
            <w:r>
              <w:rPr>
                <w:sz w:val="26"/>
                <w:szCs w:val="26"/>
              </w:rPr>
              <w:t xml:space="preserve">  </w:t>
              <w:br/>
              <w:t xml:space="preserve">продукцией местных </w:t>
              <w:br/>
            </w:r>
            <w:r>
              <w:rPr>
                <w:spacing w:val="-18"/>
                <w:sz w:val="26"/>
                <w:szCs w:val="26"/>
              </w:rPr>
              <w:t>сельскохозяйст-</w:t>
            </w:r>
            <w:r>
              <w:rPr>
                <w:spacing w:val="-10"/>
                <w:sz w:val="26"/>
                <w:szCs w:val="26"/>
              </w:rPr>
              <w:t>венных произ-</w:t>
            </w:r>
            <w:r>
              <w:rPr>
                <w:sz w:val="26"/>
                <w:szCs w:val="26"/>
              </w:rPr>
              <w:t>водителе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здание условий для </w:t>
              <w:br/>
              <w:t xml:space="preserve">вовлечения в оборот </w:t>
              <w:br/>
              <w:t>земель сельскохозяйст-венного назначения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изводства с</w:t>
            </w:r>
            <w:r>
              <w:rPr>
                <w:spacing w:val="-8"/>
                <w:sz w:val="26"/>
                <w:szCs w:val="26"/>
              </w:rPr>
              <w:t>ельскохозяй</w:t>
            </w:r>
            <w:r>
              <w:rPr>
                <w:sz w:val="26"/>
                <w:szCs w:val="26"/>
              </w:rPr>
              <w:t>-ственной прод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йствие образованию новых крестьянских (фермерских) хозяйств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6"/>
                <w:szCs w:val="26"/>
              </w:rPr>
              <w:t>создание новых</w:t>
            </w:r>
            <w:r>
              <w:rPr>
                <w:sz w:val="26"/>
                <w:szCs w:val="26"/>
              </w:rPr>
              <w:t xml:space="preserve"> крестьянских (фермерских) хозяйст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2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йствие в привлечении трудовых ресурсов в сельскую местность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производства </w:t>
            </w:r>
            <w:r>
              <w:rPr>
                <w:spacing w:val="-10"/>
                <w:sz w:val="26"/>
                <w:szCs w:val="26"/>
              </w:rPr>
              <w:t>сельскохозяй-</w:t>
            </w:r>
            <w:r>
              <w:rPr>
                <w:sz w:val="26"/>
                <w:szCs w:val="26"/>
              </w:rPr>
              <w:t xml:space="preserve">ственной продукции, увеличение трудовых </w:t>
              <w:br/>
              <w:t>ресурсов в сельской мест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3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е строительство и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.3.1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действие в обеспечении</w:t>
            </w:r>
            <w:r>
              <w:rPr>
                <w:sz w:val="26"/>
                <w:szCs w:val="26"/>
              </w:rPr>
              <w:t xml:space="preserve"> земельными участками для индивидуального </w:t>
              <w:br/>
              <w:t xml:space="preserve">жилищного строительства граждан льготных </w:t>
              <w:br/>
              <w:t>категори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жильем </w:t>
              <w:br/>
              <w:t>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.3.2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мероприятий по выявлению собственников земельных участков и другого недвижимого имущества и привлечения их к налогообложению, содействие в оформлении прав собственности на земельные участки и имущество физическими лицам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доходной </w:t>
              <w:br/>
              <w:t>части консолидирован</w:t>
            </w:r>
            <w:r>
              <w:rPr>
                <w:spacing w:val="-6"/>
                <w:sz w:val="26"/>
                <w:szCs w:val="26"/>
              </w:rPr>
              <w:t xml:space="preserve">ного бюджета </w:t>
            </w:r>
            <w:r>
              <w:rPr>
                <w:sz w:val="26"/>
                <w:szCs w:val="26"/>
              </w:rPr>
              <w:t>Лесн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3.1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ддержка гражд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3.1.1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адресности предоставления дополнительных мер социальной поддерж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держка наиболее </w:t>
            </w:r>
            <w:r>
              <w:rPr>
                <w:spacing w:val="-8"/>
                <w:sz w:val="26"/>
                <w:szCs w:val="26"/>
              </w:rPr>
              <w:t xml:space="preserve">нуждающихся </w:t>
            </w:r>
            <w:r>
              <w:rPr>
                <w:sz w:val="26"/>
                <w:szCs w:val="26"/>
              </w:rPr>
              <w:t>категорий гражд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3.1.2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циальная поддержка наиболее уязвимых категорий граждан путем </w:t>
              <w:br/>
              <w:t>предоставления земельных льго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нижение социальной напряжен-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3.2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влетворенность населения услугами</w:t>
            </w:r>
          </w:p>
        </w:tc>
      </w:tr>
      <w:tr>
        <w:trPr>
          <w:trHeight w:val="2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3.2.1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работка комплексных мероприятий, нацеленных на повышение удовлетворе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я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и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Усов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ышение удовлетворенности, благосостояния населения, улучшение образа жизни и здоровья гражд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4.</w:t>
            </w:r>
          </w:p>
        </w:tc>
        <w:tc>
          <w:tcPr>
            <w:tcW w:w="14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иторинг и контроль ситуации в экономике и социальной сфер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месячный мониторинг деятельности организаций, осуществляющих деятельность на территории посел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color w:val="1A171B"/>
                <w:sz w:val="26"/>
                <w:szCs w:val="26"/>
              </w:rPr>
            </w:pPr>
            <w:r>
              <w:rPr>
                <w:color w:val="1A171B"/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йствие обеспечению устойчивой деятельности организа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месячный монито</w:t>
            </w:r>
            <w:r>
              <w:rPr>
                <w:spacing w:val="-6"/>
                <w:sz w:val="26"/>
                <w:szCs w:val="26"/>
              </w:rPr>
              <w:t>ринг поступления и расхо</w:t>
            </w:r>
            <w:r>
              <w:rPr>
                <w:sz w:val="26"/>
                <w:szCs w:val="26"/>
              </w:rPr>
              <w:t>дования средств консолидированного бюджета посел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Лысенк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сбалансированности консолидированного бюджета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жемесячный мониторинг состояния расчетов по </w:t>
              <w:br/>
              <w:t xml:space="preserve">заработной плате, в том числе просроченной </w:t>
              <w:br/>
              <w:t xml:space="preserve">задолженности по </w:t>
              <w:br/>
              <w:t>заработной плат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.А. Лысенк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 О.В. Ноа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нижение напряженности на рынке труда</w:t>
            </w:r>
          </w:p>
        </w:tc>
      </w:tr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выполнения показателей, установленных указами Президента Российской Федерации </w:t>
              <w:br/>
              <w:t xml:space="preserve">от 7 мая 2012 года </w:t>
              <w:br/>
              <w:t>№№ 596-60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color w:val="1A171B"/>
                <w:sz w:val="26"/>
                <w:szCs w:val="26"/>
              </w:rPr>
            </w:pPr>
            <w:r>
              <w:rPr>
                <w:color w:val="1A171B"/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нижение социальной напряженности, стимулирование развития экономи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Организация ежемесячного</w:t>
            </w:r>
            <w:r>
              <w:rPr>
                <w:sz w:val="26"/>
                <w:szCs w:val="26"/>
              </w:rPr>
              <w:t xml:space="preserve"> мониторинга развития </w:t>
              <w:br/>
              <w:t>ситуации в социально-экономической сфере и реализации мероприятий настоящего пла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5-2017 </w:t>
              <w:br/>
              <w:t>го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color w:val="1A171B"/>
                <w:sz w:val="26"/>
                <w:szCs w:val="26"/>
              </w:rPr>
            </w:pPr>
            <w:r>
              <w:rPr>
                <w:color w:val="1A171B"/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перативное реагирование на возник-новение </w:t>
              <w:br/>
              <w:t>кризисных явлен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tLeast" w:line="360" w:before="0" w:after="0"/>
      <w:ind w:left="720" w:firstLine="709"/>
      <w:contextualSpacing/>
    </w:pPr>
    <w:rPr>
      <w:sz w:val="28"/>
      <w:szCs w:val="19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7:00Z</dcterms:created>
  <dc:creator>Росст</dc:creator>
  <dc:description/>
  <cp:keywords/>
  <dc:language>en-US</dc:language>
  <cp:lastModifiedBy>Росст</cp:lastModifiedBy>
  <dcterms:modified xsi:type="dcterms:W3CDTF">2015-04-02T08:07:00Z</dcterms:modified>
  <cp:revision>2</cp:revision>
  <dc:subject/>
  <dc:title> </dc:title>
</cp:coreProperties>
</file>