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5011420</wp:posOffset>
                </wp:positionH>
                <wp:positionV relativeFrom="paragraph">
                  <wp:posOffset>201930</wp:posOffset>
                </wp:positionV>
                <wp:extent cx="14605" cy="3975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3pt;mso-wrap-distance-left:1.8pt;mso-wrap-distance-right:1.8pt;mso-wrap-distance-top:0pt;mso-wrap-distance-bottom:0pt;margin-top:15.9pt;mso-position-vertical-relative:text;margin-left:39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02.04.2015 г. № 3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О порядке доставки первичных средств пожаротушения и членов добровольной пожарной дружины к месту пожара (возгорания)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6"/>
          <w:szCs w:val="26"/>
        </w:rPr>
        <w:t>В целях оперативной ликвидации участков возгораний на территории Лесновского сельского поселения и недопущения возникновения пожара на большой площади,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Администрация Лесновского сельского поселения</w:t>
      </w:r>
    </w:p>
    <w:p>
      <w:pPr>
        <w:pStyle w:val="Normal"/>
        <w:widowControl w:val="false"/>
        <w:autoSpaceDE w:val="false"/>
        <w:jc w:val="both"/>
        <w:rPr>
          <w:b/>
          <w:b/>
          <w:spacing w:val="30"/>
          <w:sz w:val="26"/>
          <w:szCs w:val="26"/>
        </w:rPr>
      </w:pPr>
      <w:r>
        <w:rPr>
          <w:b/>
          <w:spacing w:val="3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 Утвердить порядок доставки пожарных средств к месту пожара согласно приложению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adm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.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Усову Светлану Анатольевну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есновского  Сельского поселения</w:t>
        <w:tab/>
        <w:tab/>
        <w:tab/>
        <w:tab/>
        <w:t xml:space="preserve">       О.В.Ноак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Лесновского сельского поселения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02.04.2015 № 36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ставки пожарных средств к месту пожа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Пожарные средства тушения закрепляется за командиром пожарной дружины Лесн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Местом хранения пожарных средств определяется Администрация Лесн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Доставка пожарных средств тушения в Лесновском сельском поселении к месту пожара осуществляется немедленно после получения Командиром сообщения о пожаре следующим образо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- в случае, если пожар находится недалеко от места хранения пожарных средств тушения, то они доставляются к месту пожара членами ДПД вручную пешим ход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- если пожар находиться далеко, или в другом близлежащем населенном пункте, пожарные средства тушения доставляются на транспорте администрации Лесновского сельского поселения. В случае отсутствия вышеуказанного транспорта, доставка средств может осуществляться также на любом попутном транспорт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Забор воды для пожаротушения производиться из пожарных водоемов, естественных или искусственных водоемов находящихся вблизи пожара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</w:t>
      </w:r>
      <w:r>
        <w:rPr>
          <w:b/>
          <w:bCs/>
          <w:sz w:val="26"/>
          <w:szCs w:val="26"/>
        </w:rPr>
        <w:t>________________________________________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7:59:00Z</dcterms:created>
  <dc:creator>Росст</dc:creator>
  <dc:description/>
  <cp:keywords/>
  <dc:language>en-US</dc:language>
  <cp:lastModifiedBy>Росст</cp:lastModifiedBy>
  <dcterms:modified xsi:type="dcterms:W3CDTF">2015-04-02T07:59:00Z</dcterms:modified>
  <cp:revision>2</cp:revision>
  <dc:subject/>
  <dc:title> </dc:title>
</cp:coreProperties>
</file>