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04.2015 г. №  3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системе критериев, используемых для определения доступности для потребителей товаров и услуг организации коммунального комплекс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реализации </w:t>
      </w:r>
      <w:hyperlink r:id="rId3">
        <w:r>
          <w:rPr>
            <w:rStyle w:val="InternetLink"/>
            <w:sz w:val="26"/>
            <w:szCs w:val="26"/>
          </w:rPr>
          <w:t>пункта 2 части 2 статьи 5</w:t>
        </w:r>
      </w:hyperlink>
      <w:r>
        <w:rPr>
          <w:sz w:val="26"/>
          <w:szCs w:val="26"/>
        </w:rPr>
        <w:t xml:space="preserve"> Федерального закона от 30 декабря 2004 года N 210-ФЗ "Об основах регулирования тарифов организаций коммунального комплекса", предложением Заместителя Прокурора Новгородского района от 27.02.2015 № 7-05-2015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Систему критериев, используемых для определения доступности для потребителей товаров и услуг организаций коммунального комплекса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Усову Светлану Анатолье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bookmarkStart w:id="0" w:name="Par28"/>
      <w:bookmarkEnd w:id="0"/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2.04.2015 N 3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Par33"/>
      <w:bookmarkStart w:id="2" w:name="Par33"/>
      <w:bookmarkEnd w:id="2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истем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итериев, используемых для определения доступности для потребителей услуг организации коммунального комплек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Настоящая система критериев применяется для определения доступности для потребителей услуг организаций коммунального комплекса, осуществляющих эксплуатацию систем коммунальной инфраструктуры, используемых для утилизации, обезвреживания и захоронения твердых бытовых отходов, и включает в себя критерии экономической и физической доступности услуг для потребителе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Критерий экономической доступности услуг для потребителей отражает доступность оплаты потребителями стоимости услуг организаций коммунального комплекс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определения экономической доступности услуг оценивается динамика изменения тарифов на услуги на основе соответствия предельным индексам максимально возможного изменения установленных тарифов на услуги организаций коммунального комплекса, установленным на федеральном и региональном уровнях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Критерий физической доступности для потребителей услуг определяется на основании коэффициента обеспечения потребности в коммунальной услуге, который рассчитывается как отношение прогнозируемого объема реализации коммунальной услуги, предусмотренного производственной программой организации коммунального комплекса, к объему потребности потребителей данной услуги, предоставляемой по договорам, и должен быть равен или больше 1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0BBF51D7223EBE1A7EBEA05CE3ED948EBE20A42B65415291A9BAFBC626EF3DE824F8E35D7AFF13d2fEK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5:00Z</dcterms:created>
  <dc:creator>Росст</dc:creator>
  <dc:description/>
  <cp:keywords/>
  <dc:language>en-US</dc:language>
  <cp:lastModifiedBy>Росст</cp:lastModifiedBy>
  <dcterms:modified xsi:type="dcterms:W3CDTF">2015-04-02T07:55:00Z</dcterms:modified>
  <cp:revision>2</cp:revision>
  <dc:subject/>
  <dc:title> </dc:title>
</cp:coreProperties>
</file>