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 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3.2015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аздновании 70-тиле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подготовки и проведения праздничных мероприятий,</w:t>
      </w:r>
    </w:p>
    <w:p>
      <w:pPr>
        <w:pStyle w:val="Normal"/>
        <w:rPr/>
      </w:pPr>
      <w:r>
        <w:rPr>
          <w:sz w:val="28"/>
          <w:szCs w:val="28"/>
        </w:rPr>
        <w:t xml:space="preserve">посвященных 70-тилетию Победы в Великой Отечественной вой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41-1945 г.г на территории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rPr/>
      </w:pPr>
      <w:r>
        <w:rPr>
          <w:sz w:val="28"/>
          <w:szCs w:val="28"/>
        </w:rPr>
        <w:t>1.Создать организационный комитет для подготовки и проведения праздничных мероприятий, посвященных 70-тилетию Победы в Великой Отечественной войне 1941-1945 г.г. В состав организационного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ючить руководителей организаций и предприятий, учреждений образования и дошкольного воспитания, депутатов Лесновского Совета депутатов, членов Совета ветеранов, Общественного Совета.</w:t>
      </w:r>
    </w:p>
    <w:p>
      <w:pPr>
        <w:pStyle w:val="Normal"/>
        <w:rPr/>
      </w:pPr>
      <w:r>
        <w:rPr>
          <w:sz w:val="28"/>
          <w:szCs w:val="28"/>
        </w:rPr>
        <w:t>2. Разработать  и утвердить план мероприятий,  посвященных 70-тилетию Победы в Великой Отечественной войне 1941-1945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О.В.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Утвержден 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№ </w:t>
      </w:r>
      <w:r>
        <w:rPr>
          <w:sz w:val="28"/>
        </w:rPr>
        <w:t>31 от 16.03.20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</w:t>
      </w:r>
      <w:r>
        <w:rPr>
          <w:b/>
          <w:sz w:val="28"/>
        </w:rPr>
        <w:t xml:space="preserve">С О С Т А В  </w:t>
      </w:r>
    </w:p>
    <w:p>
      <w:pPr>
        <w:pStyle w:val="Normal"/>
        <w:rPr/>
      </w:pPr>
      <w:r>
        <w:rPr>
          <w:sz w:val="28"/>
        </w:rPr>
        <w:t xml:space="preserve">организационного комитета </w:t>
      </w:r>
      <w:r>
        <w:rPr>
          <w:sz w:val="28"/>
          <w:szCs w:val="28"/>
        </w:rPr>
        <w:t>для подготовки и проведения праздничных мероприятий, посвященных 70-тилетию Победы в Великой Отечественной войне 1941-1945 г.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Ноак О.В. -  глава Леснов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>2.Мусатов С.О..- директор Лесновской общеобразовательной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валева Н.С.- директор Лесновского  сельского Дома культуры;</w:t>
      </w:r>
    </w:p>
    <w:p>
      <w:pPr>
        <w:pStyle w:val="Normal"/>
        <w:rPr/>
      </w:pPr>
      <w:r>
        <w:rPr>
          <w:sz w:val="28"/>
          <w:szCs w:val="28"/>
        </w:rPr>
        <w:t>4.Иванов А.О.. - начальник ЖЭУ-4 ООО «Управляющей компании «Вече 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азаров И.И.- начальник участка ВКУ д.Лесная-Борки ООО «Новкоммунсервис» Водоканал Новгородского района;</w:t>
      </w:r>
    </w:p>
    <w:p>
      <w:pPr>
        <w:pStyle w:val="Normal"/>
        <w:rPr/>
      </w:pPr>
      <w:r>
        <w:rPr>
          <w:sz w:val="28"/>
          <w:szCs w:val="28"/>
        </w:rPr>
        <w:t xml:space="preserve">6.Красильникова А.Б. - заведующая МАДОУ № 29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Бабкова А.В..-председатель Совета  депутатов Лес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8.Старостин А.Н. -  Глава крестьянского (фермерского) хозяйства, зам. председателя Совета депутатов Леснов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>9.Павлюк Галина Николаевна - Глава крестьянского (фермерского) хозяй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Хабиров С.Р. - Глава крестьянского (фермерского) хозяйства. Член Общественного Совета Лес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11.Алексеев Алексей Васильевич – депутат Лесновского сельского поселения, глава крестьянского (фермерского) хозяйства;</w:t>
      </w:r>
    </w:p>
    <w:p>
      <w:pPr>
        <w:pStyle w:val="Normal"/>
        <w:rPr>
          <w:sz w:val="28"/>
        </w:rPr>
      </w:pPr>
      <w:r>
        <w:rPr>
          <w:sz w:val="28"/>
        </w:rPr>
        <w:t>12.Компель Л.А. – представитель ООО  «Кириши Ойл»</w:t>
      </w:r>
    </w:p>
    <w:p>
      <w:pPr>
        <w:pStyle w:val="Normal"/>
        <w:rPr>
          <w:sz w:val="28"/>
        </w:rPr>
      </w:pPr>
      <w:r>
        <w:rPr>
          <w:sz w:val="28"/>
        </w:rPr>
        <w:t>13.Орлова Т.В.- представитель ООО «Новгородские теплиц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П Л А Н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мероприятий , посвященных Дню Победы в Великой Отечественной войне 1941-1945 г.г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27"/>
        <w:gridCol w:w="32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ср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оздание рабочей комиссии по подготовке  и проведению праздновани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ня Победы в В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мар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очнение списков участников ВОВ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теранов ВОВ, малолетних узников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жеников тыла, проживающих на территории посе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щание рабочей коми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одготовке и проведению празднования дня Победы в ВОВ. Обсуждение плана мероприятий. Составление сметы на проведение мероприят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рт- апр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ржественное проведение Вах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мяти и вручение медали «70 лет Победы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 марта 20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14-00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дожественное оформл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еленного пункта к 9 м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нсоры, администр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рель-ма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адка кустарников  и деревьев (создание аллеи), посвященной  «70-ти летию Победы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ники ВОВ, ветераны ВОВ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, администрац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и предприятий и организаций, жит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 апреля  20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концерта художественн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деятель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Д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рель-ма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лашение участников ВОВ, ветера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, малолетних узников, тружеников тыла на праздничные мероприят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мая - День Победы. Вручение памятных подарк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8 м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ложение венков на братском военном захоронении в д.Чай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 ветеранов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, СД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м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арад Победы. Празднование Дня Победы и поздравление участников ВОВ, ветеран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ОВ, малолетних узников, тружеников тыла, с вручением цве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Лесновском СД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нсор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ДК, шко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м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здничное чаепит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ДК, Совет ветеран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57:00Z</dcterms:created>
  <dc:creator>User</dc:creator>
  <dc:description/>
  <cp:keywords/>
  <dc:language>en-US</dc:language>
  <cp:lastModifiedBy>Росст</cp:lastModifiedBy>
  <cp:lastPrinted>2015-03-17T13:06:00Z</cp:lastPrinted>
  <dcterms:modified xsi:type="dcterms:W3CDTF">2015-03-23T07:57:00Z</dcterms:modified>
  <cp:revision>2</cp:revision>
  <dc:subject/>
  <dc:title> </dc:title>
</cp:coreProperties>
</file>