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4.03.2015 г. № 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24.11.2011 № 127 «Об утверждении Порядка организации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на территории Леснов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 2003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31 – 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 Постановлением Правительства РФ от 03.09.2010 № 681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«Об утверждении Правил обращения с отходами производства и потребления в части 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протестом прокурора от 23.03.2015 № 7-02-201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от 24.11.2011 № 127 «Об утверждении Порядка организации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на территории Лесновского сельского поселения» (далее – Постановление), а именн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 В пункте 2.5. после слов «не допускается» дополнить словами «за исключением размещения в местах первичного сбора и размещения и транспортирования до них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2.8 слова «специальной таре» заменить на «таре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В пункте 2.10. Правил, после слов «ламп потребителями» дополнить словами «отработанных ртутьсодержащих ламп, а также их накопление в местах, являющихся общим имуществом собственников помещений многоквартирного дома, за исключением размещения в местах первичного сбора и размещения и транспортирования до них»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4. В пункте 2.12 Правил слова «специальная тара» заменить на «тара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тсителя Главы Администрации поселения Усову С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06:00Z</dcterms:created>
  <dc:creator>Росст</dc:creator>
  <dc:description/>
  <cp:keywords/>
  <dc:language>en-US</dc:language>
  <cp:lastModifiedBy>Росст</cp:lastModifiedBy>
  <cp:lastPrinted>2015-03-24T13:33:00Z</cp:lastPrinted>
  <dcterms:modified xsi:type="dcterms:W3CDTF">2015-03-24T10:34:00Z</dcterms:modified>
  <cp:revision>1</cp:revision>
  <dc:subject/>
  <dc:title> </dc:title>
</cp:coreProperties>
</file>