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6.02.2015 г. № 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6"/>
          <w:szCs w:val="26"/>
        </w:rPr>
        <w:t xml:space="preserve">Об утверждении перечня должностей  муниципальной службы, замещение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торых влечет за собой предоставление сведений о доходах, расходах, об имуществе и обязательствах имущественного характер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ом законом от 25 декабря 2008 года № 273-ФЗ «О противодействию коррупции», с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2 марта 2007 года № 25-ФЗ «О муниципальной службе в Российской Федерации», Областным законом от 25.12.2007 № 240-ОЗ «О некоторых вопросах правового регулирования муниципальной службы в Новгородской области», администрация Лесн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 xml:space="preserve">1. Утвердить  перечень должностей  муниципальной службы, 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согласно </w:t>
      </w:r>
      <w:hyperlink r:id="rId3">
        <w:r>
          <w:rPr>
            <w:rStyle w:val="InternetLink"/>
            <w:sz w:val="26"/>
            <w:szCs w:val="26"/>
          </w:rPr>
          <w:t>приложению 1</w:t>
        </w:r>
      </w:hyperlink>
      <w:r>
        <w:rPr>
          <w:sz w:val="26"/>
          <w:szCs w:val="26"/>
        </w:rPr>
        <w:t xml:space="preserve"> к настоящему Постановл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ведения, указанные в пункте 1, предоставляются ежегодно, не позднее 30 апреля года, следующего за отчетным годо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Отменить Постановления Администрации Лесновского сельского поселения:</w:t>
      </w:r>
    </w:p>
    <w:p>
      <w:pPr>
        <w:pStyle w:val="ConsPlusCell"/>
        <w:jc w:val="both"/>
        <w:rPr/>
      </w:pPr>
      <w:r>
        <w:rPr>
          <w:sz w:val="26"/>
          <w:szCs w:val="26"/>
        </w:rPr>
        <w:t xml:space="preserve">- № 28 от 22.03.2013 «Об утверждении перечня должностей муниципальной службы, при замещении которых муниципальные служащие обязаны представлять сведения о расходах» </w:t>
      </w:r>
    </w:p>
    <w:p>
      <w:pPr>
        <w:pStyle w:val="ConsPlusCel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№ 16 от 09.02.2015 «О внесении изменений в Постановление от 22.03.2013 № 28 «Об утверждении перечня должностей муниципальной службы, при замещении которых муниципальные служащие обязаны представлять сведения о расходах»</w:t>
      </w:r>
    </w:p>
    <w:p>
      <w:pPr>
        <w:pStyle w:val="Normal"/>
        <w:jc w:val="both"/>
        <w:rPr/>
      </w:pPr>
      <w:r>
        <w:rPr>
          <w:sz w:val="26"/>
          <w:szCs w:val="26"/>
        </w:rPr>
        <w:t>- № 34 от 31.08.2011 «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92 от 07.10.2013 «О внесении изменений в Постановление от 31.08.2009 № 34 «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распространяет своё действие на правоотношения, возникшие с 1 января 2015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r>
        <w:rPr/>
        <w:t xml:space="preserve">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/>
        <w:t xml:space="preserve">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ab/>
        <w:t xml:space="preserve">О.В.Ноа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от 16.02.2015 № 2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b/>
          <w:sz w:val="26"/>
          <w:szCs w:val="26"/>
        </w:rPr>
        <w:t>должностей  муниципальной службы, замещение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оторых влечет за собой предоставление сведений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жности муниципальной службы, указанные в подразделе 2 раздела 4 Реестра должностей муниципальной службы в Новгородской области, утвержденного областным законом от 25.12.2007 № 240-ОЗ «О некоторых вопросах правового регулирования муниципальной службы в Новгородской области» (далее - Реестр должностей муниципальной службы) отнесенные к ведущей, старшей и младшей группам должностей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1A7A663D4A5A5874B949EF2166116FFA9BFE2C63903B1423D072F053274BAD3B7F0F570A841BB37j0qCL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27:00Z</dcterms:created>
  <dc:creator>Росст</dc:creator>
  <dc:description/>
  <cp:keywords/>
  <dc:language>en-US</dc:language>
  <cp:lastModifiedBy>Росст</cp:lastModifiedBy>
  <dcterms:modified xsi:type="dcterms:W3CDTF">2015-02-16T12:28:00Z</dcterms:modified>
  <cp:revision>1</cp:revision>
  <dc:subject/>
  <dc:title> </dc:title>
</cp:coreProperties>
</file>