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0.03.2015 г. № 3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 внесении изменения в Постановление от 06.11.2009 г. № 46 «Об уведомлении представителя нанимателя (работодателя) о фактах обращения в целях склонения муниципального служащего к совершению коррупционных нарушений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и с Федеральным законом от 25.12.2008 г. № 273-ФЗ «О противодействии коррупции», протестом прокурора от 18.03.2015 № 7-02-201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нести изменение в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, утвержденный Постановлением от 06.11.2009 г. № 46 «Об уведомлении представителя нанимателя (работодателя) о фактах обращения в целях склонения муниципального служащего к совершению коррупционных нарушений» (далее по тексту – Порядок), а именн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2 Порядка изменить слова «может уведомить органы прокуратуры» на «обязан уведомить органы прокуратуры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дополнить порядок пунктом 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Муниципальный служащий, уведомивший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государственными ил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, находится под защитой государства в соответствии с законодательством Российской Федера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специалиста 2 категории администрации Лесновского сельского поселения О.В. Петр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51:00Z</dcterms:created>
  <dc:creator>Росст</dc:creator>
  <dc:description/>
  <cp:keywords/>
  <dc:language>en-US</dc:language>
  <cp:lastModifiedBy>Росст</cp:lastModifiedBy>
  <dcterms:modified xsi:type="dcterms:W3CDTF">2015-03-20T10:07:00Z</dcterms:modified>
  <cp:revision>1</cp:revision>
  <dc:subject/>
  <dc:title> </dc:title>
</cp:coreProperties>
</file>