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_02.04.2015 г. № _39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структуре администрации Лесновского сельского поселения</w:t>
      </w:r>
    </w:p>
    <w:p>
      <w:pPr>
        <w:pStyle w:val="Normal"/>
        <w:ind w:firstLine="54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нести изменения в Муниципальную программу «Противодействия коррупции в органах местного самоуправления Лесновского сельского поселения на 2015-2017 годы», утвержденную Постановлением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 (далее по тексту – программа), а именн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строке 2.2.  Программы в столбце «Исполнитель мероприятия» слова «Главный специалист администрации» читать как «Специалист 2 категории администрации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В строке 2.4.  Программы в столбце «Исполнитель мероприятия» слова «Главный специалист администрации» читать как «Специалист 2 категории администраци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00:00Z</dcterms:created>
  <dc:creator>Росст</dc:creator>
  <dc:description/>
  <cp:keywords/>
  <dc:language>en-US</dc:language>
  <cp:lastModifiedBy>Росст</cp:lastModifiedBy>
  <dcterms:modified xsi:type="dcterms:W3CDTF">2015-04-02T09:07:00Z</dcterms:modified>
  <cp:revision>1</cp:revision>
  <dc:subject/>
  <dc:title> </dc:title>
</cp:coreProperties>
</file>