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февраля 2015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4.11.2011 г. № 120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комиссии по противодействию коррупции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Лесновского сельского поселения»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вязи с кадровыми изменениями, администрация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 xml:space="preserve">1. В позиции «Петрова О.В. - служащий, юрисконсульт администрации Лесновского сельского поселения» внести изменения, заменив слова «служащий, юрисконсульт» на «специалист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категории»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ее Распоряжение действует с момента подписания.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О.В. Ноак 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1:00Z</dcterms:created>
  <dc:creator>Росст</dc:creator>
  <dc:description/>
  <cp:keywords/>
  <dc:language>en-US</dc:language>
  <cp:lastModifiedBy>Росст</cp:lastModifiedBy>
  <dcterms:modified xsi:type="dcterms:W3CDTF">2015-02-09T09:46:00Z</dcterms:modified>
  <cp:revision>1</cp:revision>
  <dc:subject/>
  <dc:title> </dc:title>
</cp:coreProperties>
</file>