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1.03.2015 г. № 28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аттестации экспертов, привлекаемых администрацией Лесновского сельского поселения к проведению мероприятий по контролю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целях исполнения требований Правил аттестации экспертов, привлекаемых органами, уполномоченными на осуществление государственного контроля (надзора), органами муниципального контроля, к проведению мероприятий по контролю в соответствии с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, утвержденных Постановлением Правительства Российской Федерации от 10.07.2014 № 636 «Об аттестации экспертов, привлекаемых органами, уполномоченными на осуществление государственного контроля надзора), органами муниципального контроля, к проведению мероприятий по контролю», Уставом Лесно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>1. Утвердить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. Положение об аттестационной комиссии администрации Лесновского сельского поселения (далее- администрация) по аттестации экспертов, привлекаемых к проведению мероприятий по контролю в соответствии с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 (приложение 1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Критерии аттестации экспертов, привлекаемых администрацией к проведению мероприятий по контролю (приложение 2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. Форму заявления на прохождение аттестации эксперта, привлекаемого администрацией к проведению мероприятий по контролю (приложение № 3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4. Правила формирования и ведение Реестра сведений об аттестации экспертов, привлекаемых администрацией к проведению мероприятий по контролю (приложение № 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5. Перечень видов экспертиз, для проведения которых администрации требуется привлечение экспертов (приложение № 5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Усову Светлану Анатольевну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есн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1.03.2015 № 2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аттестационной комиссии администрации Лесновского сельского поселения по аттестации экспертов, привлекаемых к проведению мероприятий по контролю в соответствии с 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Общие положе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Аттестационная комиссия администрации Лесновского сельского поселения (далее – администрация) по аттестации экспертов, привлекаемых к проведению мероприятий по контролю в соответствии с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аттестационная комиссия) формируется и осуществляет свою деятельность в целях, определенных Постановлением Правительства Российской Федерации от 10.07.2014 г. № 636 «Об аттестации экспертов, привлекаемых органами, уполномоченными на осуществление государственного контроля надзора), органами муниципального контроля, к проведению мероприятий по контролю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2. Аттестационная комиссия в совей работе руководствуется Конституцией Российской Федерации, федеральными конституционными законами, федеральными законами, указа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уставом и законами Новгородской области, нормативными правовыми актами Лесновского сельского поселения, а также настоящим Положение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Основной задачей аттестационной комиссии является обеспечение проведения квалификационного экзамена гражданина, претендующего на получение аттестации (переаттестации) эксперта, привлекаемого администрацией к проведению мероприятий по контролю 9 далее – заявитель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ринципами деятельности аттестационной комиссии являются компетентность, объективность, открытость, независимость, соблюдение норм профессиональной эт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Формирование и состав аттестационной комисс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 Аттестационная комиссия состоит из председателя, секретаря и членов комисс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. Аттестационная комиссия формируется из числа муниципальных служащих Леснов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став аттестационной комиссии могут также включаться представители иных органов и общественных организаций, деятельность которых непосредственно связана с соответствующим видом муниципального контро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Персональный состав аттестационной комиссии определяется распоряжением главы администрации Леснов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Председатель аттестационной комиссии осуществляет общее руководство работой аттестационной комиссии, председательствует на заседаниях аттестационной комисс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 Секретарь аттестационной комиссии осуществляет подготовку заседаний аттестационной комиссии, в том числе обеспечивает ведение протокола заседания аттестационной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 Организация работы аттестационной комиссии и порядок проведения квалификационного экзамен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 Аттестационная комиссия начинает свою работу с момента принятия главой администрации Лесновского сельского поселения по инициативе заявителя решения о проведении квалификационного экзамена, которое оформляется распоряжением главы администрации Ленсов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ттестационная комиссия завершает свою работу после проведения квалификационного экзамена, подведения его итогов и оформления решения заседания аттестационной комисс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2. О месте, дате и времени проведения квалификационного экзамена секретарь аттестационной комиссии уведом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аявителя не позднее, чем за тридцать дней до дня проведения экзаме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членов аттестационной комиссии не позднее, чем за семь дней до проведения экзаме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Заседание аттестационной комиссии считается правомочным, если на нем присутствует не менее двух третей от общего числа ее член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 При проведении квалификационного экзамена аттестационная комиссия оценивает знания, навыки и умения (профессиональный опыт) заявителя в соответствии с утвержденными администрацией Критериями аттестации экспертов, привлекаемых администрацией к проведению мероприятий по контролю в соответствии с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критерии аттестации). Экзаменационная процедура проводится с использованием не противоречащих законодательству Российской Федерации методов оценки профессиональных качеств заявителя путем индивидуального собеседования по вопросам, связанным с проведением видов экспертиз, для проведения которых администрации требуется привлечение экспер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По результатам проведения квалификационного экзамена аттестационная комиссия принимает одно из следующих реш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соответствии заявителя критериям аттест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несоответствии заявителя критериям аттест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6. Решение по результату квалификационного экзамена принимается аттестационной комиссией открытым голосованием простым большинством голосов присутствующих на заседании членов комиссии. При равенстве голосов членов аттестационной комиссии решающим является голос председателя аттестационной комисс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7. Результат квалификационного экзамена и решение по его результату оформляется протоколом аттестационной комисс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8. Не позднее пяти дней после проведения квалификационного экзамена аттестационная комиссия направляет главе администрации Лесновского сельского поселения протокол аттестационной комисс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9. На основании протокола аттестационной комиссии глава администрации Лесновского сельского поселения принимает одно из следующих реш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 аттестации заявителя, если по результатам квалификационного экзамена принято решение о его соответствии критериям оцен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 отказе в аттестации заявителя, если по результатам квалификационного экзамена принято решение о его несоответствии критериям аттестации, либо если заявитель на квалификационный экзамен не явил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ение оформляется распоряжением главы администрации, копия которого в течение трех рабочих дней со дня принятия такого решения в установленном порядке направляется (вручается) секретарем аттестационной комиссии заявител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0. Сведения об аттестации эксперта вносятся в течение трех рабочих дней со дня принятия решения об аттестации в реестр, правила формирования и ведения которого утверждаются администрацией. Реестр размещается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, за исключением сведений, относящихся к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есн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1.03.2015 № 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ттестации экспертов, привлекаемых администрацией Лесновского сельского поселения в соответствии с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Отбор экспертов, привлекаемых администрацией к проведению мероприятий по муниципальному контролю, осуществляется на основании критериев, установленных настоящим правовым акт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Критериями аттестации экспертов являю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 наличие высшего и (или) послевузовского профессионального образования по направлению (специальности), соответствующему профилю экспертной деятельности (в исключительных случаях допускается среднее профессиональное или дополнительное образование по профилю экспертной деятельности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. предшествующий стаж практической работы по профилю экспертной деятельности не менее 5 лет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знанием международных актов и законодательства Российской Федерации в области соответствующего муниципального контрол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4. умение проводить необходимые исследования, оформлять по их результатам соответствующие документы и заключения экспертиз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есн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1.03.2015 № 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охождение аттестации эксперта, привлекаемого администрацией Лесновского сельского образования к проведению мероприятий по контролю в соответствии с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ошу допустить меня к прохождению аттестации эксперта, привлекаемого администрацией Лесновского сельского поселения (далее – администрация) к проведению мероприятий по контролю в соответствии с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Адрес места жительства заявителя 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Данные документа, удостоверяющего личность заявителя 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Номер телефона и адрес электронной почты (если имеется) заявителя 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Идентификационный номер налогоплательщика 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 Область экспертизы, заявляемая в соответствии с утвержденным перечнем видов экспертиз, для проведения которых требуется привлечение экспер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7.Вид муниципального контроля (надзора) __________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исполнения администрацией требования Постановления Правительства Российской Федерации от 10.07.2014 № 636 «Об аттестации экспертов, привлекаемых органами, уполномоченными на осуществление государственного контроля надзора), органами муниципального контроля, к проведению мероприятий по контролю» я даю согласие администрации Лесновского сельского поселения на обработку моих персональных данных, содержащихся в настоящем заявлении и в приложении к нем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сие на обработку персональных данных действует на период до момента, пока оно не будет отозвано мной в письменной форме или иной предусмотренной законодательной фор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копии документов, подтверждающих соответствие критериям аттестации экспертов, установленным администрацией Лесновского сельского поселения, с учетом перечня видов экспертиз, для проведения которых требуется привлечение экспертов, на ___ л. в 1 эк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__________ __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дпись заявителя)                        (Ф.И.О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_»______________20___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есн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1.03.2015 № 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ирования и ведения Реестра сведений об аттестации экспертов, привлекаемых администрацией Лесновского сельского поселения к проведению мероприятий по контролю в соответствии с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Настоящие правила устанавливают порядок формирования и ведения Реестра сведений об аттестации экспертов, привлекаемых администрацией Лесновского сельского поселения (далее – администрация) к проведению мероприятий по контролю в соответствии с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Реестр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Формирование и ведение Реестра обеспечивается сотрудниками администрации, назначаемыми главой администрации Лесновского сельского поселения, соблюдением требований законодательства о защите персональных данны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Реестр содержит сведения об экспертах, привлекаемых администрацией к проведению мероприятий по контролю, и ведется в электронном виде и на бумажном носител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Основанием для включения сведений об экспертах в Реестр является принятие администрацией решения об аттестации экспер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Сведения об аттестации эксперта вносятся в Реестр в течение трех рабочих дней со дня принятия решения об аттест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Реестр содержит следующие свед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 и отчество (при его наличии) экспер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омер и дата принятия решения об аттестации экспер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бразовании, включая наименование укрупненной группы специальностей и направление подготовк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ласть экспертизы в соответствии с утвержденным администрацией Лесновского сельского поселения Перечнем видов экспертиз, для проведения которых администрации требуется привлечение эксперт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омер и дата принятия решения о переаттестации экспер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омер и дата принятия решения о прекращении действия аттест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Сведения, содержащиеся в Реестре, являются открытыми для ознакомления с ними органов государственной власти, органов местного самоуправления, юридических и физических лиц, за исключением сведений, относящихся к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8. Реестр размещается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Правилам формирования и ведения Реестра сведений об аттестации экспертов, привлекаемых администрацией Лесновского сельского поселения к проведению мероприятий по контролю в соответствии с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й об аттестации экспертов, привлекаемых администрацией Лесновского сельского поселения к проведению мероприятий по контролю в соответствии с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67"/>
        <w:gridCol w:w="1438"/>
        <w:gridCol w:w="1953"/>
        <w:gridCol w:w="1296"/>
        <w:gridCol w:w="1923"/>
        <w:gridCol w:w="17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амилия, имя, отчество (при его наличи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и дата принятия решения об аттестации экспер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б образовании, включая наименование укрупненной группы специальностей и направление подготов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 экспертиз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и дата принятия решения о переаттестации экспер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и дата принятия решения о прекращении действия аттест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есн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1.03.2015 № 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видов экспертиз, для проведения которых администрации Лесновского сельского поселения требуется привлечение экспертов</w:t>
      </w:r>
      <w:r>
        <w:rPr>
          <w:b/>
          <w:sz w:val="26"/>
          <w:szCs w:val="26"/>
          <w:vertAlign w:val="superscript"/>
        </w:rPr>
        <w:t>1</w:t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both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  <w:t xml:space="preserve">___________________________________________________ </w:t>
      </w:r>
    </w:p>
    <w:p>
      <w:pPr>
        <w:pStyle w:val="Normal"/>
        <w:jc w:val="both"/>
        <w:rPr/>
      </w:pP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Перечень администрацией определяется самостоятельно, в зависимости от вида муниципального контроля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hyperlink" Target="http://www.lesnayaad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21:00Z</dcterms:created>
  <dc:creator>Росст</dc:creator>
  <dc:description/>
  <cp:keywords/>
  <dc:language>en-US</dc:language>
  <cp:lastModifiedBy>Росст</cp:lastModifiedBy>
  <dcterms:modified xsi:type="dcterms:W3CDTF">2015-03-11T09:16:00Z</dcterms:modified>
  <cp:revision>1</cp:revision>
  <dc:subject/>
  <dc:title> </dc:title>
</cp:coreProperties>
</file>