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29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02.02.2015 г. № 7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30.06.2014 № 41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вязи с отменой административных регламентов, администрация Лес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пункты 2, 3, 5, 6, 8, 9, 10, 12, 14, 15, 16, 17, 19, 20, 21, 22  Постановления администрации Лесновского сельского поселения № 41 от 30.06.2014 «О внесении изменений в административные регламенты предоставления муниципальных услуг в части установления показателя снижения максимального срока ожидания в очереди при даче запроса и получении докумен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  О.В. Ноак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09:00Z</dcterms:created>
  <dc:creator>Росст</dc:creator>
  <dc:description/>
  <cp:keywords/>
  <dc:language>en-US</dc:language>
  <cp:lastModifiedBy>Росст</cp:lastModifiedBy>
  <cp:lastPrinted>2015-02-02T15:09:00Z</cp:lastPrinted>
  <dcterms:modified xsi:type="dcterms:W3CDTF">2015-02-02T12:09:00Z</dcterms:modified>
  <cp:revision>2</cp:revision>
  <dc:subject/>
  <dc:title> </dc:title>
</cp:coreProperties>
</file>