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8"/>
        </w:rPr>
        <w:drawing>
          <wp:inline distT="0" distB="0" distL="0" distR="0">
            <wp:extent cx="719455" cy="899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szCs w:val="28"/>
        </w:rPr>
      </w:pPr>
      <w:r>
        <w:rPr>
          <w:szCs w:val="28"/>
        </w:rPr>
        <w:t xml:space="preserve">Российская Федерация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Лесн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shd w:fill="FFFFFF" w:val="clear"/>
        <w:spacing w:lineRule="exact" w:line="281"/>
        <w:ind w:left="50" w:right="6295" w:hanging="0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3">
                <wp:simplePos x="0" y="0"/>
                <wp:positionH relativeFrom="column">
                  <wp:posOffset>5011420</wp:posOffset>
                </wp:positionH>
                <wp:positionV relativeFrom="paragraph">
                  <wp:posOffset>201930</wp:posOffset>
                </wp:positionV>
                <wp:extent cx="14605" cy="39751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97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1.3pt;mso-wrap-distance-left:1.8pt;mso-wrap-distance-right:1.8pt;mso-wrap-distance-top:0pt;mso-wrap-distance-bottom:0pt;margin-top:15.9pt;mso-position-vertical-relative:text;margin-left:394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81"/>
        <w:ind w:left="50" w:right="6295" w:hanging="0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от 02.02.2015 г. №  9</w:t>
      </w:r>
    </w:p>
    <w:p>
      <w:pPr>
        <w:pStyle w:val="Normal"/>
        <w:shd w:fill="FFFFFF" w:val="clear"/>
        <w:spacing w:lineRule="exact" w:line="281"/>
        <w:ind w:left="50" w:right="6912" w:hanging="0"/>
        <w:jc w:val="both"/>
        <w:rPr>
          <w:sz w:val="26"/>
          <w:szCs w:val="26"/>
        </w:rPr>
      </w:pPr>
      <w:r>
        <w:rPr>
          <w:sz w:val="26"/>
          <w:szCs w:val="26"/>
        </w:rPr>
        <w:t>д. Лесная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отмене Постановлений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Руководствуясь Федеральным законом от 06.10.2003 № 131-ФЗ «Об общих принципах организации местного самоуправления в Российской Федерации», в связи с исключением из вопросов местного значения в сельском поселении ряда полномочий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ЯЮ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изнать утратившими силу Постановление администрации Лесновского сельского поселения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№ 6 от 10.02.2014 «Об утверждении Муниципальной программы профилактики терроризма и экстремизма в Лесновском сельском поселении на 2014-2016 годы»;</w:t>
      </w:r>
    </w:p>
    <w:p>
      <w:pPr>
        <w:pStyle w:val="Normal"/>
        <w:jc w:val="both"/>
        <w:rPr/>
      </w:pPr>
      <w:r>
        <w:rPr>
          <w:sz w:val="26"/>
          <w:szCs w:val="26"/>
        </w:rPr>
        <w:t>- № 74 от 12.11.2014 «О внесении изменений в Постановление от 10.02.2014 № 6 «Об утверждении Муниципальной программы профилактики терроризма и экстремизма в Лесновском сельском поселении на 2014-2016 годы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№ 7 от 05.03.2012 «Об утверждении Положения о межведомственной комиссии по оценке жилых помещений жилищного фонда Лесновского сельского поселения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№ 3 от 06.02.2014 «О внесении изменений в Постановление от 05.03.2012 г. № 7 «Об утверждении Положения о межведомственной комиссии по оценке жилых помещений жилищного фонда Лесновского сельского поселения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№ 25 от 15.11.2008 «О размещении муниципального заказа»;</w:t>
      </w:r>
    </w:p>
    <w:p>
      <w:pPr>
        <w:pStyle w:val="Normal"/>
        <w:jc w:val="both"/>
        <w:rPr/>
      </w:pPr>
      <w:r>
        <w:rPr>
          <w:sz w:val="26"/>
          <w:szCs w:val="26"/>
        </w:rPr>
        <w:t>- № 49 от 09.11.2009 «О внесении изменений в постановление №25 от 15.11.2008 «О размещении муниципального заказа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№ 9 от 04.02.2011 «О внесении изменений в Постановление № 25 от 15.11.2008 «О размещении муниципального заказа»;</w:t>
      </w:r>
    </w:p>
    <w:p>
      <w:pPr>
        <w:pStyle w:val="Normal"/>
        <w:jc w:val="both"/>
        <w:rPr/>
      </w:pPr>
      <w:r>
        <w:rPr>
          <w:sz w:val="26"/>
          <w:szCs w:val="26"/>
        </w:rPr>
        <w:t>- № 50 от 02.07.2012 «О внесении изменений в постановление №25 от 15.11.2008 «О размещении муниципального заказа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№ 58 от 24.07.2012 «О создании  Комиссии по муниципальному жилищному контролю на территории Лесновского сельского поселения»;</w:t>
      </w:r>
    </w:p>
    <w:p>
      <w:pPr>
        <w:pStyle w:val="Normal"/>
        <w:jc w:val="both"/>
        <w:rPr/>
      </w:pPr>
      <w:r>
        <w:rPr>
          <w:sz w:val="26"/>
          <w:szCs w:val="26"/>
        </w:rPr>
        <w:t>- № 73 от 16.08.2012 «О внесении изменений в Постановление от 24.07.2012 г. № 58 «О создании  Комиссии по муниципальному жилищному контролю на территории Лесновского сельского поселения»;</w:t>
      </w:r>
    </w:p>
    <w:p>
      <w:pPr>
        <w:pStyle w:val="Normal"/>
        <w:jc w:val="both"/>
        <w:rPr/>
      </w:pPr>
      <w:r>
        <w:rPr>
          <w:sz w:val="26"/>
          <w:szCs w:val="26"/>
        </w:rPr>
        <w:t>- № 60 от 24.07.2012 «Об утверждении Порядка предоставления служебных жилых помещений муниципального жилищного фонда Лесновского сельского поселения»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- № 66 от 03.08.2012 «Об утверждении Порядок рассмотрения заявок и принятия решения о предоставлении земельных  участков сельскохозяйсвенным организациям и крестьянским (фермерским) хозяйствам, из земель находящихся в муниципальной собственности Лесновского сельского поселения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№ 66 от 20.12.2010 «Об общественной комиссии по жилищным вопросам при  администрации Лесновского сельского поселения»;</w:t>
      </w:r>
    </w:p>
    <w:p>
      <w:pPr>
        <w:pStyle w:val="Normal"/>
        <w:jc w:val="both"/>
        <w:rPr/>
      </w:pPr>
      <w:r>
        <w:rPr>
          <w:sz w:val="26"/>
          <w:szCs w:val="26"/>
        </w:rPr>
        <w:t>- № 93 от 15.10.2012 «О внесении изменений в Постановление Администрации Лесновского сельского поселения от 20.12.2010 г. № 66 «Об общественной комиссии по жилищным вопросам при администрации Лесновского сельского поселения»</w:t>
      </w:r>
    </w:p>
    <w:p>
      <w:pPr>
        <w:pStyle w:val="Normal"/>
        <w:jc w:val="both"/>
        <w:rPr/>
      </w:pPr>
      <w:r>
        <w:rPr>
          <w:sz w:val="26"/>
          <w:szCs w:val="26"/>
        </w:rPr>
        <w:t>- № 23 от 28.03.2014 «О внесении изменений в Постановление от 20.12.2010 № 66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«Об общественной комиссии по жилищным вопросам при администрации Лесновского сельского поселения»;</w:t>
      </w:r>
    </w:p>
    <w:p>
      <w:pPr>
        <w:pStyle w:val="Normal"/>
        <w:jc w:val="both"/>
        <w:rPr/>
      </w:pPr>
      <w:r>
        <w:rPr>
          <w:sz w:val="26"/>
          <w:szCs w:val="26"/>
        </w:rPr>
        <w:t>- № 107 от 21.11.2012 «Об утверждении порядка предоставления и использования маневренного жилищного фонда»;</w:t>
      </w:r>
    </w:p>
    <w:p>
      <w:pPr>
        <w:pStyle w:val="Normal"/>
        <w:jc w:val="both"/>
        <w:rPr/>
      </w:pPr>
      <w:r>
        <w:rPr>
          <w:sz w:val="26"/>
          <w:szCs w:val="26"/>
        </w:rPr>
        <w:t>- № 115 от 14.12.2012 «О внесении изменений в Постановление от 20.04.2012г № 23 «Об утверждении Административного регламента Администрации Лесновского сельского поселения по предоставлению услуги «Приобретение земельных участков из земель сельскохозяйственного назначения, находящихся в муниципальной собственности, для создания крестьянского (фермерского) хозяйства»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- № 1 от 10.01.2013 «О внесении изменений в  Постановление от 28.11.2012 г № 112 «О внесении изменений в  Постановление от 09.03.2011г № 22 «Об утверждении Административного регламента по предоставлению Администрацией Лесновского сельского поселения муниципальной услуги: </w:t>
      </w:r>
      <w:r>
        <w:rPr>
          <w:color w:val="000000"/>
          <w:spacing w:val="8"/>
          <w:sz w:val="26"/>
          <w:szCs w:val="26"/>
        </w:rPr>
        <w:t xml:space="preserve">«Прием заявлений, документов, а также постановка граждан на учет в качестве </w:t>
      </w:r>
      <w:r>
        <w:rPr>
          <w:color w:val="000000"/>
          <w:spacing w:val="9"/>
          <w:sz w:val="26"/>
          <w:szCs w:val="26"/>
        </w:rPr>
        <w:t>нуждающихся в жилых помещениях»;</w:t>
      </w:r>
    </w:p>
    <w:p>
      <w:pPr>
        <w:pStyle w:val="Normal"/>
        <w:jc w:val="both"/>
        <w:rPr/>
      </w:pPr>
      <w:r>
        <w:rPr>
          <w:color w:val="000000"/>
          <w:spacing w:val="9"/>
          <w:sz w:val="26"/>
          <w:szCs w:val="26"/>
        </w:rPr>
        <w:t>- № 50 от 17.05.2013 «</w:t>
      </w:r>
      <w:r>
        <w:rPr>
          <w:sz w:val="26"/>
          <w:szCs w:val="26"/>
        </w:rPr>
        <w:t>Об утверждении тарифов на услуги бани»;</w:t>
      </w:r>
    </w:p>
    <w:p>
      <w:pPr>
        <w:pStyle w:val="Normal"/>
        <w:jc w:val="both"/>
        <w:rPr/>
      </w:pPr>
      <w:r>
        <w:rPr>
          <w:sz w:val="26"/>
          <w:szCs w:val="26"/>
        </w:rPr>
        <w:t>- № 73 от 16.08.2011 «Об утверждении Административного регламента по предоставлению муниципальной услуги: «Выдача справок об отказе от права преимущественной покупки доли в праве общей долевой собственности на жилые помещения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№ 97 от 30.09.2011 «О внесении изменений в постановление от 17.12.2009 № 56 «О признании нуждающимися в улучшении жилищных условий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№ 68 от 30.09.2014 «О внесении изменений в Постановление от 16.08.2011 № 73 «Об утверждении Административного регламента Администрации Лесновского сельского поселения по предоставлению муниципальной услуги «Выдача справок об отказе от права преимущественной покупки доли в праве общей долевой собственности на жилые помещения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№ 131 от 05.12.2011 «О комиссии по рассмотрению вопросов задолженности организациям жилищно-коммунального комплекса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№ 19 от 17.03.2014 «О внесении изменений в Постановление от 05.12.2011 № 131 «О комиссии по рассмотрению вопросов задолженности организациям жилищно-коммунального комплекса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№ 18 от 14.10.2008 «О межведомственной комиссии по переводу жилого помещения в нежилое помещение и нежилого помещения в жилое помещение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№ 4 от 26.02.2010 «О внесении изменений в постановление от 14.10.2008 № 18 и от 14.10.2008 № 19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№ 56 от 07.12.2010 «О внесении изменений в постановления от 14.10.2008 № 18 и от 14.10.2008 № 19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№ 128 от 30.11.2011 «О внесении изменений в Постановление от 14.10.2008 № 18 «О создании межведомственной комиссии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№ 45 от 09.07.2014 «О внесении изменений в Постановление от 14.10.2008 № 18 «О создании межведомственной комиссии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№ 19 от 14.10.2008 «О приемочной комиссии по завершению переустройства и (или) перепланировки и (или) иных необходимых работ по ремонту, реконструкции, реставрации помещения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№ 129 от 30.11.2011 «О внесении изменений в Постановление от 14.10.2008 № 19 «О приемочной комиссии по завершению переустройства и (или) перепланировки и (или) иных необходимых работ по ремонту, реконструкции, реставрации помещения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№ 43 от 04.07.2014 «О внесении изменений в Постановление от 14.10.2008 № 19 «О приемочной комиссии по завершению переустройства и (или) перепланировки и (или) иных необходимых работ по ремонту, реконструкции, реставрации помещения»</w:t>
      </w:r>
    </w:p>
    <w:p>
      <w:pPr>
        <w:pStyle w:val="Normal"/>
        <w:ind w:firstLine="706"/>
        <w:jc w:val="both"/>
        <w:rPr/>
      </w:pPr>
      <w:r>
        <w:rPr>
          <w:sz w:val="26"/>
          <w:szCs w:val="26"/>
        </w:rPr>
        <w:t xml:space="preserve">2. Опубликовать постановление в газете «Лесновский вестник» и разместить на официальном сайте Администрации Лесновского сельского поселения в информационно-телекоммуникационной сети «Интернет» по адресу: </w:t>
      </w:r>
      <w:hyperlink r:id="rId3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lesnayaadm</w:t>
        </w:r>
        <w:r>
          <w:rPr>
            <w:rStyle w:val="InternetLink"/>
            <w:sz w:val="26"/>
            <w:szCs w:val="26"/>
          </w:rPr>
          <w:t>.ru</w:t>
        </w:r>
      </w:hyperlink>
      <w:r>
        <w:rPr>
          <w:sz w:val="26"/>
          <w:szCs w:val="26"/>
        </w:rPr>
        <w:t xml:space="preserve">. </w:t>
      </w:r>
    </w:p>
    <w:p>
      <w:pPr>
        <w:pStyle w:val="Normal"/>
        <w:shd w:fill="FFFFFF" w:val="clear"/>
        <w:ind w:firstLine="706"/>
        <w:jc w:val="both"/>
        <w:rPr>
          <w:sz w:val="26"/>
          <w:szCs w:val="26"/>
        </w:rPr>
      </w:pPr>
      <w:r>
        <w:rPr>
          <w:sz w:val="26"/>
          <w:szCs w:val="26"/>
        </w:rPr>
        <w:t>3. Настоящее постановление вступает в силу со дня его официального опубликования.</w:t>
      </w:r>
    </w:p>
    <w:p>
      <w:pPr>
        <w:pStyle w:val="Normal"/>
        <w:shd w:fill="FFFFFF" w:val="clear"/>
        <w:ind w:firstLine="70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Лесновского сельского поселения                                         О.В. Ноак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683"/>
        </w:tabs>
        <w:ind w:left="1683" w:hanging="97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widowControl/>
      <w:autoSpaceDE w:val="true"/>
    </w:pPr>
    <w:rPr>
      <w:sz w:val="28"/>
    </w:rPr>
  </w:style>
  <w:style w:type="paragraph" w:styleId="Style16">
    <w:name w:val="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lang w:val="en-US"/>
    </w:rPr>
  </w:style>
  <w:style w:type="paragraph" w:styleId="Style17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esnayaad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2:17:00Z</dcterms:created>
  <dc:creator>Росст</dc:creator>
  <dc:description/>
  <cp:keywords/>
  <dc:language>en-US</dc:language>
  <cp:lastModifiedBy>Росст</cp:lastModifiedBy>
  <cp:lastPrinted>2015-02-02T15:15:00Z</cp:lastPrinted>
  <dcterms:modified xsi:type="dcterms:W3CDTF">2015-02-02T12:17:00Z</dcterms:modified>
  <cp:revision>2</cp:revision>
  <dc:subject/>
  <dc:title> </dc:title>
</cp:coreProperties>
</file>