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6.05.2015 г. № 5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схемы размещения нестационарных объектов, расположенных на земельных участках, зданиях, строениях, сооружениях, находящихся в государственной или муниципальной собственности на территории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пунктом 3 статьи 10 Федерального закона от 28 декабря 2009 года № 381-ФЗ «Об основах государственного регулирования торговой деятельности в Российской Федерации», Постановление Правительства РФ от 29 сентября 2010 N 772 "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",  Порядком разработки и утверждения схем размещения нестационарных торговых объектов, расположенных на земельных участках, в зданиях, строениях, сооружениях, находящихся в государственной или муниципальной собственности, на территории Новгородской области, ут</w:t>
        <w:softHyphen/>
        <w:t>вержденным приказом экономического комитета Новгородской области от 09.11.2010 № 752, статьей 39.36 Земельного Кодекса Российской Федерации от 25.10.2001 № 136-ФЗ, Администрация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схему размещения нестационарных торговых объектов, расположенных на земельных участках, в зданиях, строениях, сооружениях, находящихся в государственной или муниципальной собственности, на территории Лесновского сельско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 момента подпис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О.В.Ноак </w:t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935"/>
        <w:gridCol w:w="1632"/>
        <w:gridCol w:w="2168"/>
        <w:gridCol w:w="1233"/>
        <w:gridCol w:w="3060"/>
        <w:gridCol w:w="1620"/>
        <w:gridCol w:w="1980"/>
      </w:tblGrid>
      <w:tr>
        <w:trPr>
          <w:trHeight w:val="345" w:hRule="atLeast"/>
        </w:trPr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</w:tc>
      </w:tr>
      <w:tr>
        <w:trPr>
          <w:trHeight w:val="360" w:hRule="atLeast"/>
        </w:trPr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м Администрации Лесновского сельского поселения от 06.05.2015 г. № 52</w:t>
            </w:r>
          </w:p>
        </w:tc>
      </w:tr>
      <w:tr>
        <w:trPr>
          <w:trHeight w:val="330" w:hRule="atLeast"/>
        </w:trPr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15300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хема нестационарных торговых объектов, расположенных на земельных участках, в зданиях, сооружениях, находящихся в государственной или муниципальной собственности, расположенных на территории           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28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 Результаты инвентаризации нестационарных торговых объектов на территории поселения</w:t>
            </w:r>
          </w:p>
        </w:tc>
      </w:tr>
      <w:tr>
        <w:trPr>
          <w:trHeight w:val="300" w:hRule="atLeast"/>
        </w:trPr>
        <w:tc>
          <w:tcPr>
            <w:tcW w:w="67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естационарных объектов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нахождения объектов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ециализация объекта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объекта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равообладателей объектов (наименование юр. лица, место нахождения, ИНН; ФИО индивидуального предпринимателя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еквизиты разрешительных документо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эксплуатации объектов, в соответствии с разрешительными документами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>
          <w:trHeight w:val="888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щие нестационарные торговые объекты,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972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I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ьзуемые субъектами малого или среднего предпринимательства: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.II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ьзуемые иными хозяйствующими субъектами: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27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щие нестационарные торговые объекты, размещение которых не закончено,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02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.I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ьзуемые субъектами малого или среднего предпринимательства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765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.II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ьзуемые иными хозяйствующими субъектами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160"/>
        <w:gridCol w:w="2614"/>
        <w:gridCol w:w="2347"/>
        <w:gridCol w:w="1199"/>
        <w:gridCol w:w="2134"/>
        <w:gridCol w:w="2196"/>
      </w:tblGrid>
      <w:tr>
        <w:trPr>
          <w:trHeight w:val="73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9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I. Перечень планируемых к размещению нестационарных торговых объектов на территории поселения</w:t>
            </w:r>
          </w:p>
        </w:tc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нестационарных объектов</w:t>
            </w:r>
          </w:p>
        </w:tc>
        <w:tc>
          <w:tcPr>
            <w:tcW w:w="2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нахождения объектов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пециализация объекта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дь объекта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объекта</w:t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ериод возведения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 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 планируемых к использованию: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. I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ъектами малого или среднего предпринимательства: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орговый павильон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Лесная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мешанные товары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тационарный 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16 </w:t>
            </w:r>
          </w:p>
        </w:tc>
      </w:tr>
      <w:tr>
        <w:trPr>
          <w:trHeight w:val="56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ля организации ярмарок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орговые палатки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. Лесная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тационарный 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2016 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.II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ми хозяйствующими субъектами: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766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.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ществующие нестационарные торговые объекты, размещение которых не закончено,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.I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ьзуемые субъектами малого или среднего предпринимательства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.II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ьзуемые иными хозяйствующими субъектами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32:00Z</dcterms:created>
  <dc:creator>Росст</dc:creator>
  <dc:description/>
  <cp:keywords/>
  <dc:language>en-US</dc:language>
  <cp:lastModifiedBy>Росст</cp:lastModifiedBy>
  <dcterms:modified xsi:type="dcterms:W3CDTF">2015-05-06T07:32:00Z</dcterms:modified>
  <cp:revision>2</cp:revision>
  <dc:subject/>
  <dc:title> </dc:title>
</cp:coreProperties>
</file>