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0.04.2015 г. № 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установления особого противопожарного режима на территории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25.04.2012 № 390 «Правила противопожарного режима в Российской Федерации», в целях обеспечения пожарной безопасности на территории Лесновского сельского поселения в пожароопасные периоды,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оложение о порядке установления особого противопожарного режима на территории Лесновского сельского поселения (приложение №1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оснований для установления особого противопожарного режима на территории Лесновского сельского поселения (приложение № 2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еречень дополнительных требований пожарной безопасности, действующих в период особого противопожарного режима на территории Лесновского сельского поселения (приложение 3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Заместителю Главы администрации Лесновского сельского поселения Усовой С.А. данное постановление довести до заинтересованных лиц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изнать утратившим силу Постановление администрации Лесновского сельского поселения от 16.04.2010 № 16 «О порядке  установления особого противопожарного режима на территории Лесновского сельского поселения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настоящего Постановления возложить на заместителя главы администрации Усову С.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04.2015г.    № 4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рядке  установления особого противопожарного режима на территории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  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Положение разработано в соответствии в соответствии с Федеральными законами от 21.12.1994 № 69-ФЗ «О пожарной безопасности», от 06.10.2003 № 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25.04.2012 № 390 «Правила противопожарного режима в Российской Федерации», в целях обеспечения пожарной безопасности на территории  Лес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оложение регламентирует порядок проведения необходимых мероприятий по укреплению или стабилизации пожарной безопасности на территории Лесновского сельского поселения или его ча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еобходимость установления особого противопожарного режима определяется исходя из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вышенного класса пожарной опасности по условиям погоды на территории Лесновского сельского поселения или примыкающих к его границам других муниципальных образова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изменения оперативной обстановки, связанной с пожарами на территории Лесновского сельского поселения, требующей принятия дополнительных, в том числе экстренных, мер по обеспечению пожарной безопас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Деятельность органов управления и подразделений администрации Лесновского сельского поселения, организаций, сил постоянной готовности муниципального  звена в соответствии с требованиями Постановления Правительства Российской Федерации от 30.12.2003 N 794 "О единой государственной системе предупреждения и ликвидации чрезвычайных ситуаций" осуществля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режиме повседневной деятельности - при 1-м классе пожарной опасности (отсутствие пожарной опасности) и 2-м классе пожарной опасности (малая пожарная опасность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режиме повышенной готовности - при 3-м классе пожарной опасности (средняя пожарная опасность) и при 4-м классе пожарной опасности (высокая пожарная опасность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режиме чрезвычайной ситуации - при 5-м классе пожарной опасности (чрезвычайная пожарная опасность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Особый противопожарный режим на территории Лесновского сельского поселения устанавливается Главой Лесновского сельского поселения при возникновении 4-го или 5-го класса пожарной опасности, а также вне зависимости от класса пожарной опасности при обстоятельствах, требующих неотложных мер по защите населения, организации тушения пожаров и проведению аварийно-спасательных рабо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Введение особого противопожарного режима на территории Лесновского сельского поселения период его действия устанавливается по предложению комиссии по предупреждению и ликвидации чрезвычайных ситуаций и обеспечению пожарной безопасности администрации поселения, исходя из анализа оперативной обстановки, сложившейся на территории или части территории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Введение особого противопожарного режима предусматривает выполнение комплекса мероприятий пожарной безопасности, проводимых на территории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Учреждения, предприятия и организации, независимо от форм собственности и ведомственной принадлежности, население поселения обязаны выполнять определенные настоящим порядком треб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соблюдением особого противопожарного режима на территории муниципального образования осуществляе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полномоченными должностными лицами администрации Лесновского сельского поселения в пределах их компетен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уководителями предприятий, организаций и учреждений на подведомственных территори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   Основные понят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настоящего Положения используются следующие основные понят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ебования пожарной безопасности –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  Порядок установления особого противопожар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жима на территории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повышения пожарной опасности постановлением администрации Лесновского сельского поселения, по предложению комиссии по чрезвычайным ситуациям и обеспечению пожарной безопасности Лесновского сельского поселения устанавливается особый противопожарный режим на территории Лесновского сельского поселения. Постановление об установлении особого противопожарного режима является обязательным для исполнения предприятиями, организациями, учреждениями и гражданами на территории Лесновского сельского поселения и включает в себ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нования для установления особого противопожарного режим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ведение дополнительных мер пожарной безопасности, действующих в период установления особого противопожарного режим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рядок реализации комплекса мероприятий, направленных на стабилизацию оперативной обстановки с пожарами и последствий от ни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рядок контроля за реализацией комплекса мероприятий, направленных на стабилизацию оперативной обстановки с пожарами и последствий от н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.  Порядок реализации комплекса мероприятий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правленных на стабилизацию оперативной обстанов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пожарами и последствий от них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и установлении на территории Лесновского сельского поселения особого противопожарного режима, в рамках обеспечения особого противопожарного режима на территории Лесновского сельского поселения администрация поселения в целях реализации полномочий по обеспечению первичных мер пожарной безопасности на территории поселения разрабатывают и проводят следующие мероприят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уют совместно с отделом надзорной деятельности разъяснительную работу среди граждан о соблюдении требований пожарной безопас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формируют об установлении особого противопожарного режима население, предприятия, организации, учреждения, расположенные на территории поселений вблизи лесных массивов, либо имеющие на  территориях лесных массивов строения и сооруж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повещают об установлении особого противопожарного режима предприятия, организации, учреждения, задействованные в тушении лесных пожаров в соответствии с мобилизационным планом тушения лесных пожаров на территории Лесновского сельского по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роверку готовности техники организаций и учреждений, привлекаемой для тушения лесных пожаров в границах поселения, согласно план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уют мероприятия по локализации очагов пожар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уют соблюдение правил пожарной безопасности в жилищном фонде на территории по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ют своевременный вывоз мусора и утилизацию твердых бытовых отходов на территории посел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оводят ежедневный сбор информации и анализ пожарной обстановки на территории поселения, а в случае ухудшения обстановки немедленно информирует комиссию по чрезвычайным ситуациям и пожарной безопасности Новгородского района через ЕДДС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рганизуют взаимодействие с соседними поселения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пределяют мероприятия по усилению общественного порядка на территории (части территории) поселения, на которой установлен особый противопожарный режим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о взаимодействии с Новгородским и Медведским лесничествами по согласованным маршрутам патрулирует лесные массивы и населенные пункты поселения граничащие с лесными массивам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уют ограничение въезда транспортных средств на территории, объявленные зонами действия особого противопожарного режима, в лесные массивы с установкой соответствующих временных дорожных знаков (в дополнение к дорожным знакам могут устанавливаться справочные щиты с краткой информацией о причинах установки дорожного знака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одят своевременное информирование участников дорожного движения в средствах массовой информации о вводимых ограничениях в организации дорожного движения, связанных с введением особого противопожарного режим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случае выявления нарушений требований пожарной безопасности и дополнительных требований, установленных в связи с введением особого противопожарного режима, принимают меры административного воздействия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 установлении на территории поселения особого противопожарного режима в случае возникновения угрозы от лесных пожаров населенным пунктам поселения, решением администрации поселения, руководителей предприятий, организуется обход (объезд) соответствующей территории с первичными средствами пожаротушения (емкость с водой, ранцевые огнетушители, шанцевый инструмент и др.). Привлекаемые силы и средства, оснащение средствами пожаротушения, порядок и время обходов, маршруты движения определяются руководителем в соответствии с полученными от администрации поселения распоряжениями, обстановк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уководители организаций жилищно-коммунального хозяйства независимо от формы собственности на подведомственных территориях при установлении особого противопожарного режим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беспечивают своевременную (ежедневную) уборку и контроль вывоза сгораемых отходов с закрепленных территор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ют меры по удалению сухой природной раститель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уют контроль за состоянием входных дверей в чердачные и подвальные помещения жилых домов. Принимают оперативные меры по закрытию вскрытых чердачных люков и дверей в подвальные помещ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уют, в том числе с привлечением общественности, заинтересованных ведомств (ОНД, ОВД), обходы жилых массивов на предмет контроля и принятия соответствующих мер по своевременной уборке горючих отходов с территорий, контейнерных площадок, мусоропроводов и лестничных площадок жилых дом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уют размещение объявлений с информацией о введении особого противопожарного режима и основными требованиями к гражданам по его соблюдению в пунктах оплаты за коммунальные услуги, на квитанциях об оплате за жилье и коммунальные услуг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Гражданам, проживающим в индивидуальных жилых домах, при установлении особого противопожарного режима рекомендуе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здать запас первичных средств пожаротуш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енно приостановить проведение пожароопасных работ, топку печей, сжигание бытовых отходов и мусора, разведение костров на дворовых и прилегающих территор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Руководители организаций при установлении особого противопожарного режима на территории посел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уют информирование работников организаций об установлении особого противопожарного режим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одят внеплановые инструктажи по пожарной безопасности с работниками, привлекаемыми для проведения пожароопасных работ на территории организации или вне организ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одят внеплановые заседания пожарно-технической комиссии с определением задач по усилению пожарной безопасности на территории организ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ухудшении оперативной обстановки организуют патрулирование территории организации работниками с первичными средствами пожаротушения (емкость с водой, ранцевые огнетушители, шанцевый инструмент и др.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условиям оперативной обстановки организации, имеющие в пользовании участки лесного фонда, организуют патрулирование закрепленных территорий путем объезда (обхода) работниками организации по утвержденному руководителем организации графику. Графики дежурств направляются в ЕДДС для осуществления контрол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При установлении на территории Лесновского сельского поселения особого противопожарного режима граждане обязан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меть в помещениях и строениях, находящихся в их собственности (пользовании), первичные средства пожаротушения (емкость с водой, огнетушители, ранцевые огнетушители, шанцевый инструмент и др.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бнаружении пожаров немедленно уведомлять о них пожарную охрану, до прибытия пожарной охраны принимать по возможности меры по тушению пожар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выполнять предписания и иные законные требования должностных лиц пожарной охраны, сектора по делам ГО и ЧС администрации Лесновского сельского поселения , отдела полиции «Новгород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Проведение культурно-массовых, зрелищных мероприятий на территории лесных массивов, зеленых зон, а также их посещение, при введении особого противопожарного режима (до его отмены) ограничив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5. Отмена особого противопожарного режима 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ритории Лесн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итогам принятых мер, а так же в случае снижения пожарной опасности особый противопожарный режим отменяется постановлением администрации Лесн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04. 2015г.   № 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й для установления особого противопожарного режи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Крупные лесные пожары на площади 25 гектаров и более в непосредственной близости от границ Лесн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Крушения, аварии на транспорте, перевозящем легковоспламеняющиеся и горючие жидкости или горючие газы, с аварийным выбросом в объеме 20 тонн и боле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Порыв магистрального нефтепров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Аварии на складах нефтепродуктов, связанные с разливом легковоспламеняющихся или горючих жидкостей в объеме 20 тонн и более за пределы территории скла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Аварийное отключение коммунальной системы жизнеобеспечения или электроэнергетической системы в жилом секторе в летнее время на 2 суток и более, в зимнее – на 24 часа и боле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Авария на магистральном газопроводе или объекте хранения легковоспламеняющихся жидкостей в границах территории городского поселения с возникновением пожара или угрозой его возникновения и переброски огня на лесной массив, объекты жилой застройки и застройки иного назнач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Повышение температуры воздуха +25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C и выше в течение семи суток и боле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Понижение  температуры воздуха до - 40 градусов по Цельсию и ниже в течение одной недели и более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Увеличение количества пожаров (в 5 и более раз) с крупным материальным ущербом или случаев гибели на пожарах людей в жилом секторе с аналогичным периодом прошлого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Сильный ветер (в том числе смерчи и шквалы) со скоростью ветра в порывах 30 и более метров в секун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10.04. 2015г.   № 4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х требований пожарной безопасности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йствующих в период особого противопожарного режи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Организация дежурства граждан и работников предприятий, расположенных в населенном пункте, в помощь членам добровольной пожарной дружины (пожарной охраны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Подготовка для возможного использования имеющейся водовозной и землеройной техни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Организация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Проведение разъяснительной работы о мерах пожарной безопасности и действиях в случае пожара, необходимости установления возле каждого жилого дома емкости с водой или огнетуш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Осуществление передачи информационных сообщений о введении особого противопожарного режима через средства оповещения гражданской обороны, средства массовой информ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Обеспечение использования общественного вида транспорта для экстренной эвакуации на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. На время действия особого противопожарного режима повсеместно запретить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сжигание мусора и травы, в том числе и на индивидуальных приусадебных участк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ещение лес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разведение костров, топку печей, кухонных очагов и котельных установок;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дение пожароопасных работ на определенных участках,              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сещение гражданами мест отдыха в лесных массивах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лесозаготовок на технике, не имеющей искрогасите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жиг стерни и сухой травы на землях сельхозназнач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 опасности возникновения лесных пожаров ограничить передвижения по территории лесных насаждений автомобильного транспорта без искрогасителей на выпускных трубах внутреннего сгор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28:00Z</dcterms:created>
  <dc:creator>Росст</dc:creator>
  <dc:description/>
  <cp:keywords/>
  <dc:language>en-US</dc:language>
  <cp:lastModifiedBy>Росст</cp:lastModifiedBy>
  <cp:lastPrinted>2015-04-10T17:26:00Z</cp:lastPrinted>
  <dcterms:modified xsi:type="dcterms:W3CDTF">2015-04-10T13:28:00Z</dcterms:modified>
  <cp:revision>2</cp:revision>
  <dc:subject/>
  <dc:title> </dc:title>
</cp:coreProperties>
</file>