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Новгородская область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ий муниципальны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5»  мая  2015 № 54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д.Лесна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оложения земельного участка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адастровом плане территории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39.11 Земельного кодекса Российской Федерации, на основании заявления вх.№ 2253 от 23.04.2015(№122367) утвердить  схему расположения земельного участка на кадастровом плане территории, в кадастровом квартале 53:11:1100106, расположенного по адресу: Россия, Новгородская область , Новгородский район, Лесновское сельское поселение,  в зоне П-2-зона производственных предприяти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опасности, на землях сельскохозяйственного назначения,  площадью 500000кв.м., с основным видом разрешенного использования: под питомники растений для озеленения промышленных территорий и санитарно-защитных зон.</w:t>
      </w:r>
    </w:p>
    <w:p>
      <w:pPr>
        <w:pStyle w:val="Normal"/>
        <w:overflowPunct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О.В. Но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20"/>
    </w:pPr>
    <w:rPr>
      <w:rFonts w:eastAsia="Calibri"/>
      <w:color w:val="000000"/>
      <w:spacing w:val="6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9:26:00Z</dcterms:created>
  <dc:creator>Антонец</dc:creator>
  <dc:description/>
  <cp:keywords/>
  <dc:language>en-US</dc:language>
  <cp:lastModifiedBy>Росст</cp:lastModifiedBy>
  <cp:lastPrinted>2015-05-27T13:10:00Z</cp:lastPrinted>
  <dcterms:modified xsi:type="dcterms:W3CDTF">2015-06-08T09:26:00Z</dcterms:modified>
  <cp:revision>2</cp:revision>
  <dc:subject/>
  <dc:title/>
</cp:coreProperties>
</file>