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16.06.2015 г. № 58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 назначении членов Н</w:t>
      </w:r>
      <w:r>
        <w:rPr>
          <w:b/>
          <w:sz w:val="26"/>
          <w:szCs w:val="26"/>
        </w:rPr>
        <w:t>аблюдательного совета муниципального автономного учреждения «Лесновский сельский Дом культур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Федеральным законом от 03.11.2006 года № 174-ФЗ «Об автономных учреждениях», Постановлением Администрации Лесновского сельского поселения от 20.09.2011 г.  № 88 «О создании муниципального автономного учреждения «Лесновский сельский Дом культуры», Распоряжением Администрации Новгородского муниципального района Комитета культуры от 23.01.2012 № 8, Уставом Лесновского сельского поселения, </w:t>
      </w:r>
      <w:r>
        <w:rPr>
          <w:rFonts w:cs="Courier New"/>
          <w:sz w:val="26"/>
          <w:szCs w:val="26"/>
        </w:rPr>
        <w:t xml:space="preserve">Администрация Лесн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членов Наблюдательного совета муниципального автономного учреждения «Лесновский сельский Дом культуры» в количестве шести человек, в следующем составе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оак О.В. – Глава Лесновского сельского поселени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етрова О.В. – специалист 2 категории Администрации Лесновского сельского поселения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Хусенова Н.И.. – художественный руководитель муниципального автономного учреждения «Лесновский сельский Дом культуры»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Лысенко Н.В. – главный бухгалтер  муниципального автономного учреждения «Лесновский сельский Дом культуры»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Козлова Е.В. – ведущий служащий комитета культуры Администрации Новгородского муниципального района</w:t>
      </w:r>
    </w:p>
    <w:p>
      <w:pPr>
        <w:pStyle w:val="Normal"/>
        <w:ind w:firstLine="284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Красильникова А.Б. – Заведующая МАДОУ № 29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en-US" w:eastAsia="en-US"/>
        </w:rPr>
        <w:t>2. Считать утратившим силу Постановление от 25.07.2012 № 63 «</w:t>
      </w:r>
      <w:r>
        <w:rPr>
          <w:bCs/>
          <w:sz w:val="26"/>
          <w:szCs w:val="26"/>
        </w:rPr>
        <w:t>О назначении членов Н</w:t>
      </w:r>
      <w:r>
        <w:rPr>
          <w:sz w:val="26"/>
          <w:szCs w:val="26"/>
        </w:rPr>
        <w:t>аблюдательного совета муниципального автономного учреждения «Лесновский сельский Дом культуры</w:t>
      </w:r>
      <w:r>
        <w:rPr>
          <w:b/>
          <w:sz w:val="26"/>
          <w:szCs w:val="26"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41:00Z</dcterms:created>
  <dc:creator>Росст</dc:creator>
  <dc:description/>
  <cp:keywords/>
  <dc:language>en-US</dc:language>
  <cp:lastModifiedBy>Росст</cp:lastModifiedBy>
  <cp:lastPrinted>2015-06-16T09:57:00Z</cp:lastPrinted>
  <dcterms:modified xsi:type="dcterms:W3CDTF">2015-06-16T06:07:00Z</dcterms:modified>
  <cp:revision>1</cp:revision>
  <dc:subject/>
  <dc:title> </dc:title>
</cp:coreProperties>
</file>