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11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08.06.2015 г. № 55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9.12.2014 № 90 «Об утверждении муниципальной программы 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 основании ГОСТ Р 52289-2004 «ТСОДД. Правила применения дорожных знаков, разметки, светофоров, дорожных ограждений и направляющих устройств», ГОСТ Р 52290-2004 «ТСОДД. Знаки дорожные. Общие технические требования», ГОСТ Р 52605-2006 «ТСОДД. Искусственные неровности. Общие технические требования. Правила применения», ГОСТ Р 51256-2011 «ТСОДД. Разметка дорожная. Классифкация. Технические требования», ГОСТ Р 52765-2007 «Дороги автомобильные общего пользования. Элементы обустройства. Классификация» и ГОСТ Р 52766-2007 «Дороги автомобильные общего пользования. Элементы обустройства. Общие требования», решения комиссии по обеспечению безопасности дорожного движения Новгородского муниципального района от 21.05.201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утвержденную Постановлением администрации Лесновского сельского поселения от 19.12.2015 № 90 «Об утверждении муниципальной программы «Устойчивое развитие территории Лесновского сельского поселения  на 2015-2017 годы» (далее по тексту – Программа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Приложение 1 «Программные мероприятий программы «Устойчивое развитие территории Лесновского сельского поселения  на 2015-2017 годы» изложить в новой редакции (согласно Приложения 1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 Дополнить Приложение 2 «Сведения о показателях и их назначении» строкой 10 следующего содержан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629"/>
        <w:gridCol w:w="868"/>
        <w:gridCol w:w="1502"/>
        <w:gridCol w:w="1502"/>
        <w:gridCol w:w="1502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Количество приобретенных единиц дорожных знаков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штук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08.06.2015 г. № 5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980"/>
        <w:gridCol w:w="1440"/>
        <w:gridCol w:w="2160"/>
        <w:gridCol w:w="900"/>
        <w:gridCol w:w="900"/>
        <w:gridCol w:w="900"/>
        <w:gridCol w:w="900"/>
        <w:gridCol w:w="2160"/>
        <w:gridCol w:w="10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е объемы финансирования (тыс.руб.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ный распорядитель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11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5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1 01 0 2 518 2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4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8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укреплению материально-технической базы подведомственных органом местного самоуправления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341 0801 01 0 2 50662224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амене дорожных знаков 1.23 (дети), 5.19.1 и 5.19.2, оборудование пешеходных переходов разметкой, оборудование тротуаров на пути подхода к образовательным учреждениям, оборудование пешеходных огра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0409 01 0 2 516244310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42:00Z</dcterms:created>
  <dc:creator>Росст</dc:creator>
  <dc:description/>
  <cp:keywords/>
  <dc:language>en-US</dc:language>
  <cp:lastModifiedBy>Росст</cp:lastModifiedBy>
  <dcterms:modified xsi:type="dcterms:W3CDTF">2015-06-08T07:42:00Z</dcterms:modified>
  <cp:revision>2</cp:revision>
  <dc:subject/>
  <dc:title> </dc:title>
</cp:coreProperties>
</file>