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281"/>
        <w:ind w:left="50" w:right="-5" w:hanging="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81"/>
        <w:ind w:left="50" w:right="-5" w:hanging="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от 29.06.2015 г. № 66</w: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81"/>
        <w:ind w:left="50" w:right="-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 от 30.12.2014 № 92 «Об утверждении Плана противодействия коррупции на 2015 год на территории Лесновского сельского поселения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вязи с кадровыми изменениями в структуре администрации Лесновского сельского поселения:</w:t>
      </w:r>
    </w:p>
    <w:p>
      <w:pPr>
        <w:pStyle w:val="Normal"/>
        <w:ind w:firstLine="540"/>
        <w:jc w:val="both"/>
        <w:rPr>
          <w:rFonts w:cs="Courier New"/>
          <w:sz w:val="26"/>
          <w:szCs w:val="26"/>
        </w:rPr>
      </w:pPr>
      <w:r>
        <w:rPr>
          <w:rFonts w:cs="Courier New"/>
          <w:sz w:val="26"/>
          <w:szCs w:val="26"/>
        </w:rPr>
        <w:t xml:space="preserve">Администрация Лесновского сельского по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40"/>
        <w:jc w:val="both"/>
        <w:rPr/>
      </w:pPr>
      <w:r>
        <w:rPr>
          <w:sz w:val="26"/>
          <w:szCs w:val="26"/>
        </w:rPr>
        <w:t>Внести изменения в Постановление от 30.12.2014 № 92 «Об утверждении Плана противодействия коррупции на 2015 год на территории Лесновского сельского поселения, утвердив его в новой редакции (приложение 1)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Лесновского сельского поселения                                       Ноак О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9.06.2015 г. № 6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иводействия коррупции на территории Лесновского сельского поселения на 2015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6993"/>
        <w:gridCol w:w="2152"/>
        <w:gridCol w:w="2096"/>
        <w:gridCol w:w="3492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 исполн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ител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жидаемый результат</w:t>
            </w:r>
          </w:p>
        </w:tc>
      </w:tr>
      <w:tr>
        <w:trPr/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Совершенствование правовой основы противодействия коррупции в Лесновском сельском поселени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оевременное приведение муниципальных правовых актов в соответствие с требованиями федеральных законов, нормативных правовых актов федеральных государственных органов и Новгородской области по вопросам противодействия коррупци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2 категории администраци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людение требований и рекомендаций, установленных федеральным и областным законодательством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ониторинга  административных регламентов по предоставлению муниципальных услуг с целью их приведения в соответствие с действующим законодательство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2 категории администраци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людение требований и рекомендаций, установленных федеральным и областным законодательством</w:t>
            </w:r>
          </w:p>
        </w:tc>
      </w:tr>
      <w:tr>
        <w:trPr/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 Разработка проектов правовых актов органов местного самоуправления Лесновского сельского поселения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экспертизы нормативных правовых актов и проектов нормативных правовых актов, с целью выявления в них положений способствующих проявлению коррупци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роки установленные нормативно-правовым акто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ы администраци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ие и устранение коррупциогенных факторов в нормативных правовых актах, их проектах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проектов муниципальных нормативных правовых актов на официальном сайте Администрации в целях обеспечения возможности проведения независимой антикоррупционной экспертиз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чем за 5 календарных дней до даты принят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2 категори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открытости при принятии муниципальных нормативных правовых актов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заимодействие Администрации Лесновского сельского поселения с исполнительными органами Новгородского муниципального района, прокуратурой Новгородского района по вопросам проведения проверки законности проектов муниципальных нормативных правовых актов и действующих муниципальных нормативных правовых актов, в том числе на предмет наличия в них коррупциогенных факторов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 чем за 10 календарных дней до даты принят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2 категории администраци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ие и устранение коррупциногенных факторов в нормативных правовых актах, их проектах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частия муниципальных служащих в обсуждении проектов муниципальных правовых актов, касающихся вопросов противодействия коррупции на муниципальной служб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разработки проектов правовых актов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ециалист 2 категории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стороннее содействие при принятии нормативных правовых актов</w:t>
            </w:r>
          </w:p>
        </w:tc>
      </w:tr>
      <w:tr>
        <w:trPr/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 Меры, направленные на совершенствование системы муниципальной службы, а также усиления контроля за служебной деятельностью муниципальных служащих, вопросы кадровой политик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людение муниципальных правовых актов по вопросам соблюдения муниципальными служащими и лицами, замещающими муниципальные должности, обязанности сообщать в случаях, установленных федеральными законами, о получении ими подарка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 раза в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1 июн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25 декаб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ы администраци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нетерпимого отношения муниципальных служащих и руководителей, к склонению их к совершению коррупционных правонарушений и несоблюдению ограничений и запретов, установленных законодательством РФ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по формированию в органах местного самоуправления Лесновского сельского поселения отрицательного отношения к коррупции, в том числе негативного отношения к дарению подарков муниципальным служащим в связи с исполнением ими служебных обязанностей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2 категори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нетерпимого отношения муниципальных служащих и руководителей, к склонению их к совершению коррупционных правонарушений и несоблюдению ограничений и запретов, установленных законодательством РФ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анализа поступивших в администрацию Лесновского сельского поселения обращений граждан и организаций на предмет наличия информации о фактах коррупционных проявлений со стороны муниципальных служащих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2 категории администраци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системы обратной связи для получения сообщений о несоблюдении муниципальными служащими, ограничений и запретов, а также о фактах коррупции, принятие необходимых мер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ты по выявлению случаев возникновения конфликта интересов, одной из сторон которого являются лица, замещающие должности муниципальной службы, и принятие мер, предусмотренных законодательством РФ, по предотвращению и урегулированию конфликта интересов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2 категории админист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дседатель Комиссии по соблюдению требований к служебному поведению муниципальных служащих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людение муниципальными служащими ограничений и запретов, а также требование к служебному поведению установленных законодательством РФ о муниципальной службе и о противодействии коррупци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рганизация работы представления муниципальными служащими, должности которых включены в соответствующие перечни, а также лицами, замещающими муниципальные должности, сведений о доходах, расходах, об имуществе и обязательствах имущественного характера, уточненных сведен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,                           до 30 апре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е сведения – ежегодно,                        до 30 ма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2 категории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муниципальными служащими, руководителями муниципальных учреждений обязанности по предоставлению сведений о расходах, доходах, об имуществе и обязательствах имущественного характера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готовка информации на основании представленных муниципальными служащими, а также лицами, замещающими муниципальные должности,  сведений о доходах, расходах, об имуществе и обязательствах имущественного характера и ее размещение на официальном сайте Администрации Лесновского сельского поселения в сети Интерне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ежегодно,                           до 14 м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2 категории администраци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исполнения требований законодательства о порядке с роках размещения свед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7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проверок в отношении муниципальных служащих на предмет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остоверности и полноты представленных сведений о доходах, расходах, об имуществе и обязательствах имущественного характер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блюдения ограничений и запретов, установленных законодательством о муниципальной службе и противодействии коррупци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блюдения требований к служебному поведению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лучае поступления информации, являющейся основанием для назначения проверк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ециалист 2 категории администрации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ие нарушений о муниципальной службе и о противодействии коррупции и принятие соответствующих мер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8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проверок в отношении лиц, претендующих на замещение должностей муниципальной службы, на предмет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остоверности и полноты сведений, представляемых при поступлении на муниципальную службу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блюдения ограничений и запретов, установленных законодательством Российской Федерации о муниципальной службе и противодействии коррупци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поступлении на муниципальную службу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2 категории администраци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ие нарушений о муниципальной службе и о противодействии коррупции и принятие соответствующих мер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9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проверок соблюдения гражданином,  ранее замещавшим должность муниципальной службы, ограничений, налагаемых при заключении им трудового или гражданско-правового договора, установленных частью 1 статьи 12 Федерального закона от 25.12.2008                  № 273-ФЗ «О противодействии коррупции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истечения                 2 лет с момента увольнения с муниципальной службы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2 категории администраци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людение муниципальным служащим, организацией установленных законодательством обязанносте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0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ведение совместных занятий с  лицами, ответственными за профилактику  коррупционных и иных правонарушений, по вопросам организации работы по противодействию коррупции в сфере муниципальной службы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изменения действующего законодательств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ециалист 2 категории администрации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муниципальных служащих антикоррупционному поведению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1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ведение до граждан, поступающих на муниципальную службу, положений  законодательства о противодействии коррупции в сфере муниципальной службы,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 ответственности за коррупционные правонаруше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 порядке проверки достоверности и полноты сведений, представляемых гражданами, претендующими на замещение должностей муниципальной службы, в соответствии с действующим законодательство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поступлении на муниципальную службу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2 категории администраци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ое просвещение лиц, поступающих на муниципальную службу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2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муниципальным служащим консультативной помощи по вопросам  практической реализации требований законодательства о муниципальной службе и противодействии коррупци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ециалист 2 категории администрации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ое просвещение лиц, поступающих на муниципальную службу</w:t>
            </w:r>
          </w:p>
        </w:tc>
      </w:tr>
      <w:tr>
        <w:trPr/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Меры, направленные на обеспечение доступа населения к информации о деятельности органов местного самоуправления Лесновского сельского поселения, в том числе в сфере противодействия коррупци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ирование общественности об установленных фактах коррупции в органах местного самоуправления и муниципальных учреждениях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установления фактов коррупци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ециалист 2 категории администрации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оступа граждан и организаций к информации, обеспечение открытости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ое, организационное и методическое обеспечение работы постоянно действующей «горячей линии» для сообщения фактов коррупции в Лесновском сельском поселени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 числ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Лесновского сельского посел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2 категории администраци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оступа граждан 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ое сопровождение мероприятий, направленных на противодействие коррупции в муниципальном образовани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ы администраци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ое просвещение лиц, поступающих на муниципальную службу, руководителей муниципальных учрежд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информационного наполнения и актуализации подраздела «Противодействие коррупции» официального сайта Администраци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ециалист 2 категории администрации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оступа граждан и организаций к информации об антикоррупционной деятельности администрации</w:t>
            </w:r>
          </w:p>
        </w:tc>
      </w:tr>
      <w:tr>
        <w:trPr/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Совершенствование организации деятельности в сфере муниципальных закупок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еализация положений Федерального закона от 05.04.2013 № 44-ФЗ  «О контрактной системе в сфере закупок товаров, работ, услуг для обеспечения государственных и муниципальных нужд»  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актный управляющий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оступа граждан и организаций к информации о закупках</w:t>
            </w:r>
          </w:p>
        </w:tc>
      </w:tr>
      <w:tr>
        <w:trPr/>
        <w:tc>
          <w:tcPr>
            <w:tcW w:w="15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. Меры по повышению правовой грамотности граждан и формированию в обществе нетерпимого отношения к коррупционному поведению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ирование граждан о действиях в случае возникновения коррупционных ситуаций с участием муниципальных служащих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ециалист 2 категории администрации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работы по профилактике коррупционных и других правонарушени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равового просвещения молодежи по антикоррупционной тематике (лекции, диалоговые площадки и т.п. 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01 октября год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ециалист 2 категории администрации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школы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молодежи антикоррупционному поведению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.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и размещение информационно-пропагандистских материалов антикоррупционной направленности для граждан на официальном сайте Администрации и местах предоставления муниципальных услу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ист 2 категор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ое просвещение граждан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/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9:33:00Z</dcterms:created>
  <dc:creator>Росст</dc:creator>
  <dc:description/>
  <cp:keywords/>
  <dc:language>en-US</dc:language>
  <cp:lastModifiedBy>Росст</cp:lastModifiedBy>
  <dcterms:modified xsi:type="dcterms:W3CDTF">2015-06-29T09:33:00Z</dcterms:modified>
  <cp:revision>2</cp:revision>
  <dc:subject/>
  <dc:title> </dc:title>
</cp:coreProperties>
</file>