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column">
                  <wp:posOffset>5011420</wp:posOffset>
                </wp:positionH>
                <wp:positionV relativeFrom="paragraph">
                  <wp:posOffset>201930</wp:posOffset>
                </wp:positionV>
                <wp:extent cx="14605" cy="3975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3pt;mso-wrap-distance-left:1.8pt;mso-wrap-distance-right:1.8pt;mso-wrap-distance-top:0pt;mso-wrap-distance-bottom:0pt;margin-top:15.9pt;mso-position-vertical-relative:text;margin-left:394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04.2015 г. № 4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казании содействия органам государственной власти в информировании населения о мерах пожарной безопасности, в том числе посредством организации и проведения собраний населения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>Во исполнение Федеральных законов от 21.12.1994 г. № 69-ФЗ «О пожарной безопасности»,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основании постановления Правительства Российской Федерации от 25.04.2012 № 390 «Правила противопожарного режима в Российской Федерации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 целях оказании содействия органам государственной власти в информировании населения о мерах пожарной безопасности, в том числе посредством организации и проведения собраний населения Лесновского сельского посел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widowControl w:val="false"/>
        <w:autoSpaceDE w:val="false"/>
        <w:jc w:val="both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Утвердить прилагаемое Положение о порядке проведения противопожарной пропаганды на территории Лес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Утвердить основные требования населению о соблюдении мер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Усову Светлану Анатольевн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04.2015 № 4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проведения противопожарной пропаганды на территории Лес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ие полож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. Положение о порядке проведения противопожарной пропаганды на территории Лесновского сельского поселения (далее – Положение) разработано в соответствии с законодательством Российской Федерации в области пожарной безопасности и определяет цели и порядок ведения противопожарной пропаганды на территории Лесновского сельского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2. В настоящем положении применяются следующие пон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тивопожарная пропаганда – целенаправленное информирование общества о проблемах обеспечения противопожарной безопасности, осуществляемы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курсов, и использования других не запрещенных законодательством Российской Федерации, форм информирования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структаж по пожарной безопасности – ознакомления работников (служащих) организаций, учащихся образовательных учреждений и населения с инструкциями по пожарной безопасно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. Порядок проведения противопожарной пропаганды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Противопожарная пропаганда проводится с целью внедрения в сознание людей существования проблемы пожаров, формирования общественного мнения и психологических установок на коллективную ответственность за пожарную безопаснос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В соответствии с действующим законодательством противопожарную пропаганду проводя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администрации организаций, предприятий, учреждений, независимо от форм собственности и ведомственной принадлеж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Для проведения противопожарной пропаганды могут использоваться возможности обществен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Администрация с целью организации противопожарной пропаганд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нформирует население о проблемах и путях обеспечения первичных мер пожарной безопас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Противопожарная пропаганда неработающего населения осуществляется посредство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изготовления и распространения среди населения противопожарных памяток и листово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размещения в помещениях, находящихся в муниципальной собственности, уголков (информационных стендов) пожарной безопас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изготовление и размещение на улицах Лесновского сельского поселения стендов социальной рекламы по пожарной безопас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 при возникновении пожа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информирование общества о проблемах и путях обеспечения пожарной безопасности, осуществляемая через средства массовой информаци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6. Администрация осуществляет тесное взаимодействие с органами государственной власти, государственной противопожарной службой, организациями, независимо от форм собственности с целью проведения противопожарной пропаганд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7. Уголки (информационные стенды) должны содержать информацию об обстановке с пожарами на территории Лесновского сельского поселения, примеры происшедших пожаров с указанием трагических последствий, причин их возникновения, рекомендации о мерах пожарной безопасности применительно к категории посетителей организации (помещения), времени года с учетом текущей обстановки с пожар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04.2015 № 4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требования по соблюдению мер пожарной безопасно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прещается оставлять по окончании рабочего времени не обесточенными электроустановки и бытовые электроприборы в помещениях, в которых отсутствует дежурный персонал, за исключением дежурного освещения, систем противопожарной защиты, а также других электроустановок и электротехнических приборов, если это обусловлено их функциональным назначением и (или) предусмотрено требованиями инструкции по эксплуат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прещается прокладка и эксплуатация воздушных линий электропередачи (в том числе временных и проложенных кабелем) над горючими кровлями, навесами, а также открытыми складами (штабелями, скирдами и др.) горючих веществ, материалов и издел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преща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эксплуатировать электропровода и кабели с видимыми нарушениями изоля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ользоваться розетками, рубильниками, другими электроустановочными изделиями с повреждениям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обертывать электролампы и светильники бумагой, тканью и другими горючими материалами, а также эксплуатировать светильники со снятыми колпаками (рассеивателями), предусмотренными конструкцией светильник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ользоваться электроутюгами, электроплитками, электрочайниками и другими электронагревательными приборами, не имеющими устройств тепловой защиты, а также при отсутствии или неисправности терморегуляторов, предусмотренных конструкци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применять нестандартные (самодельные) электронагревательные прибор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) оставлять без присмотра включенными в электрическую сеть электронагревательные приборы, а также другие бытовые электроприборы, в том числе находящиеся в режиму ожидания, за исключением электроприборов, которые могут и (или) должны находиться в круглосуточном режиме работы в соответствии с инструкцией завода-изготовител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ж) размещать (складировать) в электрощитовых (у электрощитов), у электродвигателей и пусковой аппаратуры горючие (в том числе легковоспламеняющиеся) вещества и материал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) использовать временную электропроводку, а также удлинитель для питания электроприборов, не предназначенных для проведения аварийных и других времен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строенные в здания организаций торговли котельные не допускается переводить с твердого топлива на жидк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прещается пользоваться неисправными газовыми приборами, а также устанавливать (размещать) мебель и другие горючие предметы и материалы на расстоянии менее 0,2 метра от бытовых газовых приборов по горизонтали и менее 0,7 метра – по вертикали (при нависании указанных предметов и материалов над бытовыми газовыми приборам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прещается эксплуатировать керосиновые фонари и настольные керосиновые лампы для освещения помещений в условиях, связанных с их опрокидыва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тоянием от колпака над лампой или крышки фонаря до горючих и трудногорючих конструкций перекрытия (потолка) должно быть не менее 70 сантиметров, а до стен из горючих и трудногорючих материалов не менее 20 сантимет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стенные керосиновые лампы (фонари) должны иметь предусмотренные конструкцией отражатели и надежное крепление к сте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эксплуатации систем вентиляции и кондиционирования воздуха запреща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оставлять двери вентиляционных камер открыт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закрывать вытяжные каналы, отверстия и решет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одключать к воздуховодам газовые отопительные приборы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) выжигать скопившиеся в воздуховодах жировые отложения, пыль и другие горючие ве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д началом отопительного сезона следует осуществить проверки и ремонт печей, котельных, теплогенераторных и калориферных установок, а также других  отопительных приборов и сист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апрещается эксплуатировать печи и другие отопительные приборы без противопожарных разделок (отступок) от горючих конструкций, предтопочных листов, изготовленных из негорючего материала размером не менее 0,5 х 0,7 метра (на деревянном или другом полу из горячих материалов), а также при наличии прогаров и повреждений в разделках (отступках) и предтопочных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ед началом отопительного сезона, а также в течение отопительного сезона обеспечивает проведение очистки дымоходов и печей от сажи не реж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за в 3 месяца – для отопительных печ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за в 2 месяца – для печей и очагов непрерывного действ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раза в 1 месяц – для кухонных плит и других печей непрерывной (долговременной) топ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эксплуатации котельных и других теплопроизводящих установок запреща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допускать к работе лиц, не прошедших специального обучения и не получивших соответствующих квалификационных удостовер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применять в качестве топлива отходы нефтепродуктов и другие легковоспламеняющиеся и горючие жидкости, которые не предусмотрены техническими условиями на эксплуатацию оборуд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эксплуатировать теплопроизводящие установки при подтекании жидкого топлива (утечке газа) из систем топливоподачи, а также вентилей у топки и у емкости с топливо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одавать топливо при потухших форсунках или газовых горелк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разжигать установки без предварительной продувк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) работать при несиправных или отключенных приборах контроля и урегулирования, предусмотренные предприятием-изготовителе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) сушить какие-либо горючие материалы на котлах и паропровод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) эксплуатировать котельные установки, работающие на твердом топливе, дымовые трубы которых не оборудованы искрогасителями и не очищены от саж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эксплуатации печного отопления запреща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оставлять без присмотра печи, которые топятся, а также поручать надзор за ними детя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б) располагать топливо, другие горючие вещества и материалы на предтопочном лист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рименять для розжига печей бензин, керосин, дизельное топливо и другие легковоспламеняющиеся и горючие жидк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оизводить топку печей во время проведения в помещениях собраний и других массовых мероприят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топить углем, коксом и газом печи, не предназначенные для этих видов топли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) использовать вентиляционные и газовые каналы в качестве дымохо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) перекаливать пе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опка печей в зданиях и сооружениях (за исключением жилых домов) должна прекращаться не менее чем за 2 часа до окончания работы, а в больницах и других объектах с круглосуточным пребыванием людей – за 2 часа до отхода больных ко с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Дополнительны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 летний период иметь около дома емкость с водой не менее 200 л., ведро и приставную лестницу; а также ящик для песка объемом 0,5 куб. метра, совковую лопат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е оставлять малолетних детей одних без присмот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ия при пожар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общить о пожаре по телефону «01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вакуировать людей (сообщить о пожаре соседям)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возможности принять меры к тушению пожара посредством использования первичных средств пожароту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жаре люди гибнут в соновном не от воздействия открытого огня, а от дыма, поэтому всеми способами защищаться от нег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гнитесь к полу – там остается прослойка воздуха 15-20 с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ышите через мокрую ткань или полотенц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дыму лучше двигаться ползком вдоль стены по направлению выхода из зд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Категорически запрещается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тавлять детей без присмотра с момента обнаружения пожара до его ликвид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ороться с пламенем самостоятельно, не вызвав предварительно пожарных, если вы не справились с загоранием на ранней стадии его разви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24:00Z</dcterms:created>
  <dc:creator>Росст</dc:creator>
  <dc:description/>
  <cp:keywords/>
  <dc:language>en-US</dc:language>
  <cp:lastModifiedBy>Росст</cp:lastModifiedBy>
  <cp:lastPrinted>2015-04-21T16:25:00Z</cp:lastPrinted>
  <dcterms:modified xsi:type="dcterms:W3CDTF">2015-04-21T12:25:00Z</dcterms:modified>
  <cp:revision>3</cp:revision>
  <dc:subject/>
  <dc:title> </dc:title>
</cp:coreProperties>
</file>