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29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 08.06.2015 г. № 5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от 06.12.2012 № 114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/>
      </w:pPr>
      <w:r>
        <w:rPr>
          <w:b/>
          <w:sz w:val="26"/>
          <w:szCs w:val="26"/>
        </w:rPr>
        <w:t xml:space="preserve">«Об Общественном Совете Администрации Лесновского сельского поселения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Руководствуясь Постановлением Правительства РФ от 19.11.2014 г. № 1221 «Об утверждении Правил присвоения, изменения и аннулирования адресов», 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ункт 4 статьи 9 Постановления от 06.12.2012 № 114 «Об общественном Совете Администрации Лесновского сельского поселения», дополнив его пунктом следующего содержа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- осуществлять функцию рассмотрения предложений по присвоению наименований и переименований элементов улично-дорожной сети в Лесновском сельском поселении, с последующим согласованием их с советом по культуре при Губернаторе Новгородской области»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 xml:space="preserve">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2:00Z</dcterms:created>
  <dc:creator>Росст</dc:creator>
  <dc:description/>
  <cp:keywords/>
  <dc:language>en-US</dc:language>
  <cp:lastModifiedBy>Росст</cp:lastModifiedBy>
  <dcterms:modified xsi:type="dcterms:W3CDTF">2015-06-08T08:12:00Z</dcterms:modified>
  <cp:revision>2</cp:revision>
  <dc:subject/>
  <dc:title> </dc:title>
</cp:coreProperties>
</file>