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6"/>
          <w:szCs w:val="26"/>
        </w:rPr>
        <w:t>от 26.06.2015 г. № 6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. Лес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отмене Постано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6 октября 2003 года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Администрация Лесно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Отменить Постановление от 23.06.2015 г. № 59 «Об утверждении </w:t>
      </w:r>
      <w:hyperlink w:anchor="Par3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существления муниципального контроля в Лесновском сельском поселении по размещению нестационарных торговых объектов на земельных участках, в зданиях, строениях, сооружениях,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ее Постановление вступает в силу с момента подпис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Лесновского сельского поселения                                      О.В. Но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3F9B4621819EEE1B65EE2732DDC02367CA96E6B8653C915AE1FC85678F55CF8CE32F19AB2Q1UEM" TargetMode="External"/><Relationship Id="rId4" Type="http://schemas.openxmlformats.org/officeDocument/2006/relationships/hyperlink" Target="consultantplus://offline/ref=33F9B4621819EEE1B65EE2732DDC02367CA96E6F865CC915AE1FC85678F55CF8CE32F19FB41BFF62Q2U8M" TargetMode="External"/><Relationship Id="rId5" Type="http://schemas.openxmlformats.org/officeDocument/2006/relationships/hyperlink" Target="http://www.lesnayaad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7:44:00Z</dcterms:created>
  <dc:creator>Росст</dc:creator>
  <dc:description/>
  <cp:keywords/>
  <dc:language>en-US</dc:language>
  <cp:lastModifiedBy>Росст</cp:lastModifiedBy>
  <dcterms:modified xsi:type="dcterms:W3CDTF">2015-06-26T07:47:00Z</dcterms:modified>
  <cp:revision>1</cp:revision>
  <dc:subject/>
  <dc:title> </dc:title>
</cp:coreProperties>
</file>