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04.2014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2-месячника весенней санитарной очистки и благоустройств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целях улучшения очистки улиц, тротуаров, дворовых территорий от грязи и мусора, наведения санитарного порядка на территор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период с 27 апреля по 30 июня 2015 года провести на территории Лесновского сельского поселения 2-месячник весенней санитарной очистки, благоустройства и озел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муниципальной комиссии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лан мероприятий по проведению 2-месячника весенней санитарной очистки и благоустройства территории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миссии подвести итоги 2-месячника весенней санитарной очистки и благоустройства территории поселения до 01 июля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Утвержден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№ </w:t>
      </w:r>
      <w:r>
        <w:rPr>
          <w:sz w:val="28"/>
        </w:rPr>
        <w:t>51 от 27.04.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роведению 2-месячника весенней  санитарной очист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 и озелен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оак Ольга Владимировна - глава поселения, председатель комисси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Члены комисс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Бабкова Алла Вадимовна - председатель Совета депутатов Лесновского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товалова Светлана Николаевна – представитель от ТСЖ в д.Лесная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сатов Станислав Олегович - директор МАОУ Лесновской основной общеобразовательной школы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опова Елена Юрьевна - мастер ЖЭУ-4 ООО «Управляющ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ании «Вече-2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ильникова Анна Борисовна – заведующая МАДОУ № 29 д. Лесн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стин Андрей Николаевич - зам. председателя Совета депутатов                                          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лексеев Алексей Васильевич – депутат Совета депутатов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Хабиров Сергей Романович – член Общественного Совета администрации Лес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рачева Анна Александровна – Глава КФ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</w:rPr>
        <w:t>Постановлением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№ </w:t>
      </w:r>
      <w:r>
        <w:rPr>
          <w:sz w:val="28"/>
        </w:rPr>
        <w:t>51 от 27.04.201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Л А 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роприятий по проведению 2-месячника весенней санитарной очистки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гоустройства и озеленения на территории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902"/>
        <w:gridCol w:w="2373"/>
        <w:gridCol w:w="2427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борка улиц, тротуаров и площадок от грязи и мусор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7.04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05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жигание сухой тр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листье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7.03.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31.03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адка деревье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22.05.2015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лка деревьев, поребр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г, клумб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 05.05.2015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, орг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малых архитектурных форм и их покраск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05.2015 по 29.06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ЭУ-4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прове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месячника санитарной очистк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а и озеленен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7.2015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92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4:25:00Z</dcterms:created>
  <dc:creator>Росст</dc:creator>
  <dc:description/>
  <cp:keywords/>
  <dc:language>en-US</dc:language>
  <cp:lastModifiedBy>Росст</cp:lastModifiedBy>
  <cp:lastPrinted>2014-04-15T08:53:00Z</cp:lastPrinted>
  <dcterms:modified xsi:type="dcterms:W3CDTF">2015-04-27T14:25:00Z</dcterms:modified>
  <cp:revision>2</cp:revision>
  <dc:subject/>
  <dc:title> </dc:title>
</cp:coreProperties>
</file>