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т 13.04.2015 г. № 4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остава еди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и по осуществлению закуп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 (далее - Закон о закупках), Положением о единой комиссии по осуществлению закупок, утвержденным Решением Совета депутатов Лесновского сельского поселения от 10.02.2014 г. № 7 «Об утверждении Положения о единой комиссии по осуществлению закупок»,  руководствуясь Уставом Лесновского сельского поселения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Состав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единой комиссии по осуществлению закупок путем проведения конкурсов, аукционов, запросов котировок, запросов предложений для муниципальных нужд администрации Лесн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0.04.2015г.    № 4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диной комиссии по осуществлению закупо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седател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ак Ольга Владими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ова Светлана Анатолье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 Лесн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кова Алла Вадим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ысенко Елена Александров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а Ольга Викторовн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8:00Z</dcterms:created>
  <dc:creator>Росст</dc:creator>
  <dc:description/>
  <cp:keywords/>
  <dc:language>en-US</dc:language>
  <cp:lastModifiedBy>Росст</cp:lastModifiedBy>
  <dcterms:modified xsi:type="dcterms:W3CDTF">2015-04-17T07:51:00Z</dcterms:modified>
  <cp:revision>1</cp:revision>
  <dc:subject/>
  <dc:title> </dc:title>
</cp:coreProperties>
</file>