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4.2015 г. №  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в целях пожаротушения условий для забора в любое время воды из источников наружного водоснабжения, расположенных в Лесновском сельском поселен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о ст. 19 Федерального закона от 21.12.1994 № 69-ФЗ «О пожарной безопасности», в целях создания условий для забора в любое время года воды из источников наружного водоснабжения на территории Лесновского сельского поселен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авила учёта и проверки наружного противопожарного водоснабжения на территории Лесновского сельского поселения согласно приложению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Проводить два раза в год инвентаризацию всех источников наружного противопожарного водоснабжения на территории Лесновского сельского поселения независимо от их ведомственной принадлежности и организационно – правовой формы, результаты инвентаризации оформлять акт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Администрации Лесновского сельского поселения, а также собственникам всех форм собственности, имеющим источники наружного противопожарного водоснабжения (по согласованию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Принимать немедленные меры по устранению выявленных в ходе проведённой инвентаризации неисправности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Оборудовать все источники противопожарного водоснабжения указателями в соответствии с требованиями НПБ «Цвета сигнальные. Знаки пожарной безопасности, виды, размеры, общие технические требования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Уточнить списки источников противопожарного водоснабжения, внести их в реестр и впредь вести строгий учёт их количества и технического состоя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Производить своевременную очистку люков пожарных гидрантов от грязи, льда и сне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Обеспечивать подъезд для забора воды из водоисточников: в летнее время обкашивать, в зимнее время обращать внимание на наличие и размер проруби, осуществлять расчистку от снега для   беспрепятственного проезда пожарных автомоби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Руководителям предприятий, организаций, находящихся на территории Лесновского сельского поселения определить порядок беспрепятственного доступа подразделений пожарной охраны на территорию предприятий, организаций для заправки водой, необходимой для тушения пожаров, а также для осуществления проверки их технического состоя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екомендовать руководителям коммунальных служб в случае проведения ремонтных работ на проезжей части дорог, а также на проездах и подъездах к зданиям повышенной этажности и зданиям с массовым пребыванием людей в обязательном порядке информировать подразделения пожарной охраны о перекрытии дорог, проездов и подъездов к зданиям на период проведения ремонтных работ или по другим причинам, предусмотрев при этом компенсирующие мероприятия по обеспечению беспрепятственного проезда пожарной техники в случае пожа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8. Контроль за исполнением настоящего Постановления возложить на заместителя главы администрации Лесновского сельского поселения С.А. Ус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>от  10.04.2015    № 4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ёта и проверки наружного противопожарного водоснабжения на территории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Настоящие Правила действуют на всей территории Лесновского сельского поселения и обязательны для исполнения организациями водопроводно– канализационного хозяйства, обслуживающими населённые пункты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Наружное противопожарное водоснабжение –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водоисточники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Ответственность за техническое состояние источников противопожарного водоснабжения и установку указателей несёт абонент, в ведении которого они находя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точным учётом всех источников противопожарного водоснаб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истематическим контролем за состоянием водоисточник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Пожарные водоёмы должны быть наполнены водой. К водоёмам  должен быть обеспечен подъез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Учет и порядок проверки противопожарного водоснабжения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боненты, имеющими источники противопожарного водоснабжения независимо от их ведомственной принадлежности и организационно – правовой формы,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С целью учета всех водоисточников, которые могут быть использованы для тушения пожара,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4. При проверке пожарного гидранта проверя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наличие на видном месте указателя установленного образц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возможность беспрепятственного подъезда к пожарному гидран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состояние колодца и люка пожарного гидранта, производится очистка его от грязи, льда и снег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ботоспособность пожарного гидранта посредством пуска воды с установкой пожарной колон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герметичность и смазка резьбового соединения и стояк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работоспособность сливного устройств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наличие крышки гидра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5. При проверке пожарного водоема проверя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на видном месте указателя установленного образц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зможность беспрепятственного подъезда к пожарному водоем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степень заполнения водой и возможность его пополн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площадки перед водоемом для забора вод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ерметичность задвижек (при их наличии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ичие проруби при отрицательной температуре воздуха (для открытых водоем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6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Инвентаризация противопожарного водоснаб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Инвентаризация проводится с целью учета всех водоисточников, которые могут быть использованы для тушения пожаров и выявления их состояния и характеристи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3. Для проведения инвентаризации водоснабжения постановлением Администрации Лесновского сельского поселения создается межведомственная комиссия, в состав которой входят: представители органов местного самоуправления Лесновского сельского поселения, муниципальной пожарной охраны и органа государственного пожарного надзора, организации водопроводно-канализационного хозяйства, абоненты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4. Комиссия путем детальной проверки каждого водоисточника уточн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чины сокращения количества водоисточник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насосов-повысителей, их состояни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планов замены пожарных гидрантов (пожарных кранов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роительства новых водоемов, пирсов, колодцев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Все гидранты проверяются на водоотдач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По результатам инвентаризации составляется акт инвентаризации и ведомость учета состояния водоисточник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Ремонт и реконструкция противопожарного водоснабж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.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водоисточника. В случае проведения капитального ремонта или замены водоисточника сроки согласовываются с государственной противопожарной служ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абоненты, в ведении которых они находятся, обязаны в установленном порядке уведомить администрацию Лесновского сельского поселения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 После реконструкции водопровода производится его приёмка комиссией и испытание  на водоотдач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собенности эксплуатации противопожарного водоснабжения в зимних услов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ести откачку воды из колодцев и гидрант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ести очистку от снега и льда подъездов к пожарным водоисточника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ить смазку стояков пожарных гидра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17:00Z</dcterms:created>
  <dc:creator>Росст</dc:creator>
  <dc:description/>
  <cp:keywords/>
  <dc:language>en-US</dc:language>
  <cp:lastModifiedBy>Росст</cp:lastModifiedBy>
  <cp:lastPrinted>2015-04-10T17:17:00Z</cp:lastPrinted>
  <dcterms:modified xsi:type="dcterms:W3CDTF">2015-04-10T13:17:00Z</dcterms:modified>
  <cp:revision>2</cp:revision>
  <dc:subject/>
  <dc:title> </dc:title>
</cp:coreProperties>
</file>