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1.04.2015 № 4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Лесна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25.05.2009 № 22 «Об утверждении Перечня автомобильных дорог общего пользования Лесновского сельского поселения»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8 ноября 2007 года № 257-ФЗ «Об автомобильных дорогах и о дорожной деятельности в Российской Федерации», Уставом Лесновского сельского посел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1. Внести изменение в Перечень автомобильных дорог общего пользования Лесновского сельского поселения, утвержденный Постановлением от 25.05.2009 № 22 «Об утверждении Перечня автомобильных дорог общего пользования Лесновского сельского поселения», изложив его в новой редакции согласно Приложения 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от 21.04.2015 г. № 48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обильных дорог общего пользования по администрации Лесновского сельского поселения</w:t>
      </w:r>
    </w:p>
    <w:p>
      <w:pPr>
        <w:pStyle w:val="Normal"/>
        <w:jc w:val="center"/>
        <w:rPr/>
      </w:pPr>
      <w:r>
        <w:rPr/>
        <w:t>(м)</w:t>
      </w:r>
    </w:p>
    <w:tbl>
      <w:tblPr>
        <w:tblW w:w="15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2340"/>
        <w:gridCol w:w="992"/>
        <w:gridCol w:w="1417"/>
        <w:gridCol w:w="1371"/>
        <w:gridCol w:w="1843"/>
        <w:gridCol w:w="2126"/>
        <w:gridCol w:w="255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автомобиль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но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ги 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 и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Автомо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льной дор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кры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дата свидет.</w:t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 государс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 Д-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есная  проезд 2-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4136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1:1100112:11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 проезд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АБ- № 056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 АБ № 0563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 проезд 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3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 АБ № 05639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 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–АБ №0563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39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 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3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с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60 лет ССС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-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2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с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ружбы Нар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Лес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 Новгородск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ы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8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ы 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8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ы 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проезды 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4137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1:1100112:11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есная ул.Демид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8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ул.Поле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Лесная ул.Садов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бет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0560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53-10/034/2012-37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Лесна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 к церкв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4137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1:1100112:11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есная, проезд к д.2 пл.Ми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5826 ОП МП 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-АБ № 4136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:11:1100112:11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9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680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15:00Z</dcterms:created>
  <dc:creator>Росст</dc:creator>
  <dc:description/>
  <cp:keywords/>
  <dc:language>en-US</dc:language>
  <cp:lastModifiedBy>Росст</cp:lastModifiedBy>
  <dcterms:modified xsi:type="dcterms:W3CDTF">2015-04-23T07:28:00Z</dcterms:modified>
  <cp:revision>1</cp:revision>
  <dc:subject/>
  <dc:title> </dc:title>
</cp:coreProperties>
</file>