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81"/>
        <w:ind w:left="50" w:right="611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 _01.07.2015 г. № 78</w:t>
      </w:r>
    </w:p>
    <w:p>
      <w:pPr>
        <w:pStyle w:val="Normal"/>
        <w:shd w:fill="FFFFFF" w:val="clear"/>
        <w:spacing w:lineRule="exact" w:line="281"/>
        <w:ind w:left="50" w:right="6912" w:hanging="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от 19.12.2014 № 90 «Об утверждении муниципальной программы «Устойчивое развитие территории Лесновског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на 2015-2017 годы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На основании Решения Совета депутатов Лесновского сельского поселения от 30.06.2015 г. № 230 «О внесении изменений в Решение Совета депутатов Лесновского сельского поселения от 19.12.2014г. № 182 о бюджете Лесновского сельского поселения на 2015год и плановый период 2016-2017гг.», администрация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 Внести изменения в муниципальную программу «Устойчивое развитие территории Лесновского сельского поселения  на 2015-2017 годы», утвержденную Постановлением администрации Лесновского сельского поселения от 19.12.2015 № 90 «Об утверждении муниципальной программы «Устойчивое развитие территории Лесновского сельского поселения  на 2015-2017 годы» (далее по тексту – Программа), а именн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Приложение 1 «Программные мероприятий программы «Устойчивое развитие территории Лесновского сельского поселения  на 2015-2017 годы» изложить в новой редакции (согласно Приложения 1);</w:t>
      </w:r>
    </w:p>
    <w:p>
      <w:pPr>
        <w:pStyle w:val="Normal"/>
        <w:autoSpaceDE w:val="false"/>
        <w:ind w:firstLine="540"/>
        <w:jc w:val="both"/>
        <w:rPr/>
      </w:pPr>
      <w:r>
        <w:rPr/>
        <w:t>1.2.  Дополнить Приложение 2 «Сведения о показателях и их назначении» строкой 11 следующего содержания:</w:t>
      </w:r>
    </w:p>
    <w:tbl>
      <w:tblPr>
        <w:tblW w:w="9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630"/>
        <w:gridCol w:w="867"/>
        <w:gridCol w:w="1503"/>
        <w:gridCol w:w="1502"/>
        <w:gridCol w:w="1502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отяженность отремонтированной доро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м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0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Постановление вступает в силу с момента опубликования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lesnayaadm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ab/>
        <w:t>О.В.Ноа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от 01.07.2015 г. № 78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ные мероприятий программы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6"/>
          <w:szCs w:val="26"/>
        </w:rPr>
        <w:t>«Устойчивое развитие территории Лесновского сельского поселения  на 2015-2017</w:t>
      </w:r>
      <w:r>
        <w:rPr/>
        <w:t xml:space="preserve"> годы»</w:t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52"/>
        <w:gridCol w:w="1980"/>
        <w:gridCol w:w="1440"/>
        <w:gridCol w:w="2160"/>
        <w:gridCol w:w="900"/>
        <w:gridCol w:w="1620"/>
        <w:gridCol w:w="900"/>
        <w:gridCol w:w="900"/>
        <w:gridCol w:w="1800"/>
        <w:gridCol w:w="162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рриториальная принадлежность (муниципальное образование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Целевые показател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ветственный исполнитель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ланируемые объемы финансирования (тыс.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од вида рас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409 01 0 2 516 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монт автомобильных дорог местного зна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3"/>
                <w:szCs w:val="23"/>
              </w:rPr>
              <w:t>356,0</w:t>
            </w:r>
            <w:r>
              <w:rPr>
                <w:sz w:val="23"/>
                <w:szCs w:val="23"/>
              </w:rPr>
              <w:t xml:space="preserve"> субсидия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65,0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 0409 010 715 1 244 225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 0409 010 25 16 244 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й ремонт муниципального жилищного фо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1 01 0 2 518 24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19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еленение территории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21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роприятия по благоустройст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,7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2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3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503 01 0 2 523 244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 по укреплению материально-технической базы подведомственных органом местного самоуправления, реализующим полномочия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41 0801 01 0 2 50662224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по замене дорожных знаков 1.23 (дети), 5.19.1 и 5.19.2, оборудование пешеходных переходов разметкой, оборудование тротуаров на пути подхода к образовательным учреждениям, оборудование пешеходных огражд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сн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есно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1 0409 01 0 2 516244310</w:t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6:49:00Z</dcterms:created>
  <dc:creator>Росст</dc:creator>
  <dc:description/>
  <cp:keywords/>
  <dc:language>en-US</dc:language>
  <cp:lastModifiedBy>Росст</cp:lastModifiedBy>
  <cp:lastPrinted>2015-07-03T11:02:00Z</cp:lastPrinted>
  <dcterms:modified xsi:type="dcterms:W3CDTF">2015-07-03T07:02:00Z</dcterms:modified>
  <cp:revision>3</cp:revision>
  <dc:subject/>
  <dc:title> </dc:title>
</cp:coreProperties>
</file>