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городская область Новгород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от 30.06.2015 г. № 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. Лес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отмене Постано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6 октября 2003 года N 131-ФЗ "Об общих принципах организации местного самоуправления в Российской Федерации", протестом прокурора Новгородского района от 29.06.2015 № 7-02-2015, Администрация Лесно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тменить Постановление от 11.03.2013 г. № 24 «О создании и содержании в целях гражданской обороны запасов материально-технических, продовольственных, медицинских и иных запасов Лесновского сельского поселения».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вступает в силу с момента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Лесновского сельского поселения                                      О.В. Но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F9B4621819EEE1B65EE2732DDC02367CA96E6B8653C915AE1FC85678F55CF8CE32F19AB2Q1UEM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35:00Z</dcterms:created>
  <dc:creator>Росст</dc:creator>
  <dc:description/>
  <cp:keywords/>
  <dc:language>en-US</dc:language>
  <cp:lastModifiedBy>Росст</cp:lastModifiedBy>
  <cp:lastPrinted>2015-06-30T17:40:00Z</cp:lastPrinted>
  <dcterms:modified xsi:type="dcterms:W3CDTF">2015-06-30T13:40:00Z</dcterms:modified>
  <cp:revision>3</cp:revision>
  <dc:subject/>
  <dc:title> </dc:title>
</cp:coreProperties>
</file>