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1.04.2015 № 4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публиковании и назначении публичных слушаний по рассмотрению проекта схемы размещения нестационарных торговых объектов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пунктом 3 статьи 10 Федерального закона от 28 декабря 2009 года № 381-ФЗ «Об основах государственного регулирования торговой деятельности в Российской Федерации», Постановление Правительства РФ от 29 сентября 2010 N 772 "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", 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Новгородской области, ут</w:t>
        <w:softHyphen/>
        <w:t>вержденным приказом экономического комитета Новгородской области от 09.11.2010 № 752, статьей 39.36 Земельного Кодекса Российской Федерации от 25.10.2001 № 136-ФЗ, Положением «О порядке проведении публичных слушаний на территории Лесновского сельского поселения», утвержденным Решением Совета депутатов Лесновского сельского поселения от 11.10.2007 г. № 15, Администрация Лесновского сельского поселения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>
          <w:sz w:val="26"/>
          <w:szCs w:val="26"/>
        </w:rPr>
        <w:t>Назначить публичные слушания по рассмотрению проекта схемы размещения нестационарных торговых объек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сновского сельского поселения на 30.04.2015 года в 16.30 час. в Администрации Лесновского сельского поселения по адресу: Новгородский район,  д.Лесная, ул. Площадь Мира, д.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убликовать Постановление и проект схемы размещения нестационарных торговых объек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Лесновского сельского поселения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5:24:00Z</dcterms:created>
  <dc:creator>Росст</dc:creator>
  <dc:description/>
  <cp:keywords/>
  <dc:language>en-US</dc:language>
  <cp:lastModifiedBy>Росст</cp:lastModifiedBy>
  <cp:lastPrinted>2015-04-22T09:31:00Z</cp:lastPrinted>
  <dcterms:modified xsi:type="dcterms:W3CDTF">2015-04-22T05:31:00Z</dcterms:modified>
  <cp:revision>1</cp:revision>
  <dc:subject/>
  <dc:title> </dc:title>
</cp:coreProperties>
</file>