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0.04.2015 г. № 4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6"/>
          <w:szCs w:val="26"/>
        </w:rPr>
        <w:t>О принятии мер по локализации Пожара и спасению имущества до прибытия подразделений Государственной противопожарной службы на территории Лесновского сельского поселения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6"/>
          <w:szCs w:val="26"/>
        </w:rPr>
        <w:t>В целях недопущения гибели людей и уменьшения материальных потерь при пожарах на территории Лесновского сельского поселения,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Администрация Лесновского сельского поселения</w:t>
      </w:r>
    </w:p>
    <w:p>
      <w:pPr>
        <w:pStyle w:val="Normal"/>
        <w:widowControl w:val="false"/>
        <w:autoSpaceDE w:val="false"/>
        <w:jc w:val="both"/>
        <w:rPr>
          <w:b/>
          <w:b/>
          <w:spacing w:val="30"/>
          <w:sz w:val="26"/>
          <w:szCs w:val="26"/>
        </w:rPr>
      </w:pPr>
      <w:r>
        <w:rPr>
          <w:b/>
          <w:spacing w:val="3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При получении специалистами администрации сигнала о возникновении возгорания на территории муниципального образования немедленно сообщить о месте возгорания по телефону 01 или 112, а также в ЕДДС по 63-43-70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Оповестить по телефону членов ДПД администрации Лесновского сельского поселения, руководителей предприятий и организаций имеющих добровольные пожарные формирования о месте возгорания и сбор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По прибытии к месту возгорания уточнить обстановку и наличие людей на объекте возгорания. Принять меры к эвакуации людей и по возможности спасению имуществ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Принять меры к обесточиванию объекта возгорания путем отключения рубильников на объекте возгорания или в зависимости от размера очага возгорания до прибытия специалистов КЭС отключить фидер на ближайшей подстан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 Одновременно с этим принять меры к локализации очага возгорания силами ДПД и населения с соблюдением требований безопасности. Принять возможные меры по недопущению возгорания прилегающих жилых домов и других пожароопасных объект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. По прибытии оперативного пожарного подразделения доложить о характере и ситуации пожара старшему начальнику, на которого возлагается дальнейшее руководство тушения пожар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7. Контроль за исполнением настоящего Постановления возложить на заместителя главы администрации Усову Светлану Анатольевну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 Настоящее Постановление вступает в силу со дня его официального опубликов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.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 Сельского поселения</w:t>
        <w:tab/>
        <w:tab/>
        <w:tab/>
        <w:tab/>
        <w:t xml:space="preserve">       О.В.Ноак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3:21:00Z</dcterms:created>
  <dc:creator>Росст</dc:creator>
  <dc:description/>
  <cp:keywords/>
  <dc:language>en-US</dc:language>
  <cp:lastModifiedBy>Росст</cp:lastModifiedBy>
  <cp:lastPrinted>2015-04-10T17:20:00Z</cp:lastPrinted>
  <dcterms:modified xsi:type="dcterms:W3CDTF">2015-04-10T13:21:00Z</dcterms:modified>
  <cp:revision>2</cp:revision>
  <dc:subject/>
  <dc:title> </dc:title>
</cp:coreProperties>
</file>