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ноября 2015 № 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есновского сель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селения на 2016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оответствии со статьей 28 Федерального закона от 06.10.2003г.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1 октября 2007 года №15 «Об утверждении порядка организации и проведения публичных слушаний на территории Лес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проекте бюджета Лесновского сельского поселения на 2016 год» (далее- Проект решения) на 27.11.2015г.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муниципальной газете «Лесновский вестник».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Е.Н.Соломах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1:00Z</dcterms:created>
  <dc:creator>Администрация</dc:creator>
  <dc:description/>
  <cp:keywords/>
  <dc:language>en-US</dc:language>
  <cp:lastModifiedBy>Admin</cp:lastModifiedBy>
  <cp:lastPrinted>2015-11-13T16:26:00Z</cp:lastPrinted>
  <dcterms:modified xsi:type="dcterms:W3CDTF">2016-02-16T12:41:00Z</dcterms:modified>
  <cp:revision>2</cp:revision>
  <dc:subject/>
  <dc:title> </dc:title>
</cp:coreProperties>
</file>