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265" cy="817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Новгород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9.2015 г. № 11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Лесн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от 26.09.2014 № 64 «Об утверждении Порядка размещения сведений о доходах, расходах, об имуществе и обязательствах имущественного характера муниципальных служащих администрации Лесновского сельского поселения и членов их семей на официальном сайте администрации Лесновского  сельского поселения и предоставления этих сведений общероссийским средствам массовой информации для опубликовани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казом Президента Российской Федерации от 15.07.2015 № 364 «О мерах по совершенствованию организации деятельности  в области противодействия коррупции», протестом заместителя прокурора Новгородского района от 14.09.2015 № 7-2-2015,  администрация Лесновского сельского посел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пункт «г» пункта 2 Порядка размещения сведений о доходах, расходах, об имуществе и обязательствах имущественного характера муниципальных служащих администрации Лесновского сельского поселения и членов их семей на официальном сайте администрации Лесновского  сельского поселения и предоставления этих сведений общероссийским средствам массовой информации для опубликования (далее по тексту – Порядок), утвержденного Постановлением от 26.09.2014 № 64 «Об утверждении Порядка размещения сведений о доходах, расходах, об имуществе и обязательствах имущественного характера муниципальных служащих администрации Лесновского сельского поселения и членов их семей на официальном сайте администрации Лесновского  сельского поселения и предоставления этих сведений общероссийским средствам массовой информации для опубликования» (далее по тексту – Постановление), изложить в новой редакции следующего содержа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служащего (работника) и его супруги (супруга) за три последних года, предшествующих отчетному периоду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www.lesnayaadm.ru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сновского  Сельского поселения                                         О.В. Ноа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18:00Z</dcterms:created>
  <dc:creator>DNA7 X86</dc:creator>
  <dc:description/>
  <cp:keywords/>
  <dc:language>en-US</dc:language>
  <cp:lastModifiedBy>Admin</cp:lastModifiedBy>
  <dcterms:modified xsi:type="dcterms:W3CDTF">2016-02-16T12:18:00Z</dcterms:modified>
  <cp:revision>2</cp:revision>
  <dc:subject/>
  <dc:title/>
</cp:coreProperties>
</file>