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1.2015 г.   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ета об исполнении </w:t>
        <w:br/>
        <w:t xml:space="preserve">бюджета Лесновского сельского </w:t>
        <w:br/>
        <w:t>поселения за 3 квартал 2015 года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Лесновского сельского поселения, утвержденным Советом депутатов Лесновского сельского поселения от 21.11.2014 г. № 176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ind w:firstLine="426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твердить прилагаемый отчет об исполнении бюджета Лесновского сельского поселения за 3 квартал 2015 год (далее - отчет)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Направить отчет в Совет депутатов Лесновского сельского поселения.</w:t>
      </w:r>
    </w:p>
    <w:p>
      <w:pPr>
        <w:pStyle w:val="Normal"/>
        <w:tabs>
          <w:tab w:val="clear" w:pos="708"/>
          <w:tab w:val="left" w:pos="6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Лесновский вестник»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Е.Н.Соломах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1.2015 г. № 1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 Доходы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392"/>
        <w:gridCol w:w="2391"/>
        <w:gridCol w:w="239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,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5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4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лог на доходы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лог на имущество физических ли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,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осударственная пошли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диный сель. хоз.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оходы от сдачи в аренду муниц.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ходы от реализации ин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ие поступления (муниц жилье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6,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Расходы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30"/>
        <w:gridCol w:w="2183"/>
        <w:gridCol w:w="2216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-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9,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,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экономи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,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,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Администрация</dc:creator>
  <dc:description/>
  <cp:keywords/>
  <dc:language>en-US</dc:language>
  <cp:lastModifiedBy>Admin</cp:lastModifiedBy>
  <cp:lastPrinted>2015-11-16T09:50:00Z</cp:lastPrinted>
  <dcterms:modified xsi:type="dcterms:W3CDTF">2016-02-16T12:40:00Z</dcterms:modified>
  <cp:revision>2</cp:revision>
  <dc:subject/>
  <dc:title> </dc:title>
</cp:coreProperties>
</file>