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6.11.2015 г.    №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15" w:hanging="0"/>
        <w:rPr/>
      </w:pPr>
      <w:r>
        <w:rPr>
          <w:b/>
          <w:sz w:val="28"/>
          <w:szCs w:val="28"/>
        </w:rPr>
        <w:t xml:space="preserve">О  внесении на рассмотрение 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у депутатов проекта бюджета поселения на 2016 год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п.1, ст. 185 Бюджетного кодекса Российской Федерации, ст. 8 и ст.9 Положения о бюджетном процессе, утвержденным Советом депутатов Лесновского сельского поселения от 21.11.2014 г. № 176, Решением Совета депутатов от 03.11.2015г №12 «Об особенностях составления, рассмотрения и утверждения проекта бюджета Администрации Лесновского сельского поселения на 2016 год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Ю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на рассмотрение Совета депутатов Лесновского сельского поселения проект решения Совета депутатов Лесновского сельского поселения «О бюджете Лесновского сельского поселения на 2016 год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нести на рассмотрение Совет депутатов Лесновского сельского поселения проект решения Совета депутатов Лесновского сельского поселения «О концепции социально-экономического развития Лесновского сельского поселения на 2016 год».</w:t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Лесновского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Е.Н.Соломах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9:00Z</dcterms:created>
  <dc:creator>Администрация</dc:creator>
  <dc:description/>
  <cp:keywords/>
  <dc:language>en-US</dc:language>
  <cp:lastModifiedBy>Admin</cp:lastModifiedBy>
  <cp:lastPrinted>2015-11-16T12:41:00Z</cp:lastPrinted>
  <dcterms:modified xsi:type="dcterms:W3CDTF">2016-02-16T12:39:00Z</dcterms:modified>
  <cp:revision>2</cp:revision>
  <dc:subject/>
  <dc:title> </dc:title>
</cp:coreProperties>
</file>