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 xml:space="preserve">4. </w:t>
      </w:r>
      <w:r>
        <w:rPr>
          <w:b/>
          <w:bCs/>
          <w:spacing w:val="60"/>
          <w:sz w:val="26"/>
          <w:szCs w:val="26"/>
        </w:rPr>
        <w:t>ТАБЛИЦА</w:t>
      </w:r>
      <w:r>
        <w:rPr/>
        <w:br/>
        <w:t>повышения значений показателей доступности для инвалидов</w:t>
        <w:br/>
        <w:t>объектов и услуг</w:t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1134"/>
        <w:gridCol w:w="1183"/>
        <w:gridCol w:w="1440"/>
        <w:gridCol w:w="1080"/>
        <w:gridCol w:w="2665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оказателя доступности для инвалидов объектов и услуг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(должностное лицо), ответственно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дминистративных зданий оборудованные пандус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Лесновский сельский дом культуры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дминистративных зданий оборудованные поруч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Лесновский сельский дом культуры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чных мест, специально оборудованных для автотранспорта инвалидов и М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Лесновский сельский дом культуры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трудников, на которых возложено внутренним актом организации оказание помощи инвалидам по зрению в преодолении барьеров (включая сопровож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Лесновский сельский дом культуры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ультурных, досуговых, спортивных, кружковых мероприятий, проведенных с участием инвалидов и других МГ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Лесновский сельский дом культуры»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/>
        <w:t>5. ПЕРЕЧЕНЬ МЕРОПРИЯТИЙ,</w:t>
        <w:br/>
        <w:t>реализуемых для достижения запланированных значений показателей</w:t>
        <w:br/>
        <w:t>доступности для инвалидов объектов и услуг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1985"/>
        <w:gridCol w:w="1474"/>
        <w:gridCol w:w="27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правовой акт, иной документ, которым предусмотрено проведе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, соисполни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влияния мероприятия на повышение значения показателя доступности для инвалидов объектов и услуг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Мероприятия по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 приспособления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ация для инвалидов и других МГН приоритетных объектов социальной инфраструктуры путем дооборудования техническими средствами адаптации (приспособление входных групп, путей движения внутри зданий - поручни), зон оказания услуг, прилегающих территор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У «Лесновский сель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оступности приоритетных объектов и услуг в приоритетных сферах жизнедеятельности инвалидов с нарушениями опорно-двигательного аппарата и других МГН в здании Дома культу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для инвалидов и других МГН приоритетных объектов социальной инфраструктуры путем дооборудования техническими средствами адапт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пандусы), зон оказания услуг, прилегающ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«Лесновский сель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оступности приоритетных объектов и услуг в приоритетных сферах жизнедеятельности инвалидов других МГН в здании Дома культу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аптация для инвалидов и других МГН приоритетных объектов социальной инфраструктуры путем дооборудования техническими средствами адапт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арковк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«Лесновский сель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оступности приоритетных объектов и услуг в приоритетных сферах жизнедеятельности инвалидов других МГН в здании Дома культуры</w:t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, выставок, культурно-массовых, развивающих, мероприятий с целью адаптации и реабилитации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Лес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АУ «Лесновский сель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-20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социальной разобщенности и «отношенческих» барьеров в обществ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ормативно – правового акта  о возложении внутренним актом Дома культуры по  оказанию помощи инвалидам по зрению в преодолении барьеров (включая сопровожд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АУ «Лесновский сельский дом культур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 и возможности по использованию услу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эффективности реализации План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 xml:space="preserve">Реализация мероприятий Плана позволит обеспечить доступность инвалидам и другим МГН учреждений социальной сферы, расположенных на территории сельского поселения, что будет способствовать повышению качества предоставляемых этими учреждениями услуг. План направлен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Кроме того, социальная эффективность Плана будет выражаться привлечением большего количества граждан с различными ограничениями для участия в совместных с другими гражданами мероприятиях (досуговых, культурных, спортивных), способствуя, таким образом, преодолению социальной изоляции данной категории граждан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6"/>
          <w:szCs w:val="26"/>
        </w:rPr>
        <w:t>Оценка эффективности реализации Плана осуществляется на основе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количество культурных, досуговых, спортивных, кружковых мероприятий, проведенных с участием инвалидов и других МГН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8" w:right="56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Endnote">
    <w:name w:val="End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35:00Z</dcterms:created>
  <dc:creator>Росст</dc:creator>
  <dc:description/>
  <cp:keywords/>
  <dc:language>en-US</dc:language>
  <cp:lastModifiedBy>lenovo</cp:lastModifiedBy>
  <cp:lastPrinted>2015-09-10T12:36:00Z</cp:lastPrinted>
  <dcterms:modified xsi:type="dcterms:W3CDTF">2015-09-18T09:14:00Z</dcterms:modified>
  <cp:revision>5</cp:revision>
  <dc:subject/>
  <dc:title> </dc:title>
</cp:coreProperties>
</file>