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0060" cy="5689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12.2015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и утверждения ведомственных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ей муниципальных услуг,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и выполняемых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7229" w:leader="none"/>
          <w:tab w:val="left" w:pos="77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  <w:tab w:val="left" w:pos="7229" w:leader="none"/>
          <w:tab w:val="left" w:pos="77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Администрации Лесновского сельского поселения, осуществляющей функции и полномочия учредителя муниципальных автономных учрежден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Сформировать ведомственные перечни муниципальных услуг и работ, оказываемых и выполняемых муниципальными  учреждениям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Определить должностных лиц, ответственных за формирование и ведение ведомственных перечней муниципальных услуг и работ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"Интернет", а также за их размещение на официальном сайте в информационно-телекоммуникационной сети "Интернет" по размещению информации о государственных и муниципальных учреждениях (</w:t>
      </w:r>
      <w:hyperlink r:id="rId3">
        <w:r>
          <w:rPr>
            <w:rStyle w:val="InternetLink"/>
            <w:sz w:val="28"/>
            <w:szCs w:val="28"/>
          </w:rPr>
          <w:t>www.bus.gov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Положения настоящего постановления применяются при формировании муниципальных заданий на оказание муниципальных услуг и выполнение работ  начиная с 2016 года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газете «Лесновский вестник»</w:t>
      </w:r>
      <w:r>
        <w:rPr/>
        <w:t xml:space="preserve"> </w:t>
      </w:r>
      <w:r>
        <w:rPr>
          <w:sz w:val="28"/>
          <w:szCs w:val="28"/>
        </w:rPr>
        <w:t xml:space="preserve">и разместить на официальном сайте Администрации Лесновского сельского поселения в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snay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в раздел «Постановления»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Е.Н.Солома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 xml:space="preserve">Постановлением Главы  Лесновского  сельского поселения  </w:t>
            </w:r>
          </w:p>
          <w:p>
            <w:pPr>
              <w:pStyle w:val="Normal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pacing w:lineRule="exact" w:line="240" w:before="120" w:after="0"/>
              <w:rPr>
                <w:sz w:val="28"/>
              </w:rPr>
            </w:pPr>
            <w:r>
              <w:rPr>
                <w:sz w:val="28"/>
              </w:rPr>
              <w:t>от  09.12.2015 г.  № 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утверждения ведомственных перечн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и работ, оказываемых и выполняемых муниципальными учреждениями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устанавливает правила формирования, ведения и утверждения ведомственных перечней муниципальных услуг и работ, оказываемых и выполняемых муниципальными учреждениями Лесновского сельского поселения, в целях формирования муниципальных заданий на оказание муниципальных услуг и выполнение работ муниципальными учреждениями (далее – ведомственные перечни муниципальных услуг и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омственные перечни муниципальных услуг и работ формируются Администрацией Лесновского сельского поселения, осуществляющей функции и полномочия учредителя муниципальных автономных учреждений, для которых формируются муниципальные задания (далее – орган, осуществляющий полномочия учредителя),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едомственные перечни муниципальных услуг и работ, сформированные в соответствии с настоящим Порядком, утверждаются органом, осуществляющим полномочия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ведомственный перечень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именование отраслевого (функционального) органа, осуществляющего полномочия учред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код органа, осуществляющего полномочия учредителя в соответствии с реестром участников бюджетного процесса, а также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муниципального учреждения и его код в соответствии с реестром участников бюджетного процесса, а также юридических лиц, не являющихся участниками бюджетного процесса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одержание муниципальной услуги или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вид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) наименование показателей, характеризующих качество (в соответствии с показателями, характеризующими качество, установленными в базовом (отраслевом) перечне, а при их отсутствии или в дополнение к ним – показателями, характеризующими качество, установленными органом, осуществляющим функции и полномочия учредителя)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Информация, сформированная по каждой муниципальной услуге или работе в соответствии с пунктом 3 настоящего Порядка, образует реестровую запис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действовать от имени органа, осуществляющего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едомственный перечень муниципальных услуг и работ формируется и ведется органом, осуществляющим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"Интернет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едомственный перечень муниципальных услуг и работ, сформированный в соответствии с настоящим Порядком, размещается на официальном сайте по размещению информации о муниципальных учреждениях (www.bus.gov.ru) и на едином портале бюджетной системы Российской Федерации (www.budget.gov.ru) в информационно-телекоммуникационной сети "Интернет", в порядке, установленно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едомственный перечень муниципальных услуг и работ размещается на официальном сайте в информационно-телекоммуникационной сети "Интернет" по размещению информации о муниципальных учреждениях (www.bus.gov.ru) в порядке, установленном Министерством финансов Российской Федерации.</w:t>
      </w:r>
    </w:p>
    <w:sectPr>
      <w:headerReference w:type="default" r:id="rId6"/>
      <w:headerReference w:type="first" r:id="rId7"/>
      <w:type w:val="nextPage"/>
      <w:pgSz w:w="11906" w:h="16838"/>
      <w:pgMar w:left="1701" w:right="73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4:00Z</dcterms:created>
  <dc:creator>setaib_464</dc:creator>
  <dc:description/>
  <cp:keywords/>
  <dc:language>en-US</dc:language>
  <cp:lastModifiedBy>Admin</cp:lastModifiedBy>
  <cp:lastPrinted>2015-12-10T13:25:00Z</cp:lastPrinted>
  <dcterms:modified xsi:type="dcterms:W3CDTF">2016-02-16T12:54:00Z</dcterms:modified>
  <cp:revision>2</cp:revision>
  <dc:subject/>
  <dc:title>Проект</dc:title>
</cp:coreProperties>
</file>