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-1"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611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от 26.11.2015 г. № 122                                                                                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9.12.2014 № 90 «Об утверждении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стойчивое развитие территории Лес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на 2015-2017 годы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На основании Решения Совета депутатов Лесновского сельского поселения от 26.11.2015г. №16 «О внесении изменений в Решение Совета депутатов Лесновского сельского поселения от 19.12.2014г. № 182 о бюджете Лесновского сельского поселения на 2015год и плановый период 2016-2017гг.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я в муниципальную программу «Устойчивое развитие территории Лесновского сельского поселения  на 2015-2017 годы», утвержденную Постановлением администрации Лесновского сельского поселения от 19.12.2014 №90 «Об утверждении муниципальной программы «Устойчивое развитие территории Лесновского сельского поселения  на 2015-2017 годы» (далее по тексту – Программа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риложение 1 «Мероприятия по  программе «Устойчивое развитие территории Лесновского сельского поселения  на 2015-2017 годы» изложить в новой редакции (согласно Приложения 1)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Лесновского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 xml:space="preserve">            </w:t>
        <w:tab/>
        <w:t>Е.Н.Соломахи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от 26.11.2015 г. №12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мероприяти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1980"/>
        <w:gridCol w:w="1440"/>
        <w:gridCol w:w="2160"/>
        <w:gridCol w:w="900"/>
        <w:gridCol w:w="1620"/>
        <w:gridCol w:w="1620"/>
        <w:gridCol w:w="900"/>
        <w:gridCol w:w="1440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рриториальная принадлежность (муниципальное обра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левые показа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ируемые объемы финансирования (тыс.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вида рас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6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409 01 0 2 516 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автомобильных дорог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3"/>
                <w:szCs w:val="23"/>
              </w:rPr>
              <w:t>356,0</w:t>
            </w:r>
            <w:r>
              <w:rPr>
                <w:sz w:val="23"/>
                <w:szCs w:val="23"/>
              </w:rPr>
              <w:t xml:space="preserve"> субсидия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4,0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341 0409 010 715 2 244 225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 0409 010 25 16 244 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муниципаль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341 0501 01 0 2 518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503 01 0 2 519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еленение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503 01 0 2 521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роприятия по благо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503 01 0 2 523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укреплению материально-технической базы подведомственных органом местного самоуправления, реализующим полномоч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801 01 0 2 50662224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я по замене дорожных знаков 1.23 (дети), 5.19.1 и 5.19.2, оборудование пешеходных переходов разметкой, оборудование тротуаров на пути подхода к образовательным учреждениям, оборудование пешеходных огражд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341 0409 01 0 2 516 244 310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8:00Z</dcterms:created>
  <dc:creator>Росст</dc:creator>
  <dc:description/>
  <cp:keywords/>
  <dc:language>en-US</dc:language>
  <cp:lastModifiedBy>Admin</cp:lastModifiedBy>
  <cp:lastPrinted>2015-12-07T12:48:00Z</cp:lastPrinted>
  <dcterms:modified xsi:type="dcterms:W3CDTF">2016-02-16T12:38:00Z</dcterms:modified>
  <cp:revision>2</cp:revision>
  <dc:subject/>
  <dc:title> </dc:title>
</cp:coreProperties>
</file>