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т  19.11.2015 № 120</w:t>
      </w:r>
    </w:p>
    <w:p>
      <w:pPr>
        <w:pStyle w:val="Normal"/>
        <w:jc w:val="both"/>
        <w:rPr/>
      </w:pPr>
      <w:r>
        <w:rPr/>
        <w:t>д. Лес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 утверждении порядка и методик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ланирования бюджетных ассигнований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бюджета Лесновского сельского поселения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на 2016 год и плановый период 2017-2018 годов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о статьей 174.2 Бюджетного кодекса, Решением Совета депутатов Лесновского сельского поселения  от 21.11.2014 № 176 «Об утверждении Положения о бюджетном процессе в Лесновском сельском поселен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Утвердить Порядок и методику планирования бюджетных ассигнований бюджета Лесновского сельского поселения на 2016 год и плановый период 2017-2018 год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Контроль за исполнением Постановления возложить на ведущего специалиста Администрации Лесновского сельского поселения Палагута Н.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snayaadm</w:t>
        </w:r>
        <w:r>
          <w:rPr>
            <w:rStyle w:val="InternetLink"/>
          </w:rPr>
          <w:t>.ru</w:t>
        </w:r>
      </w:hyperlink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сельского поселения</w:t>
        <w:tab/>
        <w:tab/>
        <w:tab/>
        <w:t xml:space="preserve">            </w:t>
        <w:tab/>
        <w:t>Е.Н.Солома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Утверждён</w:t>
        <w:br/>
        <w:t xml:space="preserve">Постановлением администрации </w:t>
        <w:br/>
        <w:t>Лесновского сельского поселения</w:t>
        <w:br/>
        <w:t>от 19.11.2015 № 120</w:t>
      </w:r>
    </w:p>
    <w:p>
      <w:pPr>
        <w:pStyle w:val="Style17"/>
        <w:jc w:val="center"/>
        <w:rPr>
          <w:b/>
          <w:b/>
        </w:rPr>
      </w:pPr>
      <w:r>
        <w:rPr>
          <w:b/>
        </w:rPr>
        <w:br/>
        <w:t xml:space="preserve">Порядок планирования бюджетных ассигнований бюджета </w:t>
        <w:br/>
        <w:t>Лесновского сельского поселения на 2016 год</w:t>
      </w:r>
    </w:p>
    <w:p>
      <w:pPr>
        <w:pStyle w:val="Style17"/>
        <w:ind w:firstLine="708"/>
        <w:rPr/>
      </w:pPr>
      <w:r>
        <w:rPr/>
        <w:t>Настоящий Порядок планирования бюджетных ассигнований муниципального образования Лесновского сельского поселения (далее – поселение) на 2016 год (далее – Порядок) разработан в соответствии со статьями 69.1, 69.2 и 174.2 Бюджетного кодекса Российской Федерации.</w:t>
        <w:br/>
        <w:t xml:space="preserve"> </w:t>
        <w:tab/>
        <w:t>Для целей настоящего Порядка используются следующие основные понятия:</w:t>
        <w:br/>
        <w:t xml:space="preserve"> </w:t>
        <w:tab/>
        <w:t>- базисный период расчета – период времени, принятый за основу расчета экономических показателей;</w:t>
        <w:br/>
        <w:t xml:space="preserve"> </w:t>
        <w:tab/>
        <w:t>- очередной финансовый год - год, следующий за текущим финансовым годом;</w:t>
        <w:br/>
        <w:t xml:space="preserve"> </w:t>
        <w:tab/>
        <w:t>- индекс-дефлятор цен - индекс, отражающий среднее изменение цен за выбранный период наблюдения (текущий финансовый год, очередной финансовый год);</w:t>
        <w:br/>
        <w:t xml:space="preserve"> </w:t>
        <w:tab/>
        <w:t>- 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  <w:br/>
        <w:t xml:space="preserve">    </w:t>
        <w:tab/>
        <w:t>Муниципальные услуги - услуги, оказываемые физическим и юридическим лицам в соответствии с муниципальным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;</w:t>
        <w:br/>
        <w:t xml:space="preserve">   </w:t>
        <w:tab/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 услуг;</w:t>
        <w:br/>
        <w:t xml:space="preserve">   </w:t>
        <w:tab/>
        <w:t>Стоимость муниципальной услуги - размер финансового обеспечения, минимально необходимого для предоставления единицы муниципальной услуги, исчисленный в расчете на население, отдельные группы населения, потребителей и натуральные показатели соответствующих услуг;</w:t>
        <w:br/>
        <w:t xml:space="preserve">   </w:t>
        <w:tab/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  <w:br/>
        <w:t xml:space="preserve">   </w:t>
        <w:tab/>
        <w:t>Отраслевая система оплаты труда - система оплаты труда, устанавливающая дифференцированные условия оплаты труда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  <w:br/>
        <w:t xml:space="preserve">   </w:t>
        <w:tab/>
        <w:t>Долгосрочная (ведомственная) целевая программа поселения - увязанный по задачам, ресурсам комплекс мероприятий, направленных на реализацию крупномасштабных, наиболее важных для поселения инвестиционных и научно-технических проектов межотраслевого характера, ориентированных на решение системных проблем, входящих в сферу компетенции органов исполнительной власти поселения.</w:t>
        <w:br/>
        <w:t xml:space="preserve">   </w:t>
        <w:tab/>
        <w:t>Порядок планирования бюджетных ассигнований осуществляется главным распорядителем бюджетных средств и сектором бухгалтерского учета и финансов администрации поселения раздельно по бюджетным ассигнованиям на исполнение действующих и принимаемых обязательств.</w:t>
        <w:br/>
        <w:t xml:space="preserve">   </w:t>
        <w:tab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о- правовых муниципальных актов).</w:t>
        <w:br/>
        <w:t xml:space="preserve">   </w:t>
        <w:tab/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  <w:br/>
        <w:t xml:space="preserve">   </w:t>
        <w:tab/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  <w:br/>
        <w:t>К бюджетным ассигнованиям относятся ассигнования на:</w:t>
        <w:br/>
        <w:t xml:space="preserve">   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  <w:br/>
        <w:t xml:space="preserve">   - обеспечение выполнения функций бюджетного учреждения;</w:t>
        <w:br/>
        <w:t xml:space="preserve">   - предоставление субсидий бюджетному учреждению, включая субсидии на возмещение нормативных затрат, связанных с оказанием ими муниципальных услуг (выполнением работ) физическим и (или) юридическим лицам;</w:t>
        <w:br/>
        <w:t xml:space="preserve">   - осуществление бюджетных инвестиций в объекты муниципальной собственности (за исключением муниципальных унитарных предприятий);</w:t>
        <w:br/>
        <w:t xml:space="preserve">   - закупку товаров, работ и услуг для муниципальных нужд.</w:t>
        <w:br/>
        <w:t xml:space="preserve">   </w:t>
        <w:tab/>
      </w:r>
    </w:p>
    <w:p>
      <w:pPr>
        <w:pStyle w:val="Style17"/>
        <w:ind w:firstLine="708"/>
        <w:rPr/>
      </w:pPr>
      <w:r>
        <w:rPr/>
        <w:t>Для формирования проекта Решения совета депутатов «О бюджете Лесновского сельского поселения на 2016 год» необходимо:</w:t>
        <w:br/>
        <w:t xml:space="preserve">   </w:t>
        <w:tab/>
        <w:t>1.в срок до 19.11.2015</w:t>
        <w:br/>
        <w:t>- разработать и предоставить на согласование главе администрации проекты муниципальных целевых программ, проекты постановлений о внесении изменений в действующие муниципальные программы с целью уточнения плановых показателей на 2016 год.</w:t>
        <w:br/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муниципального образования Лесновс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долгосрочных целевых программ.</w:t>
        <w:br/>
        <w:t xml:space="preserve">   </w:t>
        <w:tab/>
        <w:t>- специалистам администрации подготовить необходимую информацию для формирования проекта расходной части бюджета на 2016 год с предоставлением копий документов, подтверждающих наличие бюджетного обязательства, в части их касающейся.</w:t>
        <w:br/>
        <w:t xml:space="preserve"> </w:t>
        <w:tab/>
        <w:t>2. В срок до 19.11.2015 года сектору бухгалтерского учета и финансов администрации подготовить к согласованию плановые показатели бюджетных ассигнований на 2016 год.</w:t>
        <w:br/>
        <w:t xml:space="preserve"> </w:t>
        <w:tab/>
        <w:t>3. В срок до 20.11.2015 года сектору бухгалтерского учета и финансов администрации сформировать и представить на рассмотрение главе администрации проект бюджета.</w:t>
        <w:br/>
        <w:t xml:space="preserve"> </w:t>
        <w:tab/>
        <w:t>4. В срок до 25.11.2015 года сектору бухгалтерского учета и финансов подготовить с учетом уточненных данных проект Решения совета депутатов «О бюджете Лесновского сельского поселения на 2016 год и плановый период 2017-2018 гг», проект концепции социально- экономического развития поселения на 2016-2018 годы.</w:t>
      </w:r>
    </w:p>
    <w:p>
      <w:pPr>
        <w:pStyle w:val="Style17"/>
        <w:rPr/>
      </w:pPr>
      <w:r>
        <w:rPr/>
        <w:t> 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right"/>
        <w:rPr/>
      </w:pPr>
      <w:r>
        <w:rPr/>
        <w:t>Утверждена</w:t>
        <w:br/>
        <w:t xml:space="preserve">Постановлением администрации </w:t>
        <w:br/>
        <w:t xml:space="preserve">Лесновского сельского поселения </w:t>
        <w:br/>
        <w:t>от 19.11.2015 № 120</w:t>
      </w:r>
    </w:p>
    <w:p>
      <w:pPr>
        <w:pStyle w:val="Style17"/>
        <w:jc w:val="center"/>
        <w:rPr/>
      </w:pPr>
      <w:r>
        <w:rPr>
          <w:b/>
        </w:rPr>
        <w:t>Методика планирования бюджетных ассигнований бюджета Лесновского сельского поселения на 2016 год</w:t>
      </w:r>
    </w:p>
    <w:p>
      <w:pPr>
        <w:pStyle w:val="Style17"/>
        <w:jc w:val="both"/>
        <w:rPr/>
      </w:pPr>
      <w:r>
        <w:rPr/>
        <w:t xml:space="preserve"> </w:t>
      </w:r>
      <w:r>
        <w:rPr/>
        <w:tab/>
        <w:t>Настоящая Методика планирования бюджетных ассигнований бюджета Лесновского сельского поселения на 2016 год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Лесновского сельского поселения раздельно по действующим и принимаемым обязательствам на 2016 год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Style17"/>
        <w:rPr>
          <w:b/>
          <w:b/>
        </w:rPr>
      </w:pPr>
      <w:r>
        <w:rPr/>
        <w:br/>
        <w:t xml:space="preserve">  </w:t>
        <w:tab/>
        <w:t>Настоящей Методикой предлагаются предварительные проектировки предельных объемов бюджетных ассигнований на 2016 год.</w:t>
        <w:br/>
        <w:t>Планирование бюджетных ассигнований производится в соответствии с расходными обязательствами сельского поселения, исполнение которых осуществляется за счет средств бюджета Лесновского сельского поселения, раздельно по бюджетным ассигнованиям на исполнение действующих и принимаемых расходных обязательств.</w:t>
        <w:br/>
        <w:t xml:space="preserve">   </w:t>
        <w:tab/>
        <w:t>1. К действующим расходным обязательствам Лесновского сельского поселения относятся:</w:t>
        <w:br/>
        <w:t xml:space="preserve">   - оказание муниципальных услуг (выполнение работ) сельского поселения.</w:t>
        <w:br/>
        <w:t xml:space="preserve"> </w:t>
        <w:tab/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автоном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  <w:br/>
        <w:t xml:space="preserve">   - предоставление субсидий юридическим лицам, индивидуальным предпринимателям и физическим лицам, предусмотренных долгосрочными целевыми программами Лесновского сельского поселения;</w:t>
        <w:br/>
        <w:t xml:space="preserve">   - межбюджетные трансферты местным бюджетам, предусмотренные действующим законодательством;</w:t>
        <w:br/>
        <w:t xml:space="preserve">   - обслуживание муниципального долга Лесновского сельского поселения по действующим долговым обязательствам.</w:t>
        <w:br/>
        <w:t xml:space="preserve">   </w:t>
        <w:tab/>
        <w:t>2. К принимаемым расходным обязательствам Лесновского сельского поселения относятся:</w:t>
        <w:br/>
        <w:t xml:space="preserve">   </w:t>
        <w:tab/>
        <w:t>- увеличение объема действующих или введение новых видов расходных обязательств по оказанию муниципальных услуг (выполнению работ) сельского поселения;</w:t>
        <w:br/>
        <w:t xml:space="preserve">   </w:t>
        <w:tab/>
        <w:t>- предоставление бюджетных инвестиций юридическим лицам, не являющимся муниципальными учреждениями;</w:t>
        <w:br/>
        <w:t xml:space="preserve">   </w:t>
        <w:tab/>
        <w:t>- предоставление субсидий юридическим лицам, индивидуальным предпринимателям и физическим лицам, не предусмотренных долгосрочными целевыми программами Лесновского сельского поселения;</w:t>
        <w:br/>
        <w:t xml:space="preserve">   </w:t>
        <w:tab/>
        <w:t>- обслуживание муниципального долга Лесновского сельского поселения по принимаемым долговым обязательствам;</w:t>
        <w:br/>
        <w:t xml:space="preserve">   </w:t>
        <w:tab/>
        <w:t>- исполнение судебных актов по искам к Лесновского сельскому поселению.</w:t>
        <w:br/>
        <w:t xml:space="preserve">  </w:t>
        <w:tab/>
        <w:t>3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  <w:br/>
        <w:t xml:space="preserve">   </w:t>
        <w:tab/>
        <w:t>- нормативный метод расчета бюджетного ассигнования бюджета сельского поселения - расчет объема бюджетного ассигнования бюджета Лесновского сельского поселения на основе нормативов, утвержденных в соответствующих нормативных правовых актах;</w:t>
        <w:br/>
        <w:t xml:space="preserve">   </w:t>
        <w:tab/>
        <w:t>- метод индексации расчета бюджетного ассигнования бюджета Лесновского сельского поселения - расчет объема бюджетного ассигнования бюджета Лесновского сельского поселения путем индексации объема бюджетного ассигнования бюджета сельского поселения 2013 года с учетом инфляции (иной коэффициент) (применяется исключительно при расчете объема бюджетных ассигнований бюджета Лесновского сельского поселения по действующим обязательствам);</w:t>
        <w:br/>
        <w:t xml:space="preserve">   </w:t>
        <w:tab/>
        <w:t>- плановый метод расчета бюджетного ассигнования бюджета Лесновского сельского поселения - установление объема бюджетного ассигнования бюджета сельского поселения в соответствии с показателями, установленными в нормативном правовом акте;</w:t>
        <w:br/>
        <w:t xml:space="preserve">   </w:t>
        <w:tab/>
        <w:t>- иной метод расчета бюджетного ассигнования бюджета Лесновского сельского поселения - расчет объема бюджетного ассигнования бюджета Лесновского сельского поселения методом, отличным от нормативного метода, метода индексации и планового метода расчета бюджетного ассигнования бюджета Лесновского сельского поселения.</w:t>
        <w:br/>
        <w:t xml:space="preserve">   </w:t>
        <w:tab/>
        <w:t>4. При распределении объемов бюджетных ассигнований бюджета Лесновского сельского поселения должны соблюдаться следующие принципы:</w:t>
        <w:br/>
        <w:t xml:space="preserve"> </w:t>
        <w:tab/>
        <w:t xml:space="preserve"> - повышение эффективности расходов бюджета Лесновского сельского поселения при реструктуризации действующих обязательств;</w:t>
        <w:br/>
        <w:t xml:space="preserve"> </w:t>
        <w:tab/>
        <w:t>- 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  <w:br/>
        <w:t xml:space="preserve"> </w:t>
        <w:tab/>
        <w:t>- высокое качество муниципальных услуг и эффективное использование бюджетных средств в условиях необходимого сокращения расходов;</w:t>
        <w:br/>
        <w:t xml:space="preserve"> </w:t>
        <w:tab/>
        <w:t>-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  <w:br/>
        <w:t xml:space="preserve"> </w:t>
        <w:tab/>
        <w:t>- приведение расходов бюджета Лесновского сельского поселения в соответствие с бюджетным законодательством;</w:t>
        <w:br/>
        <w:t xml:space="preserve"> </w:t>
        <w:tab/>
        <w:t>- упорядочение системы социальных гарантий и компенсационных выплат;</w:t>
        <w:br/>
        <w:t xml:space="preserve"> </w:t>
        <w:tab/>
        <w:t>- принятие мер по оптимизации бюджетных расходов;</w:t>
        <w:br/>
        <w:t xml:space="preserve"> </w:t>
        <w:tab/>
        <w:t>- внедрение современных методов бюджетного планирования, ориентированных на конечные результаты работы муниципального учреждения.</w:t>
        <w:br/>
        <w:t xml:space="preserve"> </w:t>
        <w:tab/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  <w:br/>
        <w:t>Сектор бухгалтерского учета и финансов администрации Лесновс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Лесновского сельского поселения на 2016 год.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II. Формирование объемов действующих обязательств</w:t>
      </w:r>
    </w:p>
    <w:p>
      <w:pPr>
        <w:pStyle w:val="Style17"/>
        <w:rPr/>
      </w:pPr>
      <w:r>
        <w:rPr/>
        <w:t xml:space="preserve"> </w:t>
      </w:r>
      <w:r>
        <w:rPr/>
        <w:tab/>
        <w:t>За базу формирования объемов действующих расходных обязательств Лесновского сельского поселения на 2016 год принимаются бюджетные ассигнования, утвержденные Решением Совета депутатов Лесновского сельского поселения "О бюджете Лесновского сельского поселения на 2015 год и на плановый период 2016 и 2017 годов» с изменениями, 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  <w:br/>
        <w:t xml:space="preserve"> </w:t>
        <w:tab/>
        <w:t>- утративших значение в результате изменения полномочий главных распорядителей бюджетных средств;</w:t>
        <w:br/>
        <w:t xml:space="preserve"> </w:t>
        <w:tab/>
        <w:t>- произведенных в 2015 году в соответствии с разовыми решениями о финансировании из бюджета Лесновского сельского поселения;</w:t>
        <w:br/>
        <w:t xml:space="preserve"> </w:t>
        <w:tab/>
        <w:t>- на реализацию решений, срок действия которых ограничен 2015 годом;</w:t>
        <w:br/>
        <w:t xml:space="preserve"> </w:t>
        <w:tab/>
        <w:t>- на реализацию целевых программ;</w:t>
        <w:br/>
        <w:t xml:space="preserve"> </w:t>
        <w:tab/>
        <w:t>- по актам (представлениям) проверок.</w:t>
        <w:br/>
        <w:t xml:space="preserve"> </w:t>
        <w:tab/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III. Формирование объемов принимаемых обязательств</w:t>
      </w:r>
    </w:p>
    <w:p>
      <w:pPr>
        <w:pStyle w:val="Style17"/>
        <w:rPr/>
      </w:pPr>
      <w:r>
        <w:rPr/>
        <w:t xml:space="preserve"> </w:t>
      </w:r>
      <w:r>
        <w:rPr/>
        <w:tab/>
        <w:t>Планирование бюджетных ассигнований на исполнение принимаемых расходных обязательств осуществляется:</w:t>
        <w:br/>
        <w:t xml:space="preserve"> </w:t>
        <w:tab/>
        <w:t>- в соответствии с решениями и (или) поручениями администрации Лесновского сельского поселения, устанавливающими порядок определения объема и предоставления указанных ассигнований (плановым методом);</w:t>
        <w:br/>
        <w:t xml:space="preserve"> </w:t>
        <w:tab/>
        <w:t>- на реализацию утвержденных (проектов) целевых программ с учетом инвентаризации действующих целевы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Style17"/>
        <w:jc w:val="center"/>
        <w:rPr/>
      </w:pPr>
      <w:r>
        <w:rPr>
          <w:b/>
        </w:rPr>
        <w:t>IV. Формирование объемов бюджетных ассигнований бюджета Лесновского сельского поселения на 2016 год</w:t>
      </w:r>
    </w:p>
    <w:p>
      <w:pPr>
        <w:pStyle w:val="Style17"/>
        <w:rPr/>
      </w:pPr>
      <w:r>
        <w:rPr/>
        <w:t xml:space="preserve"> </w:t>
      </w:r>
      <w:r>
        <w:rPr/>
        <w:tab/>
        <w:t>1.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  <w:br/>
        <w:t xml:space="preserve"> </w:t>
        <w:tab/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Лесновского сельского поселения.</w:t>
      </w:r>
    </w:p>
    <w:p>
      <w:pPr>
        <w:pStyle w:val="ConsPlusNormal"/>
        <w:widowControl/>
        <w:ind w:left="522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9:00Z</dcterms:created>
  <dc:creator>Росст</dc:creator>
  <dc:description/>
  <cp:keywords/>
  <dc:language>en-US</dc:language>
  <cp:lastModifiedBy>Admin</cp:lastModifiedBy>
  <cp:lastPrinted>2015-11-23T11:11:00Z</cp:lastPrinted>
  <dcterms:modified xsi:type="dcterms:W3CDTF">2016-02-16T12:39:00Z</dcterms:modified>
  <cp:revision>2</cp:revision>
  <dc:subject/>
  <dc:title> </dc:title>
</cp:coreProperties>
</file>