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11.12.2015 г. № 126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9.12.2014г №90 «Об утверждении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стойчивое развитие территории Лесновского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на 2015-2017 годы»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 местного самоуправления в Российской Федерации», Федеральной целевой программой «Устойчивое развитие сельских территорий на 2014-2017 годы и на период до 2020 годы», в целях развития социальной сферы и инженерной инфраструктуры на территории Лесновского сельского поселения Администрация Лесн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я в муниципальную программу «Устойчивое развитие территории Лесновского сельского поселения  на 2015-2017 годы», а именно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таблице изложить в новой редак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 и   источники</w:t>
              <w:br/>
              <w:t xml:space="preserve">финансирования       </w:t>
              <w:br/>
              <w:t xml:space="preserve">программы           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 объем  финансирования  Программы  составляет</w:t>
              <w:br/>
              <w:t>4549 тыс. рублей, в том числе по годам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527 тыс. 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1527 тыс. рублей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   1535 тыс.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 1535 тыс. рублей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 -   1487 тыс.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1487 тыс. рублей.         </w:t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Внести изменения в пункт 4 «Обоснование ресурсного обеспечения программы», изложить в новой редакции «Общий объем  финансирования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>Программы составляет 454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тыс. рублей, в том числе по годам: 2015 год – 1527 тыс. рублей, 2016 год – 1535 тыс. рублей, 2017 год – 1487 тыс. рублей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 Внести изменения в Приложение 1 к муниципальной программе «Устойчивое развитие территории Лесновского сельского поселения на 2015-2017 годы», изложить в новой редакци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Е.Н.Соломах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063" w:leader="none"/>
        </w:tabs>
        <w:ind w:right="-1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851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6358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мероприяти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1417"/>
        <w:gridCol w:w="1134"/>
        <w:gridCol w:w="1843"/>
        <w:gridCol w:w="992"/>
        <w:gridCol w:w="1560"/>
        <w:gridCol w:w="1559"/>
        <w:gridCol w:w="992"/>
        <w:gridCol w:w="1701"/>
        <w:gridCol w:w="193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альная принадлежность (муниципальное образ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ъемы финансирования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41 0409 01 0 00 25160  244 </w:t>
            </w:r>
          </w:p>
        </w:tc>
      </w:tr>
      <w:tr>
        <w:trPr>
          <w:trHeight w:val="20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,0</w:t>
            </w:r>
            <w:r>
              <w:rPr>
                <w:sz w:val="22"/>
                <w:szCs w:val="22"/>
              </w:rPr>
              <w:t xml:space="preserve"> субсидия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2"/>
                <w:szCs w:val="22"/>
              </w:rPr>
              <w:t>294,0</w:t>
            </w:r>
            <w:r>
              <w:rPr>
                <w:sz w:val="22"/>
                <w:szCs w:val="22"/>
              </w:rPr>
              <w:t xml:space="preserve"> бюджет Лес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</w:t>
            </w:r>
            <w:r>
              <w:rPr>
                <w:sz w:val="22"/>
                <w:szCs w:val="22"/>
              </w:rPr>
              <w:t xml:space="preserve"> субсидия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41 0409  01 0 00 71510 244 22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41 0409 01 0 00 25160  244  225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41 0503 01 0 00 25190 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41 0503 01 0 00 25210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341 0503 01 0 00 25230 244 </w:t>
            </w:r>
          </w:p>
        </w:tc>
      </w:tr>
    </w:tbl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20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4:00Z</dcterms:created>
  <dc:creator>Росст</dc:creator>
  <dc:description/>
  <cp:keywords/>
  <dc:language>en-US</dc:language>
  <cp:lastModifiedBy>Admin</cp:lastModifiedBy>
  <cp:lastPrinted>2015-12-11T16:58:00Z</cp:lastPrinted>
  <dcterms:modified xsi:type="dcterms:W3CDTF">2016-02-16T12:54:00Z</dcterms:modified>
  <cp:revision>2</cp:revision>
  <dc:subject/>
  <dc:title> </dc:title>
</cp:coreProperties>
</file>