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1005"/>
      <w:bookmarkStart w:id="1" w:name="sub_1010"/>
      <w:bookmarkStart w:id="2" w:name="sub_1005"/>
      <w:bookmarkStart w:id="3" w:name="sub_1010"/>
      <w:bookmarkEnd w:id="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u w:val="single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.2015  № 12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комиссии по подтверждению проживания                                                граждан Украины, имеющих статус беженца или                                                      получивших временное убежище в Российской Федерации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членов их семей в жилых помещениях граждан                                                              Российской Федерации на территории Лесновского                                         сельского поселения в 2014-2015 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Новгородской области от 06.10.2014 № 499 «Об оказании адресной финансовой помощи гражданам Украины, имеющим статус беженца или получившим временное убежище на территории Российской Федерации, и совместно проживающим с ними членам их семей, проживающим в жилых помещениях граждан Российской Федерации на территории Новгородской области, в 2014-2015  году», администрация Лесновского сельского поселе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комиссию по подтверждению проживания   граждан Украины, имеющих статус беженца или получивших временное убежище на территории Лесновского сельского поселения, и членов их семей в жилых помещениях граждан Российской Федерации на территории Лесновского сельского поселения (приложение № 1).  </w:t>
      </w:r>
    </w:p>
    <w:p>
      <w:pPr>
        <w:pStyle w:val="ConsPlusNormal"/>
        <w:widowControl/>
        <w:numPr>
          <w:ilvl w:val="0"/>
          <w:numId w:val="3"/>
        </w:numPr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работы комиссии по подтверждению проживания на территории Лесновского сельского поселения граждан Украины, имеющих статус беженца или получивших временное убежище на территории Российской Федерации, и членов их семей в жилых помещениях граждан Лесновского сельского поселения (приложение № 2). </w:t>
      </w:r>
    </w:p>
    <w:p>
      <w:pPr>
        <w:pStyle w:val="Normal"/>
        <w:shd w:fill="FFFFFF" w:val="clear"/>
        <w:spacing w:before="280" w:after="280"/>
        <w:ind w:firstLine="708"/>
        <w:rPr/>
      </w:pPr>
      <w:r>
        <w:rPr>
          <w:color w:val="000000"/>
          <w:sz w:val="28"/>
          <w:szCs w:val="28"/>
        </w:rPr>
        <w:t xml:space="preserve">3. Утвердить образец акта, подтверждающего проживание граждан Украины, признанных беженцами или получивших временное убежище на территории Российской Федерации, и совместно проживающих с ними членов их семей в жилых помещениях граждан Российской Федерации на территории Лесновского сельского поселения (приложение № 3). </w:t>
      </w:r>
    </w:p>
    <w:p>
      <w:pPr>
        <w:pStyle w:val="ConsPlusNormal"/>
        <w:widowControl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esnaya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Лесн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>Е.Н.Соломах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</w:t>
        <w:tab/>
        <w:t>к постановлению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Ермолин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от 14.12.2015 № 128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СТАВ </w:t>
      </w:r>
    </w:p>
    <w:p>
      <w:pPr>
        <w:pStyle w:val="Normal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ссии по подтверждению проживания в жилых помещениях</w:t>
      </w:r>
      <w:r>
        <w:rPr>
          <w:color w:val="000000"/>
          <w:sz w:val="28"/>
          <w:szCs w:val="28"/>
        </w:rPr>
        <w:t xml:space="preserve">                      </w:t>
      </w:r>
      <w:r>
        <w:rPr>
          <w:b/>
          <w:bCs/>
          <w:color w:val="000000"/>
          <w:sz w:val="28"/>
          <w:szCs w:val="28"/>
        </w:rPr>
        <w:t>граждан Российской Федерации на территории                                                 Лесновского сельского поселения</w:t>
      </w: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граждан Украины, имеющих статус беженца или получивши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ременное убежище на территории Российской Феде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ова Светлана</w:t>
        <w:tab/>
        <w:tab/>
        <w:tab/>
        <w:tab/>
        <w:t xml:space="preserve">      - зам. главы администрации Леснов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тольевна</w:t>
        <w:tab/>
        <w:tab/>
        <w:tab/>
        <w:tab/>
        <w:t xml:space="preserve">        сельского поселения, 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председатель комиссии;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агута Наталья</w:t>
        <w:tab/>
        <w:tab/>
        <w:tab/>
        <w:t xml:space="preserve">     - главный специалист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надьевна</w:t>
        <w:tab/>
        <w:tab/>
        <w:tab/>
        <w:tab/>
        <w:t xml:space="preserve">       Лесновского сельского посел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заместитель председателя комисс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ысенко Елена</w:t>
        <w:tab/>
        <w:tab/>
        <w:tab/>
        <w:t xml:space="preserve">             - главный специалист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овна</w:t>
        <w:tab/>
        <w:tab/>
        <w:t xml:space="preserve">                        Лесновского сельского поселения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секретарь комисс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05"/>
      <w:bookmarkStart w:id="5" w:name="sub_1010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Лесновского сельского поселения</w:t>
        <w:tab/>
        <w:tab/>
        <w:tab/>
        <w:tab/>
        <w:tab/>
        <w:tab/>
        <w:tab/>
        <w:tab/>
        <w:tab/>
        <w:t xml:space="preserve">от 14.12.2015 № 128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РЯДОК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комиссии по подтверждению проживания в жилых помещениях граждан Российской Федерации на территории Лесновского сельского поселения граждан Украины, имеющих статус беженца или получивших временное убежище на территории Российской Федерации,                                      и членов их семей 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ab/>
      </w:r>
      <w:r>
        <w:rPr>
          <w:color w:val="000000"/>
        </w:rPr>
        <w:t>1. Комиссия сельского поселения создаётся для работы по подтверждению проживания граждан Украины, имеющих статус беженца или получивших временное убежище на территории Российской Федерации, и совместно проживающих с ними членов их семей (далее - граждане Украины) в жилых помещениях граждан Российской Федерации на территории Лесновского сельского поселения в период 2014-2015 годов (далее - комиссия)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2. Комиссия состоит из председателя, заместителя председателя, секретаря, иных членов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Председатель комиссии: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1) осуществляет руководство работой комиссии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2) назначает дату и время заседания комиссии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3) ведёт заседание комиссии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В случае отсутствия председателя комиссии его обязанности выполняет заместитель председателя комиссии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Секретарь комиссии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1) принимает и регистрирует запросы структурного подразделения государственного областного казенного учреждения «Центр по организации социального обслуживания и предоставления социальных выплат» (далее учреждение)  о подтверждении проживания граждан Украины, признанных беженцами или получивших временное убежище на территории Российской Федерации, и совместно проживающих с ними членов их семей в жилых помещениях граждан Российской Федерации на территории Лесновского сельского поселения в день их поступления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2) готовит материалы к заседаниям комиссии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3) оповещает членов комиссии о дате, времени и месте проведения заседания комиссии;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4) оформляет решение комиссии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5) уведомляет Учреждение о принятом решении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3. Для принятия решения о подтверждении проживания (об отказе в подтверждении проживания) гражданина Украины в жилом помещении гражданина Российской Федерации на территории Лесновского сельского поселения комиссия в течение 3 рабочих дней после поступления ходатайства Учреждения либо заявления гражданина Украины осуществляет опрос гражданина Российской Федерации, в жилом помещении которого проживал (проживает) гражданин Украины в период с 2014-2015 годов и осмотр указанного жилого помещения с согласия гражданина Российской Федераци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В целях выяснения дополнительных обстоятельств в отношении проживания гражданина Украины комиссия вправе опрашивать собственников или нанимателей соседних жилых помещений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Гражданин Российской Федерации, в жилом помещении которого проживал (проживает) гражданин Украины, в целях осуществления комиссией действий, предусмотренных в части первой настоящего пункта, уведомляется о дате и времени их проведения в день поступления запроса Учрежден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4. По результатам обследования на заседании комиссии принимается одно из следующих решений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1) о подтверждении проживания гражданина Украины в жилом помещении гражданина Российской Федерации на территории Лесновского сельского поселения;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2) об отказе в подтверждении проживания гражданина Украины в жилом помещении гражданина Российской Федерации на территории Лесновского сельского поселен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Решение принимается в течение 2 рабочих дней со дня проведения комиссией действий, предусмотренных в части первой пункта 3 настоящего Порядк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</w:rPr>
        <w:t>5. Решение комиссии о подтверждении проживания гражданина Украины в жилом помещении гражданина Российской Федерации на территории Лесновского сельского поселения оформляется в течение 1 рабочего дня после дня принятия решения актом, подтверждающим проживание граждан Украины, признанных беженцами или получивших временное убежище на территории Российской Федерации, и совместно проживающих с ними членов их семей в жилых помещениях граждан Российской Федерации на территории Лесновского сельского поселения, который подписывается всеми членами комиссии (далее - акт)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Акт составляется и подписывается членами комиссии в 2 экземплярах, один из которых направляется в учреждение не позднее 2 рабочих дней со дня составления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hd w:fill="FFFFFF" w:val="clear"/>
        <w:spacing w:before="280" w:after="0"/>
        <w:ind w:left="6372" w:firstLine="3"/>
        <w:jc w:val="both"/>
        <w:rPr>
          <w:color w:val="000000"/>
        </w:rPr>
      </w:pPr>
      <w:r>
        <w:rPr>
          <w:color w:val="000000"/>
        </w:rPr>
        <w:t>к постановлению администрации Лесновского сельского поселения от 14.12.2015 № 128</w:t>
      </w:r>
    </w:p>
    <w:p>
      <w:pPr>
        <w:pStyle w:val="Normal"/>
        <w:shd w:fill="FFFFFF" w:val="clear"/>
        <w:spacing w:before="280" w:after="0"/>
        <w:ind w:left="6372" w:firstLine="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0"/>
        <w:ind w:left="6372" w:firstLine="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bCs/>
          <w:color w:val="000000"/>
        </w:rPr>
        <w:t>подтверждающий проживание граждан Украины, признанных беженцами или получивших временное убежище на территории Российской Федерации, и совместно проживающих с ними члено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х семей в жилых помещениях граждан Российской Федерации</w:t>
      </w:r>
      <w:r>
        <w:rPr>
          <w:color w:val="000000"/>
        </w:rPr>
        <w:t xml:space="preserve">                            </w:t>
      </w:r>
      <w:r>
        <w:rPr>
          <w:b/>
          <w:bCs/>
          <w:color w:val="000000"/>
        </w:rPr>
        <w:tab/>
        <w:t>на территории Лесновского сельского поселения</w:t>
      </w:r>
    </w:p>
    <w:p>
      <w:pPr>
        <w:pStyle w:val="Normal"/>
        <w:shd w:fill="FFFFFF" w:val="clear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«____» _____________ 20___  года                                                            ________________</w:t>
      </w:r>
    </w:p>
    <w:p>
      <w:pPr>
        <w:pStyle w:val="Normal"/>
        <w:spacing w:lineRule="atLeast" w:line="252" w:before="0" w:after="225"/>
        <w:ind w:right="140" w:hanging="0"/>
        <w:jc w:val="both"/>
        <w:rPr>
          <w:color w:val="000000"/>
          <w:sz w:val="18"/>
          <w:szCs w:val="18"/>
        </w:rPr>
      </w:pPr>
      <w:r>
        <w:rPr>
          <w:color w:val="000000"/>
        </w:rPr>
        <w:t>     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>(населенный пункт)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Комиссией ______________________________________________ в составе: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(орган местного самоуправления)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(Ф.И.О., должность члена комиссии)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(Ф.И.О., должность члена комиссии)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(Ф.И.О., должность члена комиссии)</w:t>
      </w:r>
    </w:p>
    <w:p>
      <w:pPr>
        <w:pStyle w:val="Normal"/>
        <w:spacing w:lineRule="atLeast" w:line="360" w:before="12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установлен (не установлен) факт проживания гражданина Украины</w:t>
        <w:br/>
        <w:t>_________________________________________________________________________________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(Ф.И.О.)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spacing w:lineRule="atLeast" w:line="220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(реквизиты удостоверения беженца или свидетельства о предоставлении временного убежища на территории Российской Федерации, или справки о предоставлении временного убежища на территории Российской Федерации)</w:t>
      </w:r>
    </w:p>
    <w:p>
      <w:pPr>
        <w:pStyle w:val="Normal"/>
        <w:spacing w:lineRule="atLeast" w:line="360" w:before="12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с «_____»___________ 20___ года по «_____»___________ 20___ года по адресу: Новгородская область, ____________________________________________________________________________</w:t>
      </w:r>
    </w:p>
    <w:p>
      <w:pPr>
        <w:pStyle w:val="Normal"/>
        <w:spacing w:lineRule="atLeast" w:line="360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совместно с членами его семьи: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________________________________________________, _________________;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                                         </w:t>
      </w:r>
      <w:r>
        <w:rPr>
          <w:color w:val="000000"/>
        </w:rPr>
        <w:t>(Ф.И.О.)                                                              (степень родства)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________________________________________________, _________________.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                                         </w:t>
      </w:r>
      <w:r>
        <w:rPr>
          <w:color w:val="000000"/>
        </w:rPr>
        <w:t>(Ф.И.О.)                                                              (степень родства)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"/>
        <w:spacing w:lineRule="atLeast" w:line="360" w:before="0" w:after="225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"/>
        <w:spacing w:lineRule="atLeast" w:line="360" w:before="0" w:after="225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</w:rPr>
        <w:t>Указанное жилое помещение предоставлено гражданином Российской Федерации_________________________________________________________</w:t>
      </w:r>
    </w:p>
    <w:p>
      <w:pPr>
        <w:pStyle w:val="Normal"/>
        <w:spacing w:lineRule="atLeast" w:line="252" w:before="0" w:after="225"/>
        <w:ind w:firstLine="3686"/>
        <w:jc w:val="both"/>
        <w:rPr>
          <w:color w:val="000000"/>
          <w:sz w:val="18"/>
          <w:szCs w:val="18"/>
        </w:rPr>
      </w:pPr>
      <w:r>
        <w:rPr>
          <w:color w:val="000000"/>
        </w:rPr>
        <w:t>(Ф.И.О., паспортные данные)</w:t>
      </w:r>
    </w:p>
    <w:p>
      <w:pPr>
        <w:pStyle w:val="Normal"/>
        <w:spacing w:lineRule="atLeast" w:line="360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__________________________________________________________________.</w:t>
      </w:r>
    </w:p>
    <w:p>
      <w:pPr>
        <w:pStyle w:val="Normal"/>
        <w:spacing w:lineRule="atLeast" w:line="252" w:before="0" w:after="225"/>
        <w:jc w:val="both"/>
        <w:rPr>
          <w:color w:val="000000"/>
          <w:sz w:val="18"/>
          <w:szCs w:val="18"/>
        </w:rPr>
      </w:pPr>
      <w:r>
        <w:rPr>
          <w:color w:val="000000"/>
        </w:rPr>
        <w:t> </w:t>
      </w:r>
    </w:p>
    <w:p>
      <w:pPr>
        <w:pStyle w:val="Normal"/>
        <w:spacing w:lineRule="atLeast" w:line="252" w:before="0" w:after="225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</w:rPr>
        <w:t>Члены комиссии: ________________ И.О. Фамилия</w:t>
      </w:r>
    </w:p>
    <w:p>
      <w:pPr>
        <w:pStyle w:val="Normal"/>
        <w:spacing w:lineRule="atLeast" w:line="252" w:before="0" w:after="225"/>
        <w:ind w:firstLine="3402"/>
        <w:jc w:val="both"/>
        <w:rPr>
          <w:color w:val="000000"/>
          <w:sz w:val="18"/>
          <w:szCs w:val="18"/>
        </w:rPr>
      </w:pPr>
      <w:r>
        <w:rPr>
          <w:color w:val="000000"/>
        </w:rPr>
        <w:t> </w:t>
      </w:r>
      <w:r>
        <w:rPr>
          <w:color w:val="000000"/>
        </w:rPr>
        <w:t>(подпись)</w:t>
      </w:r>
    </w:p>
    <w:p>
      <w:pPr>
        <w:pStyle w:val="Normal"/>
        <w:spacing w:lineRule="atLeast" w:line="252" w:before="0" w:after="225"/>
        <w:ind w:firstLine="2835"/>
        <w:jc w:val="both"/>
        <w:rPr>
          <w:color w:val="000000"/>
          <w:sz w:val="18"/>
          <w:szCs w:val="18"/>
        </w:rPr>
      </w:pPr>
      <w:r>
        <w:rPr>
          <w:color w:val="000000"/>
        </w:rPr>
        <w:t>________________ И.О. Фамилия</w:t>
      </w:r>
    </w:p>
    <w:p>
      <w:pPr>
        <w:pStyle w:val="Normal"/>
        <w:spacing w:lineRule="atLeast" w:line="252" w:before="0" w:after="225"/>
        <w:ind w:firstLine="3402"/>
        <w:jc w:val="both"/>
        <w:rPr>
          <w:color w:val="000000"/>
          <w:sz w:val="18"/>
          <w:szCs w:val="18"/>
        </w:rPr>
      </w:pPr>
      <w:r>
        <w:rPr>
          <w:color w:val="000000"/>
        </w:rPr>
        <w:t> </w:t>
      </w:r>
      <w:r>
        <w:rPr>
          <w:color w:val="000000"/>
        </w:rPr>
        <w:t>(подпись)</w:t>
      </w:r>
    </w:p>
    <w:p>
      <w:pPr>
        <w:pStyle w:val="Normal"/>
        <w:spacing w:lineRule="atLeast" w:line="252" w:before="0" w:after="225"/>
        <w:ind w:firstLine="2835"/>
        <w:jc w:val="both"/>
        <w:rPr>
          <w:color w:val="000000"/>
          <w:sz w:val="18"/>
          <w:szCs w:val="18"/>
        </w:rPr>
      </w:pPr>
      <w:r>
        <w:rPr>
          <w:color w:val="000000"/>
        </w:rPr>
        <w:t>________________ И.О. Фамилия</w:t>
      </w:r>
    </w:p>
    <w:p>
      <w:pPr>
        <w:pStyle w:val="Normal"/>
        <w:spacing w:lineRule="atLeast" w:line="252" w:before="0" w:after="225"/>
        <w:ind w:firstLine="3402"/>
        <w:jc w:val="both"/>
        <w:rPr>
          <w:color w:val="000000"/>
          <w:sz w:val="18"/>
          <w:szCs w:val="18"/>
        </w:rPr>
      </w:pPr>
      <w:r>
        <w:rPr>
          <w:color w:val="000000"/>
        </w:rPr>
        <w:t> </w:t>
      </w:r>
      <w:r>
        <w:rPr>
          <w:color w:val="000000"/>
        </w:rPr>
        <w:t>(подпись)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Times New Roman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ECE9D8"/>
      <w:sz w:val="20"/>
      <w:szCs w:val="20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6">
    <w:name w:val="Информация о версии"/>
    <w:basedOn w:val="Style25"/>
    <w:next w:val="Normal"/>
    <w:qFormat/>
    <w:pPr/>
    <w:rPr>
      <w:color w:val="000080"/>
    </w:rPr>
  </w:style>
  <w:style w:type="paragraph" w:styleId="Style2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Колонтитул (левый)"/>
    <w:basedOn w:val="Style27"/>
    <w:next w:val="Normal"/>
    <w:qFormat/>
    <w:pPr/>
    <w:rPr>
      <w:sz w:val="14"/>
      <w:szCs w:val="14"/>
    </w:rPr>
  </w:style>
  <w:style w:type="paragraph" w:styleId="Style29">
    <w:name w:val="Колонтитул (правый)"/>
    <w:basedOn w:val="Style19"/>
    <w:next w:val="Normal"/>
    <w:qFormat/>
    <w:pPr/>
    <w:rPr>
      <w:rFonts w:cs="Times New Roman"/>
      <w:sz w:val="14"/>
      <w:szCs w:val="14"/>
    </w:rPr>
  </w:style>
  <w:style w:type="paragraph" w:styleId="Style30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3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ource">
    <w:name w:val="source"/>
    <w:basedOn w:val="Normal"/>
    <w:qFormat/>
    <w:pPr>
      <w:spacing w:before="280" w:after="280"/>
    </w:pPr>
    <w:rPr/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3:00Z</dcterms:created>
  <dc:creator>Юлия</dc:creator>
  <dc:description/>
  <cp:keywords/>
  <dc:language>en-US</dc:language>
  <cp:lastModifiedBy>Admin</cp:lastModifiedBy>
  <cp:lastPrinted>2015-11-27T14:53:00Z</cp:lastPrinted>
  <dcterms:modified xsi:type="dcterms:W3CDTF">2016-02-16T12:53:00Z</dcterms:modified>
  <cp:revision>2</cp:revision>
  <dc:subject/>
  <dc:title>Проект</dc:title>
</cp:coreProperties>
</file>