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-1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11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т 25.12.2015 г. №133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9.12.2014 № 90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 основании Решения Совета депутатов Лесновского сельского поселения от 26.11.2015г. №16 «О внесении изменений в Решение Совета депутатов Лесновского сельского поселения от 19.12.2014г. № 182 о бюджете Лесновского сельского поселения на 2015год и плановый период 2016-2017гг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утвержденную Постановлением администрации Лесновского сельского поселения от 19.12.2014 №90 «Об утверждении муниципальной программы «Устойчивое развитие территории Лесновского сельского поселения  на 2015-2017 годы» (далее по тексту – Программа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 Приложение 1 «Мероприятия по  программе «Устойчивое развитие территории Лесновского сельского поселения  на 2015-2017 годы» изложить в новой редакции (согласно Приложения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Паспорт муниципальной программы в п. «Объемы  и   источники</w:t>
        <w:br/>
        <w:t>финансирова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 и   источники</w:t>
              <w:br/>
              <w:t xml:space="preserve">финансирования       </w:t>
              <w:br/>
              <w:t xml:space="preserve">программы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 объем  финансирования  Программы  составляет</w:t>
              <w:br/>
              <w:t>5351,9 тыс. рублей, в том числе по годам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883,9 тыс. 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1527,9 тыс. рублей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   1982,0 тыс.руб.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редства бюджета  Лесновского сельского поселения  1535 тыс. рублей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7 год -   1487 тыс.руб.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редства бюджета  Лесновского сельского поселения 1487 тыс. рублей.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Внести изменения в пункт</w:t>
      </w:r>
      <w:r>
        <w:rPr>
          <w:b/>
          <w:sz w:val="26"/>
          <w:szCs w:val="26"/>
        </w:rPr>
        <w:t xml:space="preserve"> 4</w:t>
      </w:r>
      <w:r>
        <w:rPr>
          <w:sz w:val="26"/>
          <w:szCs w:val="26"/>
        </w:rPr>
        <w:t xml:space="preserve">  «</w:t>
      </w:r>
      <w:r>
        <w:rPr>
          <w:b/>
          <w:sz w:val="26"/>
          <w:szCs w:val="26"/>
        </w:rPr>
        <w:t xml:space="preserve">Обоснование ресурсного обеспечения программы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Финансирование Программы осуществляется за счет средств бюджета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бщий  объем  финансирования  Программы  составляет</w:t>
        <w:br/>
        <w:t>5351,9 тыс. рублей, в том числе по годам: 2015 год – 1883,9 тыс. руб., 2016 год -   1982 тыс.руб.,  2017 год - 1486 тыс.руб.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 xml:space="preserve">            </w:t>
        <w:tab/>
        <w:t>Е.Н.Соломах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от 25.12.2015 г. №13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1980"/>
        <w:gridCol w:w="963"/>
        <w:gridCol w:w="1985"/>
        <w:gridCol w:w="1134"/>
        <w:gridCol w:w="1417"/>
        <w:gridCol w:w="1276"/>
        <w:gridCol w:w="851"/>
        <w:gridCol w:w="2126"/>
        <w:gridCol w:w="158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ая принадлежность (муниципальное образование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евые показа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ируемые объемы финансирования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втомобильных дорог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3"/>
                <w:szCs w:val="23"/>
              </w:rPr>
              <w:t>356,0</w:t>
            </w:r>
            <w:r>
              <w:rPr>
                <w:sz w:val="23"/>
                <w:szCs w:val="23"/>
              </w:rPr>
              <w:t xml:space="preserve"> субсидия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4,0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Лес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7,0</w:t>
            </w:r>
            <w:r>
              <w:rPr>
                <w:sz w:val="23"/>
                <w:szCs w:val="23"/>
              </w:rPr>
              <w:t xml:space="preserve"> субсиди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3"/>
              </w:rPr>
              <w:t>24,0</w:t>
            </w:r>
            <w:r>
              <w:rPr>
                <w:sz w:val="23"/>
                <w:szCs w:val="23"/>
              </w:rPr>
              <w:t xml:space="preserve"> бюджет Ле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41 0409 010 715 2 244 225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 0409 010 25 16 244 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341 0501 01 0 2 518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7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укреплению материально-технической базы подведомственных органом местного самоуправления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801 01 0 2 50662224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замене дорожных знаков 1.23 (дети), 5.19.1 и 5.19.2, оборудование пешеходных переходов разметкой, оборудование тротуаров на пути подхода к образовательным учреждениям, оборудование пешеходных огра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41 0409 01 0 2 516 244 310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3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5:00Z</dcterms:created>
  <dc:creator>Росст</dc:creator>
  <dc:description/>
  <cp:keywords/>
  <dc:language>en-US</dc:language>
  <cp:lastModifiedBy>Admin</cp:lastModifiedBy>
  <cp:lastPrinted>2015-12-31T12:13:00Z</cp:lastPrinted>
  <dcterms:modified xsi:type="dcterms:W3CDTF">2016-02-16T12:55:00Z</dcterms:modified>
  <cp:revision>2</cp:revision>
  <dc:subject/>
  <dc:title> </dc:title>
</cp:coreProperties>
</file>