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9.2015 г. № 1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ес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должностных лиц администрации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сновского сельского поселения, уполномоченных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ять протоколы об административных правонарушениях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и законами от 01.07.2010 N 791-ОЗ "Об административных правонарушениях", от 31.03.2014 N 524-ОЗ "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", Положением об административной комиссии, утвержденной постановлением Администрации Новгородского муниципального района от 30.06.2014 № 238, Администрация Лесновского сельского посел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еречень должностных лиц администрации Лесновского сельского поселения, уполномоченными составлять протоколы об административных правонарушениях, предусмотренных статьей 5 областного закона от 01.07.2010 N 791-ОЗ "Об административных правонарушениях", и направлять их на рассмотрение административной комиссии Новгородского муниципального район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а Лесновского сельского по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Заместитель Главы администрации Лесновского сельского по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ный специалист администрации Лексновского сельского по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ист 2 категории администрации Лесновского сельского по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я администрации Лесновского сельского посел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30.06.2014 № 40 «Об определении перечня должностных лиц администрации Лесновского сельского поселения, уполномоченных составлять протоколы об административных правонарушениях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4.02.2015 № 11 «О внесении изменений в Постановление № 40 от 30.06.2014 г. «Об определении перечня должностных лиц администрации Лесновского сельского поселения, уполномоченных составлять протоколы об административных правонарушениях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www.lesnayaadm.ru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Лесновского сельского поселения                                  О.В. Но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DNA7 X86</dc:creator>
  <dc:description/>
  <cp:keywords/>
  <dc:language>en-US</dc:language>
  <cp:lastModifiedBy>Admin</cp:lastModifiedBy>
  <dcterms:modified xsi:type="dcterms:W3CDTF">2016-02-16T12:18:00Z</dcterms:modified>
  <cp:revision>2</cp:revision>
  <dc:subject/>
  <dc:title/>
</cp:coreProperties>
</file>