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г. № 8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</w:t>
      </w:r>
      <w:r>
        <w:rPr>
          <w:b/>
          <w:bCs/>
          <w:sz w:val="26"/>
          <w:szCs w:val="26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Предметом  регулирования административного регламента </w:t>
      </w:r>
      <w:r>
        <w:rPr>
          <w:bCs/>
          <w:sz w:val="26"/>
          <w:szCs w:val="26"/>
        </w:rPr>
        <w:t>по предоставлению</w:t>
      </w:r>
      <w:r>
        <w:rPr>
          <w:sz w:val="26"/>
          <w:szCs w:val="26"/>
        </w:rPr>
        <w:t xml:space="preserve"> муниципальной услуги по выдаче разрешения на право организации розничного рынка </w:t>
      </w:r>
      <w:r>
        <w:rPr>
          <w:bCs/>
          <w:color w:val="000000"/>
          <w:sz w:val="26"/>
          <w:szCs w:val="26"/>
        </w:rPr>
        <w:t>(далее Административный регламент) является регулирование отношений, возникающих между Администрацией Лесновского сельского поселения и юридическими лицами при предоставлении муниципальной услуги по выдаче разрешения на право организации розничного рын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 Заявителями на предоставление муниципальной услуги являются юридические лица, зарегистрированные в установленном порядке на территории Лесновского сельского поселения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администрации Лесновского сельского поселения (далее – Уполномоченный орган)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173509, Новгородская область,  Новгородский район д. Лесная ул. Площадь Мира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 (8162) 748-625, 748-63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lesnoepo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для информирования по вопросам, связанным с предоставлением муниципальной услуги 8 (8162) 748-62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http://lesnayaadm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3">
        <w:r>
          <w:rPr>
            <w:rStyle w:val="InternetLink"/>
            <w:sz w:val="26"/>
            <w:szCs w:val="26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/>
        <w:t>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4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6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- «Выдача разрешения на право организации розничного рынка» (далее муниципальная услуга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 Новгородского района в части 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проверка соответствия сведений, указанных в заявлении, сведениям, содержащимся в документах; регистрация заявления, выдача пользователю сведений с указанием наименования и режима работы администрации Лесновского сельского поселения, даты регистрации заявления, регистрационного номера заявления, даты предоставления муниципальной услуги; формирование и направление межведомственных запросов, осуществление комплекса мероприятий, связанных с предоставлением муниципальной услуги, выдача конечного результата предоставления муниципальной услуги через администрацию Лесновского сельского поселения и (или) через МФЦ, выплата пен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ФЦ по месту жительства заявителя</w:t>
      </w:r>
      <w:r>
        <w:rPr/>
        <w:t xml:space="preserve"> - </w:t>
      </w:r>
      <w:r>
        <w:rPr>
          <w:sz w:val="26"/>
          <w:szCs w:val="26"/>
        </w:rPr>
        <w:t>в части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становление личности пользователя, наличие соответствующих полномочий на предоставление муниципальной услуги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ча разрешения на право организации розничного рынк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правление уведомления об отказе заявителю в предоставлении разрешения на право организации розничного рынк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tabs>
          <w:tab w:val="clear" w:pos="360"/>
          <w:tab w:val="left" w:pos="2280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2.4.1. Общий срок предоставления муниципальной услуги не должен превышать 30 (тридцати) дней со дня поступления заявления о предоставлении муниципальной услуг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ях продления срока действия разрешения на право организации розничного рынка либо его переоформления, срок рассмотрения заявления не может превышать 15 (пятнадцати) календарных дней со дня поступления заявлен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Уполномоченный орган направляет заявителю уведомление о принятом решении о предоставлении разрешения на право организации розничного рынка в срок не позднее дня, следующего за днем принятия указанного решения (в случае отказа в оказании муниципальной услуги заявителю направляется письменное уведомление с указанием причин отказ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.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тношения, возникающие в связи </w:t>
      </w:r>
      <w:r>
        <w:rPr>
          <w:bCs/>
          <w:sz w:val="26"/>
          <w:szCs w:val="26"/>
        </w:rPr>
        <w:t>с предоставлением муниципальной услуги,</w:t>
      </w:r>
      <w:r>
        <w:rPr>
          <w:sz w:val="26"/>
          <w:szCs w:val="26"/>
        </w:rPr>
        <w:t xml:space="preserve">  регулируются следующими нормативными правовыми актами: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итуцией Российской Федерации («Российская газета» № 7, 21.01.2009)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м законом от 30 декабря 2006 года № 271-ФЗ «О розничных рынках и о внесении изменений в Трудовой кодекс Российской Федерации» (Собрание законодательства Российской Федерации, 01.01.2007, № 1    (1 ч.), ст. 34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м Правительства Российской Федерации от 10 марта 2007 года № 148 «Об утверждении правил выдачи разрешений на право организации розничного рынка» («Российская газета», № 52, 15.03.2007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ластным законом от 11.04.2007 № 78-ОЗ «Об определении органа местного самоуправления области, уполномоченного на выдачу разрешения на право организации розничных рынков на территории области» («Новгородские ведомости», № 52, 18.04.2007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области от 03.05.2007 № 122 «Об утверждении форм разрешения на право организации розничного рынка и уведомлений» («Новгородские ведомости», № 63, 16.05.2007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области от 03.05.2007 № 123 «Об утверждении Порядка формирования и ведения реестра розничных рынков области» («Новгородские ведомости», № 63, 16.05.2007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ми федеральными законами, правовыми актами Российской Федерации, областными законами, муниципальными правовыми актами Лесн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 Для предоставления муниципальной услуги заявитель подаёт заявление  в соответствии с образцом  (Приложение № 2 к настоящему Административному регламенту) и  следующие докумен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иска из Единого государственного реестра юридических лиц или её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 xml:space="preserve">2.7.2. В случае, если выписка из Единого государственного реестра юридических лиц, включающая сведения о постановке юридического лица на учет в налоговом органе по месту нахождения юридического лица, заявителем не представлена самостоятельно, то Уполномоченный орган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6"/>
          <w:szCs w:val="26"/>
        </w:rPr>
        <w:t>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7.3. В случае, если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, право собственности на которые зарегистрировано в Едином государственном реестре прав на недвижимое имущество и сделок с ним, заявителем не представлена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.7.3.1. Уполномоченный орган запрашивает такие сведения  по каналам межведомственного взаимодействия в Новгородском отделе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2.7.3.2. Уполномоченный орган запрашивает такие сведения в органе по управлению муниципальным имуществом Администрации Новгородского муниципального района в случае, если объект или объекты недвижимости, расположенные на территории, в пределах которой предполагается организовать рынок, находятся в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2.7.4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10.2. Основаниями для отказа в</w:t>
      </w:r>
      <w:r>
        <w:rPr>
          <w:sz w:val="26"/>
          <w:szCs w:val="26"/>
        </w:rPr>
        <w:t xml:space="preserve">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ава на объект или объекты недвижимости, расположенные в пределах территории, на которой предполагается организовать розничный рынок, в соответствии с утвержденным органом исполнительной власти субъекта Российской Федерации планом, предусматривающим организацию розничных рынков на территории Новгород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ча заявления о предоставлении разрешения с нарушением требований, установленных частями 1 и 2 статьи 5 Федерального закона от 30 декабря 2006 года № 271-ФЗ «О розничных рынках и о внесении изменений в Трудовой кодекс Российской Федерации», а также документов, содержащих недостоверные све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3. Юридические лица имеют право повторно обратиться в Уполномоченный орган за получением муниципальной услуги после устранения предусмотренных пунктом 2.10.2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6"/>
          <w:szCs w:val="26"/>
        </w:rPr>
        <w:t>при получении результата предоставления муниципальной услуги составляет не боле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4.1. Заявление о предоставлении муниципальной услуги регистрируется в течение 3 (трех) дней с момента поступления в Администрацию муниципальн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Администрации муниципального района, ответственный за учет входящей документа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ирует получение документов путем внесения регистрационной записи в журнал учета входящих докумен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ет на рассмотрение Главе муниципальн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С резолюцией Главы муниципального района документы направляются специалистом Администрации муниципального района, ответственным за учет входящей документации, для работы руководителю Уполномочен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2. При наличии технических возможностей прием и регистрация запроса о предоставлении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в электронной форме 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15.1. Рабочие кабинеты Уполномоченного органа должны соответствовать </w:t>
      </w:r>
      <w:r>
        <w:rPr>
          <w:sz w:val="26"/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/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2.16.1. Показателем качества и доступности муниципальной услуги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является </w:t>
      </w:r>
      <w:r>
        <w:rPr>
          <w:sz w:val="26"/>
          <w:szCs w:val="26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6.2. Показател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ступности</w:t>
      </w:r>
      <w:r>
        <w:rPr>
          <w:rFonts w:cs="Times New Roman" w:ascii="Times New Roman" w:hAnsi="Times New Roman"/>
          <w:sz w:val="26"/>
          <w:szCs w:val="2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епень удовлетворенности юридическими лицами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, учет и анализ жалоб и обращений в Уполномоченном органе.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есн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Heading4"/>
        <w:spacing w:before="0" w:after="0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FF00"/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ем заявления и документов для предоставления муниципальной услуги и регистрац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ерка документов для установления права на получ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нятие решения о предоставлении либо отказе в предоставлении муниципальной услуги и оформление решения соответствующим правовым ак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формление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тивная процедура – прием заявления и документов для предоставления муниципальной услуги и регистрация зая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Административная процедура по приему заявления и документов осуществляется на основании поступившего заявления с приложением комплекта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2.2. Специалист Уполномоченного органа, ответственный за прием документов, устанавливает личность заявителя при личном обращении заявителя, в том числе полномочия представителя действовать от его имени, наличие необходимого заявления и документов согласно перечню документов, указанных в пункте 2.6 настоящего Административного регламента. Специалист Уполномоченного органа после проверки правильности заполнения заявления и приложенного комплекта документов направляет заявление для регистрации и организационной работы специалисту Администрации муниципального района, ответственному за учет входящей документации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 Специалист Администрации муниципального района, ответственный за учет входящей документации, вносит запись о приеме документов в журнал поступающих документов и передает все документы на рассмотрение Главе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С резолюцией Главы муниципального района документы поступают в специалисту Администрации муниципального района, ответственному за учет входящей документации, и направляются для работы руководителю Уполномоченного органа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5. Результат административной процедуры – передача заявления и документов заявителя на предоставление муниципальной услуги в Уполномоченный орган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6. Максимальное время, затраченное на административное действие, не должно превышать 3 (трех) дн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дминистративная процедура – проверка документов для установления права на получение муниципальной услуги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1. Основанием для начала действия является поступление документов и зарегистрированного заявления с резолюцией Главы муниципального района в Уполномоченный орган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Специалист Уполномоченного органа, ответственный за предоставление муниципальной услуги, в течение рабочего дня, следующего за днем поступления документов, проводит экспертизу документов на предмет соответствия требованиям действующего законодательства и оформляет уведомление о приеме заявления к рассмотрению (Приложение № 4 к настоящему Административному регламенту) и вручает (направляет) заявител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В случае выявления несоответствия документов требованиям действующего законодательства, заявителю в течение рабочего дня, следующего за днем поступления документов, оформляется уведомление о необходимости устранения нарушений в оформлении заявления и (или) представления отсутствующих документов (Приложение № 5 к настоящему Административному регламенту) и вручается (направляется) заявител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транения недостатков заявитель вправе вновь обратиться с соответствующим заявлением, при этом процедура предоставления муниципальной услуги начинается с первичного приема документов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тановлении фактов отсутствия документов, указанных в пункте 2.7.1 настоящего Административного регламента, специалист Уполномоченного органа сообщает заявителю о возможности запроса документов Уполномоченным органом по каналам межведомственного взаимодействия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Результат административной процедуры – направление заявителю уведомления о приеме заявления к рассмотрению, либо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 Максимальное время, затраченное на административное действие, не должно превышать 3 (трех) дн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Административная процедура –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4.2. Документ, указанный в пункте 2.7.2 настоящего Административного регламента, запрашивается  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6"/>
          <w:szCs w:val="26"/>
        </w:rPr>
        <w:t xml:space="preserve"> в течение 3 (трех) рабочих дней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Межрайонная ИФНС России № 9 по Новгородской области</w:t>
      </w:r>
      <w:r>
        <w:rPr>
          <w:sz w:val="26"/>
          <w:szCs w:val="26"/>
        </w:rPr>
        <w:t xml:space="preserve"> в течение    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4.3. Документ, указанный в пункте 2.7.3 настоящего Административного регламента, запрашивается 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</w:t>
      </w:r>
      <w:r>
        <w:rPr>
          <w:sz w:val="26"/>
          <w:szCs w:val="26"/>
        </w:rPr>
        <w:t>Новгородском отделе управления Федеральной службы государственной регистрации, кадастра и картографии по Новгородской области  в течение 3 (трех) рабочих дней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Новгородском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 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4.4. Документ, указанный в пункте 2.7.3.2 настоящего Административного регламента, запрашивается Уполномоченным органом</w:t>
      </w:r>
      <w:r>
        <w:rPr>
          <w:bCs/>
          <w:sz w:val="26"/>
          <w:szCs w:val="26"/>
        </w:rPr>
        <w:t xml:space="preserve"> в органе по управлению муниципальным имуществом Администрации Новгородского муниципального района </w:t>
      </w:r>
      <w:r>
        <w:rPr>
          <w:sz w:val="26"/>
          <w:szCs w:val="26"/>
        </w:rPr>
        <w:t>в течение 3 (трех) рабочих дней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Орган по управлению муниципальным имуществом Администрации Новгородского муниципального района в течение 5 (пяти) рабочих дней  направляет ответ на полученный запрос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5. При получении документов из структурных подразделений территориальных органов, организаций, участвующих в предоставлении муниципальной услуги, специалист Уполномоченного органа проводит проверку представленных документов на предмет соответствия их установленным законодательством требованиям.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4.6. Результат административной процедуры - формирование пол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акета документов для предоставления муниципальной услуг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4.7. Время выполнения административной процедуры не должно превышать 8 (восьми) дней. 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Административная процедура – принятие решения о предоставлении либо отказе в предоставлении муниципальной услуги и оформление решения соответствующим правовым актом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1. Основанием для проведения административной процедуры по принятию решения о предоставлении либо отказе  в  предоставлении  муниципальной услуги является результат  проведения проверки заявления и прилагаемых к нему документ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специалист Уполномоченного органа готовит проект постановления Администрации муниципального района о выдаче разрешения на право организации розничного рынка (переоформлении разрешения, продлении срока действия разрешения)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специалист Уполномоченного органа готовит проект постановления Администрации муниципального района об отказе в выдаче (переоформлении, продлении срока действия разрешения) разрешения на право организации розничного рынк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5.4. После согласования проекта постановления о выдаче (переоформлении, продлении срока действия) разрешения на право организации розничного рынка либо об отказе в выдаче (переоформлении, продлении срока действия) разрешения, постановление подписывается Главой муниципального района, регистрируется и подлежит опубликованию в приложении к газете «Лесновский вестник», а также размещается на официальном сайте Администрации Лесновского сельского поселения в сети Интернет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5. Результат административной процедуры – принятие решения о предоставлении либо отказе в предоставлении муниципальной услуги и  оформление решения соответствующим правовым актом.</w:t>
      </w:r>
    </w:p>
    <w:p>
      <w:pPr>
        <w:pStyle w:val="Normal"/>
        <w:widowControl w:val="false"/>
        <w:ind w:firstLine="709"/>
        <w:jc w:val="both"/>
        <w:rPr>
          <w:color w:val="33CCCC"/>
          <w:sz w:val="26"/>
          <w:szCs w:val="26"/>
        </w:rPr>
      </w:pPr>
      <w:r>
        <w:rPr>
          <w:sz w:val="26"/>
          <w:szCs w:val="26"/>
        </w:rPr>
        <w:t>3.5.6. Максимальное время, затраченное на административное действие, не должно превышать 13 (тринадцати) дн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Административная процедура – оформление результата предоставления муниципальной услуги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снованием для проведения административной процедуры является принятое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В случае издания постановления о выдаче (переоформлении) разрешения на право организации розничного рынка специалист Уполномоченного органа оформляет разрешение (Приложение № 6 к настоящему Административному регламенту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В случае издания постановления о продлении срока действия разрешения на право организации розничного рынка специалист Комитета производит отметку о продлении на бланке ранее выданного разреш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4. Специалист Уполномоченного органа оформляет уведомление о выдаче разрешения на право организации розничного рынка (Приложение № 7 к настоящему Административному регламенту) и в срок не позднее 3 (трех) дней со дня принятия решения с приложением оформленного разрешения вручает (направляет) заявител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5. В случае отказа в выдаче разрешения на право организации розничного рынка специалист оформляет уведомление об отказе в выдаче разрешения с обоснованием причин отказа (Приложение № 8 к настоящему Административному регламенту) и в срок не позднее 3 (трех) дней со дня принятия решения вручает (направляет) заявителю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Результатом выполнения административной процедуры является направление заявителю уведомления о принятом решении с приложением оформленного разрешения, а в случае отказа в выдаче разрешения – уведомления об отказе в выдаче разрешения с обоснованием причин отказ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7. Максимальное время, затраченное на административное действие, не должно превышать 3 (трех)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рная продолжительность административных процедур не должна превышать 30 (тридцати) дней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ммарная продолжительность административных процедур в случае переоформления разрешения или продления срока действия разрешения на право организации розничного рынка не должна превышать 15 (пятнадцати)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83"/>
      <w:bookmarkEnd w:id="3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iCs/>
          <w:sz w:val="26"/>
          <w:szCs w:val="26"/>
        </w:rPr>
        <w:t>5.4.2.</w:t>
      </w:r>
      <w:r>
        <w:rPr>
          <w:rFonts w:eastAsia="Calibri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Calibri"/>
          <w:sz w:val="26"/>
          <w:szCs w:val="26"/>
        </w:rPr>
        <w:t>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</w:t>
      </w:r>
      <w:r>
        <w:rPr>
          <w:sz w:val="26"/>
          <w:szCs w:val="26"/>
        </w:rPr>
        <w:t>Лесновского сельского поселения</w:t>
      </w:r>
      <w:r>
        <w:rPr>
          <w:rFonts w:eastAsia="Calibri"/>
          <w:sz w:val="26"/>
          <w:szCs w:val="26"/>
        </w:rPr>
        <w:t xml:space="preserve">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>, муниципальных служащих –</w:t>
      </w:r>
      <w:r>
        <w:rPr>
          <w:sz w:val="26"/>
          <w:szCs w:val="26"/>
        </w:rPr>
        <w:t>Главе Лесновского сельского поселения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месте нахождения и графике работы структурных подразделений Администрации муниципального района, структурных подразделений территориальных органов, организаций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6"/>
          <w:szCs w:val="26"/>
        </w:rPr>
        <w:t>1. Межрайонная ИФНС России № 9 по Новгородской области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ый адрес:  173000,, 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 8(8162) 55-61-01, 97-16-66, 97-16-99, 97-17-19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(8162) 73-82-02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 в информационно-телекоммуникационной сети Интернет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53.</w:t>
        </w:r>
        <w:r>
          <w:rPr>
            <w:rStyle w:val="InternetLink"/>
            <w:sz w:val="26"/>
            <w:szCs w:val="26"/>
            <w:lang w:val="en-US"/>
          </w:rPr>
          <w:t>nalo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5321@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21.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nalo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График приема граждан операционные залы</w:t>
      </w:r>
      <w:r>
        <w:rPr/>
        <w:t>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с 9.00 до 18.0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торая и четвертая субботы месяца 10.00-15.0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6"/>
          <w:szCs w:val="26"/>
        </w:rPr>
        <w:t>2. Новгородский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ул. Стр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173001</w:t>
      </w:r>
      <w:r>
        <w:rPr>
          <w:color w:val="000000"/>
          <w:sz w:val="26"/>
          <w:szCs w:val="26"/>
        </w:rPr>
        <w:t xml:space="preserve">, Новгородская обл., </w:t>
      </w:r>
      <w:r>
        <w:rPr>
          <w:sz w:val="26"/>
          <w:szCs w:val="26"/>
        </w:rPr>
        <w:t>Великий Новгород, ул. Стратилатовская, д.15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Телефоны: 8 (8162) </w:t>
      </w:r>
      <w:r>
        <w:rPr/>
        <w:t>731-945; 693-011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ициальный сайт в сети Интернет: to53.rosreestr.ru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hyperlink r:id="rId6">
        <w:r>
          <w:rPr>
            <w:rStyle w:val="InternetLink"/>
            <w:bCs/>
          </w:rPr>
          <w:t>fgu533978@u53.rosreestr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1:00 — 13:00, 14:00 — 19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6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173526, 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</w:t>
      </w:r>
      <w:r>
        <w:rPr>
          <w:sz w:val="26"/>
          <w:szCs w:val="26"/>
          <w:lang w:val="en-US"/>
        </w:rPr>
        <w:t xml:space="preserve"> 8(8162)799-441, 8(8162)799-474, 8(8162)08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ициальный сай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mfch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рафик приема граждан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4. Орган по управлению муниципальным имуществом Администрации Новгород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ы: 8 (8162) 67-99-69,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(код) 8 (8162) 94-36-12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 по бухгалтерскому учету и отчетности Администрации Новгород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лефоны:8 (8162) 63-14-9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 (8162) 63-04-59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Style13"/>
        <w:spacing w:before="0" w:after="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Форма заявления</w:t>
      </w:r>
    </w:p>
    <w:p>
      <w:pPr>
        <w:pStyle w:val="Style13"/>
        <w:spacing w:before="0" w:after="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Главе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___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(Ф.И.О руководителя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олное наименование организации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сокращенное наименование организации (если есть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 xml:space="preserve">(фирменное наименование организации (если есть),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организационно-правовая форм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ИНН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ГРН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серия и № свидетельства о постановке на налоговый уче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место нахождения организации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телефона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выдать разрешение на организацию деятельности ____________________розничного рынка по адресу: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(указать тип ры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до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илагаю: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                           _________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(наименование организации, должность)                                            (подпись с расшифровкой)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Блок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42240</wp:posOffset>
                </wp:positionV>
                <wp:extent cx="3657600" cy="800100"/>
                <wp:effectExtent l="5080" t="5080" r="5715" b="5715"/>
                <wp:wrapNone/>
                <wp:docPr id="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00280"/>
                          <a:chOff x="0" y="0"/>
                          <a:chExt cx="3657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38160"/>
                            <a:ext cx="359784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 для предоставления муниципальной услуги и регистрация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99pt;margin-top:11.2pt;width:288pt;height:63pt" coordorigin="1980,224" coordsize="5760,1260">
                <v:roundrect id="shape_0" ID="AutoShape 6" fillcolor="white" stroked="t" o:allowincell="f" style="position:absolute;left:1980;top:224;width:57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6;top:284;width:5665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 для предоставления муниципальной услуги и регистрация зая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2290</wp:posOffset>
                </wp:positionH>
                <wp:positionV relativeFrom="paragraph">
                  <wp:posOffset>929640</wp:posOffset>
                </wp:positionV>
                <wp:extent cx="0" cy="495300"/>
                <wp:effectExtent l="38100" t="0" r="38100" b="0"/>
                <wp:wrapNone/>
                <wp:docPr id="2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73.2pt" to="242.7pt,112.1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55245</wp:posOffset>
                </wp:positionV>
                <wp:extent cx="3667125" cy="586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документов для установления права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46.15pt;mso-wrap-distance-left:9.05pt;mso-wrap-distance-right:9.05pt;mso-wrap-distance-top:0pt;mso-wrap-distance-bottom:0pt;margin-top:4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документов для установления права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1815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4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13.75pt" to="243.45pt,49.7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3490</wp:posOffset>
                </wp:positionH>
                <wp:positionV relativeFrom="paragraph">
                  <wp:posOffset>2788285</wp:posOffset>
                </wp:positionV>
                <wp:extent cx="3800475" cy="685800"/>
                <wp:effectExtent l="5715" t="5080" r="5080" b="5715"/>
                <wp:wrapNone/>
                <wp:docPr id="5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0520" cy="685800"/>
                          <a:chOff x="0" y="0"/>
                          <a:chExt cx="38005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05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32400"/>
                            <a:ext cx="364752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8.7pt;margin-top:219.55pt;width:299.25pt;height:54pt" coordorigin="1974,4391" coordsize="5985,1080">
                <v:roundrect id="shape_0" ID="AutoShape 17" fillcolor="white" stroked="t" o:allowincell="f" style="position:absolute;left:1974;top:4391;width:5984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09;top:4442;width:5743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результата предоставлени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9440</wp:posOffset>
                </wp:positionH>
                <wp:positionV relativeFrom="paragraph">
                  <wp:posOffset>2405380</wp:posOffset>
                </wp:positionV>
                <wp:extent cx="0" cy="382905"/>
                <wp:effectExtent l="38100" t="0" r="38100" b="0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89.4pt" to="247.2pt,219.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0390</wp:posOffset>
                </wp:positionH>
                <wp:positionV relativeFrom="paragraph">
                  <wp:posOffset>1181735</wp:posOffset>
                </wp:positionV>
                <wp:extent cx="5080" cy="428625"/>
                <wp:effectExtent l="34290" t="635" r="37465" b="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93.05pt" to="246.05pt,126.75pt" ID="Прямая соединительная линия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9690</wp:posOffset>
                </wp:positionH>
                <wp:positionV relativeFrom="paragraph">
                  <wp:posOffset>609600</wp:posOffset>
                </wp:positionV>
                <wp:extent cx="3667125" cy="5861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46.15pt;mso-wrap-distance-left:9.05pt;mso-wrap-distance-right:9.05pt;mso-wrap-distance-top:0pt;mso-wrap-distance-bottom:0pt;margin-top:48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1596390</wp:posOffset>
                </wp:positionV>
                <wp:extent cx="3667125" cy="83629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предоставлении либо отказе в предоставлении муниципальной услуги и оформление решения соответствующим правовым ак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5pt;height:65.85pt;mso-wrap-distance-left:9.05pt;mso-wrap-distance-right:9.05pt;mso-wrap-distance-top:0pt;mso-wrap-distance-bottom:0pt;margin-top:125.7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предоставлении либо отказе в предоставлении муниципальной услуги и оформление решения соответствующим правовым ак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widowControl w:val="false"/>
        <w:shd w:fill="FFFFFF" w:val="clear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9275</wp:posOffset>
                </wp:positionH>
                <wp:positionV relativeFrom="paragraph">
                  <wp:posOffset>6903085</wp:posOffset>
                </wp:positionV>
                <wp:extent cx="4114800" cy="685800"/>
                <wp:effectExtent l="5080" t="5080" r="5715" b="5715"/>
                <wp:wrapNone/>
                <wp:docPr id="10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685800"/>
                          <a:chOff x="0" y="0"/>
                          <a:chExt cx="4114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2400"/>
                            <a:ext cx="40482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отового разрешения на право организации розничного ры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43.25pt;margin-top:543.55pt;width:324pt;height:54pt" coordorigin="4865,10871" coordsize="6480,1080">
                <v:roundrect id="shape_0" ID="AutoShape 3" fillcolor="white" stroked="t" o:allowincell="f" style="position:absolute;left:4865;top:10871;width:64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916;top:10922;width:637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отового разрешения на право организации розничного ры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szCs w:val="26"/>
        </w:rPr>
        <w:t>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уведомления о приеме заявления к рассмотрению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 о приеме заявления к рассмотр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и организационно-правовая форма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основании  результатов  проверки  правильности  заполнения заявления и наличия прилагаемых к нему документов, необходимых для получения   разрешения  на  право  организации  розничного  рынка, уведомляем  Вас  о  том,  что  заявление  принято  к рассмотрению и зарегистрировано за № ________ от "___" _____________ год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_____________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олжность                                        (подпись                                           (Ф.И.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полномоченного лица)                  уполномоченного лица)                уполномоченного лица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>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уведомления о необходимости устранения нарушений в оформлении заявления и (или) представления отсутствующих документов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е о необходимости устранения нарушений в оформлен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я и (или) представления отсутствующих документо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и организационно-правовая форма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результатам  проверки  правильности оформления заявления и наличия   всех  необходимых  для  получения  разрешения  на  право организации  розничного  рынка  документов  установлены  следующие нарушения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торые необходимо устранить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_____________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(должность                                        (подпись                                           (Ф.И.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уполномоченного лица)                  уполномоченного лица)                уполномоченного лица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highlight w:val="yellow"/>
        </w:rPr>
      </w:pPr>
      <w:r>
        <w:rPr>
          <w:sz w:val="26"/>
          <w:szCs w:val="26"/>
        </w:rPr>
        <w:t>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 разрешения на право организации розничного ры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а местного самоуправления, выдавшего разреш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организации розничного ры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о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(организационно-правовая форма юридического лица и полное и (если имеется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ное 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фирменное наименова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нахождения юридического лиц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нтификационный номер налогоплательщика 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сположения объекта(ов) недвижимости, где предполагается организовать рынок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рынка 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действия разрешения  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принятия решения о предоставлении разреше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 ___________ ______ год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 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должность уполномоченного                          (подпись)                             (Ф.И.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лжностного лица)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П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уведомления о выдаче разрешения на пра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розничного рын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е о выдаче разрешения на пра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и розничного рын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и организационно-правовая форма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 результатам   рассмотрения   заявления  и  представленных документов для   получения   разрешения   на  право  организации розничного рынка "____" _______________ года в соответствии с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акта органа мест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___" ___________________ года № ____, принято решение о выдаче разрешения на право организации розничного рын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_____________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должность                                          (подпись                                      (Ф.И.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уполномоченного лица)                  уполномоченного лица)             уполномоченного лица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  <w:highlight w:val="yellow"/>
        </w:rPr>
      </w:pPr>
      <w:r>
        <w:rPr>
          <w:bCs/>
          <w:sz w:val="26"/>
          <w:szCs w:val="26"/>
        </w:rPr>
        <w:t>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уведомления об отказе в выдаче разреш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аво организации розничного рын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едомление об отказе в выдаче разрешения на пра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и розничного рынк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и организационно-правовая форма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 результатам   рассмотрения   заявления  и  представленных документов   для   получения   разрешения   на  право  организации розничного рынка "___" ____________ года принято решение об отказе в выдаче разрешения на право организации розничного рынк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а(ы) отказа: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_____________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должность                                          (подпись                                      (Ф.И.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уполномоченного лица)                  уполномоченного лица)             уполномоченного лица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70" w:leader="none"/>
        </w:tabs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1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noepos@mail.ru" TargetMode="External"/><Relationship Id="rId3" Type="http://schemas.openxmlformats.org/officeDocument/2006/relationships/hyperlink" Target="http://www.gosuslugi.gov35.ru./" TargetMode="External"/><Relationship Id="rId4" Type="http://schemas.openxmlformats.org/officeDocument/2006/relationships/hyperlink" Target="mailto:mfchr@mail.ru" TargetMode="External"/><Relationship Id="rId5" Type="http://schemas.openxmlformats.org/officeDocument/2006/relationships/hyperlink" Target="http://www.r53.nalog.ru/" TargetMode="External"/><Relationship Id="rId6" Type="http://schemas.openxmlformats.org/officeDocument/2006/relationships/hyperlink" Target="mailto:fgu533978@u53.rosreestr.ru" TargetMode="External"/><Relationship Id="rId7" Type="http://schemas.openxmlformats.org/officeDocument/2006/relationships/hyperlink" Target="mailto:mfchr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2:00Z</dcterms:created>
  <dc:creator>Росст</dc:creator>
  <dc:description/>
  <dc:language>en-US</dc:language>
  <cp:lastModifiedBy>redaktor-5</cp:lastModifiedBy>
  <dcterms:modified xsi:type="dcterms:W3CDTF">2015-07-30T10:52:00Z</dcterms:modified>
  <cp:revision>2</cp:revision>
  <dc:subject/>
  <dc:title/>
</cp:coreProperties>
</file>