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т 14.12.2015 г. №127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</w:t>
        <w:br/>
        <w:t xml:space="preserve">бюджетных полномочий главн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ора доходов</w:t>
        <w:br/>
        <w:t>бюджета Лесно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пунктом 4  статьи 160.1 Бюджетного кодекса Российской Федерации; Решением Совета Лесновского сельского поселения от 21.11.2014г. №  176 «Об утверждении Положения о  бюджетном процессе в Лесновском сельском поселении»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существления бюджетных полномочий главным администратором доходов бюджета Лесновского сельского поселения.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а главным администратором доходов бюджета Лесновского сельского поселения Перечень источников доходов бюджета сельского поселения закреплённых за администратором доходов местного бюджета  - Администрацией Лесновского сельского поселения по соответствующим кодам классификации доходов бюджетов. (Приложение №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данного постановления возложить на ведущего специалиста Администрации Лесновского сельского поселения Палагута Наталью Геннадьевну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с силу с 01 января 2016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3"/>
        <w:spacing w:lineRule="auto" w:line="240" w:before="0" w:after="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овского сельского поселения                                        Е.Н.Соломахина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>к постановлению Администрации</w:t>
        <w:br/>
        <w:t>Лесновского сельского поселения</w:t>
        <w:br/>
        <w:t> от 14.12.2015 года №127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рядок</w:t>
        <w:br/>
        <w:t>осуществления органами местного самоуправления Лесновского сельского поселения  бюджетных полномочий главного администратора доходов бюджета сельского поселени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тья 1. Общие положения</w:t>
        <w:br/>
        <w:t>1.1. Настоящий Порядок разработан в целях:</w:t>
        <w:br/>
        <w:t>- осуществления Администрацией Лесновского сельского поселения бюджетных полномочий главного администратора доходов бюджета  сельского поселения;</w:t>
        <w:br/>
        <w:t>- организации исполнения бюджета сельского поселения по доходам;</w:t>
        <w:br/>
        <w:t>Порядок определяет правила осуществления бюджетных полномочий главным администратором доходов бюджета сельского поселения.</w:t>
        <w:br/>
        <w:t>1.2. Главный администратор доходов бюджета сельского поселения (далее главный администратор) - Администрация Лесновского сельского поселения Новгородского муниципального района Новгородской области обладает следующими бюджетными полномочиями:</w:t>
        <w:br/>
        <w:t>- представляет сведения, необходимые для составления среднесрочного финансового плана и проекта бюджета сельского поселения;</w:t>
        <w:br/>
        <w:t>- представляет сведения для составления и ведения кассового плана бюджета сельского поселения;</w:t>
        <w:br/>
        <w:t>- формирует и представляет бюджетную отчетность главного администратора доходов бюджета;</w:t>
        <w:br/>
        <w:t xml:space="preserve">- осуществляет иные бюджетные полномочия, установленные Бюджетным кодексом Российской Федерации и принимаемыми в соответствии с ним правовыми актами, регулирующими бюджетные правоотношения. </w:t>
        <w:br/>
        <w:t>1.3. Главный администратор доходов – Администрация Лесновского сельского поселения Новгородского муниципального района Новгородской области, в связи с отсутствием подведомственных администраторов является администратором доходов - Администрация Лесновского сельского поселения Новгородского муниципального района Новгородской области и осуществляет следующие полномочия:</w:t>
        <w:br/>
        <w:t>- осуществляет начисление, учет и контроль над правильностью исчисления, полнотой и своевременностью осуществления платежей в бюджет сельского поселения, пеней и штрафов по ним;</w:t>
        <w:br/>
        <w:t>- осуществляет взыскание задолженности по платежам в бюджет сельского поселения, пеней и штрафов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принимает решение о возврате излишне уплаченных (взысканных) платежей в бюджет сельского поселения, пеней, штрафов, а также процентов за несвоевременное осуществление такого возврата и процентов, начисленных на излишне взысканные суммы;</w:t>
        <w:br/>
        <w:t>- представляет Заявку на возврат в управление Федерального казначейства по Новгородской области (далее - УФК по Новгородской области) для осуществления возврата в порядке, установленном Министерством финансов Российской Федерации;</w:t>
        <w:br/>
        <w:t>- принимает решение и представляет в орган Федерального казначейства Уведомление об уточнении вида и принадлежности платежа, на основании которого поступившие суммы отражаются на лицевом счете получателя бюджетных средств.</w:t>
        <w:br/>
        <w:t xml:space="preserve">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2. Представление сведений, необходимых для составления проекта бюджета сельского поселения.</w:t>
        <w:br/>
        <w:t xml:space="preserve">   Главный администратор в сроки, устанавливаемые нормативным правовым актом о порядке составления проекта бюджета сельского поселения, проводит мониторинг, контроль, анализ и прогнозирование поступлений, администрируемых доходов на очередной финансовый год и плановый период в разрезе кодов доходов бюджетной классификации Российской Федерации. </w:t>
        <w:br/>
        <w:br/>
        <w:t xml:space="preserve">          Статья 3. Формирование и представление главным администратором бюджетной отчетности.</w:t>
        <w:br/>
        <w:t xml:space="preserve">   Формирование главным администратором бюджетной отчетности и представление ее в вышестоящие финансовые органы осуществляется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N 191н.</w:t>
        <w:br/>
        <w:t>Главный администратор несет ответственность за достоверность и своевременность представляемой отчетности.</w:t>
        <w:br/>
        <w:br/>
        <w:t xml:space="preserve">         Статья 4. Начисление, учет и контроль над правильностью       исчисления, полнотой    и своевременностью осуществления платежей в бюджет сельского поселения, пеней и  штрафов по ним.</w:t>
        <w:br/>
        <w:t>       </w:t>
        <w:br/>
        <w:t>4.1. Главный администратор осуществляет начисление по администрируемым доходам в соответствии с законодательством и условиями договоров.</w:t>
        <w:br/>
        <w:t xml:space="preserve">4.2. Учет начисленных и поступивших сумм доходов в бюджет сельского поселения ведется главным администратором в соответствии с Приказом Минфина РФ от 6 декабря 2010 г. N 162н «Об утверждении Плана счетов бюджетного учета и Инструкции по его применению» с применением кодов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юджетной классификации, утвержденных приказом Министерства финансов Российской Федерации от 01 июля 2013 г. N 65н «Об утверждении Указаний о порядке применения бюджетной классификации Российской Федерации».</w:t>
        <w:br/>
        <w:t>4.3. В случае нарушения плательщиками установленных законодательством сроков перечисления (уплаты) денежных средств по администрируемым доходам в бюджет сельского поселения главный администратор осуществляет мероприятия по взысканию задолженности по уплате доходов (с учетом сумм начисленных пеней и штрафов) в соответствии с законодательством.</w:t>
        <w:br/>
        <w:br/>
        <w:t xml:space="preserve">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тья 5. Порядок возврата излишне уплаченных (взысканных)  платежей (пеней, штрафов, а также процентов за несвоевременное осуществление такого возврата) в районный бюджет и уточнения вида и  принадлежности поступлений.</w:t>
        <w:br/>
        <w:br/>
        <w:t>5.1. Возврат излишне уплаченных (взысканных) платежей (пеней, штрафов, а также процентов за несвоевременное осуществление такого возврата) и уточнение вида и принадлежности поступлений главным администратором осуществляется в соответствии с Порядком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ым приказом Министерства финансов Российской Федерации 18 декабря 2013 г. N125н.</w:t>
        <w:br/>
        <w:t>5.2. Возврат излишне уплаченных (взысканных) платежей из бюджета сельского поселения и (или) уточнение вида и принадлежности поступлений в бюджет сельского поселения осуществляется главным администратором с учетом срока исковой давности, определенного законодательством Российской Федерации.</w:t>
        <w:br/>
        <w:t>5.3. Главный администратор принимает решение:</w:t>
        <w:br/>
        <w:t>- о возврате (об отказе в возврате) излишне уплаченных (взысканных) платежей - в течение 30 календарных дней со дня поступления заявления плательщика;</w:t>
        <w:br/>
        <w:t>- об уточнении вида и принадлежности поступлений в местный бюджет - в течение 15 календарных дней со дня поступления заявления плательщика.</w:t>
        <w:br/>
        <w:t>5.4. Ответственность за принятие решений, связанных с возвратом излишне уплаченных (взысканных) платежей и уточнением вида и принадлежности поступлений, несет главный администратор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т 14.12.2015 года №127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еречень 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источников доходов бюджета </w:t>
      </w:r>
      <w:r>
        <w:rPr>
          <w:b/>
          <w:sz w:val="28"/>
          <w:szCs w:val="28"/>
        </w:rPr>
        <w:t>Лесновского</w:t>
      </w:r>
      <w:r>
        <w:rPr>
          <w:rStyle w:val="StrongEmphasis"/>
          <w:sz w:val="28"/>
          <w:szCs w:val="28"/>
        </w:rPr>
        <w:t xml:space="preserve"> сельского поселения закреплённых за администратором доходов местного бюджета  - Администрацией </w:t>
      </w:r>
      <w:r>
        <w:rPr>
          <w:b/>
          <w:sz w:val="28"/>
          <w:szCs w:val="28"/>
        </w:rPr>
        <w:t>Лесновского</w:t>
      </w:r>
      <w:r>
        <w:rPr>
          <w:rStyle w:val="StrongEmphasis"/>
          <w:sz w:val="28"/>
          <w:szCs w:val="28"/>
        </w:rPr>
        <w:t xml:space="preserve"> сельского поселения</w:t>
      </w:r>
    </w:p>
    <w:p>
      <w:pPr>
        <w:pStyle w:val="Style16"/>
        <w:jc w:val="center"/>
        <w:rPr/>
      </w:pPr>
      <w:r>
        <w:rPr/>
        <w:t> 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80"/>
        <w:gridCol w:w="306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spacing w:before="30" w:after="30"/>
              <w:jc w:val="center"/>
              <w:rPr/>
            </w:pPr>
            <w:r>
              <w:rPr/>
              <w:t>п.п.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 xml:space="preserve">Код бюджетной классификации     </w:t>
              <w:br/>
              <w:t>Российской Феде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1 08 04020 01 0000 110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1 11 05075 10 0000 12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0"/>
              <w:spacing w:before="280" w:after="0"/>
              <w:jc w:val="center"/>
              <w:rPr/>
            </w:pPr>
            <w:r>
              <w:rPr/>
              <w:t>341 1 14 02053 10 0000 41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1 16 90050 10 0000 14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1 17 01050 10 0000 180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0"/>
              <w:spacing w:before="280" w:after="0"/>
              <w:jc w:val="center"/>
              <w:rPr/>
            </w:pPr>
            <w:r>
              <w:rPr/>
              <w:t>341 2 02 01001 10 0000 1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2 02 01003 10 0000 1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2 02 02999 10 0000 1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Субвенции   бюджетам  поселений  на    осуществление первичного воинского учета на  территориях, где отсутствуют военные комиссариаты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2 02 03015 10 0000 1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2 02 03003 05 0000 151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30" w:after="30"/>
              <w:jc w:val="center"/>
              <w:rPr/>
            </w:pPr>
            <w:r>
              <w:rPr/>
              <w:t>341 2 07 05000 10 0000 180</w:t>
            </w:r>
          </w:p>
        </w:tc>
      </w:tr>
    </w:tbl>
    <w:p>
      <w:pPr>
        <w:pStyle w:val="ConsPlusTitle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/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3:00Z</dcterms:created>
  <dc:creator>Росст</dc:creator>
  <dc:description/>
  <cp:keywords/>
  <dc:language>en-US</dc:language>
  <cp:lastModifiedBy>Admin</cp:lastModifiedBy>
  <cp:lastPrinted>2015-12-14T16:53:00Z</cp:lastPrinted>
  <dcterms:modified xsi:type="dcterms:W3CDTF">2016-02-16T12:53:00Z</dcterms:modified>
  <cp:revision>2</cp:revision>
  <dc:subject/>
  <dc:title> </dc:title>
</cp:coreProperties>
</file>