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3.2014 г.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05.12.2011 № 1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и по рассмотрению вопросов задолж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м жилищно-коммунального комплекс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1, утвержденное Постановлением от 05.12.2011 № 131 «О комиссии по рассмотрению вопросов задолженности организациям жилищно-коммунального комплекса», а именно: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ози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вчинникова В.И. - Член Совета ветеранов Лесновского сельского поселения, секретарь комиссии»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нить позицией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Шайдулина Р.Р. – член Общественного Совета администрации Лесновского сельского поселения, секретарь комиссии»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Удалить пози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дставитель ЖЭУ-4 д. Лесная – по согласова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зицию:</w:t>
      </w:r>
    </w:p>
    <w:p>
      <w:pPr>
        <w:pStyle w:val="Normal"/>
        <w:jc w:val="both"/>
        <w:rPr/>
      </w:pPr>
      <w:r>
        <w:rPr>
          <w:sz w:val="28"/>
          <w:szCs w:val="28"/>
        </w:rPr>
        <w:t>«Представитель Управляющей компании «Событие» - по согласованию»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нить позицией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Представитель ООО «Уездный город» – по согласова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59:00Z</dcterms:created>
  <dc:creator>Росст</dc:creator>
  <dc:description/>
  <cp:keywords/>
  <dc:language>en-US</dc:language>
  <cp:lastModifiedBy>Росст</cp:lastModifiedBy>
  <dcterms:modified xsi:type="dcterms:W3CDTF">2014-03-17T11:11:00Z</dcterms:modified>
  <cp:revision>1</cp:revision>
  <dc:subject/>
  <dc:title> </dc:title>
</cp:coreProperties>
</file>