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3.05.2014 г. № 3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от 09.11.2012 № 1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28.12.2013 № 416-ФЗ «О внесении изменений в Федеральный закон «О лотереях» и отдельные законодательные акты РФ», в связи с исключением из вопросов местного значения органов местного самоуправления полномочий по организации и проведению муниципальных лотер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и силу Постановление администрации Лесновского сельского поселения от 09.11.2012 г. № 101 «Об утверждении Положения об организации и порядке проведения муниципальных  лотерей  в Лесновском сельском посел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3:00Z</dcterms:created>
  <dc:creator>Росст</dc:creator>
  <dc:description/>
  <cp:keywords/>
  <dc:language>en-US</dc:language>
  <cp:lastModifiedBy>Росст</cp:lastModifiedBy>
  <dcterms:modified xsi:type="dcterms:W3CDTF">2014-05-14T11:03:00Z</dcterms:modified>
  <cp:revision>2</cp:revision>
  <dc:subject/>
  <dc:title> </dc:title>
</cp:coreProperties>
</file>