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1"/>
        <w:ind w:left="50" w:right="630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3.03.2014 г. № 1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exact" w:line="281"/>
        <w:ind w:left="50" w:right="6307" w:hanging="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23.08.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77 «Об утверждении Реестра улиц населенного пун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21 статьи 14 главы 3 Федерального закона от 06.10.2003 № 131-ФЗ «Об общих принципах местного самоуправления в Российской Федерации», согласно Устава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23" w:after="0"/>
        <w:ind w:right="-15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нести изменения в Постановление от 23.08.2011 № 77 «Об утверждении Реестра улиц населенного пункта Лесновского сельского поселения», дополнив Реестром жилых домов, изложив его в следующее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жилых дом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1"/>
        <w:gridCol w:w="44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, проспекта, проезда, др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, расположенных до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60 лет СССР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4, 4 корп.2, 5, 6, 6 корп.2, 7, 8, 8 корп. 2, 9, 10, 11, 12, 13, 14, 16,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Дружбы народов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7, 7а, 8, 9, 10, 11, 13, 15, 17, 19, 21, 22, 23, 24, 25,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Полева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8, 12, 14, 15, 15 а, 16, 17, 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адова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, 6, 7,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Новгородска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5, 7, 9, 11,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а, 2, 3, 4, 6, 7, 8, 10, 11, 12, 13, 14, 15, 16, 17, 18, 19, 20, 21, 22, 23, 24, 25, 26, 27, 30, 31, 32, 33, 37, 39, 41, 42, 44, 45, 46, 47, 48, 49, 51, 52, 53, 54, 55, 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. Демидов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ир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еханизаторов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Малиновска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pacing w:val="-2"/>
          <w:sz w:val="24"/>
          <w:szCs w:val="24"/>
        </w:rPr>
      </w:pPr>
      <w:r>
        <w:rPr>
          <w:sz w:val="28"/>
          <w:szCs w:val="28"/>
        </w:rPr>
        <w:t>Зам. Главы  администрации                                                                    С.А.Усова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9:00Z</dcterms:created>
  <dc:creator>Росст</dc:creator>
  <dc:description/>
  <cp:keywords/>
  <dc:language>en-US</dc:language>
  <cp:lastModifiedBy>Росст</cp:lastModifiedBy>
  <dcterms:modified xsi:type="dcterms:W3CDTF">2014-03-04T13:20:00Z</dcterms:modified>
  <cp:revision>1</cp:revision>
  <dc:subject/>
  <dc:title> </dc:title>
</cp:coreProperties>
</file>