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6.2014 № 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гласовании переустро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ланировки жилого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 Жилищного кодекса Российской Федерации, в связи с обращением Михайленко Нины Владимировны о намерении провести перепланировку жилого помещения, расположенного по адресу: Новгородский район, д. Лесная, ул. Дружбы народов, д. 10, кв. 8, (далее - жилое помещение), принадлежащего на основании договора о передачи  в собственность № 2-2-197 от 22.01.1993 г. и свидетельства о праве на наследство по закону от 17.12.1997 г. № 5-4902.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едставленных документов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Дать согласие Михайленко Нине Владимировне (далее заявитель) на переустройство и перепланировку жилого помещения в соответствии с представленным проектом.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Normal"/>
        <w:spacing w:lineRule="auto" w:line="240" w:before="0" w:after="0"/>
        <w:ind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«10» июня 2014 по «08» июля 2014;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8.00 – 17.00 по 8 часов в рабочие дни.</w:t>
      </w:r>
    </w:p>
    <w:p>
      <w:pPr>
        <w:pStyle w:val="Normal"/>
        <w:spacing w:lineRule="auto" w:line="240" w:before="0" w:after="0"/>
        <w:ind w:firstLine="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бязать заявителя осуществить переустройство и перепланировку жилого помещения в соответствии с проектом (проектной документацией) и с соблюдением требований строительных норм и правил.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перепланировки жилого помещения в установленном порядке.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Приемочной комиссии после подписания акта о завершении переустройства и перепланировки жилого помещения направить подписанный акт в Администрации Лесновского сельского поселения.</w:t>
      </w:r>
    </w:p>
    <w:p>
      <w:pPr>
        <w:pStyle w:val="Normal"/>
        <w:spacing w:lineRule="auto" w:line="240" w:before="0" w:after="0"/>
        <w:ind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57:00Z</dcterms:created>
  <dc:creator>Росст</dc:creator>
  <dc:description/>
  <cp:keywords/>
  <dc:language>en-US</dc:language>
  <cp:lastModifiedBy>Росст</cp:lastModifiedBy>
  <cp:lastPrinted>2014-06-10T17:13:00Z</cp:lastPrinted>
  <dcterms:modified xsi:type="dcterms:W3CDTF">2014-06-10T13:14:00Z</dcterms:modified>
  <cp:revision>1</cp:revision>
  <dc:subject/>
  <dc:title> </dc:title>
</cp:coreProperties>
</file>