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4.2014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2-месячника весенней санитарной очистки и благоустройств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улучшения очистки улиц, тротуаров, дворовых территорий от грязи и мусора, наведения санитарного порядк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ериод с 15 апреля по 30 июня 2014 года провести на территории Лесновского сельского поселения 2-месячник весенней санитарной очистки, благоустройства и озел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униципальной комиссии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ссии подвести итоги 2-месячника весенней санитарной очистки и благоустройства территории поселения до 01 июл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№ </w:t>
      </w:r>
      <w:r>
        <w:rPr>
          <w:sz w:val="28"/>
        </w:rPr>
        <w:t>26 от 14.04.20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 2-месячника весенней  санитарной очист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устройства  и озел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ак Ольга Владимировна - глава поселения, 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абкова Алла Вадимовна - председатель Совета депутатов Лесн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товалова Светлана Николаевна – представитель от ТСЖ в д.Лес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сатов Станислав Олегович - директор МАОУ Лесновской основной общеобразовательной школ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зерова Екатерина Андреевна - начальник ЖЭУ-4 ООО «Управляющ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ании «Вече-2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ильникова Анна Борисовна – заведующая МАДОУ № 29 д. Лес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стин Андрей Николаевич - зам. председателя Совета депутатов                                           Лес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 Алексей Васильевич – депутат Совета депутатов Лес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биров Сергей Романович – член Общественного Совета администрации Лес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чева Анна Александровна – Глава КФ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№ </w:t>
      </w:r>
      <w:r>
        <w:rPr>
          <w:sz w:val="28"/>
        </w:rPr>
        <w:t>26 от 14.04.201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проведению 2-месячника весенней санитарной очист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устройства и озеленения на территории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02"/>
        <w:gridCol w:w="2373"/>
        <w:gridCol w:w="242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борка улиц, тротуаров и площадок от грязи и мус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4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5.05.20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гание сухой тр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стье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3.03.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01.04.20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деревье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5.05.2014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деревьев, поребр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, клум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5.05.2014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малых архитектурных форм и их покрас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5.2014 по 29.06.20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сячника санитарной очис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а и озелен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14:00Z</dcterms:created>
  <dc:creator>Росст</dc:creator>
  <dc:description/>
  <cp:keywords/>
  <dc:language>en-US</dc:language>
  <cp:lastModifiedBy>Росст</cp:lastModifiedBy>
  <cp:lastPrinted>2014-04-15T08:53:00Z</cp:lastPrinted>
  <dcterms:modified xsi:type="dcterms:W3CDTF">2014-04-15T04:53:00Z</dcterms:modified>
  <cp:revision>3</cp:revision>
  <dc:subject/>
  <dc:title> </dc:title>
</cp:coreProperties>
</file>