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4.02.2014 г. № 1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от 15.05.2013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 Федерального закона от 28.12.2013 № 416-ФЗ «О внесении изменений в Федеральный закон «О лотереях» и отдельные законодательные акты РФ», в связи с исключением из вопросов местного значения органов местного самоуправления полномочий по осуществлению муниципального контроля за проведением муниципальных лотер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знать утратившими силу Постановление администрации Лесновского сельского поселения от 15.05.2013 г. № 45 «Об утверждении административного регламента </w:t>
      </w:r>
      <w:r>
        <w:rPr>
          <w:rStyle w:val="StrongEmphasis"/>
          <w:b w:val="false"/>
          <w:sz w:val="28"/>
          <w:szCs w:val="28"/>
        </w:rPr>
        <w:t>исполнения муниципальной функ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существление муниципального контроля за проведением муниципальных лотерей на территории Лесновского сельского посе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Главы  администрации Лесновского сельского поселения                 С.А.Ус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4:00Z</dcterms:created>
  <dc:creator>Росст</dc:creator>
  <dc:description/>
  <cp:keywords/>
  <dc:language>en-US</dc:language>
  <cp:lastModifiedBy>Росст</cp:lastModifiedBy>
  <dcterms:modified xsi:type="dcterms:W3CDTF">2014-02-28T12:57:00Z</dcterms:modified>
  <cp:revision>1</cp:revision>
  <dc:subject/>
  <dc:title> </dc:title>
</cp:coreProperties>
</file>