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29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19.05.2014 г. № 33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изнании многоквартирного  д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м капитальному ремо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  протокол межведомственной комиссии от  16.05.2014 г. № 1   о признании  жилого помещения установленным требованиям (квартира 27 дома № 2 по улице 60 лет СССР), руководствуясь  ст.15 Жилищного кодекса  РФ, Положением  «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 Постановлением Правительства  Российской Федерации  № 47 от 28.01.2006г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многоквартирный дом № 2 по   улице 60 лет СССР подлежащим капитальному ремо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Контроль  за исполнением  настоящего   постановления   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  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59:00Z</dcterms:created>
  <dc:creator>Росст</dc:creator>
  <dc:description/>
  <cp:keywords/>
  <dc:language>en-US</dc:language>
  <cp:lastModifiedBy>Росст</cp:lastModifiedBy>
  <cp:lastPrinted>2014-05-19T11:06:00Z</cp:lastPrinted>
  <dcterms:modified xsi:type="dcterms:W3CDTF">2014-05-19T07:14:00Z</dcterms:modified>
  <cp:revision>2</cp:revision>
  <dc:subject/>
  <dc:title> </dc:title>
</cp:coreProperties>
</file>