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exact" w:line="281"/>
        <w:ind w:left="50" w:right="629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01.04.2014 г. № 25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14.11.2013 № 122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целев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ойчивое развитие территории Лесновск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и  на 2014-2016 годы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вязи с изменениями в бюджете Лесновского сельского поселения на 2014 год и плановый период 2015-201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остановление от 14.11.2013 г. № 122 «Об утверждении муниципальной целевой программы «Устойчивое развитие территории Лесновского  сельского поселении  на 2014-2016 годы», изложив Приложение 1 Муниципальной целевой программы «Программные мероприятия» в новой редакции, согласно приложения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 xml:space="preserve">           </w:t>
        <w:tab/>
        <w:tab/>
        <w:t xml:space="preserve">О.В. Но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рограммные мероприятий муниципальной целево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«Устойчивое развитие сельской территории Лесновского сельского поселения  на 2014-2016 годы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233"/>
        <w:gridCol w:w="2160"/>
        <w:gridCol w:w="1229"/>
        <w:gridCol w:w="1080"/>
        <w:gridCol w:w="1080"/>
        <w:gridCol w:w="1080"/>
        <w:gridCol w:w="2311"/>
        <w:gridCol w:w="2106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принадлежность (муниципальное образование)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ъемы финансирования (тыс.руб.)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ида расходов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0409 01 0 2 516 244 22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0409 01 0 2 517 244 22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0501 01 0 2 518 244 22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0503 01 0 2 519 244 22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0503 01 0 2 521 244 22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9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87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0503 01 0 2 523 244 22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0502  010 2525 244 2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10:00Z</dcterms:created>
  <dc:creator>Росст</dc:creator>
  <dc:description/>
  <cp:keywords/>
  <dc:language>en-US</dc:language>
  <cp:lastModifiedBy>Росст</cp:lastModifiedBy>
  <dcterms:modified xsi:type="dcterms:W3CDTF">2014-04-14T10:34:00Z</dcterms:modified>
  <cp:revision>1</cp:revision>
  <dc:subject/>
  <dc:title> </dc:title>
</cp:coreProperties>
</file>