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8.03.2014 г.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0.12.2010 № 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общественной комиссии по жилищным вопрос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Лесн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сокращением работника администрации Лесн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риложение 2, утвержденное Постановлением от 20.12.2010 № 66 «Об общественной комиссии по жилищным вопросам при администрации Лесновского сельского поселения», а именно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зи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лужащий администрации Лесновского сельского поселения Приказчикова Е.В.» -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озиц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дущий специалист администрации Лесновского сельского поселения Калинина Татьяна Александров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46:00Z</dcterms:created>
  <dc:creator>Росст</dc:creator>
  <dc:description/>
  <cp:keywords/>
  <dc:language>en-US</dc:language>
  <cp:lastModifiedBy>Росст</cp:lastModifiedBy>
  <cp:lastPrinted>2014-03-28T08:58:00Z</cp:lastPrinted>
  <dcterms:modified xsi:type="dcterms:W3CDTF">2014-03-31T13:07:00Z</dcterms:modified>
  <cp:revision>3</cp:revision>
  <dc:subject/>
  <dc:title> </dc:title>
</cp:coreProperties>
</file>