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4.2014 г. №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жилого пом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иях найм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Ф, Уставом Лесновского сельского поселения, Решением Совета депутатов Лесновского сельского поселения от 04.03.2010 г. № 9 «Об утверждении Положения по учету, управлению и распоряжению муниципальным жилищным фондом Лесновского сельского поселения», на основании Решения общественной комиссии по жилищным вопросам при Администрации Лесновского сельского поселени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с 01 апреля 2014 г. Никитиной Елене Владимировне 24.08.1984 года рождения и ее несовершеннолетнему сыну Никитину Роману Александровичу комнату № 1 в квартире общей площадью 12,0 кв.м, расположенную по адресу: Новгородская область, Новгородский район, д. Лесная ул. Новгородская д. 13 корп.2 кв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Заключить с Никитиной Еленой Владимировной договор найма жилого помещения с 01.04.201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с 01 апреля 2014 г. Сухановой Юлии Федоровне 06.03.1978 года рождения и ее несовершеннолетнему сыну Лямину Максиму Дмитриевичу комнату № 2 в квартире общей площадью 12,0 кв.м, расположенную по адресу: Новгородская область, Новгородский район, д. Лесная ул. Новгородская д. 13 корп.2 кв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ь с Сухановой Юлией Федоровной договор найма жилого помещения с 01.04.2014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34:00Z</dcterms:created>
  <dc:creator>Росст</dc:creator>
  <dc:description/>
  <cp:keywords/>
  <dc:language>en-US</dc:language>
  <cp:lastModifiedBy>Росст</cp:lastModifiedBy>
  <dcterms:modified xsi:type="dcterms:W3CDTF">2014-03-28T06:51:00Z</dcterms:modified>
  <cp:revision>1</cp:revision>
  <dc:subject/>
  <dc:title> </dc:title>
</cp:coreProperties>
</file>