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6.2014 №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осуществления органом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утреннего муниципального финансового контрол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номочий по контролю в финансово-бюджетной сфе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частью 3 статьи 269.2 Бюджетного кодекса Российской Федерации, статьей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 xml:space="preserve">Утвердить прилагаемый Порядок осуществления органом внутреннего муниципального финансового контроля полномочий по контролю в финансово - </w:t>
      </w:r>
      <w:r>
        <w:rPr>
          <w:rFonts w:cs="Times New Roman" w:ascii="Times New Roman" w:hAnsi="Times New Roman"/>
          <w:spacing w:val="-2"/>
          <w:sz w:val="28"/>
          <w:szCs w:val="28"/>
        </w:rPr>
        <w:t>бюджетной сфер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постановление в газете   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auto" w:line="240" w:before="0" w:after="0"/>
        <w:ind w:firstLine="26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7.06.2014 № 3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 органом внутреннего муниципального финансового контроля полномочий по контролю в финансово-бюджетной сфе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орядок осуществления органом муниципального финансового контроля, являющимся органом (должностными лицами) администрации Лесновского сельского поселения полномочий по контролю в финансово-бюджетной сфере (далее -деятельность по контролю) во исполнение части 3 статьи 269.2 Бюджетного кодекса Российской Федерации и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1.2.</w:t>
      </w:r>
      <w:r>
        <w:rPr>
          <w:rFonts w:cs="Times New Roman" w:ascii="Times New Roman" w:hAnsi="Times New Roman"/>
          <w:i/>
          <w:iCs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3"/>
          <w:sz w:val="28"/>
          <w:szCs w:val="28"/>
        </w:rPr>
        <w:t>П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онятия и термины, используемые в настоящем Порядке </w:t>
      </w:r>
      <w:r>
        <w:rPr>
          <w:rFonts w:cs="Times New Roman" w:ascii="Times New Roman" w:hAnsi="Times New Roman"/>
          <w:sz w:val="28"/>
          <w:szCs w:val="28"/>
        </w:rPr>
        <w:t>применяются в значениях, определяемых Бюджетным кодексом Российской Федерации и Федеральным законом о контрактной систем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>1.3.</w:t>
      </w:r>
      <w:r>
        <w:rPr>
          <w:rFonts w:cs="Times New Roman" w:ascii="Times New Roman" w:hAnsi="Times New Roman"/>
          <w:sz w:val="28"/>
          <w:szCs w:val="28"/>
        </w:rPr>
        <w:tab/>
        <w:t xml:space="preserve">Внутренний муниципальный финансовый контроль осуществляется комиссией </w:t>
      </w:r>
      <w:r>
        <w:rPr>
          <w:rFonts w:cs="Times New Roman" w:ascii="Times New Roman" w:hAnsi="Times New Roman"/>
          <w:spacing w:val="-4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рган внутреннего муниципального финансового контроля)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ab/>
        <w:t>Деятельность по контролю основывается на принципах законности, объективности, эффективности, независимости, профессиональной компетентности, достоверности результатов и гласности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auto" w:line="240" w:before="0" w:after="0"/>
        <w:ind w:firstLine="78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ab/>
        <w:t>Деятельность по контролю подразделяется на плановую и</w:t>
        <w:br/>
        <w:t>внеплановую и осуществляется посредством проведения плановых и</w:t>
        <w:br/>
        <w:t>внеплановых проверок, а также проведения только в рамках полномочий по</w:t>
        <w:br/>
        <w:t>внутреннему муниципальному финансовому контролю в сфере бюджетных</w:t>
        <w:br/>
        <w:t>правоотношений плановых и внеплановых ревизий и обследований (далее -</w:t>
        <w:br/>
        <w:t>контрольные мероприятия). Проверки подразделяются на выездные и</w:t>
        <w:br/>
        <w:t>камеральные, а также встречные проверки, проводимые в рамках выездных и</w:t>
        <w:br/>
        <w:t>(или) камеральных проверок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auto" w:line="240" w:before="0" w:after="0"/>
        <w:ind w:firstLine="7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ab/>
        <w:t>Плановые контрольные мероприятия осуществляются в соответствии с планом контрольных мероприяти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ab/>
        <w:t>Основанием для осуществления внеплановых контрольных</w:t>
        <w:br/>
        <w:t>мероприятий является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учение главы муниципального образования, главы администрации Лесновского сельского поселен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заместителей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епутатских запросов;</w:t>
      </w:r>
    </w:p>
    <w:p>
      <w:pPr>
        <w:pStyle w:val="Normal"/>
        <w:shd w:fill="FFFFFF" w:val="clear"/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обращений руководителей правоохранительных органов, требований прокурора о проведении внепланового контрольного мероприятия в рамках надзора за исполнением законов по поступившим в органы прокуратуры материалам и обращениям;</w:t>
      </w:r>
    </w:p>
    <w:p>
      <w:pPr>
        <w:pStyle w:val="Normal"/>
        <w:shd w:fill="FFFFFF" w:val="clear"/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обращений и заявлений граждан, в том числе индивидуальные предпринимателей, юридических лиц, информации от органов государственной власти, органов местного самоуправления, из средств массовой информации, содержащих сведения о нарушениях законодательства Российской Федерации и иных нормативных правовых актов в сфере бюджетных правоотношений и о контрактной системе в сфере закупок;</w:t>
      </w:r>
    </w:p>
    <w:p>
      <w:pPr>
        <w:pStyle w:val="Normal"/>
        <w:shd w:fill="FFFFFF" w:val="clear"/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исполнения ранее выданных представлений и (или) предписаний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ab/>
        <w:t>Орган внутреннего муниципального финансового контроля при</w:t>
        <w:br/>
        <w:t>осуществлении деятельности по контролю в финансово-бюджетной сфере</w:t>
        <w:br/>
        <w:t>осуществляет: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лномочия по внутреннему муниципальному финансовому контролю в сфере бюджетных правоотношений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нутренний  муниципальный   финансовый контроль   в   отношении </w:t>
      </w:r>
      <w:r>
        <w:rPr>
          <w:rFonts w:cs="Times New Roman" w:ascii="Times New Roman" w:hAnsi="Times New Roman"/>
          <w:sz w:val="28"/>
          <w:szCs w:val="28"/>
        </w:rPr>
        <w:t>закупок   товаров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, услуг   для обеспечения муниципальных   нужд, предусмотренный частью 8 статьи 99 Федерального закона о контрактной системе.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ab/>
        <w:t>1.9.</w:t>
      </w:r>
      <w:r>
        <w:rPr>
          <w:rFonts w:cs="Times New Roman" w:ascii="Times New Roman" w:hAnsi="Times New Roman"/>
          <w:sz w:val="28"/>
          <w:szCs w:val="28"/>
        </w:rPr>
        <w:tab/>
        <w:t>Объектами контроля в финансово-бюджетной сфере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е распорядители (распорядители, получатели) средств местного бюджета, 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инансовые органы (главные распорядители (распорядители) и получатели средств бюджета, которому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местного бюджета;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муниципальные учреждения;</w:t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ые унитарные предприят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хозяйственные товарищества и общества с участием Лесновского сельского поселения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е) юридические лица (за исключением государственных (муниципальных) </w:t>
      </w:r>
      <w:r>
        <w:rPr>
          <w:rFonts w:cs="Times New Roman" w:ascii="Times New Roman" w:hAnsi="Times New Roman"/>
          <w:sz w:val="28"/>
          <w:szCs w:val="28"/>
        </w:rPr>
        <w:t>учреждений, государственных (муниципальных)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капиталах, а также коммерческих организаций с до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38455</wp:posOffset>
                </wp:positionH>
                <wp:positionV relativeFrom="paragraph">
                  <wp:posOffset>4677410</wp:posOffset>
                </wp:positionV>
                <wp:extent cx="0" cy="77279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368.3pt" to="-26.65pt,429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2735</wp:posOffset>
                </wp:positionH>
                <wp:positionV relativeFrom="paragraph">
                  <wp:posOffset>9198610</wp:posOffset>
                </wp:positionV>
                <wp:extent cx="0" cy="5988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724.3pt" to="-23.05pt,771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(вкладом) таких товариществ и обществ в их уставных (складочных капиталах), индивидуальные предприниматели, физические лица в част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</w:rPr>
        <w:tab/>
        <w:t>кредитные  организации,   осуществляющие   отдельные  операции бюджетными   средствами,   в   части   соблюдения   ими   условий   договоре (соглашений) о предоставлении средств из местного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</w:rPr>
        <w:tab/>
        <w:t>муниципальные заказчики, контрактные службы, контрактные</w:t>
        <w:br/>
        <w:t>управляющие, комиссии по осуществлению закупок и их члены</w:t>
        <w:br/>
        <w:t>уполномоченные органы, уполномоченные учреждения, специализированные</w:t>
        <w:br/>
        <w:t>организации, осуществляющие действия, направленные на осуществление</w:t>
        <w:br/>
        <w:t>закупок товаров, работ, услуг для обеспечения муниципальных нужд</w:t>
        <w:br/>
        <w:t>соответствии с Федеральным законом о контрактной систе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едметом деятельности по контролю является соблюдение</w:t>
        <w:br/>
        <w:t>объектами контрол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законодательства Российской Федерации и иных нормативных правовых актов, регулирующих бюджетные правоотношения полноты и достоверности отчетности о реализации муниципальных программ, том числе отчетности об исполнении муниципальных заданий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Российской Федерации и иных нормативных правовых актов о контрактной системе в сфере закупок товаров, работ, услуг для обеспечения    муниципальных    нужд    в    целях    установления    законн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авления и исполнения местного бюджета в отношении расходов, связанны </w:t>
      </w:r>
      <w:r>
        <w:rPr>
          <w:rFonts w:cs="Times New Roman" w:ascii="Times New Roman" w:hAnsi="Times New Roman"/>
          <w:sz w:val="28"/>
          <w:szCs w:val="28"/>
        </w:rPr>
        <w:t>с осуществлением закупок, достоверности учета таких расходов и отчетности.</w:t>
      </w:r>
    </w:p>
    <w:p>
      <w:pPr>
        <w:pStyle w:val="Normal"/>
        <w:shd w:fill="FFFFFF" w:val="clear"/>
        <w:spacing w:lineRule="auto" w:line="240" w:before="0" w:after="0"/>
        <w:ind w:firstLine="7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 осуществлении деятельности по контролю в отношении расходов, связанных с осуществлением закупок для обеспечения муниципальных нужд, в рамках одного контрольного мероприятия могут быть реализованы полномочия органа внутреннего муниципального финансового контроля, предусмотренные подпунктами «а» и «б» пункта 1.8. настоящего 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2. Должностными лицами, уполномоченными принимать решения</w:t>
        <w:br/>
        <w:t>проведении    проверок,    ревизий    и    обследований,    о    периодичности   и проведения, являются:</w:t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глава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заместитель глав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Лесн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уководитель органа внутреннего муниципального финансового контро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заместитель руководителя органа внутреннего муниципального финансового контроля, </w:t>
      </w:r>
    </w:p>
    <w:p>
      <w:pPr>
        <w:pStyle w:val="Normal"/>
        <w:shd w:fill="FFFFFF" w:val="clear"/>
        <w:spacing w:lineRule="auto" w:line="240" w:before="0" w:after="0"/>
        <w:ind w:firstLine="7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Должностными лицами органа внутреннего муниципального финансового контроля, осуществляющими контроль в финансово-бюджетной сфере, явля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глава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заместитель главы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Лесновского сельского поселения,</w:t>
      </w:r>
    </w:p>
    <w:p>
      <w:pPr>
        <w:pStyle w:val="Normal"/>
        <w:shd w:fill="FFFFFF" w:val="clear"/>
        <w:spacing w:lineRule="auto" w:line="240" w:before="0" w:after="0"/>
        <w:ind w:firstLine="7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 администрации Лес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14.</w:t>
      </w:r>
      <w:r>
        <w:rPr>
          <w:rFonts w:cs="Times New Roman" w:ascii="Times New Roman" w:hAnsi="Times New Roman"/>
          <w:sz w:val="28"/>
          <w:szCs w:val="28"/>
        </w:rPr>
        <w:tab/>
        <w:t>Должностные лица, указанные в пункте 1.13. настоящего Порядка, имеют право: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запрашивать и получать на основании мотивированного запроса в</w:t>
        <w:br/>
        <w:t>письменной форме информацию, документы и материалы, объяснения в</w:t>
        <w:br/>
        <w:t>письменной и устной формах, необходимые для проведения контрольных</w:t>
        <w:br/>
        <w:t>мероприятий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осуществлении плановых и внеплановых выездных проверок</w:t>
        <w:br/>
        <w:t>(ревизий) беспрепятственно по предъявлении служебных удостоверений и</w:t>
        <w:br/>
        <w:t xml:space="preserve">копии </w:t>
      </w:r>
      <w:r>
        <w:rPr>
          <w:rFonts w:cs="Times New Roman" w:ascii="Times New Roman" w:hAnsi="Times New Roman"/>
          <w:iCs/>
          <w:sz w:val="28"/>
          <w:szCs w:val="28"/>
        </w:rPr>
        <w:t>распоряж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выездной проверки (ревизии)</w:t>
        <w:br/>
        <w:t>посещать помещения и территории, которые занимают лица, в отношении</w:t>
        <w:br/>
        <w:t>которых осуществляется проверка (ревизия), требовать предъявления</w:t>
        <w:br/>
        <w:t>поставленных товаров, результатов выполненных работ, оказанных услуг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водить </w:t>
      </w:r>
      <w:r>
        <w:rPr>
          <w:rFonts w:cs="Times New Roman" w:ascii="Times New Roman" w:hAnsi="Times New Roman"/>
          <w:iCs/>
          <w:sz w:val="28"/>
          <w:szCs w:val="28"/>
        </w:rPr>
        <w:t>экспертизы, необходимые при проведении контрольных</w:t>
        <w:br/>
      </w:r>
      <w:r>
        <w:rPr>
          <w:rFonts w:cs="Times New Roman" w:ascii="Times New Roman" w:hAnsi="Times New Roman"/>
          <w:sz w:val="28"/>
          <w:szCs w:val="28"/>
        </w:rPr>
        <w:t>мероприятий, и (или) привлекать независимых экспертов для проведения таких экспертиз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выдавать представления, предписания об устранении выявленных</w:t>
        <w:br/>
        <w:t>нарушений в случаях, предусмотренных законодательством Российской</w:t>
        <w:br/>
        <w:t>Федерации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>направлять уведомления о применении бюджетных мер принуждения в случаях, предусмотренных бюджетным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  <w:t>осуществлять производство по делам об административных</w:t>
        <w:br/>
        <w:t>правонарушениях в порядке, установленном законодательством Российской</w:t>
        <w:br/>
        <w:t>Федерации об административных правонарушениях, и принимать меры по их</w:t>
        <w:br/>
        <w:t>предотвращению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auto" w:line="240" w:before="0" w:after="0"/>
        <w:ind w:firstLine="77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15.</w:t>
      </w:r>
      <w:r>
        <w:rPr>
          <w:rFonts w:cs="Times New Roman" w:ascii="Times New Roman" w:hAnsi="Times New Roman"/>
          <w:sz w:val="28"/>
          <w:szCs w:val="28"/>
        </w:rPr>
        <w:tab/>
        <w:t>Администрация  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вправе:</w:t>
      </w:r>
    </w:p>
    <w:p>
      <w:pPr>
        <w:pStyle w:val="Normal"/>
        <w:shd w:fill="FFFFFF" w:val="clear"/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firstLine="75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1.16.</w:t>
      </w:r>
      <w:r>
        <w:rPr>
          <w:rFonts w:cs="Times New Roman" w:ascii="Times New Roman" w:hAnsi="Times New Roman"/>
          <w:sz w:val="28"/>
          <w:szCs w:val="28"/>
        </w:rPr>
        <w:tab/>
        <w:t>Должностные лица, указанные в пункте 1.13. настоящего Порядка, обязаны: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воевременно   и   в   полной   мере   исполнять   предоставленные</w:t>
        <w:br/>
        <w:t>соответствии   с  законодательством  Российской  Федерации   полномочия   по предупреждению,    выявлению    и    пресечению    нарушений    в    финансов бюджетной сфере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блюдать требования нормативных правовых актов в установление сфере деятельности;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проводить контрольные мероприятия в соответствии с Распоряжением администрации Лесновского сельского поселения</w:t>
        <w:br/>
        <w:t>о проведении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знакомить руководителя или уполномоченное должностное лицо</w:t>
        <w:br/>
        <w:t xml:space="preserve">объекта контроля (далее - представитель объекта контроля) с копией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оряжения </w:t>
      </w:r>
      <w:r>
        <w:rPr>
          <w:rFonts w:cs="Times New Roman" w:ascii="Times New Roman" w:hAnsi="Times New Roman"/>
          <w:sz w:val="28"/>
          <w:szCs w:val="28"/>
        </w:rPr>
        <w:t>и удостоверением на проведение выездной проверки (ревизии</w:t>
        <w:br/>
        <w:t xml:space="preserve">с </w:t>
      </w:r>
      <w:r>
        <w:rPr>
          <w:rFonts w:cs="Times New Roman" w:ascii="Times New Roman" w:hAnsi="Times New Roman"/>
          <w:iCs/>
          <w:sz w:val="28"/>
          <w:szCs w:val="28"/>
        </w:rPr>
        <w:t>распоряжение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остановлении, возобновлении и продлении</w:t>
        <w:br/>
        <w:t>срока проведения проверки (ревизии), об изменении состава проверочного</w:t>
        <w:br/>
        <w:t>(ревизионной) группы, а также с результатами контрольных мероприятий</w:t>
        <w:br/>
        <w:t>(актами и заключениями)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>при     выявлении     факта     совершения     действия     (бездействия содержащего        признаки        состава        преступления,        направлять в правоохранительные органы информацию о таком факте и (или) документы и иные материалы, подтверждающие такой факт, в течение трех рабочих дней со дня выявления такого факта.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17.</w:t>
      </w:r>
      <w:r>
        <w:rPr>
          <w:rFonts w:cs="Times New Roman" w:ascii="Times New Roman" w:hAnsi="Times New Roman"/>
          <w:sz w:val="28"/>
          <w:szCs w:val="28"/>
        </w:rPr>
        <w:tab/>
        <w:t>Должностные лица органа внутреннего муниципального</w:t>
        <w:br/>
        <w:t>финансового контроля за решения, действия (бездействие), принимаемые</w:t>
        <w:br/>
        <w:t>(осуществляемые) в процессе осуществления контроля в финансово-бюджетной сфере,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40" w:before="0" w:after="0"/>
        <w:ind w:firstLine="78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18.</w:t>
      </w:r>
      <w:r>
        <w:rPr>
          <w:rFonts w:cs="Times New Roman" w:ascii="Times New Roman" w:hAnsi="Times New Roman"/>
          <w:sz w:val="28"/>
          <w:szCs w:val="28"/>
        </w:rPr>
        <w:tab/>
        <w:t>Запросы о представлении информации, документов и материалов, предусмотренные настоящим Порядком, акты проверок и ревизий, заключение подготовленные по результатам проведенных обследований, представления, предписания вручаются представителю объекта контроля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60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19.</w:t>
      </w:r>
      <w:r>
        <w:rPr>
          <w:rFonts w:cs="Times New Roman" w:ascii="Times New Roman" w:hAnsi="Times New Roman"/>
          <w:sz w:val="28"/>
          <w:szCs w:val="28"/>
        </w:rPr>
        <w:tab/>
        <w:t>Срок представления информации, документов и материалов</w:t>
        <w:br/>
        <w:t>устанавливается в запросе и исчисляется с даты получения запроса. При этом</w:t>
        <w:br/>
        <w:t>такой срок составляет не менее 3 рабочих дней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20.</w:t>
      </w:r>
      <w:r>
        <w:rPr>
          <w:rFonts w:cs="Times New Roman" w:ascii="Times New Roman" w:hAnsi="Times New Roman"/>
          <w:sz w:val="28"/>
          <w:szCs w:val="28"/>
        </w:rPr>
        <w:tab/>
        <w:t xml:space="preserve">Документы, материалы и информация, необходимые для проведения контрольных мероприятий, представляются в подлиннике или копиях заверенных объектами контроля в установленном порядке. 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1. Все документы, составляемые должностными лицами орган внутреннего муниципального финансового контроля в рамках контрольного мероприятия,    приобщаются    к    материалам    контрольного    мероприятия, учитываются и хранятся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22.</w:t>
      </w:r>
      <w:r>
        <w:rPr>
          <w:rFonts w:cs="Times New Roman" w:ascii="Times New Roman" w:hAnsi="Times New Roman"/>
          <w:sz w:val="28"/>
          <w:szCs w:val="28"/>
        </w:rPr>
        <w:tab/>
        <w:t>В рамках выездных или камеральных проверок могут проводиться встречные проверки. При проведении встречных проверок проводятся контрольные мероприятия в целях установления и (или) подтверждения фактов, связанных с деятельностью объекта контроля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23.</w:t>
      </w:r>
      <w:r>
        <w:rPr>
          <w:rFonts w:cs="Times New Roman" w:ascii="Times New Roman" w:hAnsi="Times New Roman"/>
          <w:sz w:val="28"/>
          <w:szCs w:val="28"/>
        </w:rPr>
        <w:tab/>
        <w:t>Встречные проверки назначаются и проводятся в порядке,</w:t>
        <w:br/>
        <w:t>установленном для выездных или камеральных проверок соответственно. Срок проведения встречных проверок не может превышать 20 рабочих дней.</w:t>
        <w:br/>
        <w:t>Результаты встречной проверки оформляются актом, который прилагается к</w:t>
        <w:br/>
        <w:t>материалам выездной или камеральной проверки соответственно. По</w:t>
        <w:br/>
        <w:t>результатам встречной проверки меры принуждения к объекту встречной</w:t>
        <w:br/>
        <w:t>проверки не применяются.</w:t>
      </w:r>
    </w:p>
    <w:p>
      <w:pPr>
        <w:pStyle w:val="Normal"/>
        <w:shd w:fill="FFFFFF" w:val="clear"/>
        <w:tabs>
          <w:tab w:val="clear" w:pos="708"/>
          <w:tab w:val="left" w:pos="1562" w:leader="none"/>
        </w:tabs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24.</w:t>
      </w:r>
      <w:r>
        <w:rPr>
          <w:rFonts w:cs="Times New Roman" w:ascii="Times New Roman" w:hAnsi="Times New Roman"/>
          <w:sz w:val="28"/>
          <w:szCs w:val="28"/>
        </w:rPr>
        <w:tab/>
        <w:t>Решение о проведении проверки, ревизии или обследования (за</w:t>
        <w:br/>
        <w:t>исключением случаев назначения обследования в рамках камеральных или</w:t>
        <w:br/>
        <w:t xml:space="preserve">выездных проверок, ревизий) оформляется </w:t>
      </w:r>
      <w:r>
        <w:rPr>
          <w:rFonts w:cs="Times New Roman" w:ascii="Times New Roman" w:hAnsi="Times New Roman"/>
          <w:iCs/>
          <w:sz w:val="28"/>
          <w:szCs w:val="28"/>
        </w:rPr>
        <w:t>распоряжением администрации</w:t>
        <w:br/>
        <w:t>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670" w:leader="none"/>
          <w:tab w:val="left" w:pos="10512" w:leader="underscore"/>
        </w:tabs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5. Обследования могут проводиться в рамках камеральных и выездных </w:t>
      </w:r>
      <w:r>
        <w:rPr>
          <w:rFonts w:cs="Times New Roman" w:ascii="Times New Roman" w:hAnsi="Times New Roman"/>
          <w:spacing w:val="-3"/>
          <w:sz w:val="28"/>
          <w:szCs w:val="28"/>
        </w:rPr>
        <w:t>проверок (ревизий) в соответствии с настоящим Порядк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</w:t>
      </w:r>
      <w:r>
        <w:rPr>
          <w:rFonts w:cs="Times New Roman" w:ascii="Times New Roman" w:hAnsi="Times New Roman"/>
          <w:spacing w:val="-7"/>
          <w:sz w:val="28"/>
          <w:szCs w:val="28"/>
        </w:rPr>
        <w:t>.26. Сроки и последовательность проведения административных п</w:t>
      </w:r>
      <w:r>
        <w:rPr>
          <w:rFonts w:cs="Times New Roman" w:ascii="Times New Roman" w:hAnsi="Times New Roman"/>
          <w:sz w:val="28"/>
          <w:szCs w:val="28"/>
        </w:rPr>
        <w:t>роцедур при осуществлении контрольных мероприятий, порядок составления и представления удостоверений на проведение выездной проверки (ревизии), а также ответственность должностных лиц, уполномоченных на проведение контрольных мероприятий, устанавливаются административным регламентом исполнения муниципальной функции по контролю в финансово-бюджетной сфере,   утверждаемым   постановлением   администрации   Лес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1.27.</w:t>
      </w:r>
      <w:r>
        <w:rPr>
          <w:rFonts w:cs="Times New Roman" w:ascii="Times New Roman" w:hAnsi="Times New Roman"/>
          <w:sz w:val="28"/>
          <w:szCs w:val="28"/>
        </w:rPr>
        <w:tab/>
        <w:t>Глава администрации Лесновского сельского поселения в целях реализации положений настоящего Порядка утверждает правовые акты, устанавливающие распределение обязанностей, полномочий и ответственность структурных подразделений (должностных лиц), уполномоченных на проведение контроля в финансово-бюджетной сфере. Указанные акты должны обеспечивать</w:t>
        <w:br/>
        <w:t>исключение дублирования функций структурных подразделений (должностных лиц), а также условий для возникновения конфликта интересов.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планированию деятельности по контролю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Планирование, контрольной деятельности осуществляется путем</w:t>
        <w:br/>
        <w:t xml:space="preserve">составления и утверждения плана контрольных мероприятий на следующий календарный год, который утвержд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оряжением администрации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не позднее  25 </w:t>
      </w:r>
      <w:r>
        <w:rPr>
          <w:rFonts w:cs="Times New Roman" w:ascii="Times New Roman" w:hAnsi="Times New Roman"/>
          <w:sz w:val="28"/>
          <w:szCs w:val="28"/>
        </w:rPr>
        <w:t xml:space="preserve">декабря   текущего    календарного   года. </w:t>
      </w:r>
    </w:p>
    <w:p>
      <w:pPr>
        <w:pStyle w:val="Normal"/>
        <w:shd w:fill="FFFFFF" w:val="clear"/>
        <w:tabs>
          <w:tab w:val="clear" w:pos="708"/>
          <w:tab w:val="left" w:pos="842" w:leader="underscore"/>
          <w:tab w:val="left" w:pos="136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ab/>
        <w:t xml:space="preserve">План контрольных мероприятий составляется с учетом проведенных проверок контрольно-счетного органа муниципального образования, анализа контрольной деятельности за прошедший период и на основании предложений </w:t>
      </w:r>
      <w:r>
        <w:rPr>
          <w:rFonts w:cs="Times New Roman" w:ascii="Times New Roman" w:hAnsi="Times New Roman"/>
          <w:iCs/>
          <w:sz w:val="28"/>
          <w:szCs w:val="28"/>
        </w:rPr>
        <w:t>Главного специалиста администрации Лесн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контрольных мероприятий осуществляется с соблюдением следующих условий: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обеспечение равномерности нагрузки на должностных лиц, </w:t>
        <w:br/>
        <w:t>структурные подразделения органа внутреннего муниципального финансового контроля, принимающие участие в контрольных мероприятиях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деление резерва времени для выполнения внеплановых контрольных </w:t>
      </w:r>
      <w:r>
        <w:rPr>
          <w:rFonts w:cs="Times New Roman" w:ascii="Times New Roman" w:hAnsi="Times New Roman"/>
          <w:sz w:val="28"/>
          <w:szCs w:val="28"/>
        </w:rPr>
        <w:t>мероприятий, определяемого на основании данных о внеплановых контрольных мероприятиях, осуществленных в предыдущие годы (последние 3-5 лет)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ab/>
        <w:t>Отбор контрольных мероприятий осуществляется исходя из</w:t>
        <w:br/>
        <w:t>следующих критериев: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щественность и значимость мероприятий, осуществляемых</w:t>
        <w:br/>
        <w:t>объектами контроля, в отношении которых предполагается проведение</w:t>
        <w:br/>
        <w:t>финансового контроля, и (или) направления и объемов бюджетных расход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ценка состояния внутреннего финансового контроля и аудита в</w:t>
        <w:br/>
        <w:t>отношении объекта контроля, полученная в результате проведения анализа</w:t>
        <w:br/>
        <w:t>осуществления главными администраторами бюджетных средств внутреннего финансового контроля и внутреннег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аудита;</w:t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ительность периода, прошедшего с момента проведения идентичного контрольного мероприятия органом муниципального финансового контро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, если указанный период, превышает 3 года, данный критерий имеет наивысший приоритет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информация о наличии признаков нарушений, поступившая от </w:t>
      </w:r>
      <w:r>
        <w:rPr>
          <w:rFonts w:cs="Times New Roman" w:ascii="Times New Roman" w:hAnsi="Times New Roman"/>
          <w:iCs/>
          <w:sz w:val="28"/>
          <w:szCs w:val="28"/>
        </w:rPr>
        <w:t>органов Федерального казначейства, органов муниципального финансового контроля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местного бюджета, также выявленная по результатам анализа данных единой информационно системы в сфере закупок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ab/>
        <w:t>Периодичность проведения плановых контрольных мероприятий</w:t>
        <w:br/>
        <w:t>отношении одного объекта контроля и одной темы контрольного мероприятия составляет не более одного раза в год и не реже одного раза в три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Формирование плана контрольных мероприятий осуществляется учетом   информации   о   планируемых   (проводимых)   контрольно-счетным органом муниципального образования, идентичных контрольных мероприятия в целях исключения дублирования деятельности по контрол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под идентичным контрольным мероприятие понимается контрольное мероприятие, в рамках которого иными органам проводятся (планируются к проведению) контрольные действия в отношении деятельности объекта контроля, которые могут быть проведены органом внутреннего    муниципального    финансового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iCs/>
          <w:spacing w:val="-9"/>
          <w:sz w:val="28"/>
          <w:szCs w:val="28"/>
        </w:rPr>
        <w:t>2.6.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веряемый период при проведении плановых контрольных</w:t>
        <w:br/>
        <w:t>мероприятий определяется исходя из задач контрольного мероприят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контрольных мероприятий указываются объекты контроля, тема и основание проведения каждой плановой проверки, проверяемый период, метод осуществления муниципального финансового контроля (проверка, ревизия или обследование), дата начала и сроки проведения контрольного мероприят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325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лан контрольных мероприятий допускается не позднее чем за месяц до начала проведения контрольных мероприятий, в отношении которых вносятся такие изменения, на основании предложений должностных лиц, уполномоченных на проведение контрольных мероприятий в соответствии с </w:t>
      </w:r>
      <w:r>
        <w:rPr>
          <w:rFonts w:cs="Times New Roman" w:ascii="Times New Roman" w:hAnsi="Times New Roman"/>
          <w:iCs/>
          <w:sz w:val="28"/>
          <w:szCs w:val="28"/>
        </w:rPr>
        <w:t>распоряжением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   Утвержденный   ежегодный    план   контрольных   мероприятий    и внесенные в него изменения доводятся до сведения заинтересованных лиц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  их   размещения   на   официальном   сайте   администрации   Лесновского сельского поселения в информационно-телекоммуникационной сети «Интернет» не позднее трех рабочих дней со дня их утверждения.</w:t>
      </w:r>
    </w:p>
    <w:p>
      <w:pPr>
        <w:pStyle w:val="Normal"/>
        <w:shd w:fill="FFFFFF" w:val="clear"/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 Порядок    формирования   и утверждения плана контрольных мероприятий, внесения в него </w:t>
      </w:r>
      <w:r>
        <w:rPr>
          <w:rFonts w:cs="Times New Roman" w:ascii="Times New Roman" w:hAnsi="Times New Roman"/>
          <w:iCs/>
          <w:sz w:val="28"/>
          <w:szCs w:val="28"/>
        </w:rPr>
        <w:t>изменений устанавливается административны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 исполнения муниципальной функции по контролю в финансово-бюджетной сфере.</w:t>
      </w:r>
    </w:p>
    <w:p>
      <w:pPr>
        <w:pStyle w:val="Normal"/>
        <w:shd w:fill="FFFFFF" w:val="clear"/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проведению контроль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ия контрольного мероприя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ся на основании </w:t>
      </w:r>
      <w:r>
        <w:rPr>
          <w:rFonts w:cs="Times New Roman" w:ascii="Times New Roman" w:hAnsi="Times New Roman"/>
          <w:iCs/>
          <w:sz w:val="28"/>
          <w:szCs w:val="28"/>
        </w:rPr>
        <w:t>распоряж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его назначении, в котором указываются наименование объекта контроля; проверяемый период; тема и основание проведения контрольного мероприятия; метод осуществления муниципального финансового контроля (проверка, ревизия или обследование); вид контрольного мероприятия (плановое или внеплановое); форма проверки: камеральная или выездная (при проведении проверок); состав должностных лиц, уполномоченных на проведение контрольного мероприятия и включенных в проверочную (ревизионную) группу; срок проведения контрольного мероприятия; срок, в течение которого оформляется акт (заключение);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проведения контрольного мероприятия принимается </w:t>
      </w:r>
      <w:r>
        <w:rPr>
          <w:rFonts w:cs="Times New Roman" w:ascii="Times New Roman" w:hAnsi="Times New Roman"/>
          <w:iCs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мотивированного обращения руководителя проверочной (ревизионной) группы в соответствии с настоящим Порядком. На время приостановления проведения контрольного мероприятия течение его срока прерывается.</w:t>
      </w:r>
    </w:p>
    <w:p>
      <w:pPr>
        <w:pStyle w:val="Normal"/>
        <w:shd w:fill="FFFFFF" w:val="clear"/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шение о возобновлении проведения контрольного мероприятия принимается </w:t>
      </w:r>
      <w:r>
        <w:rPr>
          <w:rFonts w:cs="Times New Roman" w:ascii="Times New Roman" w:hAnsi="Times New Roman"/>
          <w:iCs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устранения причин приостановления проведения контрольного мероприятия в соответствии с настоящим Порядком.</w:t>
      </w:r>
    </w:p>
    <w:p>
      <w:pPr>
        <w:pStyle w:val="Normal"/>
        <w:shd w:fill="FFFFFF" w:val="clear"/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Решение о приостановлении (возобновлении) проведения контрольного мероприятия оформляется </w:t>
      </w:r>
      <w:r>
        <w:rPr>
          <w:rFonts w:cs="Times New Roman" w:ascii="Times New Roman" w:hAnsi="Times New Roman"/>
          <w:iCs/>
          <w:sz w:val="28"/>
          <w:szCs w:val="28"/>
        </w:rPr>
        <w:t>распоряжением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пия решения о приостановлении (возобновлении) проведения контрольного мероприятия направляется в адрес объекта контроля в срок, не превышающий двух рабочих дней со дня принятия такого ре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обследов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4.1.</w:t>
      </w:r>
      <w:r>
        <w:rPr>
          <w:rFonts w:cs="Times New Roman" w:ascii="Times New Roman" w:hAnsi="Times New Roman"/>
          <w:sz w:val="28"/>
          <w:szCs w:val="28"/>
        </w:rPr>
        <w:tab/>
        <w:t xml:space="preserve">При проведении обследования осуществляются анализ и оценка состояния  сферы деятельности  объекта контроля,  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распоряжением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42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(за исключением обследования, проводимого в рамкам камеральных и выездных проверок, ревизий) проводится в порядке и сроки установленные для выездных проверок (ревизий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42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бследования могут проводиться исследования и экспертизы с использованием фото-, видео- и аудиотехники, а также иных видов техники и приборов, в том числе измерительных приб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42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обследования оформляется заключение, которое подписывается должностным лицом органа внутреннего муниципального финансового контроля </w:t>
      </w:r>
      <w:r>
        <w:rPr>
          <w:rFonts w:cs="Times New Roman" w:ascii="Times New Roman" w:hAnsi="Times New Roman"/>
          <w:iCs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последнего дня срока проведения обследования. Заключение в течение 3 рабочих дней со дня его подписания вручается (направляется представителю объекта контроля) в соответствии с пунктом 1.18. настоящего Поря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4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и иные материалы обследования подлежат рассмотрению </w:t>
      </w:r>
      <w:r>
        <w:rPr>
          <w:rFonts w:cs="Times New Roman" w:ascii="Times New Roman" w:hAnsi="Times New Roman"/>
          <w:iCs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со дня подписания заклю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ab/>
        <w:t>По итогам рассмотрения заключения, подготовленного по</w:t>
        <w:br/>
        <w:t xml:space="preserve">результатам проведения обследования, </w:t>
      </w:r>
      <w:r>
        <w:rPr>
          <w:rFonts w:cs="Times New Roman" w:ascii="Times New Roman" w:hAnsi="Times New Roman"/>
          <w:iCs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 может назначить проведение выездной проверки (ревизии)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камеральной провер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ab/>
        <w:t>Камеральная проверка проводится по месту нахождения органа внутреннего муниципального финансового контроля, в том числе на основании бюджетной (бухгалтерской) отчетности и иных документов, представленных по запросам органа внутреннего муниципального финансового контрол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также информации, документов и</w:t>
        <w:br/>
        <w:t>материалов, полученных в ходе встречных провер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9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альная проверка проводится должностным лицом, указанным в пункте 1.13. настоящего Порядка, в течение 30 рабочих дней со дня получения от объекта контроля информации, документов и материалов, представленных по запросу органа внутреннего муниципального финансового контрол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9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, документов и материалов объектом проверки, а также времени, в течение которого проводится встречная проверка и (или) обследо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9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амеральных проверок по решению руководителя проверочной (ревизионной) групп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быть проведено обследов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9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амеральной проверки оформляется акт, который подписывается должностным лицом, проводящим проверку, не позднее последнего дня срока проведения камеральной провер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9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камеральной проверки в течение 3 рабочих дней со дня его подписания вручается (направляется) представителю объекта контроля в соответствии с пунктом 1.18. настоящего Поряд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390" w:leader="none"/>
        </w:tabs>
        <w:autoSpaceDE w:val="false"/>
        <w:spacing w:lineRule="auto" w:line="240" w:before="0" w:after="0"/>
        <w:ind w:left="0" w:firstLine="72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онтроля вправе представить письменные возражения на акт, оформленный по результатам камеральной проверки, в течение 5 рабочих дней со дня получения акта. Письменные возражения объекта контроля проверки приобщаются к материалам провер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8.</w:t>
      </w:r>
      <w:r>
        <w:rPr>
          <w:rFonts w:cs="Times New Roman" w:ascii="Times New Roman" w:hAnsi="Times New Roman"/>
          <w:sz w:val="28"/>
          <w:szCs w:val="28"/>
        </w:rPr>
        <w:tab/>
        <w:t>Материалы камеральной проверки подлежат рассмотрению</w:t>
        <w:br/>
      </w:r>
      <w:r>
        <w:rPr>
          <w:rFonts w:cs="Times New Roman" w:ascii="Times New Roman" w:hAnsi="Times New Roman"/>
          <w:iCs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со дня подписания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9.</w:t>
      </w: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рассмотрения акта и иных материалов камеральной проверки </w:t>
      </w:r>
      <w:r>
        <w:rPr>
          <w:rFonts w:cs="Times New Roman" w:ascii="Times New Roman" w:hAnsi="Times New Roman"/>
          <w:iCs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 принимает решение: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 о применении мер принуждения,  к которым  в  целях настоящего Порядка   относятся   представления,   предписания,   направляемые   объекту контроля в соответствии с законодательством Российской Федерации, а такж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7470</wp:posOffset>
                </wp:positionH>
                <wp:positionV relativeFrom="paragraph">
                  <wp:posOffset>5143500</wp:posOffset>
                </wp:positionV>
                <wp:extent cx="0" cy="13271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05pt" to="-6.1pt,415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уведомления о применении бюджетных мер прину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>б)</w:t>
      </w:r>
      <w:r>
        <w:rPr>
          <w:rFonts w:cs="Times New Roman" w:ascii="Times New Roman" w:hAnsi="Times New Roman"/>
          <w:sz w:val="28"/>
          <w:szCs w:val="28"/>
        </w:rPr>
        <w:tab/>
        <w:t>об отсутствии оснований для применения мер прину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ab/>
        <w:t>в)</w:t>
      </w:r>
      <w:r>
        <w:rPr>
          <w:rFonts w:cs="Times New Roman" w:ascii="Times New Roman" w:hAnsi="Times New Roman"/>
          <w:sz w:val="28"/>
          <w:szCs w:val="28"/>
        </w:rPr>
        <w:tab/>
        <w:t>о проведении выездной проверки (ревиз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выездной проверки (ревизии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ab/>
        <w:t>Выездная проверка (ревизия) проводится по месту нахождения</w:t>
        <w:br/>
        <w:t>объекта контроля.</w:t>
      </w:r>
    </w:p>
    <w:p>
      <w:pPr>
        <w:pStyle w:val="Normal"/>
        <w:shd w:fill="FFFFFF" w:val="clear"/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shd w:fill="FFFFFF" w:val="clear"/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ыездной проверкой понимается проверка в ходе которой,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ab/>
        <w:t>Срок проведения выездной проверки (ревизии) составляет не более 30 рабочих дней.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auto" w:line="240" w:before="0" w:after="0"/>
        <w:ind w:firstLine="73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сновского сельского поселения может продлить срок проведений выездной проверки (ревизий) на основании мотивированного обращения руководителя проверочной (ревизионной) группы, но </w:t>
      </w:r>
      <w:r>
        <w:rPr>
          <w:rFonts w:cs="Times New Roman" w:ascii="Times New Roman" w:hAnsi="Times New Roman"/>
          <w:spacing w:val="-15"/>
          <w:sz w:val="28"/>
          <w:szCs w:val="28"/>
        </w:rPr>
        <w:t>не более чем на 20 рабочих дн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По фактам непредставления или несвоевременного представления должностными лицами объектов контроля информации, документов и материалов, запрошенных при проведении выездной проверки (ревизии), руководитель проверочной (ревизионной) группы составляет акт по форме, утверждаемой </w:t>
      </w: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распоряжением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797" w:leader="none"/>
        </w:tabs>
        <w:spacing w:lineRule="auto" w:line="240" w:before="0" w:after="0"/>
        <w:ind w:firstLine="7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случае, обнаружения подделок, подлогов, хищений,</w:t>
        <w:br/>
        <w:t>злоупотреблении и при необходимости пресечения данных противоправных</w:t>
        <w:br/>
        <w:t>действий, руководитель проверочной (ревизионной) группы изымает необходимые документы и материалы с учетом</w:t>
        <w:br/>
        <w:t>ограничений, установленных законодательством Российской Федерации,</w:t>
        <w:br/>
        <w:t>составляет акт изъятия и копии или опись изъятых документов в</w:t>
        <w:br/>
        <w:t>соответствующих делах, 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бнаружения данных, указывающих на</w:t>
        <w:br/>
        <w:t>признаки состава преступления, опечатывает кассы, кассовые и служебные</w:t>
        <w:br/>
        <w:t xml:space="preserve">помещения, склады и архивы. Форма акта изъятия утверждается </w:t>
      </w:r>
      <w:r>
        <w:rPr>
          <w:rFonts w:cs="Times New Roman" w:ascii="Times New Roman" w:hAnsi="Times New Roman"/>
          <w:iCs/>
          <w:sz w:val="28"/>
          <w:szCs w:val="28"/>
        </w:rPr>
        <w:t>распоряж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6. Г</w:t>
      </w:r>
      <w:r>
        <w:rPr>
          <w:rFonts w:cs="Times New Roman" w:ascii="Times New Roman" w:hAnsi="Times New Roman"/>
          <w:iCs/>
          <w:sz w:val="28"/>
          <w:szCs w:val="28"/>
        </w:rPr>
        <w:t>лава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 на основании мотивированного обращения руководителя проверочной (ревизионной) группы может назнач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обследова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стречной провер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и организации, в отношении которых проводится встречная проверка, обязаны представить по запросу (требованию) должностных лиц, входящих в состав проверочной (ревизионной) группы, информацию, документы и материалы, относящиеся к тематике выездной проверки (ревизи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следования оформляется заключение, которое прилагается к материалам выездной проверки (ревизии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выездной проверки (ревизии) проводятся контрольные действия по документальному и фактическому изучению деятельности объекта контроля. Контрольные действия по документальному изучению проводятся в от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 и осуществления других действий по контролю. Контрольные действия по фактическому изучению проводятся путем осмотра, инвентаризации, наблюдения, пересчета, экспертизы, контрольных замеров и осуществления </w:t>
      </w:r>
      <w:r>
        <w:rPr>
          <w:rFonts w:cs="Times New Roman" w:ascii="Times New Roman" w:hAnsi="Times New Roman"/>
          <w:spacing w:val="-12"/>
          <w:sz w:val="28"/>
          <w:szCs w:val="28"/>
        </w:rPr>
        <w:t>других  действий по контрол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Проведение выездной     проверки   (ревизии) может быть</w:t>
        <w:br/>
      </w:r>
      <w:r>
        <w:rPr>
          <w:rFonts w:cs="Times New Roman" w:ascii="Times New Roman" w:hAnsi="Times New Roman"/>
          <w:sz w:val="28"/>
          <w:szCs w:val="28"/>
        </w:rPr>
        <w:t xml:space="preserve">приостановлено     </w:t>
      </w:r>
      <w:r>
        <w:rPr>
          <w:rFonts w:cs="Times New Roman" w:ascii="Times New Roman" w:hAnsi="Times New Roman"/>
          <w:iCs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     мотивированного      обращения      руководителя      проверочной (ревизионной) группы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а)</w:t>
      </w:r>
      <w:r>
        <w:rPr>
          <w:rFonts w:cs="Times New Roman" w:ascii="Times New Roman" w:hAnsi="Times New Roman"/>
          <w:sz w:val="28"/>
          <w:szCs w:val="28"/>
        </w:rPr>
        <w:tab/>
        <w:t>на период проведения встречной проверки и (или) обследования;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при отсутствии или неудовлетворительном состоянии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в)</w:t>
      </w:r>
      <w:r>
        <w:rPr>
          <w:rFonts w:cs="Times New Roman" w:ascii="Times New Roman" w:hAnsi="Times New Roman"/>
          <w:sz w:val="28"/>
          <w:szCs w:val="28"/>
        </w:rPr>
        <w:tab/>
        <w:t>на период организации и проведения экспертиз;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на период исполнения запросов, направленных в компетентные</w:t>
        <w:br/>
        <w:t>государственные органы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  <w:tab/>
        <w:t>в случае, непредставления объектом контроля информации, документов и материалов, и. (или) представления неполного комплекта истребуемых информации, документов и материалов,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  <w:t>при необходимости обследования имущества и (или) документов,</w:t>
        <w:br/>
        <w:t>находящихся не по месту нахождения объекта контроля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6.10.</w:t>
      </w:r>
      <w:r>
        <w:rPr>
          <w:rFonts w:cs="Times New Roman" w:ascii="Times New Roman" w:hAnsi="Times New Roman"/>
          <w:sz w:val="28"/>
          <w:szCs w:val="28"/>
        </w:rPr>
        <w:tab/>
        <w:t>На время приостановления проведения выездной проверки (ревизии) течение ее срока прерывает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6.11.</w:t>
      </w:r>
      <w:r>
        <w:rPr>
          <w:rFonts w:cs="Times New Roman" w:ascii="Times New Roman" w:hAnsi="Times New Roman"/>
          <w:sz w:val="28"/>
          <w:szCs w:val="28"/>
        </w:rPr>
        <w:tab/>
        <w:t>Г</w:t>
      </w:r>
      <w:r>
        <w:rPr>
          <w:rFonts w:cs="Times New Roman" w:ascii="Times New Roman" w:hAnsi="Times New Roman"/>
          <w:iCs/>
          <w:sz w:val="28"/>
          <w:szCs w:val="28"/>
        </w:rPr>
        <w:t>лава 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,   принявший решение  о   приостановлении  проведения  выездной  проверки  (ревизии),   в течение 3 рабочих дней со дня его принятия: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исьменно извещает объект контроля о приостановлении проведения проверки и о причинах приостановления;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ожет принять меры по устранению препятствий в проведении</w:t>
        <w:br/>
        <w:t>выездной проверки (ревизии), предусмотренные законодательством Российской Федерации и способствующие возобновлению проведения выездной проверки (ревизии).</w:t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.1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рабочих дней со дня получения сведений об устранении причин</w:t>
        <w:br/>
        <w:t>приостановления выездной проверки (ревизии):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ринимает решение о возобновлении проведения выездной проверки (ревизии);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нформирует о возобновлении проведения выездной проверки</w:t>
        <w:br/>
        <w:t>(ревизии) объект контрол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6.13.</w:t>
      </w:r>
      <w:r>
        <w:rPr>
          <w:rFonts w:cs="Times New Roman" w:ascii="Times New Roman" w:hAnsi="Times New Roman"/>
          <w:sz w:val="28"/>
          <w:szCs w:val="28"/>
        </w:rPr>
        <w:tab/>
        <w:t xml:space="preserve">После окончания контрольных действий, предусмотренных пунктом 6.8. настоящего Порядка, и иных мероприятий, проводимых в рамках выездной проверки    (ревизии),    руководитель    проверочной    (ревизионной)    группы подписывает справку о завершении, </w:t>
        <w:br/>
        <w:t>контрольных действий и  вручает  ее  представителю объекта контроля не позднее последнего дня срока проведения выездной провер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06" w:leader="none"/>
        </w:tabs>
        <w:autoSpaceDE w:val="false"/>
        <w:spacing w:lineRule="auto" w:line="240" w:before="0" w:after="0"/>
        <w:ind w:left="0" w:firstLine="73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выездной проверки (ревизии) оформляется акт, который должен быть подписан в течение 15 рабочих дней, исчисляемых со дня, следующего за днем подписания справки о завершен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ых действи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706" w:leader="none"/>
        </w:tabs>
        <w:autoSpaceDE w:val="false"/>
        <w:spacing w:lineRule="auto" w:line="240" w:before="0" w:after="0"/>
        <w:ind w:left="0" w:firstLine="73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выездной проверки (ревизии) (кроме акта встречной проверки и заключения, подготовленного по результатам проведения обследования) прилагаются предметы и документы, результаты экспертиз (исследований), фото-, видео- и аудиоматериалы, полученные в ходе проведения контрольных мероприя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98" w:leader="none"/>
        </w:tabs>
        <w:autoSpaceDE w:val="false"/>
        <w:spacing w:lineRule="auto" w:line="240" w:before="0" w:after="0"/>
        <w:ind w:left="0" w:firstLine="73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ездной проверки (ревизии) в течение 3 рабочих дней со дня его подписания вручается (направляется) представителю объекта контроля в соответствий с пунктом 1.18. настоящего Поряд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598" w:leader="none"/>
        </w:tabs>
        <w:autoSpaceDE w:val="false"/>
        <w:spacing w:lineRule="auto" w:line="240" w:before="0" w:after="0"/>
        <w:ind w:left="0" w:firstLine="73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онтроля вправе представить письменные возражения на акт выездной проверки (ревизии) в течение 5 рабочих дней со дня его получения. Письменные возражения объекта контроля прилагаются к материалам выездной Проверки (ревизии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642" w:leader="none"/>
        </w:tabs>
        <w:autoSpaceDE w:val="false"/>
        <w:spacing w:lineRule="auto" w:line="240" w:before="0" w:after="0"/>
        <w:ind w:left="0" w:firstLine="734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и иные материалы выездной проверки (ревизии) подлежат рассмотрению </w:t>
      </w:r>
      <w:r>
        <w:rPr>
          <w:rFonts w:cs="Times New Roman" w:ascii="Times New Roman" w:hAnsi="Times New Roman"/>
          <w:iCs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со дня подписания ак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акта и иных материалов выездной проверки (ревизии) </w:t>
      </w:r>
      <w:r>
        <w:rPr>
          <w:rFonts w:cs="Times New Roman" w:ascii="Times New Roman" w:hAnsi="Times New Roman"/>
          <w:iCs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реш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>а)</w:t>
      </w:r>
      <w:r>
        <w:rPr>
          <w:rFonts w:cs="Times New Roman" w:ascii="Times New Roman" w:hAnsi="Times New Roman"/>
          <w:sz w:val="28"/>
          <w:szCs w:val="28"/>
        </w:rPr>
        <w:tab/>
        <w:t>о применении мер прину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б)</w:t>
      </w:r>
      <w:r>
        <w:rPr>
          <w:rFonts w:cs="Times New Roman" w:ascii="Times New Roman" w:hAnsi="Times New Roman"/>
          <w:sz w:val="28"/>
          <w:szCs w:val="28"/>
        </w:rPr>
        <w:tab/>
        <w:t>об отсутствии оснований для применения мер принужд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727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 назначении внеплановой выездной проверки (ревизии) при</w:t>
        <w:br/>
        <w:t>представлении объектом контроля письменных возражений, а также при</w:t>
        <w:br/>
        <w:t>представлении объектом контроля дополнительных информации, документов и материалов, относящихся к проверяемому периоду, влияющих на выводы,</w:t>
        <w:br/>
        <w:t>сделанные по результатам выездной проверки (ревиз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результатов проведения контроль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ab/>
        <w:t xml:space="preserve">При осуществлении полномочий по внутреннему муниципальному финансовому контролю в сфере бюджетных правоотношений орган внутреннего муниципального финансового контрол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т: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редставления, содержащие обязательную для рассмотрения в</w:t>
        <w:br/>
        <w:t>установленные в них сроки или, если срок не указан, в течение 30 дней со дня их получения информацию о выявленных нарушениях бюджетного</w:t>
        <w:br/>
        <w:t>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;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предписания </w:t>
      </w:r>
      <w:r>
        <w:rPr>
          <w:rFonts w:cs="Times New Roman" w:ascii="Times New Roman" w:hAnsi="Times New Roman"/>
          <w:iCs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ранении в указанный </w:t>
      </w:r>
      <w:r>
        <w:rPr>
          <w:rFonts w:cs="Times New Roman" w:ascii="Times New Roman" w:hAnsi="Times New Roman"/>
          <w:iCs/>
          <w:sz w:val="28"/>
          <w:szCs w:val="28"/>
        </w:rPr>
        <w:t>в предписан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</w:t>
        <w:br/>
        <w:t>нарушений бюджетного законодательства Российской Федерации и иных</w:t>
        <w:br/>
        <w:t>нормативных правовых актов, регулирующих бюджетные правоотношения, и</w:t>
        <w:br/>
        <w:t>(или) о возмещении ущерба, причиненного такими нарушениями</w:t>
        <w:br/>
        <w:t>муниципальному образова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в)</w:t>
      </w:r>
      <w:r>
        <w:rPr>
          <w:rFonts w:cs="Times New Roman" w:ascii="Times New Roman" w:hAnsi="Times New Roman"/>
          <w:sz w:val="28"/>
          <w:szCs w:val="28"/>
        </w:rPr>
        <w:tab/>
        <w:t>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240" w:before="0" w:after="0"/>
        <w:ind w:firstLine="7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ab/>
        <w:t>При осуществлении внутреннего муниципального финансового</w:t>
        <w:br/>
        <w:t>контроля в отношении закупок для обеспечения муниципальных нужд орган</w:t>
        <w:br/>
        <w:t>внутреннего муниципального финансового контрол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нарушения подлежат устранению в срок, установленный в предписании.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ab/>
        <w:t>При установлении по результатам проведения контрольного</w:t>
        <w:br/>
        <w:t>мероприятия нарушений бюджетного законодательства Российской Федерации руководитель органа муниципального финансового контроля не позднее 30 календарных дней со дня окончания проверки</w:t>
        <w:br/>
        <w:t>(ревизии) направляет уведомление о применении бюджетной меры (бюджетных мер) принуждения в порядке, установленном статьей 306.2 Бюджет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7.4.</w:t>
      </w:r>
      <w:r>
        <w:rPr>
          <w:rFonts w:cs="Times New Roman" w:ascii="Times New Roman" w:hAnsi="Times New Roman"/>
          <w:sz w:val="28"/>
          <w:szCs w:val="28"/>
        </w:rPr>
        <w:tab/>
        <w:t>Представления   и   предписания,   подготовленные   по  результатам осуществления полномочий по внутреннему муниципальному финансовому контролю в сфере бюджетных правоотношений, вручаются (направляются) представителю объекта контроля в соответствии с пунктом 1.18. настоящего Порядка в течение 30 рабочих дней со дня принятия решения о применении бюджетной меры (бюджетных мер) принужд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я об устранении нарушений законодательства Российской Федерации и иных нормативных правовых актов о контрактной системе в сфере закупок вручаются (направляются) представителю объекта контроля в соответствии с пунктом 1.18. настоящего Порядка в течение 10 рабочих дней со дня завершения контрольного мероприятия.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Отмена представлений и предписаний органа внутреннего</w:t>
        <w:br/>
        <w:t>муниципального, финансового контроля осуществляется в судебном порядке.</w:t>
        <w:br/>
        <w:t>Отмена представлений и предписаний органа внутреннего муниципального</w:t>
        <w:br/>
        <w:t xml:space="preserve">финансового контроля также осуществляется </w:t>
      </w:r>
      <w:r>
        <w:rPr>
          <w:rFonts w:cs="Times New Roman" w:ascii="Times New Roman" w:hAnsi="Times New Roman"/>
          <w:iCs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по результатам обжал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й, действий (бездействия), должностных лиц органа, должностных лиц, осуществления мероприятий внутреннего контроля, в порядке, установленном административным регламентом исполнения муниципальной функции по контролю в финансово - бюджетной </w:t>
      </w:r>
      <w:r>
        <w:rPr>
          <w:rFonts w:cs="Times New Roman" w:ascii="Times New Roman" w:hAnsi="Times New Roman"/>
          <w:iCs/>
          <w:sz w:val="28"/>
          <w:szCs w:val="28"/>
        </w:rPr>
        <w:t>сфере.</w:t>
      </w:r>
    </w:p>
    <w:p>
      <w:pPr>
        <w:pStyle w:val="Normal"/>
        <w:shd w:fill="FFFFFF" w:val="clear"/>
        <w:tabs>
          <w:tab w:val="clear" w:pos="708"/>
          <w:tab w:val="left" w:pos="5544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7.6. Должностные лица, принимающие участие в контрольных мероприятиях, осуществляют контроль за исполнением объектами контроля представлений и </w:t>
      </w:r>
      <w:r>
        <w:rPr>
          <w:rFonts w:cs="Times New Roman" w:ascii="Times New Roman" w:hAnsi="Times New Roman"/>
          <w:sz w:val="28"/>
          <w:szCs w:val="28"/>
        </w:rPr>
        <w:t>предписаний путем получения соответствующей информации и (или) проведения внеплановых контрольных мероприятий. В случае неисполнения представления и (или) предписания орган внутреннего муниципального финансового контроля применяет к липу, не исполнившему такое представление и (или) предписание,</w:t>
        <w:br/>
        <w:t>меры  ответственности в соответствии с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законодательством </w:t>
      </w:r>
      <w:r>
        <w:rPr>
          <w:rFonts w:cs="Times New Roman" w:ascii="Times New Roman" w:hAnsi="Times New Roman"/>
          <w:sz w:val="28"/>
          <w:szCs w:val="28"/>
        </w:rPr>
        <w:t xml:space="preserve"> Российской </w:t>
      </w:r>
      <w:r>
        <w:rPr>
          <w:rFonts w:cs="Times New Roman" w:ascii="Times New Roman" w:hAnsi="Times New Roman"/>
          <w:spacing w:val="-27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7.7. </w:t>
      </w:r>
      <w:r>
        <w:rPr>
          <w:rFonts w:cs="Times New Roman" w:ascii="Times New Roman" w:hAnsi="Times New Roman"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лучае неисполнения предписания о возмещении ущерб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ичиненного муниципальному образованию нарушением бюджетного</w:t>
        <w:br/>
      </w:r>
      <w:r>
        <w:rPr>
          <w:rFonts w:cs="Times New Roman" w:ascii="Times New Roman" w:hAnsi="Times New Roman"/>
          <w:sz w:val="28"/>
          <w:szCs w:val="28"/>
        </w:rPr>
        <w:t xml:space="preserve">законодательства Российской Федерации и иных нормативных правовых актов, регулирующих бюджетные правоотношения, </w:t>
      </w:r>
      <w:r>
        <w:rPr>
          <w:rFonts w:cs="Times New Roman" w:ascii="Times New Roman" w:hAnsi="Times New Roman"/>
          <w:iCs/>
          <w:sz w:val="28"/>
          <w:szCs w:val="28"/>
        </w:rPr>
        <w:t>администрация Л</w:t>
      </w:r>
      <w:r>
        <w:rPr>
          <w:rFonts w:cs="Times New Roman" w:ascii="Times New Roman" w:hAnsi="Times New Roman"/>
          <w:sz w:val="28"/>
          <w:szCs w:val="28"/>
        </w:rPr>
        <w:t>есновского сельского посе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аправляет в суд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ковое заявление о возмещении объектом контроля, должностными лицами которого допущено</w:t>
        <w:br/>
        <w:t>указанное нарушение, ущерба причиненного муниципальному образованию, и защищает в суде интересы муниципального образования</w:t>
        <w:tab/>
      </w:r>
      <w:r>
        <w:rPr>
          <w:rFonts w:cs="Times New Roman" w:ascii="Times New Roman" w:hAnsi="Times New Roman"/>
          <w:spacing w:val="-31"/>
          <w:sz w:val="28"/>
          <w:szCs w:val="28"/>
        </w:rPr>
        <w:t>по этому иску.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получении информации о совершений объектами контроля действий (бездействия), содержащих признаки уголовного преступления, орган внутреннего муниципального финансового контроля обязан передать информацию о таком факте и (или) документы и иные материалы,    подтверждающие     такой    факт,     в правоохранительные органы в течение трех рабочих дней со дня получения такой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47" w:leader="none"/>
          <w:tab w:val="left" w:pos="2549" w:leader="none"/>
          <w:tab w:val="left" w:pos="5515" w:leader="none"/>
          <w:tab w:val="left" w:pos="7589" w:leader="none"/>
        </w:tabs>
        <w:spacing w:lineRule="auto" w:line="240" w:before="0" w:after="0"/>
        <w:ind w:firstLine="74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7.9.</w:t>
      </w:r>
      <w:r>
        <w:rPr>
          <w:rFonts w:cs="Times New Roman" w:ascii="Times New Roman" w:hAnsi="Times New Roman"/>
          <w:sz w:val="28"/>
          <w:szCs w:val="28"/>
        </w:rPr>
        <w:tab/>
        <w:t>При выявлении в ходе проведения контрольных мероприятий</w:t>
        <w:br/>
        <w:t>административных правонарушений должностные лица органа внутреннего</w:t>
        <w:br/>
        <w:t>муниципального финансового контроля возбуждают дела об административных правонарушениях в порядке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ab/>
        <w:t>законодательством</w:t>
        <w:tab/>
        <w:t>Российской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об</w:t>
        <w:br/>
      </w:r>
      <w:r>
        <w:rPr>
          <w:rFonts w:cs="Times New Roman" w:ascii="Times New Roman" w:hAnsi="Times New Roman"/>
          <w:sz w:val="28"/>
          <w:szCs w:val="28"/>
        </w:rPr>
        <w:t>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1519" w:leader="none"/>
        </w:tabs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.10.</w:t>
      </w:r>
      <w:r>
        <w:rPr>
          <w:rFonts w:cs="Times New Roman" w:ascii="Times New Roman" w:hAnsi="Times New Roman"/>
          <w:sz w:val="28"/>
          <w:szCs w:val="28"/>
        </w:rPr>
        <w:tab/>
        <w:t>При получении информации о совершении объектами контроля</w:t>
        <w:br/>
        <w:t>действий (бездействия), содержащих признаки административного</w:t>
        <w:br/>
        <w:t>правонарушения, или при выявлении обстоятельств и фактов,</w:t>
        <w:br/>
        <w:t>свидетельствующих о признаках нарушений, относящихся к компетенции</w:t>
        <w:br/>
        <w:t>другого государственного (муниципального) органа (должностного лица), такие материалы направляются для рассмотрения в порядке, установленно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447" w:leader="none"/>
          <w:tab w:val="left" w:pos="5328" w:leader="none"/>
          <w:tab w:val="left" w:pos="7711" w:leader="underscore"/>
        </w:tabs>
        <w:spacing w:lineRule="auto" w:line="240" w:before="0" w:after="0"/>
        <w:ind w:firstLine="72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7.11.</w:t>
      </w:r>
      <w:r>
        <w:rPr>
          <w:rFonts w:cs="Times New Roman" w:ascii="Times New Roman" w:hAnsi="Times New Roman"/>
          <w:sz w:val="28"/>
          <w:szCs w:val="28"/>
        </w:rPr>
        <w:tab/>
        <w:t xml:space="preserve">Формы и требования к содержанию представлений и предписаний, уведомлений о применении бюджетных мер принуждения, иных документов, предусмотренных настоящим Порядком, устанавливаются административным регламентом исполнения муниципальной функции по контролю в финансово- </w:t>
      </w:r>
      <w:r>
        <w:rPr>
          <w:rFonts w:cs="Times New Roman" w:ascii="Times New Roman" w:hAnsi="Times New Roman"/>
          <w:spacing w:val="-6"/>
          <w:sz w:val="28"/>
          <w:szCs w:val="28"/>
        </w:rPr>
        <w:t>бюджетной сфер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447" w:leader="none"/>
          <w:tab w:val="left" w:pos="5328" w:leader="none"/>
          <w:tab w:val="left" w:pos="7711" w:leader="underscore"/>
        </w:tabs>
        <w:spacing w:lineRule="auto" w:line="240" w:before="0" w:after="0"/>
        <w:ind w:firstLine="72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7" w:leader="none"/>
          <w:tab w:val="left" w:pos="5328" w:leader="none"/>
          <w:tab w:val="left" w:pos="7711" w:leader="underscore"/>
        </w:tabs>
        <w:spacing w:lineRule="auto" w:line="240" w:before="0" w:after="0"/>
        <w:ind w:firstLine="7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составлению представлению отчетности о результатах проведения 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447" w:leader="none"/>
          <w:tab w:val="left" w:pos="5328" w:leader="none"/>
          <w:tab w:val="left" w:pos="7711" w:leader="underscore"/>
        </w:tabs>
        <w:spacing w:lineRule="auto" w:line="240" w:before="0" w:after="0"/>
        <w:ind w:firstLine="7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firstLine="742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орган внутреннего муниципального финансового контроля ежегодно составляет отч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auto" w:line="240" w:before="0" w:after="0"/>
        <w:ind w:left="0" w:firstLine="742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ежегодного отчета включаются отчеты о результатах проведения контрольных мероприятий и пояснительная запис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auto" w:line="240" w:before="0" w:after="0"/>
        <w:ind w:left="0" w:firstLine="734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ах отражаются данные о результатах проведения контрольных мероприятий, которые группируются по темам контрольных мероприятий, проверенным объектам контроля и проверяемым периода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auto" w:line="240" w:before="0" w:after="0"/>
        <w:ind w:left="0" w:firstLine="734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зультатам проведения контрольных мероприятий, подлежащим обязательному раскрытию в отчетах, относятся: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исленные штрафы в количественном и денежном выражении по</w:t>
        <w:br/>
        <w:t>видам нарушений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количество материалов, направленных в правоохранительные органы, и сумма предполагаемого ущерба по видам нарушений;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количество представлений и предписаний и их исполнение в</w:t>
        <w:br/>
        <w:t>количественном и (или) денежном выражении, в том числе объем</w:t>
        <w:br/>
        <w:t>восстановленных (возмещенных) средств по предписаниям и представлен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г)</w:t>
      </w:r>
      <w:r>
        <w:rPr>
          <w:rFonts w:cs="Times New Roman" w:ascii="Times New Roman" w:hAnsi="Times New Roman"/>
          <w:sz w:val="28"/>
          <w:szCs w:val="28"/>
        </w:rPr>
        <w:tab/>
        <w:t>количество     направленных     и     исполненных     (неисполненных) уведомлений о применении бюджетных мер прину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ab/>
        <w:t>д)</w:t>
      </w:r>
      <w:r>
        <w:rPr>
          <w:rFonts w:cs="Times New Roman" w:ascii="Times New Roman" w:hAnsi="Times New Roman"/>
          <w:sz w:val="28"/>
          <w:szCs w:val="28"/>
        </w:rPr>
        <w:tab/>
        <w:t>объем проверенных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auto" w:line="240" w:before="0" w:after="0"/>
        <w:ind w:firstLine="7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  <w:t>количество поданных и (или) удовлетворенных жалоб (исков) на</w:t>
        <w:br/>
        <w:t>решения органа внутреннего муниципального финансового контроля, его</w:t>
        <w:br/>
        <w:t>должностных лиц, а также на их действия (бездействие) в рамка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енной ими контрольной деятельности.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auto" w:line="240" w:before="0" w:after="0"/>
        <w:ind w:firstLine="742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8.5.</w:t>
      </w:r>
      <w:r>
        <w:rPr>
          <w:rFonts w:cs="Times New Roman" w:ascii="Times New Roman" w:hAnsi="Times New Roman"/>
          <w:sz w:val="28"/>
          <w:szCs w:val="28"/>
        </w:rPr>
        <w:tab/>
        <w:t>В пояснительной записке приводятся сведения об основных</w:t>
        <w:br/>
        <w:t>направлениях контрольной деятельности органа внутреннего муниципального финансового контроля, включая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количество должностных лиц, осуществляющих контроль в финансово- бюджетной сфере по каждому направлению контрольной деятельности;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240" w:before="0" w:after="0"/>
        <w:ind w:firstLine="734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ры по повышению их квалификации, обеспеченность ресурсами</w:t>
        <w:br/>
        <w:t>(трудовыми, материальными и финансовыми), основными фондами и их</w:t>
        <w:br/>
        <w:t>техническое состоя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в)</w:t>
      </w:r>
      <w:r>
        <w:rPr>
          <w:rFonts w:cs="Times New Roman" w:ascii="Times New Roman" w:hAnsi="Times New Roman"/>
          <w:sz w:val="28"/>
          <w:szCs w:val="28"/>
        </w:rPr>
        <w:tab/>
        <w:t>сведения о затратах на проведение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240" w:before="0" w:after="0"/>
        <w:ind w:firstLine="7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иную информацию о событиях, оказавших существенное влияние на</w:t>
        <w:br/>
        <w:t>осуществление контроля в финансово-бюджетной сфере, не нашедшую</w:t>
        <w:br/>
        <w:t>отражения в единых формах отчето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ab/>
        <w:t>8.6.</w:t>
      </w:r>
      <w:r>
        <w:rPr>
          <w:rFonts w:cs="Times New Roman" w:ascii="Times New Roman" w:hAnsi="Times New Roman"/>
          <w:sz w:val="28"/>
          <w:szCs w:val="28"/>
        </w:rPr>
        <w:tab/>
        <w:t>Отчет     подписывается руководителем органа внутреннего муниципального финансового контроля</w:t>
        <w:tab/>
        <w:t>и направляется Главе администрации до 01 марта года, следующего за отчетны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7. Результаты проведения контрольных мероприятий в финансово -бюджетной сфере размещаются на официальном сайте администрации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ия контрольных мероприятий в сфере закупок размещаются также в единой информационной системе в сфере закупок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Порядок использования единой информационной системы в сфере закупок, а также ведения документооборота в единой информационной системе при осуществлении контроля в сфере закупок товаров, работ, услуг для обеспечения муниципальных нужд осуществляется в соответствии с требованиями, установленными Правительством Российской Федерации к порядку функционирования единой информационной системы в сфере закуп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6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4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18:00Z</dcterms:created>
  <dc:creator>Росст</dc:creator>
  <dc:description/>
  <cp:keywords/>
  <dc:language>en-US</dc:language>
  <cp:lastModifiedBy>Росст</cp:lastModifiedBy>
  <dcterms:modified xsi:type="dcterms:W3CDTF">2014-06-27T09:19:00Z</dcterms:modified>
  <cp:revision>4</cp:revision>
  <dc:subject/>
  <dc:title> </dc:title>
</cp:coreProperties>
</file>