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14 г. № 12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ind w:right="3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от 02.05.2012 № 26 «Об утверждении Правил передачи подарков, полученных муниципальными служащими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ind w:right="339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3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Cs w:val="28"/>
        </w:rPr>
        <w:t xml:space="preserve">В соответствии с частью 6 статьи 8 Федерального закона от 25 декабря 2008 года № 273-ФЗ «О противодействии коррупции», Постановлением Правительства РФ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администрация Лесновского сельского поселения </w:t>
      </w:r>
    </w:p>
    <w:p>
      <w:pPr>
        <w:pStyle w:val="Normal"/>
        <w:autoSpaceDE w:val="false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b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360"/>
        <w:jc w:val="both"/>
        <w:rPr/>
      </w:pPr>
      <w:r>
        <w:rPr>
          <w:szCs w:val="28"/>
        </w:rPr>
        <w:t>Внести изменения в Правила передачи подарков (далее по тексту – Правила), утвержденных Постановлением от 02.05.2012 № 26 «Об утверждении Правил передачи подарков, полученных муниципальными служащими Администрации Лесновского сельского поселения в связи с протокольными мероприятиями, служебными командировками и другими официальными мероприятиями»,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360"/>
        <w:jc w:val="both"/>
        <w:rPr>
          <w:szCs w:val="28"/>
        </w:rPr>
      </w:pPr>
      <w:r>
        <w:rPr>
          <w:szCs w:val="28"/>
        </w:rPr>
        <w:t>В пункте 1 Правил после слов «…Федерального закона от 25 декабря 2008 года № 273-ФЗ «О противодействии коррупции» дополнить словами «Постановлением Правительства РФ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360"/>
        <w:jc w:val="both"/>
        <w:rPr>
          <w:szCs w:val="28"/>
        </w:rPr>
      </w:pPr>
      <w:r>
        <w:rPr>
          <w:szCs w:val="28"/>
        </w:rPr>
        <w:t>В пункте 1 Правил после слов «…и устанавливают порядок» дополнить словами «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».</w:t>
      </w:r>
    </w:p>
    <w:p>
      <w:pPr>
        <w:pStyle w:val="Normal"/>
        <w:numPr>
          <w:ilvl w:val="0"/>
          <w:numId w:val="1"/>
        </w:numPr>
        <w:ind w:left="840" w:right="-5" w:hanging="480"/>
        <w:jc w:val="both"/>
        <w:rPr>
          <w:szCs w:val="28"/>
        </w:rPr>
      </w:pPr>
      <w:r>
        <w:rPr>
          <w:szCs w:val="28"/>
        </w:rPr>
        <w:t>Правила дополнить пунктом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1.1. Для целей настоящих Правил используются следующие понят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"получение подарка в связи с должностным положением или в связи с исполнением служебных (должностных) обязанностей"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Правила дополнить пунктом 1.2.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1.2. Лица, замещающие муниципальные должности, служащие, работники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Правила дополнить пунктом 1.3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1.3. Лица, замещающие муниципальные должности, служащие, работники администрации Лесновского сельского поселения обязаны в порядке, предусмотренном настоящими Правилами, уведомлять обо всех случаях получения подарка в связи с их должностным положением или исполнением ими служебных (должностных) обязанностей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Правила дополнить пунктом 1.4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«1.4. </w:t>
      </w:r>
      <w:bookmarkStart w:id="0" w:name="Par0"/>
      <w:bookmarkEnd w:id="0"/>
      <w:r>
        <w:rPr>
          <w:szCs w:val="28"/>
        </w:rPr>
        <w:t>Заяв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1, представляется не позднее 3 рабочих дней со дня получения подарка в администрацию Лесновского сельского поселения. К заяв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1" w:name="Par1"/>
      <w:bookmarkEnd w:id="1"/>
      <w:r>
        <w:rPr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При невозможности подачи уведомления в сроки, указанные в </w:t>
      </w:r>
      <w:hyperlink w:anchor="Par0">
        <w:r>
          <w:rPr>
            <w:rStyle w:val="InternetLink"/>
            <w:szCs w:val="28"/>
          </w:rPr>
          <w:t>абзацах первом</w:t>
        </w:r>
      </w:hyperlink>
      <w:r>
        <w:rPr>
          <w:szCs w:val="28"/>
        </w:rPr>
        <w:t xml:space="preserve"> и </w:t>
      </w:r>
      <w:hyperlink w:anchor="Par1">
        <w:r>
          <w:rPr>
            <w:rStyle w:val="InternetLink"/>
            <w:szCs w:val="28"/>
          </w:rPr>
          <w:t>втором</w:t>
        </w:r>
      </w:hyperlink>
      <w:r>
        <w:rPr>
          <w:szCs w:val="28"/>
        </w:rPr>
        <w:t xml:space="preserve"> настоящего пункта, по причине, не зависящей от лица, замещающего муниципальную должность, служащего, работника, оно представляется не позднее следующего дня после ее устранения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Правила дополнить пунктом 1.5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1.5. Заявление составляется в 2 экземплярах, один из которых возвращается лицу, представившему заявление, с отметкой о регистрации, другой экземпляр направляется в инвентаризационную комиссию администрации Лесновского сельского поселения (далее – комиссия)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Пункт 2 Правил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2. Подарок, стоимость которого подтверждается документами, свыше 3 (трех) тысяч рублей либо стоимость которого получившим его служащему, работнику неизвестна, согласно части второй статьи 575 Гражданского кодекса Российской Федерации признается собственностью Лесновского сельского поселения и подлежит передаче муниципальным служащим, служащим, работником администрации Лесновского сельского поселения материально – ответственному лицу, ответственному за прием и хранение подарков, назначенному распоряжением Администрации Лесновского сельского поселения (далее – материально - ответственное лицо) не позднее 5 рабочих дней со дня регистрации заявления в соответствующем журнале регистрации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ополнить Правила пунктом 2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2.1. Администрация Лесновского сель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образования»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Абзац 1 пункта 3 Прави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Cs w:val="28"/>
        </w:rPr>
        <w:t>В абзаце 2 пункта 3 Правил после слов «…</w:t>
      </w:r>
      <w:r>
        <w:rPr/>
        <w:t>полученных муниципальными служащими» дополнить слов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…служащими, работниками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После абзаца 2 пункта 3дополнить абзацем следующего содержания: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«До передачи подарка по акту приема-передачи (согласно приложения 3) ответственность в соответствии с законодательством Российской Федерации за утрату или повреждение подарка несет лицо, получившее подарок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После абзаца 4 пункта 3 дополнить абзацем следующего содержания: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«Лицо, замещающее муниципальную должность, служащий, работник, сдавшие подарок, могут его выкупить, направив на имя Главы Лесновского сельского поселения соответствующее заявление не позднее двух месяцев со дня сдачи подарка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ополнить Правила пунктом 3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3.1. Материально-ответственное лицо в течение 3 месяцев со дня поступления заявления, указанного в абзаце 5 пункта </w:t>
      </w:r>
      <w:hyperlink r:id="rId3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их Правил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ополнить Правила пунктом 3.2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3.2. Подарок, в отношении которого не поступило заявление, указанное в абзаце </w:t>
      </w:r>
      <w:hyperlink r:id="rId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</w:t>
      </w:r>
      <w:hyperlink r:id="rId5">
        <w:r>
          <w:rPr>
            <w:rStyle w:val="InternetLink"/>
            <w:szCs w:val="28"/>
          </w:rPr>
          <w:t xml:space="preserve">пункта </w:t>
        </w:r>
      </w:hyperlink>
      <w:r>
        <w:rPr>
          <w:szCs w:val="28"/>
        </w:rPr>
        <w:t>3 настоящих Правил, может использоваться администрацией Лесновского сельского поселения с учетом заключения комиссии или коллегиального органа о целесообразности использования подарка для обеспечения деятельности администрации Лесновского сельского поселения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ополнить Правила пунктом 3.3.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3.3. В случае нецелесообразности использования подарка Главой Лесновского сельского посления принимается 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ополнить Правила пунктом 3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3.4. Оценка стоимости подарка для реализации (выкупа), предусмотренная </w:t>
      </w:r>
      <w:hyperlink r:id="rId6">
        <w:r>
          <w:rPr>
            <w:rStyle w:val="InternetLink"/>
            <w:szCs w:val="28"/>
          </w:rPr>
          <w:t>пунктами 3.1</w:t>
        </w:r>
      </w:hyperlink>
      <w:r>
        <w:rPr>
          <w:szCs w:val="28"/>
        </w:rPr>
        <w:t xml:space="preserve"> и 3.3 настоящих Правил, осуществляется субъектами оценочной деятельности в соответствии с законодательством Российской Федерации об оценочной деятельности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ополнить Правила пунктом 3.5.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3.5. В случае если подарок не выкуплен или не реализован, Главой Лесно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8"/>
        </w:rPr>
      </w:pPr>
      <w:r>
        <w:rPr>
          <w:szCs w:val="28"/>
        </w:rPr>
        <w:t>Дополнить Правила пунктом 3.6.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3.6. Средства, вырученные от реализации (выкупа) подарка, зачисляются в доход бюджета Лесновского сельского поселения в порядке, установленном бюджетным законодательством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Cs w:val="28"/>
        </w:rPr>
        <w:t>В пункте 4 Правил после слов полученных «…муниципальными служащими»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полнить словами «служащим, работником администрации  Леснов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Cs w:val="28"/>
        </w:rPr>
        <w:t>В пункте 5 Правил после слов «…прием от муниципального служащего» дополнить словами «служащего, работника администрации  Леснов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Cs w:val="28"/>
        </w:rPr>
        <w:t>В пункте 8 Правил после слов «…для муниципального служащего» дополнить словами «служащего, работника администрации  Леснов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Cs w:val="28"/>
        </w:rPr>
        <w:t>В абзаце 1 пункта 9 Правил после слов «…возврату муниципальному служащему,» дополнить словами «служащему, работнику,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Cs w:val="28"/>
        </w:rPr>
        <w:t>В абзаце 2 пункта 9 Правил после слов «…полученного муниципальным служащим» дополнить словами «служащим, работником».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26. Пункт 11 Правил исключить</w:t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  <w:t>27. Пункт 12 Правил исключить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28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7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lesnayaadm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 xml:space="preserve">.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. Главы  администрации Лесновского сельского поселения                 С.А.Ус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left="36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left="36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993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33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33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/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11444677B1A3F1D34A6121D8BE758C278CB923BFB5A72638361F5F3B569B03EB92890D6ABEF099t3V1N" TargetMode="External"/><Relationship Id="rId4" Type="http://schemas.openxmlformats.org/officeDocument/2006/relationships/hyperlink" Target="consultantplus://offline/ref=F411444677B1A3F1D34A6121D8BE758C278CB923BFB5A72638361F5F3B569B03EB92890D6ABEF099t3V1N" TargetMode="External"/><Relationship Id="rId5" Type="http://schemas.openxmlformats.org/officeDocument/2006/relationships/hyperlink" Target="consultantplus://offline/ref=CCF896272DEFFB5F4C33296C5A6E1FA32EE87BE01DB91DE8A1B2C3B4ECC90D62DB6365C5CDB46509M5d2N" TargetMode="External"/><Relationship Id="rId6" Type="http://schemas.openxmlformats.org/officeDocument/2006/relationships/hyperlink" Target="consultantplus://offline/ref=49A5DB769E332A643804775F13544E305AF72A5B5CFAEDEB932BFE7E6044AB1343C17EC1F752103360g6N" TargetMode="External"/><Relationship Id="rId7" Type="http://schemas.openxmlformats.org/officeDocument/2006/relationships/hyperlink" Target="http://www.lesnaya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59:00Z</dcterms:created>
  <dc:creator>Росст</dc:creator>
  <dc:description/>
  <cp:keywords/>
  <dc:language>en-US</dc:language>
  <cp:lastModifiedBy>Росст</cp:lastModifiedBy>
  <dcterms:modified xsi:type="dcterms:W3CDTF">2014-02-28T12:59:00Z</dcterms:modified>
  <cp:revision>2</cp:revision>
  <dc:subject/>
  <dc:title> </dc:title>
</cp:coreProperties>
</file>