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.07.2014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от 14.10.2008 № 19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риемочной комиссии по завершению переустрой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(или) перепланировки и (или) иных необходимых рабо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монту, реконструкции, реставрации помещения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Ф, Федеральным законом от 06.10.2003 года № 131-ФЗ «Об общих принципах организации местного самоуправления в Российской Федерации», Уставом Лесновского сельского поселения,   Администрация Лесновского сельского посе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Лесновского сельского поселения от 14.10.2008 № 19 «О приемочной комиссии по завершению переустройства и (или) перепланировки и (или) иных необходимых работ по ремонту, реконструкции, реставрации помещ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1. Вывести из состава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лебникова Наталья Ивановна    заместитель начальника отдела санитарного надзора Управления Роспотребнадзора по Новгородской 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    О.В. Но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40:00Z</dcterms:created>
  <dc:creator>Росст</dc:creator>
  <dc:description/>
  <cp:keywords/>
  <dc:language>en-US</dc:language>
  <cp:lastModifiedBy>Росст</cp:lastModifiedBy>
  <dcterms:modified xsi:type="dcterms:W3CDTF">2014-07-14T12:15:00Z</dcterms:modified>
  <cp:revision>3</cp:revision>
  <dc:subject/>
  <dc:title> </dc:title>
</cp:coreProperties>
</file>