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4.11.2014 г. № 80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4.11.2013 г. № 122 «Об утверждении муниципальной целевой программы  «Устойчивое развитие территории Лесновского сельского поселения  на 2014-2016 год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Постановлением администрации Лесновского сельского поселения от 24.10.203 № 112 «Об утверждении Порядка принятия решений о разработке муниципальных программ и их формирования и реализации», Протестом прокуратуры Новгородского района от 07.11.2014 г. № 7-1-201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Постановление от 14.11.2013 г. № 122 «Об утверждении муниципальной целевой программы «Устойчивое развитие территории Лесновского сельского поселения  на 2014-2016 годы» (далее - Постановление)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наименование Постановления слово «целевой» - исключить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пункте 1 Постановления слово «целевую» - исключить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Дополнить Постановление пунктом 3 следующего содержа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Постановление вступает в силу со дня его официального опубликования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Внести в Муниципальную программу «Устойчивое развитие территории Лесновского сельского поселения  на 2014-2016 годы», утвержденную Постановлением администрации Лесновского сельского поселения 14.11.2013 г. № 122 (далее – Программа) следующие измен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в наименование Программы слово «целевая» - исключить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2. Паспорт программы изложить в новой редакции следующего содержа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60"/>
      </w:tblGrid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Программы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униципальная      программа «Устойчивое развитие территории Лесновского сельского поселения на 2014-2016 годы» 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>
          <w:trHeight w:val="84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-3528" w:leader="none"/>
                <w:tab w:val="center" w:pos="200" w:leader="none"/>
              </w:tabs>
              <w:spacing w:lineRule="auto" w:line="240" w:before="0" w:after="0"/>
              <w:ind w:left="-3528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  <w:tab/>
              <w:t xml:space="preserve"> нет</w:t>
              <w:tab/>
            </w:r>
          </w:p>
        </w:tc>
      </w:tr>
      <w:tr>
        <w:trPr>
          <w:trHeight w:val="14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        для</w:t>
              <w:br/>
              <w:t xml:space="preserve">разработк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6.10.2003 № 131-ФЗ «Об общих принципах организации  местного самоуправления в Российской Федерации»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- Федеральная целевая программа «Устойчивое развитие сельских территорий на 2014-2017 годы и на период до 2020 годы»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30" w:after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эффективности и безопасности функционирования сети муниципальных автомобильных дорог Лесновского сельского поселения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здание условий для приведения коммунальной инфраструктуры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Долговременное, экономически эффективное развитие сельских территорий и сохранение окружающей среды для будущих поколений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жизни сельского населения на основе повышения уровня развития социальной инфраструктуры и инженерного обустройства, расположенных в сельской мест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престижности проживания в сельской местности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транспортно-эксплуатационного состояния существующей сети автомобильных дорог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муниципальных помещений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Участие  в региональной программе по капитальному ремонту общего имущества в многоквартирных домах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одержание и ремонт объектов коммунальной инфраструктуры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свещение улиц в Лесновском сельском поселении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Организация сбора и вывоза бытовых отходов и мусора;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рочие мероприятия по благоустройству.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 xml:space="preserve">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Становление благоприятной социальной среды и повышение уровня жизни населения Лесновского сельского поселения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 Повышение уровня и качества инженерного обустройства Лесновского сельского поселения.</w:t>
            </w:r>
          </w:p>
        </w:tc>
      </w:tr>
      <w:tr>
        <w:trPr>
          <w:trHeight w:val="51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   и     этапы</w:t>
              <w:br/>
              <w:t xml:space="preserve">реализации программ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-2016 годы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тап                                  </w:t>
            </w:r>
          </w:p>
        </w:tc>
      </w:tr>
      <w:tr>
        <w:trPr>
          <w:trHeight w:val="85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 w:cs="Calibri"/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увеличение числа дорог, в отношении которых проводился текущий ремонт;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состояния многоквартирных домов, где имеются муниципальные жилые помещения, муниципальных жилых домов, помещений в соответствие с действующими требованиями нормативно-технических документ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особствование  дальнейшей приватизации жилищного фонда, развитие форм его самоуправле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свещенности улично-дорожной сети Леснов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санитарного и экологического состояния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благоустройство территории с целью удовлетворения потребностей населения в благоприятных условиях прожива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влечение населения к проблемам благоустройства и озеленения территории. </w:t>
            </w:r>
          </w:p>
        </w:tc>
      </w:tr>
      <w:tr>
        <w:trPr>
          <w:trHeight w:val="3155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составляет</w:t>
              <w:br/>
              <w:t>5 228,4 тыс. рублей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056,4 тыс. 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3056,4 тыс. рублей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   1211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211 тыс. рублей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 -   961 тыс.руб.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961 тыс. рублей.         </w:t>
            </w:r>
          </w:p>
        </w:tc>
      </w:tr>
      <w:tr>
        <w:trPr>
          <w:trHeight w:val="2780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рог, в отношении которых проводился текущий ремо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автомобильных дорог, в отношении которых проводились мероприятия по зимнему и летнему содержанию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объектов муниципального жилищного 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личество установленных энергосберегающих светильник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бранных несанкционированных свалок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енные значения целевых показателей приведены в Приложении 2.</w:t>
            </w:r>
          </w:p>
        </w:tc>
      </w:tr>
      <w:tr>
        <w:trPr>
          <w:trHeight w:val="2351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 организации контрол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контроль за ходом реализации Программы осуществляет глава администрации Лесновского сельского по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Лесновского  сельского  поселения представляет  отчет  о  ходе  реализации  Программы  в экономический комитет  администрации  Новгородского муниципального  района.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3.  Абзац 2 раздел 4 «Обоснование ресурсного обеспечения программы» изложить в новой редакции следующего содержания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Общий  объем  финансирования  Программы  составляет</w:t>
        <w:br/>
        <w:t>5 228,4 тыс. рублей, в том числе по годам: 2014 год – 3056,4 тыс. руб., 2015 год -    1211 тыс.руб.,  2016 год -   961 тыс.руб.»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4. В Приложении 1 к Программе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 в наименовании слово «целевой» - исключить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ложить Приложение 1 Программы «Программные мероприятия долгосрочной программы «Устойчивое развитие территории Лесновского сельского поселения на 2014-2016 годы» в новой редакции следующего содержания:</w:t>
      </w:r>
    </w:p>
    <w:tbl>
      <w:tblPr>
        <w:tblW w:w="16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440"/>
        <w:gridCol w:w="2160"/>
        <w:gridCol w:w="900"/>
        <w:gridCol w:w="900"/>
        <w:gridCol w:w="900"/>
        <w:gridCol w:w="900"/>
        <w:gridCol w:w="2160"/>
        <w:gridCol w:w="12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7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1 01 0 2 518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2  010 2525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1 010 9601 243</w:t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Дополнить Программу Приложением 2 следующего содержания</w:t>
      </w:r>
    </w:p>
    <w:p>
      <w:pPr>
        <w:pStyle w:val="ConsPlusTitle"/>
        <w:widowControl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казателях и их значении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32"/>
        <w:gridCol w:w="1620"/>
        <w:gridCol w:w="1504"/>
        <w:gridCol w:w="1504"/>
        <w:gridCol w:w="150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наименование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зимнее содержание (расчистка дорог от снега, устранение скользк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.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734,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дорог, в отношении которых проводилось летнее содержание (ямочный ремонт и профилирование обоч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автомобильных дорог, в отношении которых проводились текущие ремо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установленных энергосберегающих светильников 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отремонтированных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ля убранных несанкционированных сва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емонт детски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Чистка канав, обкос трав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обслуживания муниципального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Росст</dc:creator>
  <dc:description/>
  <cp:keywords/>
  <dc:language>en-US</dc:language>
  <cp:lastModifiedBy>Росст</cp:lastModifiedBy>
  <cp:lastPrinted>2014-11-14T12:10:00Z</cp:lastPrinted>
  <dcterms:modified xsi:type="dcterms:W3CDTF">2014-11-14T09:14:00Z</dcterms:modified>
  <cp:revision>4</cp:revision>
  <dc:subject/>
  <dc:title> </dc:title>
</cp:coreProperties>
</file>