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10.2012 г. № </w:t>
      </w:r>
      <w:r>
        <w:rPr>
          <w:rFonts w:cs="Times New Roman" w:ascii="Times New Roman" w:hAnsi="Times New Roman"/>
          <w:sz w:val="24"/>
          <w:szCs w:val="24"/>
          <w:lang w:val="en-US"/>
        </w:rPr>
        <w:t>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нуждающими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лучшении жилищных усл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ункта 1 части 1 статьи 51 Жилищного кодекса РФ,  заявления Ведмецкой Ольги Владимировн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Ведмецкую Ольгу Владимировну 29.05.1982 года рождения, зарегистрированную по адресу: Новгородский район, д. Лесная, ул. 60 лет СССР д. 12 кв. 16, и членов ее семьи в количестве двух человек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 – Ведмецкий Александр Сергеевич 19.09.1982 года рождения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– Ведмецкая Алиса Александровна 07.06.2009 года рожд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мися в улучшении жилищ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:                                                    О.В. Но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30:00Z</dcterms:created>
  <dc:creator>Admin</dc:creator>
  <dc:description/>
  <dc:language>en-US</dc:language>
  <cp:lastModifiedBy>redaktor-5</cp:lastModifiedBy>
  <cp:lastPrinted>2014-10-27T08:54:00Z</cp:lastPrinted>
  <dcterms:modified xsi:type="dcterms:W3CDTF">2015-06-18T06:30:00Z</dcterms:modified>
  <cp:revision>2</cp:revision>
  <dc:subject/>
  <dc:title/>
</cp:coreProperties>
</file>