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4.07.2014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общего собрания собственников помещ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ногоквартирным домам по выбору способа формир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а капитального ремо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Жилищным кодексом Российской Федерации, пунктом 3.5 Постановления Правительства Новгородской области от 03.02.2013 года № 46 «Об утвержден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»,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ыступить инициатором проведения </w:t>
      </w:r>
      <w:r>
        <w:rPr>
          <w:rStyle w:val="S3"/>
          <w:sz w:val="28"/>
          <w:szCs w:val="28"/>
        </w:rPr>
        <w:t>по выбору способа формирования фонда капитального ремонта по всем многоквартирным домам, находящимся на территории Лес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сти общее собрание собственников помещений в многоквартирном доме до 04.08.201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3. Обеспечить уведомление собственников помещений в многоквартирных домах о повестке дня, форме и сроках проведения общих собраний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 Н</w:t>
      </w:r>
      <w:r>
        <w:rPr>
          <w:rStyle w:val="S3"/>
          <w:sz w:val="28"/>
          <w:szCs w:val="28"/>
        </w:rPr>
        <w:t>азначить ответственной за инициирование работы старших по многоквартирным домам по проведению общих собраний собственников помещений по выбору способа формирования фонда капитального ремонта – заместителя администрации Лесновского сельского поселения С.А. Усову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 сельского поселения</w:t>
        <w:tab/>
        <w:tab/>
        <w:tab/>
        <w:tab/>
        <w:tab/>
        <w:t>С.А. У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4:48:00Z</dcterms:created>
  <dc:creator>Росст</dc:creator>
  <dc:description/>
  <cp:keywords/>
  <dc:language>en-US</dc:language>
  <cp:lastModifiedBy>Росст</cp:lastModifiedBy>
  <cp:lastPrinted>2014-07-15T08:59:00Z</cp:lastPrinted>
  <dcterms:modified xsi:type="dcterms:W3CDTF">2014-07-15T05:05:00Z</dcterms:modified>
  <cp:revision>1</cp:revision>
  <dc:subject/>
  <dc:title> </dc:title>
</cp:coreProperties>
</file>