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1.10.2014 № 7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09.03.2011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</w:t>
      </w:r>
      <w:r>
        <w:rPr>
          <w:b/>
          <w:color w:val="000000"/>
          <w:spacing w:val="9"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6 ст. 14 Федерального закона от 27.07.2010 г. № 210 «Об организации предоставления государственных и муниципальных услуг», протестом Прокурора Новгородского района от 10.09.2014 г. № 7-1-2014, администрация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одпункт 2.6.3 Административного регламента, утвержденного Постановлением от 09.03.2011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</w:t>
      </w:r>
      <w:r>
        <w:rPr>
          <w:color w:val="000000"/>
          <w:spacing w:val="9"/>
          <w:sz w:val="26"/>
          <w:szCs w:val="26"/>
        </w:rPr>
        <w:t xml:space="preserve">» (далее – Постановление от 09.03.2011 № 21), </w:t>
      </w:r>
      <w:r>
        <w:rPr>
          <w:sz w:val="26"/>
          <w:szCs w:val="26"/>
        </w:rPr>
        <w:t>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.6.3. Исчерпывающий перечень документов, которые являются необходимыми и обязательными для предоставления муниципальной услуги, подлежащих представлению заявителем: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паспорт гражданина или иной документ, удостоверяющий его лич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правоустанавливающие документы на переводимое помещение, если право на него не зарегистрировано в Едином государственном реестре прав на недвижимое имущество и сделок с ним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подготовленный и оформленный в установленном порядке проект переустройства и (или) перепланировки переводимого помещ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доверенность, в случае если от имени заявителя действует его представит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Документы представляются в копиях с одновременным предъявлением оригинала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2. Дополнить подпунктом Административный регламент, утвержденный Постановлением от 09.03.2011 № 21, подпункт 2.6.4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«2.6.4. Заявитель вправе представить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2) план переводимого помещения с его техническим описанием (в случае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3) поэтажный план дома, в котором находится переводимое помещение».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25:00Z</dcterms:created>
  <dc:creator>Росст</dc:creator>
  <dc:description/>
  <cp:keywords/>
  <dc:language>en-US</dc:language>
  <cp:lastModifiedBy>Росст</cp:lastModifiedBy>
  <dcterms:modified xsi:type="dcterms:W3CDTF">2014-10-01T07:38:00Z</dcterms:modified>
  <cp:revision>1</cp:revision>
  <dc:subject/>
  <dc:title> </dc:title>
</cp:coreProperties>
</file>