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8.12.2014 г. № 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мене Постановлен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вязи с приведением нормативов градостроительного проектирования в соответствии с Градостроительным кодексом, утверждением Решения Совета депутатов Лесновского сельского поселения «Об утверждении местных нормативов градостроительного проектирования Лесновского сельского поселения», администрация Лесновского сельского посел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читать утратившим силу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Лесновского сельского поселения от 27 ноября 2008 года № 27 «О местных нормативах градостроительного проектирования Лесновского поселения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остановление администрации Лесновского сельского поселения от 18.04.2014 № 28 «</w:t>
      </w:r>
      <w:r>
        <w:rPr>
          <w:bCs/>
          <w:sz w:val="26"/>
          <w:szCs w:val="26"/>
        </w:rPr>
        <w:t>Об утверждении местных нормативов градостроительного проектирования  Лесновского сельского поселения»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4:00Z</dcterms:created>
  <dc:creator>Росст</dc:creator>
  <dc:description/>
  <cp:keywords/>
  <dc:language>en-US</dc:language>
  <cp:lastModifiedBy>Росст</cp:lastModifiedBy>
  <dcterms:modified xsi:type="dcterms:W3CDTF">2014-12-06T13:38:00Z</dcterms:modified>
  <cp:revision>1</cp:revision>
  <dc:subject/>
  <dc:title> </dc:title>
</cp:coreProperties>
</file>