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2.11.2014 г. № 74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10.02.2014 № 6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«Об утверждении Муниципальной программы профилактик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оризма и экстремизма в Лесновском сельском посел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4-2016 годы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Протестом Прокуратуры Новгородского района от 07.11.2014 № 7-1-2014</w:t>
      </w:r>
    </w:p>
    <w:p>
      <w:pPr>
        <w:pStyle w:val="Normal"/>
        <w:ind w:firstLine="54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6"/>
          <w:szCs w:val="26"/>
        </w:rPr>
        <w:t>1. Внести в Муниципальную программу по профилактике терроризма и экстремизма, утвержденную Постановлением от 10.02.2014 г. № 6 «Об утверждении Муниципальной программы профилактики терроризма и экстремизма в Лесновском сельском поселении на 2014-2016 годы» (далее -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1. Дополнить Паспорт программы строкой следующего содерж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нформирование населения по тематике противодействия терроризму и экстремизму, изготовление наглядной аги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едопущение совершения (попыток совершения) террористических актов на территории Лесновского сельского поселения, недопущения совершения актов экстремисткой направленности против соблюдения прав и свобод челове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1.2. Дополнить Программу Приложением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показатели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72"/>
        <w:gridCol w:w="1620"/>
        <w:gridCol w:w="1228"/>
        <w:gridCol w:w="126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наимен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информирование населения по тематике противодействия терроризму и экстремизму, изготовление наглядной агитаци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ту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едопущение совершения (попыток совершения) террористических актов на территории Лесновского сельского поселения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едопущения совершения актов экстремисткой направленности против соблюдения прав и свобод челов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2:00Z</dcterms:created>
  <dc:creator>Росст</dc:creator>
  <dc:description/>
  <cp:keywords/>
  <dc:language>en-US</dc:language>
  <cp:lastModifiedBy>Росст</cp:lastModifiedBy>
  <dcterms:modified xsi:type="dcterms:W3CDTF">2014-11-14T11:42:00Z</dcterms:modified>
  <cp:revision>2</cp:revision>
  <dc:subject/>
  <dc:title> </dc:title>
</cp:coreProperties>
</file>