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0.2014 № 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от 06.03.2013 № 20 «Об утверждении Положения о муниципальном (поселенческом) звене Лесновского сельского поселения областной подсистемы единой государственной системы предупреждения и ликвидации чрезвычайных ситуаций</w:t>
      </w:r>
      <w:r>
        <w:rPr>
          <w:color w:val="000000"/>
          <w:spacing w:val="9"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. 9 и 28 Постановления Правительства от 27.07.2010 г. № 210 «Об организации предоставления государственных и муниципальных услуг», протестом Прокурора Новгородского района от 10.09.2014 г. № 7-1-2014, администрация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олнить пункт 7 Полож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муниципальном (поселенческом) звене Лесновского сельского поселения областной подсистемы единой государственной системы предупреждения и ликвидации чрезвычайных ситуац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по тексту – Положение), утвержденного Постановлением от 06.03.2013 № 20, абзацами 5 и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«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рассмотрение вопросов об организации оповещения и информирования населения о чрезвычайных ситуациях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пункт «а» пункта 13 Положения изложить в новой редакци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 а) в режиме повседневной деятельност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бор, обработка и обмен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42:00Z</dcterms:created>
  <dc:creator>Росст</dc:creator>
  <dc:description/>
  <cp:keywords/>
  <dc:language>en-US</dc:language>
  <cp:lastModifiedBy>Росст</cp:lastModifiedBy>
  <cp:lastPrinted>2014-10-01T14:10:00Z</cp:lastPrinted>
  <dcterms:modified xsi:type="dcterms:W3CDTF">2014-10-01T10:10:00Z</dcterms:modified>
  <cp:revision>3</cp:revision>
  <dc:subject/>
  <dc:title> </dc:title>
</cp:coreProperties>
</file>