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1.07.2014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от 24.05.2012 № 37 «О признании нуждающимися в улучшении жилищных услов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рождением ребенка и сменой состава членов семь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от 24.05.2012 № 37, изложив его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знать Битюкову Лилию Николаевну 30.03.1989 года рождения, зарегистрированную по адресу: Новгородский район, д. Лесная,  ул. Полевая, дом 4, и членов ее семьи в количестве трех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 – Битюков Ярослав Викторович 24.11.1988 года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Битюкова Ольга Ярославовна 05.09.2012 года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 – Битюков Сергей Ярославович 27.05.2014 года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</w:t>
        <w:tab/>
        <w:tab/>
        <w:tab/>
        <w:tab/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29:00Z</dcterms:created>
  <dc:creator>Росст</dc:creator>
  <dc:description/>
  <cp:keywords/>
  <dc:language>en-US</dc:language>
  <cp:lastModifiedBy>Росст</cp:lastModifiedBy>
  <cp:lastPrinted>2014-07-21T14:37:00Z</cp:lastPrinted>
  <dcterms:modified xsi:type="dcterms:W3CDTF">2014-07-21T10:38:00Z</dcterms:modified>
  <cp:revision>1</cp:revision>
  <dc:subject/>
  <dc:title> </dc:title>
</cp:coreProperties>
</file>