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9.07.2014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14.10.2008 № 18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межведомственной комисс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Ф, Федеральным законом от 06.10.2003 года № 131-ФЗ «Об общих принципах организации местного самоуправления в Российской Федерации», Уставом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Лесн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Постановление Администрации Лесновского сельского поселения</w:t>
      </w:r>
      <w:r>
        <w:rPr/>
        <w:t xml:space="preserve"> </w:t>
      </w:r>
      <w:r>
        <w:rPr>
          <w:sz w:val="28"/>
          <w:szCs w:val="28"/>
        </w:rPr>
        <w:t>от 14.10.2008 № 18 «О создании межведомственной комиссии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1. Подпункт 2 пункта 1 Постановления изложить в следующей редакции:</w:t>
      </w:r>
    </w:p>
    <w:p>
      <w:pPr>
        <w:pStyle w:val="Normal"/>
        <w:jc w:val="both"/>
        <w:rPr/>
      </w:pPr>
      <w:r>
        <w:rPr/>
        <w:t>Председатель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ак Ольга Владимировна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сновского сельского поселе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Заместитель председателя 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ова Светлана Анатольевна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Лесновского сельского поселе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екретарь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Ольг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жащий, юрисконсульт Администрации  Лесновского  сельского поселе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Члены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ебникова Наталья Ивановна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санитарного надзора Управления Роспотребнадзора по Новгородской  област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ышева Надежда Константи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, исполняющая обязанности руководителя группы ФГУП «Ростехинвентаризация – Федеральное БТИ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Александр А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 «Служба заказчика по строительству и хозяйственному обеспечению»  Новгород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уцалюк  Александр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ной деятельности по  Новгородскому район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  О.В. Но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45:00Z</dcterms:created>
  <dc:creator>Росст</dc:creator>
  <dc:description/>
  <cp:keywords/>
  <dc:language>en-US</dc:language>
  <cp:lastModifiedBy>Росст</cp:lastModifiedBy>
  <cp:lastPrinted>2014-07-09T11:51:00Z</cp:lastPrinted>
  <dcterms:modified xsi:type="dcterms:W3CDTF">2014-07-09T07:51:00Z</dcterms:modified>
  <cp:revision>1</cp:revision>
  <dc:subject/>
  <dc:title> </dc:title>
</cp:coreProperties>
</file>