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30.06.2014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е регламен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ых услуг в части устано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я снижения максимального срока ожидания в очере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даче запроса и получении документа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дпунктом «д» пункта 1 Указа Президента Российской Федерации 7 мая 2012 года № 601 «Об основных направлениях совершенствования системы государственного управления», </w:t>
      </w:r>
      <w:r>
        <w:rPr>
          <w:bCs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Style1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ункт 2.10 Постановления администрации от 09.03.2011 № 19 «Об утверждении Административного регламента по предоставлению муниципальной услуги «Оформление архивных справок, выписок, копий архивных документов, копий  нормативно-правовых актов  органов местного самоуправления  Лесновского сельского поселения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ункт 2.10 Постановления администрации от 21.03.2012 № 12 «Об утверждении Административногом регламента Администрации Лесновского сельского поселения по предоставлению муниципальной услуги «Выдача разрешения на проведение земляных работ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в пункт 2.11 Постановления администрации от 11.05.2012 № 30 «</w:t>
      </w:r>
      <w:r>
        <w:rPr>
          <w:bCs/>
          <w:sz w:val="28"/>
          <w:szCs w:val="28"/>
        </w:rPr>
        <w:t xml:space="preserve">Об утверждении Административного регламента Администрации Лесновского сельского поселения по предоставлению муниципальной услуги </w:t>
      </w:r>
      <w:r>
        <w:rPr>
          <w:sz w:val="28"/>
          <w:szCs w:val="28"/>
        </w:rPr>
        <w:t>«Выдача разрешения  на условно разрешённый вид использования земельного участка или объекта капитального строительства» изменения, изложив его в следующей редакции: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«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ти в пункт 2.10 Постановления администрации от 11.05.2012 № 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Администрации Лесновского сельского поселения по предоставлению муниципальной услуги «Заключение договоров аренды, договоров безвозмездного 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 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в пункт 2.10 Постановления администрации от 20.04.20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sz w:val="28"/>
          <w:szCs w:val="28"/>
        </w:rPr>
        <w:t>Изменение вида разрешенного использования земельного участка</w:t>
      </w:r>
      <w:r>
        <w:rPr>
          <w:sz w:val="28"/>
          <w:szCs w:val="28"/>
        </w:rPr>
        <w:t xml:space="preserve"> и объектов капитального строительства</w:t>
      </w:r>
      <w:r>
        <w:rPr>
          <w:bCs/>
          <w:kern w:val="2"/>
          <w:sz w:val="28"/>
          <w:szCs w:val="28"/>
        </w:rPr>
        <w:t>»</w:t>
      </w:r>
      <w:r>
        <w:rPr>
          <w:bCs/>
          <w:kern w:val="2"/>
        </w:rPr>
        <w:t xml:space="preserve"> </w:t>
      </w:r>
      <w:r>
        <w:rPr>
          <w:sz w:val="28"/>
          <w:szCs w:val="28"/>
        </w:rPr>
        <w:t>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нести в пункт 2.10 Постановления администрации от 09.03.2011 № 23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нести в пункт 2.10 Постановления администрации от 11.05.2012 № 34 «Об утверждении Административного регламента Администрации  Лесновского сельского поселения по предоставлению муниципальной услуги «</w:t>
      </w:r>
      <w:r>
        <w:rPr>
          <w:rStyle w:val="StrongEmphasis"/>
          <w:b w:val="false"/>
          <w:sz w:val="28"/>
          <w:szCs w:val="28"/>
        </w:rPr>
        <w:t xml:space="preserve">Совершение  нотариальных действий специально уполномоченным должностным лицом Администрации </w:t>
      </w:r>
      <w:r>
        <w:rPr>
          <w:sz w:val="28"/>
          <w:szCs w:val="28"/>
        </w:rPr>
        <w:t>Лесновского</w:t>
      </w:r>
      <w:r>
        <w:rPr>
          <w:rStyle w:val="StrongEmphasis"/>
          <w:b w:val="false"/>
          <w:sz w:val="28"/>
          <w:szCs w:val="28"/>
        </w:rPr>
        <w:t xml:space="preserve">  сельского поселения</w:t>
      </w:r>
      <w:r>
        <w:rPr>
          <w:sz w:val="28"/>
          <w:szCs w:val="28"/>
        </w:rPr>
        <w:t>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нести в пункт 2.10 Постановления администрации от 09.03.2011 № 21 «Об утверждении 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 или нежилого помещения в жилое помещение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ункт 2.10 Постановления администрации от 09.03.2011 № 20 «Об утверждении Административного регламента по предоставлению Администрацией Лесновского сельского поселения муниципальной услуги: «Предоставление информации об очередности предоставления жилых помещений на условиях социального найма» 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Внести в пункт 2.10 Постановления администрации от 02.04.2012 № 16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sz w:val="28"/>
          <w:szCs w:val="28"/>
        </w:rPr>
        <w:t>Передача жилого помещения муниципального жилищного фонда в собственность граждан (приватизация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Внести в пункт 2.10 Постановления администрации от 21.03.2012 № 11 «Об утверждении Административного регламента Администрации Лесновского сельского поселения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Внести в пункт 2.10 Постановления администрации от 22.03.2011 № 22 «Об утверждении Административного регламента по предоставлению Администрацией Лесновского сельского поселения муниципальной услуги: </w:t>
      </w:r>
      <w:r>
        <w:rPr>
          <w:color w:val="000000"/>
          <w:spacing w:val="8"/>
          <w:sz w:val="28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8"/>
        </w:rPr>
        <w:t>нуждающихся в жилых помещениях»</w:t>
      </w:r>
      <w:r>
        <w:rPr>
          <w:sz w:val="28"/>
          <w:szCs w:val="28"/>
        </w:rPr>
        <w:t xml:space="preserve">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нести в пункт 2.10 Постановления администрации от  18.05.2011 № 52 «Об утверждении Административного регламента Администрации Лесновского сель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Лесновского сельского поселения и предназначенных для сдачи в аренду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Внести в пункт 2.13 Постановления администрации от 20.04.2012 № 23 «</w:t>
      </w:r>
      <w:r>
        <w:rPr>
          <w:bCs/>
          <w:sz w:val="28"/>
          <w:szCs w:val="28"/>
        </w:rPr>
        <w:t>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color w:val="000000"/>
          <w:sz w:val="28"/>
          <w:szCs w:val="28"/>
        </w:rPr>
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 (фермерского) хозяйства и осуществления его деятельно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нести в пункт 2.12 Постановления администрации от 20.04.2012 № 25 «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тверждение схем границ земельных участков на кадастровом плане или кадастровой карте территории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ункт 2.10 Постановления администрации от 09.03.2011 № 25 «Об утверждении Административного регламента предоставления </w:t>
      </w:r>
      <w:r>
        <w:rPr>
          <w:bCs/>
          <w:sz w:val="28"/>
          <w:szCs w:val="28"/>
        </w:rPr>
        <w:t>муниципальной услуги по признанию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  <w:sz w:val="28"/>
          <w:szCs w:val="28"/>
        </w:rPr>
        <w:t xml:space="preserve"> Администрации  Лесновского   сельского  поселения»  </w:t>
      </w:r>
      <w:r>
        <w:rPr>
          <w:sz w:val="28"/>
          <w:szCs w:val="28"/>
        </w:rPr>
        <w:t>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Внести в пункт 2.10 Постановления администрации от 21.03.2012 № 13 «Об утверждении Административного регламента Администрации Лесновского сельского поселения по предоставлению муниципальной услуги 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Внести в пункт 2.10 Постановления администрации от 16.08.2011 № 72 «Об утверждении Административного регламента по предоставлению муниципальной услуги: «Присвоение </w:t>
      </w:r>
      <w:r>
        <w:rPr>
          <w:bCs/>
          <w:sz w:val="28"/>
          <w:szCs w:val="28"/>
        </w:rPr>
        <w:t xml:space="preserve">(уточнение) адресов объектам недвижимого имущества </w:t>
      </w:r>
      <w:r>
        <w:rPr>
          <w:color w:val="000000"/>
          <w:spacing w:val="-2"/>
          <w:sz w:val="28"/>
          <w:szCs w:val="28"/>
        </w:rPr>
        <w:t xml:space="preserve">Лесновского сель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Внести в пункт 2.10 Постановления администрации от 11.05.2012 № 32 «</w:t>
      </w:r>
      <w:r>
        <w:rPr>
          <w:bCs/>
          <w:sz w:val="28"/>
          <w:szCs w:val="28"/>
        </w:rPr>
        <w:t>Об утверждении Административного регламента Администрации Лесновского сельского поселения по предоставлению муниципальной услуги «</w:t>
      </w:r>
      <w:r>
        <w:rPr>
          <w:rStyle w:val="StrongEmphasis"/>
          <w:bCs w:val="false"/>
          <w:sz w:val="28"/>
          <w:szCs w:val="28"/>
        </w:rPr>
        <w:t>С</w:t>
      </w:r>
      <w:r>
        <w:rPr>
          <w:bCs/>
          <w:sz w:val="28"/>
          <w:szCs w:val="28"/>
        </w:rPr>
        <w:t>огласование акта местоположения границ земельного участка, расположенного на территории сельского поселения при межевании»</w:t>
      </w:r>
      <w:r>
        <w:rPr>
          <w:sz w:val="28"/>
          <w:szCs w:val="28"/>
        </w:rPr>
        <w:t xml:space="preserve">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0. </w:t>
      </w:r>
      <w:r>
        <w:rPr>
          <w:sz w:val="28"/>
          <w:szCs w:val="28"/>
        </w:rPr>
        <w:t>Внести в пункт 2.10 Постановления администрации от 18.05.2011 № 53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ункт 2.10 Постановления администрации от 09.03.2011 № 24 «Об утверждении Административного регламента по предоставлению муниципальной услуги «Оформление справки с места жительства умершего</w:t>
      </w:r>
      <w:r>
        <w:rPr>
          <w:bCs/>
          <w:kern w:val="2"/>
          <w:sz w:val="28"/>
          <w:szCs w:val="28"/>
        </w:rPr>
        <w:t>»</w:t>
      </w:r>
      <w:r>
        <w:rPr>
          <w:sz w:val="28"/>
          <w:szCs w:val="28"/>
        </w:rPr>
        <w:t xml:space="preserve">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Внести в пункт 2.10 Постановления администрации от 16.08.2011 № 73 «Об утверждении Административного регламента по предоставлению муниципальной услуги: «Выдача справок об отказе от права преимущественной покупки доли в праве общей долевой собственности на жилые помещения» изменения, изложив его в следующей редакции:</w:t>
      </w:r>
    </w:p>
    <w:p>
      <w:pPr>
        <w:pStyle w:val="Style1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4:00Z</dcterms:created>
  <dc:creator>Росст</dc:creator>
  <dc:description/>
  <cp:keywords/>
  <dc:language>en-US</dc:language>
  <cp:lastModifiedBy>Росст</cp:lastModifiedBy>
  <cp:lastPrinted>2014-07-03T08:24:00Z</cp:lastPrinted>
  <dcterms:modified xsi:type="dcterms:W3CDTF">2014-07-03T04:24:00Z</dcterms:modified>
  <cp:revision>3</cp:revision>
  <dc:subject/>
  <dc:title> </dc:title>
</cp:coreProperties>
</file>