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57150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4 г. № 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знании нуждающими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лучшении жилищных усл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ункта 1 части 1 статьи 51 Жилищного кодекса РФ,  заявления Шугаевой Иры Робертовн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Шугаеву Иру Робертовну 09.10.1966 года рождения, зарегистрированную по адресу: Новгородский район, д. Лесная, ул. Советская д. 45, и членов ее семьи в количестве четырех челове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н – Шугаев Александр Сергеевич 30.06.1990 года рождения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ь – Иванова Элина Александровна 05.06.1995 года рождения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– Иванов Милен Александрович 29.10.1997 года рождения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 – Иванов Любим Александрович 22.09.1999 года рожд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мися в улучшении жилищ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:              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3:00Z</dcterms:created>
  <dc:creator>Admin</dc:creator>
  <dc:description/>
  <dc:language>en-US</dc:language>
  <cp:lastModifiedBy>redaktor-5</cp:lastModifiedBy>
  <cp:lastPrinted>2015-01-26T10:07:00Z</cp:lastPrinted>
  <dcterms:modified xsi:type="dcterms:W3CDTF">2015-06-18T08:33:00Z</dcterms:modified>
  <cp:revision>2</cp:revision>
  <dc:subject/>
  <dc:title/>
</cp:coreProperties>
</file>