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4 г.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проекта местных нормативов градостроительного проектирования Лесновского сельского поселения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5.05.2014 № 131-ФЗ «О внесении изменений в Градостроительный кодекс Российской Федерации», ст.29.4 Градостроительного кодекса РФ, с целью приведению в соответствие с требованиями Градостроитель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Ф, администрация Лесновского сельского поселения</w:t>
      </w:r>
    </w:p>
    <w:p>
      <w:pPr>
        <w:pStyle w:val="Heading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лужащему, юрисконсульту администрации Лесновского сельского поселения Петровой О.В. разработать проект местных нормативов градостроительного проектирования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едущему специалисту администрации Лесновского сельского поселения  Калининой Т.А.  обнародовать в сети «Интернет» на официальном сайте Администрации Лесновского сельского поселения и опубликовать в газете «Лесновский вестник» проект местных нормативов градостроительного проектирования Лес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лужащему, юрисконсульту администрации Лесновского сельского поселения Петровой О.В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истечении двух месяцев с момента обнародования направить проект местных нормативов градостроительного проектирования Лесновского сельского поселения в Совет депутатов Лесновского сельского поселения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ные местные нормативы градостроительного проектирования Лесновского сельского поселения разместить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DC1336ADFEE1C2EF11CA67ECF5C9348F768547718EC93CB9575005D865T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57:00Z</dcterms:created>
  <dc:creator>Росст</dc:creator>
  <dc:description/>
  <cp:keywords/>
  <dc:language>en-US</dc:language>
  <cp:lastModifiedBy>Росст</cp:lastModifiedBy>
  <cp:lastPrinted>2014-09-26T09:48:00Z</cp:lastPrinted>
  <dcterms:modified xsi:type="dcterms:W3CDTF">2014-09-26T05:57:00Z</dcterms:modified>
  <cp:revision>2</cp:revision>
  <dc:subject/>
  <dc:title> </dc:title>
</cp:coreProperties>
</file>