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7.11.2014 № 83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от 29.07.2014 № 53 «Об утверждении муниципальной Программы «Повышение эффективности бюджетных асходов Лесновского сельского поселения на 2014-2016 годы»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Бюджетного кодекса Российской Федерации, постановлением Администрации Лесновского сельского поселения от 24.10. 2013 № 124 «Об утверждении Порядка принятия решений о разработке муниципальных программ и их формирования и реализации», в целях  повышения эффективности в сфере управления финансами, обеспечения долгосрочной сбалансированности  и  устойчивости бюджета поселения  Администрация Лесновского сельского посел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нести изменения в пункт 3.1. Мероприятий муниципальной программы, утвержденной Постановлением администрации Лесновского сельского поселения от 29.07.2014 г. № 53 «Об утверждении муниципальной Программы «Повышение эффективности бюджетных расходов Лесновского сельского поселения на 2014-2016 годы», изложив его в новой редакции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01"/>
        <w:gridCol w:w="1538"/>
        <w:gridCol w:w="853"/>
        <w:gridCol w:w="1154"/>
        <w:gridCol w:w="1570"/>
        <w:gridCol w:w="630"/>
        <w:gridCol w:w="626"/>
        <w:gridCol w:w="559"/>
      </w:tblGrid>
      <w:tr>
        <w:trPr>
          <w:trHeight w:val="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6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есновского сельского поселения                                         О.В. Ноак</w:t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5">
    <w:name w:val=" Знак Знак15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Знак Знак Знак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5:00Z</dcterms:created>
  <dc:creator>Росст</dc:creator>
  <dc:description/>
  <cp:keywords/>
  <dc:language>en-US</dc:language>
  <cp:lastModifiedBy>Росст</cp:lastModifiedBy>
  <cp:lastPrinted>2014-12-18T09:57:00Z</cp:lastPrinted>
  <dcterms:modified xsi:type="dcterms:W3CDTF">2014-12-18T07:01:00Z</dcterms:modified>
  <cp:revision>3</cp:revision>
  <dc:subject/>
  <dc:title> </dc:title>
</cp:coreProperties>
</file>