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0.09.2014 № 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Об утверждении Перечня целевых показателей эффективности деятельности муниципального  автономного  учреждения «Лесновский сельский Дом культуры», критериев оценки результативности работы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        </w:t>
      </w:r>
      <w:r>
        <w:rPr>
          <w:sz w:val="26"/>
          <w:szCs w:val="26"/>
        </w:rPr>
        <w:tab/>
        <w:t xml:space="preserve">В целях обеспечения реализации   Указа  Президента  Российской Федерации от 7 мая 2012 г. № 597 «О мероприятиях по реализации государственной социальной политики», администрация Лесновского сельского поселения                                                    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6"/>
          <w:szCs w:val="26"/>
        </w:rPr>
        <w:t>1. Утвердить Перечень целевых показателей эффективности деятельности муниципального автономного учреждения «Лесновский сельский Дом культуры», критериев оценки результативности работы их руководителей                        (приложение № 1)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left="5664" w:firstLine="567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ind w:left="5664" w:hanging="84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 постановлению</w:t>
      </w:r>
    </w:p>
    <w:p>
      <w:pPr>
        <w:pStyle w:val="Normal"/>
        <w:shd w:fill="FFFFFF" w:val="clear"/>
        <w:ind w:left="5664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«10» 09 2014 г. № 59</w:t>
      </w:r>
    </w:p>
    <w:p>
      <w:pPr>
        <w:pStyle w:val="Normal"/>
        <w:shd w:fill="FFFFFF" w:val="clear"/>
        <w:ind w:left="5664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евых показателей эффективности деятельности муниципального автономного  учреждения  «Лесновский сельский Дом культуры», критериев оценки результативности работы их руководител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0"/>
        <w:gridCol w:w="1440"/>
        <w:gridCol w:w="4741"/>
      </w:tblGrid>
      <w:tr>
        <w:trPr>
          <w:tblHeader w:val="true"/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аллы </w:t>
            </w:r>
          </w:p>
        </w:tc>
      </w:tr>
      <w:tr>
        <w:trPr>
          <w:trHeight w:val="413" w:hRule="atLeast"/>
        </w:trPr>
        <w:tc>
          <w:tcPr>
            <w:tcW w:w="1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Критерии оценки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>:  Показатели основной деятельности учрежден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е и качественное выполнение  муниципального  задания, целевых показателей эффективности работы учреж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ширение перечня муниципальных услуг, оказываемых учреждениям культуры населени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54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посетителей культурно-досугового учрежд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.</w:t>
            </w:r>
          </w:p>
          <w:p>
            <w:pPr>
              <w:pStyle w:val="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1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числа культурно-досуговых мероприятий, проведенных  учреждением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платных мероприятий в общем объеме мероприятий, проведенных  культурно-досугов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 детей,  привлекаемых к участию в детских клубных формир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  областных, межрегиональных  конкурсах,  фестивалях, праздник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 показателя прошлого года – 2 балл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оказателями прошлого года- 1 балл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 прошлогоднего показателя – 0 баллов</w:t>
            </w:r>
          </w:p>
        </w:tc>
      </w:tr>
      <w:tr>
        <w:trPr>
          <w:trHeight w:val="70" w:hRule="atLeast"/>
        </w:trPr>
        <w:tc>
          <w:tcPr>
            <w:tcW w:w="15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</w:r>
    </w:p>
    <w:tbl>
      <w:tblPr>
        <w:tblW w:w="15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651"/>
        <w:gridCol w:w="1418"/>
        <w:gridCol w:w="102"/>
        <w:gridCol w:w="4894"/>
        <w:gridCol w:w="14"/>
      </w:tblGrid>
      <w:tr>
        <w:trPr>
          <w:trHeight w:val="70" w:hRule="atLeast"/>
        </w:trPr>
        <w:tc>
          <w:tcPr>
            <w:tcW w:w="1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Критерии оценки </w:t>
            </w: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sz w:val="26"/>
                <w:szCs w:val="26"/>
              </w:rPr>
              <w:t>: Эффективность финансово-хозяйственной деятельности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платных  услуг, увеличение собственных  доходов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внебюджетных средств на развитие  учрежд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ие замечаний по нецелевому использованию бюджетных и внебюджетных средств (итоги проверок, ревизий хозяйственной деяте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оевременное и полное исполнение принятых финанс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70" w:hRule="atLeast"/>
        </w:trPr>
        <w:tc>
          <w:tcPr>
            <w:tcW w:w="1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23" w:hRule="atLeast"/>
        </w:trPr>
        <w:tc>
          <w:tcPr>
            <w:tcW w:w="1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1"/>
              <w:snapToGrid w:val="fals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Критерии оценки  </w:t>
            </w:r>
            <w:r>
              <w:rPr>
                <w:b/>
                <w:i/>
                <w:sz w:val="26"/>
                <w:szCs w:val="26"/>
                <w:lang w:val="en-US"/>
              </w:rPr>
              <w:t>III</w:t>
            </w:r>
            <w:r>
              <w:rPr>
                <w:b/>
                <w:i/>
                <w:sz w:val="26"/>
                <w:szCs w:val="26"/>
              </w:rPr>
              <w:t>: Эффективность управленческой деятельности</w:t>
            </w:r>
          </w:p>
        </w:tc>
      </w:tr>
      <w:tr>
        <w:trPr>
          <w:trHeight w:val="1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auto" w:line="276"/>
              <w:ind w:left="0" w:hanging="0"/>
              <w:jc w:val="both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Профессиональные, деловые и организаторские качества руководителя.</w:t>
            </w:r>
            <w:r>
              <w:rPr>
                <w:rFonts w:cs="Times New Roman"/>
                <w:sz w:val="26"/>
                <w:szCs w:val="26"/>
              </w:rPr>
              <w:t xml:space="preserve"> Отсутствие замечаний  по срокам и качеству предоставления установленной отчетности, информации по отдельным вопросам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1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Развитие   кадрового потенциала работников учреждения 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1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величение  количества работников прошедших повышение квалификации или профессиональную подготовку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97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тсутствие жалоб, обращений в вышестоящие органы управления культуры (органы власти) по конфликтным ситуациям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  <w:tr>
        <w:trPr>
          <w:trHeight w:val="1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Проведение мероприятий по заключению дополнительных соглашений к трудовым договорам (</w:t>
            </w:r>
            <w:bookmarkStart w:id="0" w:name="_GoBack"/>
            <w:bookmarkEnd w:id="0"/>
            <w:r>
              <w:rPr>
                <w:rFonts w:cs="Times New Roman"/>
                <w:color w:val="000000"/>
                <w:sz w:val="26"/>
                <w:szCs w:val="26"/>
              </w:rPr>
              <w:t>новых трудовых договоров) с работниками учреждений культуры в связи  с введением эффективного контракт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иваемый показатель присутствует  – 1 балл;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мый показатель отсутствует - 0 балл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sz w:val="24"/>
      <w:szCs w:val="24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5664" w:hanging="0"/>
    </w:pPr>
    <w:rPr>
      <w:rFonts w:eastAsia="Calibri" w:cs="Calibri"/>
      <w:sz w:val="18"/>
      <w:szCs w:val="24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30:00Z</dcterms:created>
  <dc:creator>Росст</dc:creator>
  <dc:description/>
  <cp:keywords/>
  <dc:language>en-US</dc:language>
  <cp:lastModifiedBy>Росст</cp:lastModifiedBy>
  <dcterms:modified xsi:type="dcterms:W3CDTF">2014-09-15T11:30:00Z</dcterms:modified>
  <cp:revision>2</cp:revision>
  <dc:subject/>
  <dc:title> </dc:title>
</cp:coreProperties>
</file>