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7.2014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14.10.2008 № 19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иемочной комиссии по завершению переустрой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перепланировки и (или) иных необходимых рабо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монту, реконструкции, реставрации помещ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Ф, Федеральным законом от 06.10.2003 года № 131-ФЗ «Об общих принципах организации местного самоуправления в Российской Федерации», Уставом Лесновского сельского поселения,   Администрация Лесновского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Лесновского сельского поселения от 14.10.2008 № 19 «О приемочной комиссии по завершению переустройства и (или) перепланировки и (или) иных необходимых работ по ремонту, реконструкции, реставрации помещ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ывести из состава комиссии</w:t>
      </w:r>
      <w:r>
        <w:rPr/>
        <w:t xml:space="preserve"> </w:t>
      </w:r>
      <w:r>
        <w:rPr>
          <w:sz w:val="28"/>
          <w:szCs w:val="28"/>
        </w:rPr>
        <w:t>Фролушкину Н.А., Голосова Д.В.,  Калинину Н.П.,  Петрова Л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екретарь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Ольг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ащий, юрисконсульт Администрации  Лесновского  сельского посел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никова Наталья Ивановна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санитарного надзора Управления Роспотребнадзора по Новгородской 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ышева Надежда Константи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, исполняющая обязанности руководителя группы ФГУП «Ростехинвентаризация – Федеральное БТИ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лександр А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«Служба заказчика по строительству и хозяйственному обеспечению»  Новгород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  О.В. 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06:00Z</dcterms:created>
  <dc:creator>Росст</dc:creator>
  <dc:description/>
  <cp:keywords/>
  <dc:language>en-US</dc:language>
  <cp:lastModifiedBy>Росст</cp:lastModifiedBy>
  <cp:lastPrinted>2014-07-09T09:22:00Z</cp:lastPrinted>
  <dcterms:modified xsi:type="dcterms:W3CDTF">2014-07-09T05:22:00Z</dcterms:modified>
  <cp:revision>1</cp:revision>
  <dc:subject/>
  <dc:title> </dc:title>
</cp:coreProperties>
</file>