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12.09.2014 г. № 60</w: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от 14.11.2013 № 122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и  на 2014-2016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вязи с изменениями в бюджете Лесновского сельского поселения на 2014 год и плановый период 2015-2016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Постановление от 14.11.2013 г. № 122 «Об утверждении муниципальной целевой программы «Устойчивое развитие территории Лесновского  сельского поселении  на 2014-2016 годы», изложив Приложение 1 Муниципальной целевой программы «Программные мероприятия»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рограммные мероприятий муниципальной целев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Устойчивое развитие сельской территории Лесновского сельского поселения  на 2014-201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33"/>
        <w:gridCol w:w="2160"/>
        <w:gridCol w:w="1229"/>
        <w:gridCol w:w="1080"/>
        <w:gridCol w:w="1080"/>
        <w:gridCol w:w="1080"/>
        <w:gridCol w:w="2311"/>
        <w:gridCol w:w="2106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6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409 01 0 2 517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1 01 0 2 518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19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1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3 01 0 2 523 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1 0502  010 2525 244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1 010 9601 2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41:00Z</dcterms:created>
  <dc:creator>Росст</dc:creator>
  <dc:description/>
  <cp:keywords/>
  <dc:language>en-US</dc:language>
  <cp:lastModifiedBy>Росст</cp:lastModifiedBy>
  <cp:lastPrinted>2014-09-12T11:41:00Z</cp:lastPrinted>
  <dcterms:modified xsi:type="dcterms:W3CDTF">2014-09-12T07:41:00Z</dcterms:modified>
  <cp:revision>2</cp:revision>
  <dc:subject/>
  <dc:title> </dc:title>
</cp:coreProperties>
</file>