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офилактика терроризма и экстремизм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 Лесновском сельском поселении на 2014-2016 годы»  </w:t>
      </w:r>
    </w:p>
    <w:p>
      <w:pPr>
        <w:pStyle w:val="Normal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РОФИЛАКТИКИ ТЕРРОРИЗМА И ЭКСТРЕМИЗМА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В ЛЕСНОВСКОГО СЕЛЬСКОМ ПОСЕЛЕНИЯ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НА 2014-2016 ГОДЫ</w:t>
      </w:r>
    </w:p>
    <w:p>
      <w:pPr>
        <w:pStyle w:val="Heading2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аспорт </w:t>
      </w:r>
      <w:r>
        <w:rPr>
          <w:szCs w:val="28"/>
        </w:rPr>
        <w:t xml:space="preserve">программы </w:t>
      </w:r>
    </w:p>
    <w:p>
      <w:pPr>
        <w:pStyle w:val="Heading2"/>
        <w:rPr/>
      </w:pPr>
      <w:r>
        <w:rPr>
          <w:szCs w:val="28"/>
        </w:rPr>
        <w:t>«Профилактика терроризма и экстремизма  в Лесновском сельском поселении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4 - 2016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8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6360"/>
      </w:tblGrid>
      <w:tr>
        <w:trPr/>
        <w:tc>
          <w:tcPr>
            <w:tcW w:w="3822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rStyle w:val="Style13"/>
                <w:color w:val="000000"/>
                <w:szCs w:val="28"/>
              </w:rPr>
              <w:t>Наименование 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терроризма и экстремизма в Лесновском сельском поселении на 2014 - 2016 годы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right="-1271" w:hanging="0"/>
              <w:rPr/>
            </w:pPr>
            <w:r>
              <w:rPr>
                <w:b/>
                <w:sz w:val="28"/>
              </w:rPr>
              <w:t>Разработчик программы, ответственный исполнитель: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 xml:space="preserve">Соисполнители мероприятий программы: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№ 29 "Детский сад комбинированного вида"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"Лесновская основная общеобразовательная школа"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учреждение «Лесновский сельский Дом культу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районный отдел № 3 Управления федеральной миграционной службы Российской Федерации по Новгородской области (по согласованию)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Обоснование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внедрение государственной системы профилактики терроризма и экстремизма позволит обеспечить безопасность граждан, их законные права и интересы.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Цель и задачи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ст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в домах жилищ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 и на объектах жизнеобеспе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учреждений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жизни, здоровья и имущества гражда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их прав и законных интересов.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3"/>
                <w:color w:val="000000"/>
                <w:sz w:val="28"/>
                <w:szCs w:val="28"/>
              </w:rPr>
              <w:t>Механизм реализации</w:t>
            </w:r>
            <w:r>
              <w:rPr>
                <w:b/>
                <w:sz w:val="28"/>
                <w:szCs w:val="28"/>
              </w:rPr>
              <w:t xml:space="preserve">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грамма р</w:t>
            </w:r>
            <w:r>
              <w:rPr>
                <w:sz w:val="28"/>
                <w:szCs w:val="28"/>
              </w:rPr>
              <w:t xml:space="preserve">еализуется в соответствии с </w:t>
            </w: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             прилагаемыми </w:t>
            </w:r>
            <w:hyperlink w:anchor="sub_1000">
              <w:r>
                <w:rPr>
                  <w:rStyle w:val="InternetLink"/>
                  <w:b w:val="false"/>
                  <w:color w:val="000000"/>
                  <w:sz w:val="28"/>
                  <w:szCs w:val="28"/>
                </w:rPr>
                <w:t>мероприятиями.</w:t>
              </w:r>
            </w:hyperlink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под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 xml:space="preserve">Объемы и источники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rStyle w:val="Style13"/>
                <w:color w:val="000000"/>
                <w:sz w:val="28"/>
                <w:szCs w:val="28"/>
              </w:rPr>
              <w:t>финансирован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– 3 000 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-1 0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1 0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- 1 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бюджет Лесновского сельского поселения– 3 000  рублей.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Прогноз социально-экономических результатов реализации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граждан от противоправных посягательств, исключение конфликтов на межконфессиональной и межнациональной почв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опущение актов терроризма и экстремизма на территории пос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иление антитеррористической защищенности и надежности охраны особо важных объектов, объектов жизнеобеспечения населения и объектов образования, культуры,  здравоохра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правонарушений в сре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и молодежи.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Система организации контроля за выполнением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нформация о выполнении мероприятий программы (отчет) представляется их исполнителями Главе Лесновского сельского поселения, первому заместителю Главы администрации Лесновского сельского поселения 1 раз в полугодие с нарастающим итогом к 20 числу следующего месяца полугодия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. Ход выполнения отдельных мероприятий программы в целом может       рассматриваться на заседаниях  Антитеррористической комиссии Лесновского сельского поселения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РОПРИЯТИЯ ПРОГРАММ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5280"/>
        <w:gridCol w:w="1640"/>
        <w:gridCol w:w="840"/>
        <w:gridCol w:w="960"/>
        <w:gridCol w:w="960"/>
      </w:tblGrid>
      <w:tr>
        <w:trPr>
          <w:trHeight w:val="5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5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о годам (тыс. руб.):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 по усилению антитеррористической защищенности потенциально опасных объектов, объектов жизнеобеспечения населения и органов власти муниципальных образований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итеррористическая комиссия Лесновского сельского поселения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отенциально опасных объектов, объектов жизнеобеспечения населения 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- 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7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 по усилению антитеррористической защищенности объектов образования находящихся в муниципаль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№ 29 "Детский сад комбинированного вида"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"Лесновская основная общеобразовательная школа"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- 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редупреждению и пресечению фактов хищения оружия, боеприпасов, взрывчатых веществ, которые могут использоваться для подготовки и совершения диверсионно-террористических акций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добровольной сдаче населением оружия, его основных частей, боеприпасов, взрывчатых веществ и взрывных устройств, в том числе на возмездной основ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9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совершенствованию антитеррористической защищенности жилого фонд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Лес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управляющих организаций, ТСЖ осуществляющих предоставление услуг на территории Лесновского сельского поселения (по согласованию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0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обследований учреждений образования, здравоохранения, культуры, спортивных объектов и прилегающих к ним территорий в целях проверки их антитеррористической защищенности и противопожарной безопасно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автономное дошкольное образовательное учреждение № 29 "Детский сад комбинированного вида"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"Лесновская основная общеобразовательная школ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Лесновский сельский Дом куль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егулярных проверок жилых домов, общежитий, пустующих и арендуемых квартир на предмет установления незаконно находящихся на территории Лесновского сельского поселения лиц и обнаружения элементов подготовки террористических а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управляющих организаций, ТСЖ осуществляющих предоставление услуг на территории Лесновского сельского поселения (по согласованию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контролю за оборотом оружия, патронов, взрывчатых материалов, негосударственной (частной) сыскной деятельностью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гулярных проверок частных охранных структур, осуществляющих охрану объектов жизнеобеспечения на предмет готовности к предупреждению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выявлению в учреждениях образования участников неформальных молодежных объединений экстремисткой направленности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"Лесновская основная общеобразовательная школ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Лесновский сельский Дом куль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социологического опроса по вопросу отношения молодёжи к явлениям терроризма и экстремиз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"Лесновская основная общеобразовательная школа"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рофилактической работы по предупреждению угрозы и экстремистких проявлений, нарушения миграционных правил и режима регистрации, правонарушений, совершенных иностранными гражданами, лицами без гражданства, а так же правонарушений, совершенных в отношении иностранных граждан и лиц без гражданства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районный отдел № 3 Управления федеральной миграционной службы Российской Федерации по Новгород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методическое обеспечение профилактики терроризма и экстремизма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итеррористическая комиссия Леснов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граждан о способах и средствах правомерной защиты от преступных и иных посягательств путем проведения разъяснительной работы в средствах массовой информаци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14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</w:tr>
      <w:tr>
        <w:trPr>
          <w:trHeight w:val="2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ом по программе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709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1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1:00Z</dcterms:created>
  <dc:creator>Росст</dc:creator>
  <dc:description/>
  <dc:language>en-US</dc:language>
  <cp:lastModifiedBy>redaktor-5</cp:lastModifiedBy>
  <cp:lastPrinted>2014-02-10T11:31:00Z</cp:lastPrinted>
  <dcterms:modified xsi:type="dcterms:W3CDTF">2015-06-15T11:51:00Z</dcterms:modified>
  <cp:revision>2</cp:revision>
  <dc:subject/>
  <dc:title/>
</cp:coreProperties>
</file>