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30.12.2014 №  94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-5" w:hanging="0"/>
        <w:jc w:val="both"/>
        <w:rPr/>
      </w:pPr>
      <w:r>
        <w:rPr>
          <w:b/>
          <w:sz w:val="26"/>
          <w:szCs w:val="26"/>
        </w:rPr>
        <w:t>Об утверждении отчета по плану мероприятий по благоустройству за 2014 г.</w:t>
      </w:r>
    </w:p>
    <w:p>
      <w:pPr>
        <w:pStyle w:val="Normal"/>
        <w:ind w:right="323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0" w:right="-106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отчет по плану мероприятий по благоустройству Лесновского сельского поселения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Отчет о выполненных мероприятий по благоустройству и озеленению территории Лесновского сельского поселения в 2014 году (приложение 1 к настоящему Постановлению)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30.12.2014 № 9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о выполнении мероприятий по реализации Плана мероприятий на благоустройство и озеленению территории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новского сельского поселения в 2014 год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980"/>
        <w:gridCol w:w="270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лана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от 19.11.2013 № 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информационно-разъяснительной работы  среди населения по вопросам проведения благоустройства и озеленения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 по уничтожению сухой травы (обжиг) на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от 03.03.2014 №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 по очистке придорожных кан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август 2014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роведения санитарно- экологического двухмесячника по очистке населенных пунк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Вы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от 14.04.2014 №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садки цветов, уход за высаженными цвет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август 2014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роведения работ по благоустройству территории поселения (покраска детских площадок, установка ограждения (с учетом сварочных работ), покраска скамеек, очистка и побелка поребриков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авгу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 массовой  посадки деревьев и кустарников в населенных пун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- но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ривлечением населения, учащихся шко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2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 по распиловке сухостоя на территории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авгу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 по приведению в надлежащее состояние территории поселения (скашивание трав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 сен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 на текущий (ямочный) ремонт дорог на территории населенного пун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ок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 по приведению в надлежащее состояние территории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борка снега), подсыпка песчано-соляной смесью вручну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– март 2014/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 заключен договор с Шимским ДЭП на уборку и содержание дорог в зимнее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обеспечить регулярный сбор и вывоз твердых бытовых отходов на полигон ТБО по графику администрации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 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мер по ликвидации  несанкционированных свалок и  по дальнейшему недопущению их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экологические бригады среди школьников по благоустройству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школ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 ежегодного конкурса на лучшую придомовую территор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– авгу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оводил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конкурса на лучшую придомовую террито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оводил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административных правонарушений правил организации благоустройства и озеленения территории, правил организации сбора и вывоза бытовых отходов и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ВД по Новгородскому район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5">
    <w:name w:val=" Знак Знак15"/>
    <w:basedOn w:val="Style13"/>
    <w:qFormat/>
    <w:rPr>
      <w:sz w:val="28"/>
      <w:lang w:val="ru-RU" w:bidi="ar-SA"/>
    </w:rPr>
  </w:style>
  <w:style w:type="character" w:styleId="2">
    <w:name w:val="Знак Знак Знак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3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4:04:00Z</dcterms:created>
  <dc:creator>Росст</dc:creator>
  <dc:description/>
  <cp:keywords/>
  <dc:language>en-US</dc:language>
  <cp:lastModifiedBy>Росст</cp:lastModifiedBy>
  <cp:lastPrinted>2013-12-26T09:08:00Z</cp:lastPrinted>
  <dcterms:modified xsi:type="dcterms:W3CDTF">2014-12-30T14:04:00Z</dcterms:modified>
  <cp:revision>2</cp:revision>
  <dc:subject/>
  <dc:title> </dc:title>
</cp:coreProperties>
</file>