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2603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ОСТАНОВЛЕНИЕ</w:t>
      </w:r>
    </w:p>
    <w:p>
      <w:pPr>
        <w:pStyle w:val="Normal"/>
        <w:keepNext w:val="tru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27.03.2014 №21                                                              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д. Лесна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публичных слушаниях по отчету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сполнения Бюджета Лесновского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ельского поселения за 2013 год.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28,52 Федерального закона от 06.10.2003 №131-ФЗ 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Лесновского сельского поселения, утвержденным решением Совета депутатов Лесновского сельского поселения от 14.12.2005 № 7,Уставом Лесновского сельского поселения  </w:t>
      </w:r>
    </w:p>
    <w:p>
      <w:pPr>
        <w:pStyle w:val="Normal"/>
        <w:ind w:left="709" w:firstLine="1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Ю:</w:t>
      </w:r>
    </w:p>
    <w:p>
      <w:pPr>
        <w:pStyle w:val="Normal"/>
        <w:ind w:left="709" w:firstLine="11"/>
        <w:rPr/>
      </w:pPr>
      <w:r>
        <w:rPr>
          <w:rFonts w:cs="Times New Roman CYR" w:ascii="Times New Roman CYR" w:hAnsi="Times New Roman CYR"/>
          <w:sz w:val="28"/>
          <w:szCs w:val="28"/>
        </w:rPr>
        <w:t>1. Назначить публичные слушания по отчету исполнения Бюджета Лесновского сельского поселения за 2013 год на 11апреля 2014года в 14 часов 00 минут в здании Администрации Лесновского сельского поселения по адресу: Новгородский район, д. Лесная Площадь Мира д.1.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значить главного специалиста Администрации Лесновского сельского поселения Палагута Н.Г. представителем Главы Лесновского сельского поселения на публичных слушаниях, указанных в пункте 1 настоящего постановления.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постановление в районной газете «Звезда».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Лесновского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:                                         О.В.Ноак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7:59:00Z</dcterms:created>
  <dc:creator>Администрация</dc:creator>
  <dc:description/>
  <cp:keywords/>
  <dc:language>en-US</dc:language>
  <cp:lastModifiedBy>user</cp:lastModifiedBy>
  <cp:lastPrinted>2014-03-28T09:03:00Z</cp:lastPrinted>
  <dcterms:modified xsi:type="dcterms:W3CDTF">2014-03-28T05:04:00Z</dcterms:modified>
  <cp:revision>42</cp:revision>
  <dc:subject/>
  <dc:title/>
</cp:coreProperties>
</file>