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0.07.2014 г.    № 47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 отмене постановления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/>
        <w:t>На основании заявления Гусевой Анны Марковны от 23.09.2013 г.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  <w:t>1.Снять с очереди нуждающихся в улучшении жилищных условий Гусеву Анну Марковну.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b/>
          <w:b/>
        </w:rPr>
      </w:pPr>
      <w:r>
        <w:rPr/>
        <w:t>2.Отменить Постановление от 24.10.2013 г. № 113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О.В.Ноак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04:00Z</dcterms:created>
  <dc:creator>Денисов Денис Сергеевич</dc:creator>
  <dc:description/>
  <cp:keywords/>
  <dc:language>en-US</dc:language>
  <cp:lastModifiedBy>Пользователь</cp:lastModifiedBy>
  <cp:lastPrinted>2014-07-10T10:04:00Z</cp:lastPrinted>
  <dcterms:modified xsi:type="dcterms:W3CDTF">2014-07-10T05:49:00Z</dcterms:modified>
  <cp:revision>3</cp:revision>
  <dc:subject/>
  <dc:title> </dc:title>
</cp:coreProperties>
</file>