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281"/>
        <w:ind w:left="50" w:right="6295" w:hanging="0"/>
        <w:jc w:val="both"/>
        <w:rPr/>
      </w:pPr>
      <w:r>
        <w:rPr>
          <w:spacing w:val="-1"/>
          <w:sz w:val="26"/>
          <w:szCs w:val="26"/>
        </w:rPr>
        <w:t xml:space="preserve">от 19.12.2014 г. №89                    </w:t>
      </w:r>
    </w:p>
    <w:p>
      <w:pPr>
        <w:pStyle w:val="Normal"/>
        <w:shd w:fill="FFFFFF" w:val="clear"/>
        <w:spacing w:lineRule="exact" w:line="281"/>
        <w:ind w:left="50" w:right="3118" w:hanging="0"/>
        <w:jc w:val="right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от 14.11.2013 № 122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4-2016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изменениями в бюджете Лесновского сельского поселения на 2014 год и плановый период 2015-2016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Постановление от 14.11.2013 г. № 122 «Об утверждении муниципальной целевой программы «Устойчивое развитие территории Лесновского  сельского поселении  на 2014-2016 годы», изложив Приложение 1 Муниципальной целевой программы «Программные мероприятия» в новой редакции, согласно приложения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рограммные мероприятий муниципальной целев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Устойчивое развитие сельской территории Лесновского сельского поселения  на 2014-201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33"/>
        <w:gridCol w:w="2160"/>
        <w:gridCol w:w="1229"/>
        <w:gridCol w:w="1080"/>
        <w:gridCol w:w="1080"/>
        <w:gridCol w:w="1080"/>
        <w:gridCol w:w="2311"/>
        <w:gridCol w:w="2106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6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7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1 01 0 2 518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19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1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3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2  010 2525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1 010 9601 2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49:00Z</dcterms:created>
  <dc:creator>Росст</dc:creator>
  <dc:description/>
  <dc:language>en-US</dc:language>
  <cp:lastModifiedBy>user</cp:lastModifiedBy>
  <cp:lastPrinted>2014-12-24T15:07:00Z</cp:lastPrinted>
  <dcterms:modified xsi:type="dcterms:W3CDTF">2014-12-29T08:49:00Z</dcterms:modified>
  <cp:revision>2</cp:revision>
  <dc:subject/>
  <dc:title/>
</cp:coreProperties>
</file>