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28" w:leader="none"/>
          <w:tab w:val="right" w:pos="9354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Приложение № 1</w:t>
      </w:r>
    </w:p>
    <w:p>
      <w:pPr>
        <w:pStyle w:val="Normal"/>
        <w:tabs>
          <w:tab w:val="clear" w:pos="708"/>
          <w:tab w:val="left" w:pos="5910" w:leader="none"/>
          <w:tab w:val="left" w:pos="7275" w:leader="none"/>
          <w:tab w:val="right" w:pos="9354" w:leader="none"/>
        </w:tabs>
        <w:jc w:val="right"/>
        <w:rPr/>
      </w:pPr>
      <w:r>
        <w:rPr>
          <w:sz w:val="26"/>
          <w:szCs w:val="26"/>
        </w:rPr>
        <w:tab/>
        <w:t xml:space="preserve">  к 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Лесновского</w:t>
      </w:r>
    </w:p>
    <w:p>
      <w:pPr>
        <w:pStyle w:val="Normal"/>
        <w:tabs>
          <w:tab w:val="clear" w:pos="708"/>
          <w:tab w:val="left" w:pos="6041" w:leader="none"/>
          <w:tab w:val="right" w:pos="93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>сельского поселения</w:t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от 30.06.2014 г. № 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проверки готовности к отопительному периоду теплоснабжающих, теплосетевых организаций и потребител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пловой энергии на территории Лес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программы: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объектов жилищного                                                       фонда, теплоснабжающих, теплосетевых                                                       организаций и потребителей тепловой                                                       энергии на территории Лесновского                                                      сель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:</w:t>
            </w:r>
            <w:r>
              <w:rPr>
                <w:sz w:val="26"/>
                <w:szCs w:val="26"/>
              </w:rPr>
              <w:t xml:space="preserve">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товности объектов жилищного                                                       фонда, теплоснабжающих, теплосетевых                                                       организаций и потребителей тепловой                                                       энергии на территории Лесновского                                                       сель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кты теплоснабжения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ОО «Тепловая компания «Новгородская»                                                      (котельная № 2 д. Лесная),         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учреждения,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 социально культурной сферы)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ы, подлежащи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верке:  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правляющая компания «Вече-2»                                                                                                         (многоквартирные жилые дома по ул.60 лет СССР д.2, д.4 корп.2 д.6, д.6 корп.2, д.12, д.14, по ул. Площадь Мира д.1, д.4, по ул. Дружбы Народов д.5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ездный город»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ногоквартирный дом по ул. 60 лет СССР д. 8 корп.2)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объекты социально – культурной сферы, 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ТСЖ «Лесная 8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10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16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4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ира 2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ира 6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оки проведения проверки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Тепловая компания «Новгородская»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котельная № 2 д. Лесная,                                                   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объекты социально – культурной сферы)                                                       05.09.2014 г.           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ab/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ООО «Управляющая компания «Вече-2»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многоквартирные жилые дома по ул.60 лет СССР д.2, д.4 корп.2 д.6, д.6 корп.2, д.12, д.14, по ул. Площадь Мира д.1, д.4, по ул. Дружбы Народов д.5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06.09.2014 г.  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СЖ «Лесная 8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10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16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4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ира 2»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ира 6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Документы, проверяемые    в ходе проверки: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отребителей тепловой энерг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промывки оборудования и коммуникаций теплопотребляющих установо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разработка эксплуатационных режимов, а также мероприятий по их внедрени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ыполнение плана ремонтных работ и качество их выполн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состояние тепловых сетей, принадлежащих потребителю тепловой энерг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состояние трубопроводов, арматуры и тепловой изоляции в пределах тепловых пункт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наличие и работоспособность приборов учета, работоспособность автоматических регуляторов при их налич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 работоспособность защиты систем теплопотребл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) отсутствие прямых соединений оборудования тепловых пунктов с водопроводом и канализаци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плотность оборудования тепловых пункт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) наличие пломб на расчетных шайбах и соплах элеватор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) отсутствие задолженности за поставленные тепловую энергию (мощность), теплоноситель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) проведение испытания оборудования теплопотребляющих установок на плотность и прочность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риложении N 3</w:t>
              </w:r>
            </w:hyperlink>
            <w:r>
              <w:rPr>
                <w:sz w:val="26"/>
                <w:szCs w:val="26"/>
              </w:rPr>
              <w:t xml:space="preserve"> к настоящим Правилам, утвержденным Приказом Минэнерго РФ от 12.03.2013 г. № 103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ля теплоснабжающих и теплосетевых организац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1) наличие соглашения об управлении системой теплоснабжения, заключенного в порядке, установленном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 теплоснабжен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готовность к выполнению графика тепловых нагрузок, поддержанию температурного графика, утвержденного схемой теплоснабж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блюдение критериев надежности теплоснабжения, установленных техническими регламентам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наличие нормативных запасов топлива на источниках тепловой энерг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)функционирование эксплуатационной, диспетчерской и аварийной служб, а именно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указанных служб персоналом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проведение наладки принадлежащих им тепловых сет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организация контроля режимов потребления тепловой энерг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обеспечение качества теплоносите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 организация коммерческого учета приобретаемой и реализуемой тепловой энерг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 теплоснабж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1) обеспечение безаварийной работы объектов теплоснабжения и надежного теплоснабжения потребителей тепловой энергии, а именно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систем приема и разгрузки топлива, топливоприготовления и топливоподач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водно-химического режим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расчетов допустимого времени устранения аварийных нарушений теплоснабжения жилых домов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идравлических и тепловых испытаний тепловых сет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ового графика ремонта тепловых сетей и источников тепловой энерг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договоров поставки топлива, не допускающих перебоев поставки и снижения установленных нормативов запасов топлив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) работоспособность автоматических регуляторов при их наличии»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28" w:leader="none"/>
          <w:tab w:val="right" w:pos="9354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5910" w:leader="none"/>
          <w:tab w:val="left" w:pos="7275" w:leader="none"/>
          <w:tab w:val="right" w:pos="93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к 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Лесновского</w:t>
      </w:r>
    </w:p>
    <w:p>
      <w:pPr>
        <w:pStyle w:val="Normal"/>
        <w:tabs>
          <w:tab w:val="clear" w:pos="708"/>
          <w:tab w:val="left" w:pos="6041" w:leader="none"/>
          <w:tab w:val="right" w:pos="93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>сельского поселения</w:t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от 30.06.2014 г. № 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и готовности к отопительному периоду ____/____ г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                                       "____" _____________ 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место составления акта)                                            (дата составления ак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иссия, образованная 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орма документа и его реквизиты, которым образована комисс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ограммой проведения проверки готовности к отопительному периоду от "____" _________________ 20__ г., утвержденной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ИО руководителя (его заместителя) органа, проводящего провер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товности к отопительному период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"____" _____________ 20__ г. по "_____" ____________ 20__ г. в соответствии  с Федеральным законом от 27 июля 2010 г. № 190-ФЗ "О теплоснабжении" провела проверку готовности к отопительному периоду 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го образования, теплоснабжающ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и, теплосетевой организации, потребителя тепловой энергии,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ношении которого проводилась проверка готовности к отопительном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иод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rPr/>
      </w:pPr>
      <w:r>
        <w:rPr>
          <w:sz w:val="26"/>
          <w:szCs w:val="26"/>
        </w:rPr>
        <w:t>1. _____________________________________________________________________;</w:t>
      </w:r>
    </w:p>
    <w:p>
      <w:pPr>
        <w:pStyle w:val="Normal"/>
        <w:rPr/>
      </w:pPr>
      <w:r>
        <w:rPr>
          <w:sz w:val="26"/>
          <w:szCs w:val="26"/>
        </w:rPr>
        <w:t>2. _____________________________________________________________________;</w:t>
      </w:r>
    </w:p>
    <w:p>
      <w:pPr>
        <w:pStyle w:val="Normal"/>
        <w:rPr/>
      </w:pPr>
      <w:r>
        <w:rPr>
          <w:sz w:val="26"/>
          <w:szCs w:val="26"/>
        </w:rPr>
        <w:t>3. ____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В ходе проведения проверки готовности к отопительному периоду комиссия установила: 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Вывод комиссии по итогам проведения проверки готовности к отопительному периоду: 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 к акту проверки готовности к отопительному периоду __/__ гг.</w:t>
      </w:r>
      <w:r>
        <w:rPr>
          <w:sz w:val="22"/>
          <w:szCs w:val="22"/>
          <w:vertAlign w:val="superscript"/>
        </w:rPr>
        <w:t>&lt;*&gt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sz w:val="26"/>
          <w:szCs w:val="26"/>
        </w:rPr>
        <w:t>Председатель комиссии: 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2"/>
          <w:szCs w:val="22"/>
        </w:rPr>
        <w:t>(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/>
      </w:pPr>
      <w:r>
        <w:rPr>
          <w:sz w:val="26"/>
          <w:szCs w:val="26"/>
        </w:rPr>
        <w:t>комиссии: 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2"/>
          <w:szCs w:val="22"/>
        </w:rPr>
        <w:t>(подпись, расшифровка подписи)</w:t>
      </w:r>
    </w:p>
    <w:p>
      <w:pPr>
        <w:pStyle w:val="Normal"/>
        <w:rPr/>
      </w:pPr>
      <w:r>
        <w:rPr>
          <w:sz w:val="26"/>
          <w:szCs w:val="26"/>
        </w:rPr>
        <w:t>Члены комиссии: 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2"/>
          <w:szCs w:val="22"/>
        </w:rPr>
        <w:t>(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Члены комиссии: 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2"/>
          <w:szCs w:val="22"/>
        </w:rPr>
        <w:t>(подпись, расшифровка подписи)</w:t>
      </w:r>
    </w:p>
    <w:p>
      <w:pPr>
        <w:pStyle w:val="Normal"/>
        <w:rPr/>
      </w:pPr>
      <w:r>
        <w:rPr>
          <w:sz w:val="26"/>
          <w:szCs w:val="26"/>
        </w:rPr>
        <w:t>Члены комиссии: 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2"/>
          <w:szCs w:val="22"/>
        </w:rPr>
        <w:t>(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актом проверки готовности ознакомлен, один экземпляр акта получ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sz w:val="26"/>
          <w:szCs w:val="26"/>
        </w:rPr>
        <w:t>"_____" __________ 20__ г. 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пись, расшифровка подписи руководителя (его уполномоченного представителя) муниципального образования, теплоснабжающей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объекта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FE8F80F89AA4FCACC6A12B0CB1F994B20B9DA3ECF54D268BCE9CC88D01618BA1B2573CFDE5512YD09E" TargetMode="External"/><Relationship Id="rId3" Type="http://schemas.openxmlformats.org/officeDocument/2006/relationships/hyperlink" Target="consultantplus://offline/ref=8BAC46FE7C4445141EE8EC554474C4674EFA776305F4F5EA083C525C3A2C771CFDF00E59A0B3689ECEq4M" TargetMode="External"/><Relationship Id="rId4" Type="http://schemas.openxmlformats.org/officeDocument/2006/relationships/hyperlink" Target="consultantplus://offline/ref=5948FCC1EAA9EC899B0F1DF7F344DC2C946D4F9B5D4416820C92F3C97BD3q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2:00Z</dcterms:created>
  <dc:creator>Росст</dc:creator>
  <dc:description/>
  <dc:language>en-US</dc:language>
  <cp:lastModifiedBy>redaktor-5</cp:lastModifiedBy>
  <dcterms:modified xsi:type="dcterms:W3CDTF">2015-06-17T11:32:00Z</dcterms:modified>
  <cp:revision>2</cp:revision>
  <dc:subject/>
  <dc:title/>
</cp:coreProperties>
</file>