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14 г. № 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стоим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по погребению</w:t>
      </w:r>
    </w:p>
    <w:p>
      <w:pPr>
        <w:pStyle w:val="Normal"/>
        <w:ind w:firstLine="11"/>
        <w:jc w:val="both"/>
        <w:rPr/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4 Федерального закона от 06.10.2003 № 131–ФЗ «Об общих принципах организации местного самоуправления в Российской Федерации», Федеральным законом Российской Федерации № 8 от 12.01.1996 г. «О погребении и похоронном деле», Постановлением Правительства РФ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становить с 01 января 2015 года на территории Лесновского сельского посел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оимость услуг, предоставляемых согласно гарантированному перечню услуг по погребению в размере – 5277, 28 рублей (Приложение 1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оимость услуг по погребению умерших (погибших), не имеющих супруга, близких родственников, иных родственников либо законного представителя умершего в размере 5277,28 рублей (Приложение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знать Постановление от 30.12.2013 г. № 136  «Об установлении стоимости услуг по погребению» утратившим силу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Направить постановление на согласование в Правительство Новгородской области, Государственное учреждение – Отделение Пенсионного фонда Российской Федерации по Новгородской области, Государственное учреждение Новгородского регионального  отделения Фонда социального страхования Российской Федераци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.12.2014 № 9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, предоставляемых согласно гарантированно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ню услуг по погребе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4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 необходимых для погреб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правки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а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на погребение на кладбище в существующую могилу (регистрация в книге захорон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оба и других предметов, необходимых для погребения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оба (деревянного, обитого тканью  с внутренней стороны, обожженного с внешней)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36,3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гроба и перевозка тела до места захоронения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гроба с телом умершего до места захоронения, предоставление автотранспорта с погрузкой и выгрузкой ритуальных принадле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48,6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ка могилы, опускание гроба с телом в могилу, засыпка могилы, оформление надмогильного хол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,3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  <w:tab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77,28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.12.2014 № 9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по погребению умерших ( погибших), не имеющих супруга, близких родственников, иных родственников либо законного представителя умершего на 2015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4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 необходимых для погреб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правки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а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на погребение на кладбище в существующую могилу (регистрация в книге захорон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чение тела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чение тела в бязевую ткань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оставление гроб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оба обитого с внутренней стороны тканью (бяз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умершего на кладбище (в крематор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с места смерти в морг, перевозка из морга до места захоронения с соблюдение скорости 40 км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ка могилы, опускание гроба с телом в могилу, засыпка могилы, оформление надмогильного хол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,3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  <w:tab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77,28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38:00Z</dcterms:created>
  <dc:creator>Росст</dc:creator>
  <dc:description/>
  <cp:keywords/>
  <dc:language>en-US</dc:language>
  <cp:lastModifiedBy>Росст</cp:lastModifiedBy>
  <cp:lastPrinted>2014-12-30T16:52:00Z</cp:lastPrinted>
  <dcterms:modified xsi:type="dcterms:W3CDTF">2014-12-30T13:52:00Z</dcterms:modified>
  <cp:revision>4</cp:revision>
  <dc:subject/>
  <dc:title> </dc:title>
</cp:coreProperties>
</file>