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  <w:t xml:space="preserve">Лесновского сельского поселения </w:t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  <w:t>от 19.12.2014 г. № 90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Устойчивое развитие территории Лесновского сельского поселения  на 2015-2017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60"/>
      </w:tblGrid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Программы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униципальная      программа «Устойчивое развитие территории Лесновского сельского поселения на 2015-2017 годы» 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-3528" w:leader="none"/>
                <w:tab w:val="center" w:pos="200" w:leader="none"/>
              </w:tabs>
              <w:spacing w:lineRule="auto" w:line="240" w:before="0" w:after="0"/>
              <w:ind w:left="-3528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  <w:tab/>
              <w:t xml:space="preserve"> нет</w:t>
              <w:tab/>
            </w:r>
          </w:p>
        </w:tc>
      </w:tr>
      <w:tr>
        <w:trPr>
          <w:trHeight w:val="14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        для</w:t>
              <w:br/>
              <w:t xml:space="preserve">разработки Программ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06.10.2003 № 131-ФЗ «Об общих принципах организации  местного самоуправления в Российской Федерации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- Федеральная целевая программа «Устойчивое развитие сельских территорий на 2014-2017 годы и на период до 2020 годы» </w:t>
            </w:r>
          </w:p>
        </w:tc>
      </w:tr>
      <w:tr>
        <w:trPr>
          <w:trHeight w:val="52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ышение эффективности и безопасности функционирования сети муниципальных автомобильных дорог Лесновского сельского поселе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Долговременное, экономически эффективное развитие сельских территорий и сохранение окружающей среды для будущих поколений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престижности проживания в сельской местности</w:t>
            </w:r>
          </w:p>
        </w:tc>
      </w:tr>
      <w:tr>
        <w:trPr>
          <w:trHeight w:val="51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транспортно-эксплуатационного состояния существующей сети автомобильных дорог Лесновского сельского поселения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одержание и ремонт муниципальных помещений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Участие  в региональной программе по капитальному ремонту общего имущества в многоквартирных дома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одержание и ремонт объектов коммунальной инфраструктуры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Освещение улиц в Лесновском сельском поселении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Организация сбора и вывоза бытовых отходов и мусора;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рочие мероприятия по благоустройству.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 xml:space="preserve">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тановление благоприятной социальной среды и повышение уровня жизни населения Лесновского сельского поселения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ышение уровня и качества инженерного обустройства Лесновского сельского поселения.</w:t>
            </w:r>
          </w:p>
        </w:tc>
      </w:tr>
      <w:tr>
        <w:trPr>
          <w:trHeight w:val="51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    и     этапы</w:t>
              <w:br/>
              <w:t xml:space="preserve">реализации программ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-2017 годы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                                  </w:t>
            </w:r>
          </w:p>
        </w:tc>
      </w:tr>
      <w:tr>
        <w:trPr>
          <w:trHeight w:val="85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увеличение числа дорог, в отношении которых проводился текущий ремонт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состояния многоквартирных домов, где имеются муниципальные жилые помещения, муниципальных жилых домов, помещений в соответствие с действующими требованиями нормативно-технических докум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пособствование  дальнейшей приватизации жилищного фонда, развитие форм его самоуправ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освещенности улично-дорожной сети Леснов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санитарного и экологического состояния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благоустройство территории с целью удовлетворения потребностей населения в благоприятных условиях прожи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влечение населения к проблемам благоустройства и озеленения территории. </w:t>
            </w:r>
          </w:p>
        </w:tc>
      </w:tr>
      <w:tr>
        <w:trPr>
          <w:trHeight w:val="315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 и   источники</w:t>
              <w:br/>
              <w:t xml:space="preserve">финансирования       </w:t>
              <w:br/>
              <w:t xml:space="preserve">программы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 объем  финансирования  Программы  составляет</w:t>
              <w:br/>
              <w:t>4043 тыс. рублей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97 тыс. руб.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1497 тыс. рублей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   1060 тыс.руб.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 1060 тыс. рублей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 -   1487 тыс.руб.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1487 тыс. рублей.         </w:t>
            </w:r>
          </w:p>
        </w:tc>
      </w:tr>
      <w:tr>
        <w:trPr>
          <w:trHeight w:val="27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рог, в отношении которых проводился текущий ремо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автомобильных дорог, в отношении которых проводились мероприятия по зимнему и летнему содержанию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объектов муниципального жилищного и коммунального комплек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энергосберегающих светильни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бранных несанкционированных свалок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енные значения целевых показателей приведены в Приложении 2.</w:t>
            </w:r>
          </w:p>
        </w:tc>
      </w:tr>
      <w:tr>
        <w:trPr>
          <w:trHeight w:val="2351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зм организации контрол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контроль за ходом реализации Программы осуществляет глава администрации Лесновского сельского посел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Лесновского  сельского  поселения представляет  отчет  о  ходе  реализации  Программы  в экономический комитет  администрации  Новгородского муниципального 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 программно-целевым методом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Лесновское сельское поселение расположено к юго-западу от областного центра г. Великий Новгород. Входит в состав Новгородского муниципального района.  Площадь поселения 8950 га. В состав поселения входит один населенный пункт – д. Лесн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Численность населения, проживающего в Лесновском сельском поселении, на 01.01.2014 года составляет 1863 человек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на селе требует развития и совершенства, существует  отставание села от города по уровню и условиям жизн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тсутствия инвестиций объемы строительства объектов социальной сферы и инженерной инфраструктуры в сельской местности недостаточны, увеличился сверхнормативный износ их основных фондов, сопровождающийся сокращением имеющихся объектов социальной сферы и системы жизнеобеспечения. Основной проблемой коммунального комплекса Лесновского сельского поселения является высокая степень износа систем инженерной инфраструктуры. Системы водопользования, очистных сооружений требуют модернизации или реконструкции сетей, строительства новых объек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ая часть сельского жилищного фонда в Лесновском сельского поселения  не имеет элементарных коммунальных удобст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тенденция сокращения трудовых кадров, занятых в сельском хозяйстве. Ухудшается качественный состав кадров, занятых в сельском хозяйстве. Повсеместно наблюдается дефицит квалифицированных кадров, вызванный низким уровнем и качеством жизни в сельской местност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Лесновского сельского поселения представлена системами здравоохранения, образования, культуры, физической культуры и спор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смотря на продолжающееся совершенствование материально-технической  базы учреждений социальной сферы в Лесновском сельском поселении основными проблемами остаются капитальный ремонт зданий и состояние материально-технической базы учреждений образования, культуры и спор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ходя из задач социально-экономической политики  на ближайший период и долгосрочную перспективу, для преодоления сложного положения в сфере социального развития села необходимо проведение упреждающих мероприятий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аким образом, необходимость реализации МП ««Устойчивое развитие территории Лесновского сельского поселения на 2015-2017 годы»  обусловле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политической остротой проблемы и ее значением. Для устойчивого социально-экономического развития Лесновского сельского поселения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на селе, а также несельскохозяйственных видов деятельности в сельской местности, расширения рынка труда, развития процессов самоуправления в сельской местности в целях активизации человеческого потенциал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обходимостью приоритет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з финансовой поддержки федерального и областного бюджетов, бюджета Лесновского сельского поселения в современных условиях сельское поселение не в состоянии эффективно участвовать в проведении социальных реформ, в удовлетворении основных жизненных потребностей проживающего на их территории на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ть вышеуказанные проблемы возможно комплексно, используя при этом программно-целевой метод, посредством реализации программы, направленной на устойчивое развитие сельской территории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, задачи и целевые показатели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реализации Программы - повышение уровня и качества жизни населения Лесновского сельского поселе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Программы необходимо решение следующих задач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развития социальной инфраструктуры и инженерного обустройства сельских населенных пункт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 улучшение жилищных условий населения, проживающих в сельской местност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материальной базы и техническое переоснащение учреждений социальной сферы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 повышение инвестиционной привлекательности сельской территории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Перечень программных мероприятий.</w:t>
      </w:r>
    </w:p>
    <w:p>
      <w:pPr>
        <w:pStyle w:val="Normal"/>
        <w:autoSpaceDE w:val="false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(приложение № 1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снование ресурсного обеспечения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бщий  объем  финансирования  Программы  составляет</w:t>
        <w:br/>
        <w:t>4043 тыс. рублей, в том числе по годам: 2015 год – 1497 тыс. руб., 2016 год -   1060 тыс.руб.,  2017 год - 1487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   Ожидаемые конечные результат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Программы будет способствовать стабилизации численности постоянного населения, повышению уровня жизни населения, снижению доли аварийных сетей инженерной инфраструктуры и уменьшению аварийного и ветхого жилого фонда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   Система управления Программой и контроль за выполнением мероприяти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контроль за выполнением Программы осуществляет глава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финансированием мероприятий Программы осуществляет главный специалист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реализации программы и контроль за выполнением мероприятий Программы осуществляются администрацией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980"/>
        <w:gridCol w:w="1440"/>
        <w:gridCol w:w="2160"/>
        <w:gridCol w:w="900"/>
        <w:gridCol w:w="900"/>
        <w:gridCol w:w="900"/>
        <w:gridCol w:w="900"/>
        <w:gridCol w:w="2160"/>
        <w:gridCol w:w="128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ая принадлежность (муниципальное обра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объемы финансирования (тыс.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409 01 0 2 516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341 0501 01 0 2 518 24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19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21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5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8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23 244 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казателях и их значении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632"/>
        <w:gridCol w:w="1620"/>
        <w:gridCol w:w="1504"/>
        <w:gridCol w:w="1504"/>
        <w:gridCol w:w="1504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наимен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яженность дорог, в отношении которых проводилось зимнее содержание (расчистка дорог от снега, устранение скользк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.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3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3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34,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яженность дорог, в отношении которых проводилось летнее содержание (ямочный ремонт и профилирование обоч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установленных энергосберегающих светильников 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ля отремонтированных жил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ля убранных несанкционированных св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емонт детски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Чистка канав, обкос трав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42:00Z</dcterms:created>
  <dc:creator>Росст</dc:creator>
  <dc:description/>
  <dc:language>en-US</dc:language>
  <cp:lastModifiedBy>redaktor-5</cp:lastModifiedBy>
  <cp:lastPrinted>2014-11-14T11:45:00Z</cp:lastPrinted>
  <dcterms:modified xsi:type="dcterms:W3CDTF">2015-06-18T08:42:00Z</dcterms:modified>
  <cp:revision>2</cp:revision>
  <dc:subject/>
  <dc:title/>
</cp:coreProperties>
</file>