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11.2014 г.   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проекта решения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 п.1, ст. 185 Бюджетного кодекса Российской Федерации, ст. 26, 27 положение о бюджетном процессе, утвержденным Советом депутатов Лесновского сельского поселения от 17.11.2010 г. № 8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на рассмотрение Совета депутатов Лесновского сельского поселения проект решения Совета депутатов Лесновского сельского поселения «О бюджете Лесновского сельского поселения на 2015 и плановый период 2016-2017 гг.»</w:t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jc w:val="both"/>
        <w:rPr/>
      </w:pPr>
      <w:r>
        <w:rPr>
          <w:sz w:val="28"/>
          <w:szCs w:val="28"/>
        </w:rPr>
        <w:tab/>
        <w:t>2.Внести на рассмотрение Совет депутатов Лесновского сельского поселения проект решения Совета депутатов Лесновского сельского поселения «О концепции социально-экономического развития Лесновского сельского поселения на 2015 год и плановый период 2016-2017гг.»</w:t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                                          О.В.Ноа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2:00Z</dcterms:created>
  <dc:creator>Администрация</dc:creator>
  <dc:description/>
  <cp:keywords/>
  <dc:language>en-US</dc:language>
  <cp:lastModifiedBy>user</cp:lastModifiedBy>
  <cp:lastPrinted>2014-11-13T11:06:00Z</cp:lastPrinted>
  <dcterms:modified xsi:type="dcterms:W3CDTF">2014-11-13T08:06:00Z</dcterms:modified>
  <cp:revision>14</cp:revision>
  <dc:subject/>
  <dc:title> </dc:title>
</cp:coreProperties>
</file>