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0.07.2014 г.    № 46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признании нуждающимися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в улучшении жилищных условий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/>
      </w:pPr>
      <w:r>
        <w:rPr/>
        <w:t>На основании пункта 1 части 1 статьи 51 Жилищного кодекса РФ, заявления Гусева Владимира Сергеевича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/>
        <w:t>1.Признать Гусева Владимира Сергеевича 04.04.1987 года рождения, зарегистрированного по адресу: Новгородский район, д.Лесная, ул. 60 лет СССР, дом 16, кв.8 и членов его семьи в количестве двух человек: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>жена- Гусева Анна Марковна 16.10.1990 года рождения;</w:t>
      </w:r>
    </w:p>
    <w:p>
      <w:pPr>
        <w:pStyle w:val="Normal"/>
        <w:spacing w:lineRule="auto" w:line="192"/>
        <w:rPr/>
      </w:pPr>
      <w:r>
        <w:rPr/>
        <w:t>сын- Гусев Владимир Владимирович 18.06.2011 года рождения;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>нуждающимися в улучшении жилищных условий.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Глава Лесновского</w:t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сельского поселения                                                  О.В.Ноак</w:t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3:59:00Z</dcterms:created>
  <dc:creator>Денисов Денис Сергеевич</dc:creator>
  <dc:description/>
  <cp:keywords/>
  <dc:language>en-US</dc:language>
  <cp:lastModifiedBy>Пользователь</cp:lastModifiedBy>
  <cp:lastPrinted>2014-03-18T15:37:00Z</cp:lastPrinted>
  <dcterms:modified xsi:type="dcterms:W3CDTF">2014-07-10T03:59:00Z</dcterms:modified>
  <cp:revision>2</cp:revision>
  <dc:subject/>
  <dc:title> </dc:title>
</cp:coreProperties>
</file>