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14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есн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на 2015 год и планов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иод 2016-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оответствии со статьей 28 Федерального закона от 06.10.2003г.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 октября 2007 года №15 «Об утверждении порядка организации и проведения публичных слушаний на территории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проекте бюджета Лесновского сельского поселения на 2015 год и плановый период 2016-2017 годов» (далее- Проект решения) на 28.11.2014г.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муниципальной газете «Лесновский вестник».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О.В.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2:00Z</dcterms:created>
  <dc:creator>Администрация</dc:creator>
  <dc:description/>
  <cp:keywords/>
  <dc:language>en-US</dc:language>
  <cp:lastModifiedBy>Admin</cp:lastModifiedBy>
  <cp:lastPrinted>2014-11-13T11:01:00Z</cp:lastPrinted>
  <dcterms:modified xsi:type="dcterms:W3CDTF">2014-11-14T13:06:00Z</dcterms:modified>
  <cp:revision>9</cp:revision>
  <dc:subject/>
  <dc:title> </dc:title>
</cp:coreProperties>
</file>