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30.12.2014 г. № 96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tabs>
          <w:tab w:val="clear" w:pos="708"/>
          <w:tab w:val="left" w:pos="6840" w:leader="none"/>
        </w:tabs>
        <w:ind w:right="4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right="4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лана мероприятий по </w:t>
      </w:r>
    </w:p>
    <w:p>
      <w:pPr>
        <w:pStyle w:val="Normal"/>
        <w:tabs>
          <w:tab w:val="clear" w:pos="708"/>
          <w:tab w:val="left" w:pos="6840" w:leader="none"/>
        </w:tabs>
        <w:ind w:right="4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у поселения на 2015 год</w:t>
      </w:r>
    </w:p>
    <w:p>
      <w:pPr>
        <w:pStyle w:val="Normal"/>
        <w:ind w:right="323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0" w:right="-106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03 г. №131-ФЗ, Уставом Лесновского сельского поселения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лан мероприятий по благоустройству и озеленению территории Лесновского сельского поселения на 2015 год (приложение 1 к настоящему Постановле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Заместителя Главы администрации Лесновского сельского поселения Усову С.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</w:t>
      </w:r>
      <w:r>
        <w:rPr>
          <w:spacing w:val="-12"/>
          <w:sz w:val="26"/>
          <w:szCs w:val="26"/>
        </w:rPr>
        <w:t>.</w:t>
      </w:r>
      <w:r>
        <w:rPr>
          <w:sz w:val="26"/>
          <w:szCs w:val="26"/>
        </w:rPr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.12.2014 № 96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й по благоустройству и озеленению территории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новского сельского поселения на 2015 год </w:t>
      </w:r>
    </w:p>
    <w:p>
      <w:pPr>
        <w:pStyle w:val="Normal"/>
        <w:rPr/>
      </w:pPr>
      <w:r>
        <w:rPr/>
        <w:t> </w:t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2700"/>
        <w:gridCol w:w="16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лана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есновского сельского поселения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формационно-разъяснительной работы  среди населения по вопросам проведения благоустройства и озеленения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уничтожению сухой травы (обжиг) на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очистке придорожных кан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 201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санитарно - экологического двухмесячника по очистке населенных пунк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садки цветов, уход за высаженными цвет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 201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работ по благоустройству территории поселения (покраска детских площадок, установка ограждения (с учетом сварочных работ), покраска скамеек, очистка и побелка поребриков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массовой  посадки деревьев и кустарников в населенных пун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 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ем населения, учащихся шко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 по распиловке сухостоя на территории по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приведению в надлежащее состояние территории поселения (скашивание трав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 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на текущий (ямочный) ремонт дорог на территории населенного пун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приведению в надлежащее состояние территории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борка снега), подсыпка песчано-соляной смесью вручну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– март 2015/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обеспечить регулярный сбор и вывоз твердых бытовых отходов на полигон ТБО по графику администрации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 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ликвидации  несанкционированных свалок и  по дальнейшему недопущению их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экологические бригады среди школьников по благоустройству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школы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ежегодного конкурса на лучшую придомовую территор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придомовую террито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административных правонарушений правил организации благоустройства и озеленения территории, правил организации сбора и вывоза бытовых отходов и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по Новгородскому району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30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17:00Z</dcterms:created>
  <dc:creator>Росст</dc:creator>
  <dc:description/>
  <cp:keywords/>
  <dc:language>en-US</dc:language>
  <cp:lastModifiedBy>Росст</cp:lastModifiedBy>
  <dcterms:modified xsi:type="dcterms:W3CDTF">2014-12-31T09:23:00Z</dcterms:modified>
  <cp:revision>1</cp:revision>
  <dc:subject/>
  <dc:title> </dc:title>
</cp:coreProperties>
</file>