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15.05.2013 г. № 46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253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</w:t>
      </w:r>
    </w:p>
    <w:p>
      <w:pPr>
        <w:pStyle w:val="ConsPlusNormal"/>
        <w:widowControl/>
        <w:tabs>
          <w:tab w:val="clear" w:pos="708"/>
          <w:tab w:val="left" w:pos="4253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ения муниципальной функции «Осуществление </w:t>
      </w:r>
    </w:p>
    <w:p>
      <w:pPr>
        <w:pStyle w:val="ConsPlusNormal"/>
        <w:widowControl/>
        <w:tabs>
          <w:tab w:val="clear" w:pos="708"/>
          <w:tab w:val="left" w:pos="4253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ового контроля за операциями </w:t>
      </w:r>
    </w:p>
    <w:p>
      <w:pPr>
        <w:pStyle w:val="ConsPlusNormal"/>
        <w:widowControl/>
        <w:tabs>
          <w:tab w:val="clear" w:pos="708"/>
          <w:tab w:val="left" w:pos="4253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бюджетными  средствами главных распорядителей </w:t>
      </w:r>
    </w:p>
    <w:p>
      <w:pPr>
        <w:pStyle w:val="ConsPlusNormal"/>
        <w:widowControl/>
        <w:tabs>
          <w:tab w:val="clear" w:pos="708"/>
          <w:tab w:val="left" w:pos="4253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получателей средств бюджета </w:t>
      </w:r>
    </w:p>
    <w:p>
      <w:pPr>
        <w:pStyle w:val="ConsPlusNormal"/>
        <w:widowControl/>
        <w:tabs>
          <w:tab w:val="clear" w:pos="708"/>
          <w:tab w:val="left" w:pos="4253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сновского сельского поселения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Федеральным законом от 06.10.2003  № 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Областным законом от 28.04.2012 № 49-ОЗ «О порядке разработки и принятия административных регламентов осуществления муниципального контроля в соответствующих сферах деятельности»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 прилагаемый Административный регламент  предоставления муниципальной функции  «Осуществление финансового контроля  за операциями с бюджетными  средствами главных распорядителей и получателей средств бюджета Лесновского сельского поселения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39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                                                             постановлением Администрации                                                                                Лесн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left="539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05.2013 г. № 46                  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я Администрации Лесновского сельского поселения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функции «Осуществление финансового контроля за операциями с бюджетными  средствами главных распорядителей и получателей средств бюджета Лесновского сельского поселения»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«Осуществление финансового контроля за операциями с бюджетными  средствами главных распорядителей и получателей средств бюджета Лесновского сельского поселения.</w:t>
      </w:r>
    </w:p>
    <w:p>
      <w:pPr>
        <w:pStyle w:val="Normal"/>
        <w:ind w:firstLine="550"/>
        <w:jc w:val="both"/>
        <w:rPr/>
      </w:pPr>
      <w:r>
        <w:rPr>
          <w:sz w:val="24"/>
          <w:szCs w:val="24"/>
        </w:rPr>
        <w:t>Административный регламент «Осуществление финансового контроля за операциями с бюджетными  средствами главных распорядителей и получателей средств бюджета Лесновского сельского поселения (далее – Административный регламент) определяет сроки и последовательность действий (административных процедур) Администрации Лесновского сельского поселения (далее Администрация), порядок взаимодействия между должностными лицами, а также порядок взаимодействия Администрации с другими органами государственной власти, органами местного самоуправления и организациями при исполнении муниципальной функции (далее - муниципальная функция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2. Нормативные правовые акты, регулирующие исполнение муниципальной функ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муниципальной функции осуществляется в соответствии с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м кодексом Российской Федерации (ст. 157 п.2, ст.266, ст.270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Федеральным законом от 21 ноября 1996 г. N 129-ФЗ "О бухгалтерском учете" (с изменениями, внесенными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8.05.2010 N 83-ФЗ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новление Администрации Лесновского сельского поселения от 201.2.2011 г. № 134 «</w:t>
      </w:r>
      <w:r>
        <w:rPr>
          <w:rStyle w:val="FontStyle22"/>
          <w:b w:val="false"/>
          <w:sz w:val="24"/>
          <w:szCs w:val="24"/>
        </w:rPr>
        <w:t>Об утверждении Порядка осуществления контроля за деятельностью бюджетных и казенных учреждений»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3. Орган, исполняющий муниципальную функцию </w:t>
      </w:r>
    </w:p>
    <w:p>
      <w:pPr>
        <w:pStyle w:val="Normal"/>
        <w:ind w:firstLine="55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функция исполняется Администрации Лесновского сельского поселения (далее – Администрация) по вопросам, входящим в его компетенцию, и осуществляется через Главного специалиста Администрации Лесновского сельского поселения путем проведения контрольных мероприятий - провер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а представляет собой комплекс контрольных действий по определению соответствия финансово-хозяйственных операций, совершенных проверяемой организацией - получателем средств бюджета Лесновского сельского поселения (далее - организация) в проверяемом периоде, действующему законодательству Российской Федерации, и нормативно правовым актам Новгородской области, а также по проверке устранения нарушений, выявленных в ходе предыдущих проверо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Цель проверки - определение правомерности, в том числе целевого характера, эффективности и экономности использования средств бюджета Лесновского сельского поселения, а также обеспечения сохранности денежных средств и материальных ценностей, приобретенных за счет средств бюджета Лесно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4. Пользователи муниципальной функ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льзователями муниципальной функции являются главные распорядители и получатели средств бюджета Лесновского сельского поселения - юридические лица (далее - заявители), а также прокуратура, органы местного самоуправления Леснов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Требования к порядку исполнения муниципальной функци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Место нахождения исполнителя муниципальной функц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1. Адрес места нахождения -173509, Новгородская область, Новгородский район, д. Лесная, Площадь Мира д. 1, телефоны: 8-(8162) 748 - 62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Адрес электронной почты: </w:t>
      </w:r>
      <w:r>
        <w:rPr>
          <w:sz w:val="24"/>
          <w:szCs w:val="24"/>
          <w:lang w:val="en-US"/>
        </w:rPr>
        <w:t>lesnoespo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1.3. Часы работы уполномоченного орга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0 до 17-30,</w:t>
            </w:r>
          </w:p>
          <w:p>
            <w:pPr>
              <w:pStyle w:val="Normal"/>
              <w:spacing w:lineRule="exact" w:line="360" w:before="7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,  </w:t>
            </w:r>
          </w:p>
          <w:p>
            <w:pPr>
              <w:pStyle w:val="Normal"/>
              <w:spacing w:lineRule="exact" w:line="360" w:before="7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4. Информация о порядке исполнения муниципальной функции может предоставляться по электронной почте, по телефону и (или) непосредственно должностным лицом, ответственным за исполнение муниципальной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5. Порядок, форма и место размещения информации, которая является необходимой и обязательной для исполнения муниципальной функ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рядок исполнения муниципальной функции доводится до получателей муниципальной услуги следующими способами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4"/>
          <w:szCs w:val="24"/>
        </w:rPr>
        <w:t>при личном обращении заявителя в Администрацию Лесновского сельского поселения к Главному специалисту Администрации Лесновского сельского поселения Администрации Леновского сельского поселения (173509, Новгородский район, д. Лесная пл. Мира д.1)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тем размещения на информационных стендах в помещениях Администрации Лесновского сельского поселения (173509, Новгородский район, д. Лесная пл. Мира д.1на 1 этаже);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 xml:space="preserve">- посредством размещения на официальном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esnayaadm</w:t>
      </w:r>
      <w:r>
        <w:rPr>
          <w:sz w:val="24"/>
          <w:szCs w:val="24"/>
        </w:rPr>
        <w:t>.ru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размещения в средствах массовой информ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2. Условия и сроки исполнения муниципальной функции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ри поступлении письменных обращений по вопросам осуществления финансового контроля ответ на обращение направляется посредством почтовой связи в адрес заявителя в срок, не превышающий 30 календарных дней со дня регистрации письменного обращ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срок рассмотрения письменного обращения может быть продлен, но не более чем на 15 дней, с одновременным информированием заявителя и указанием причин прод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муниципальной функции осуществляется на безвозмездной основ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м исполнения муниципальной функции определен календарный год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Административные процедур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Описание последовательности действий при осуществлении муниципальной функ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Исполнение муниципальной функции, установленной регламентом, включает следующие административные процедуры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контрольных мероприят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дготовка программ проверк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назначение проверки и срок проведения проверк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проверк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формление результатов проверк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реализация результатов проверк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формление и хранение материалов проверки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1.1 Планирование контрольных мероприят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верки проводятся Главным специалистом  Администрации Лесновского сельского поселения в соответствии с планом работ, планом проведения ревизий на соответствующий год (далее - План). На  проведение комплексной проверки составляется календарный рабочий план проведения ревизии (далее календарный план), в котором указывается обязательный для исполнения перечень контрольных мероприятий, с указанием объектов проверок, тем контрольных мероприятий, сроков их проведения, ответственного лиц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верка проводится за период деятельности проверяемой организации, не подлежавший проверке при проведении предыдущих проверок за последние два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прещается проведение повторных проверок за тот же проверяемый период по одним и тем же обстоятельствам, за исключением случаев поступления оформленной в письменном виде информации, подтверждающей наличие нарушений в деятельности проверяемой организации (по вновь открывшимся обстоятельствам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 формируется Главным специалистом Администрации Лесновского сельского поселения на основ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ручений Главы Администрации Лесновского сельского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ступления срока периодичности проведения проверк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необходимости проведения периодических проверок выполнения решений, предложений, принятых по ранее произведенным проверка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формировании Плана Главным специалистом Администрации Лесновского сельского поселения следует учитывать следующие критерии отбора контрольны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законность, своевременность и периодичность проведения контрольных мероприяти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тепень обеспеченности ресурсами (трудовыми, техническими, материальными и финансовыми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еальность сроков выполнения, определяемых с учетом всех возможных временных затрат (например, согласование и т.д.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экономическая целесообразность проведения проверок (экономическая целесообразность проведения проверок определяется по каждой проверке исходя из соотношения затрат на ее проведение и суммы средств бюджета Лесновского сельского поселения, планируемых к проверк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наличие временных и трудовых ресурсов на проведение внеплановых контрольных мероприяти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 Плана представляется на утверждение Главе Лесновского сельскол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лавным специалистом Администрации Лесновского сельского поселения могут проводиться внеплановые проверки (то есть проверки, не включенные в План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Внеплановая проверка проводится на основании поручения или обращения органов местного самоуправления, других органов в соответствии с действующим законодательством, а также в случае необходимости проведения встречной провер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аксимальный срок проведения внеплановой проверки не может превышать максимальный срок, установленный для плановых контрольных мероприят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зультаты внеплановых проверок оформляются актом проверки в соответствии с настоящим регламентом. </w:t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3.1.2. Подготовка программ провер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ждой отдельной проверки составляется программа проверки на основании Пла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ставлению программы проверки предшествует подготовительный период, в ходе которого изучаются законодательные и другие нормативные правовые акты, отчетные документы, статистические данные, акты предыдущих проверок и другие материалы, характеризующие и регламентирующие финансово-хозяйственную деятельность организации, подлежащей провер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оверки должна содержа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ему (название) проверк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ъект контро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ряемый период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перечень вопросов по направлениям деятельности организации, подлежащих проверк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ма (название) проверки в программе проверки указывается в соответствии с Планом, либо в соответствии с документами, послужившими основанием для назначения проверки (в случае проведения внеплановых проверок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раммы проверок подписываются Главой Лесновского сельского поселения  или по его поручению другим должностным лиц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ждой комплексной ревизии составляется календарный план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1.3. Назначение проверки и срок ее прове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верка проводится Главным специалистом Администрации Лесновского сельского поселения. </w:t>
      </w:r>
      <w:r>
        <w:rPr>
          <w:bCs/>
          <w:sz w:val="24"/>
          <w:szCs w:val="24"/>
        </w:rPr>
        <w:t>Полномочия, проверяющих подтверждаются Распоряжением Главы Лесновского сельского поселения на проведение провер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ок проверки, численный и персональный состав проверяющих устанавливается исходя из объема предстоящих контрольных действий, особенностей финансово-хозяйственной деятельности проверяемой организации и других обстоятельст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необходимости к участию в проверке могут привлекаться специалисты других учреждений Лесновского сельского поселения и иных организаций. Решение о привлечении к участию в проверке сторонних специалистов принимается по согласованию с руководителем соответствующего учреждения и иной организ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верка может проводиться одним проверяющим или группой в составе двух и более проверяющих, один из которых является руководителем группы. В случае если проверка проводится одним проверяющим, он осуществляет полномочия руководителя групп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ий срок проверки установлен в количестве до 30 рабочих дней. Срок проверки, установленный при назначении проверки, с учетом ее сложности, количества и объема проверяемой информации может быть продлен на основе мотивированной служебной записки руководителя группы на срок до 45 дн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атой начала проверки считается день начала работы по проверяемой организации для выполнения программы проверк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атой окончания проверки считается день окончания работы по проверяемой организации для выполнения программы проверк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дление срока проверки осуществляется Главой Леснов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лучае приостановления проверки, после устранения причин приостановления проверки, проверяющие возобновляют проведение проверки в сроки, устанавливаемые Главой Леснов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верка может быть завершена раньше срока, установленного в Распоряжении Главы Лесновского сельского посел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1.4. Проведение провер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уководитель группы должен предъявить руководителю проверяемой организации Распоряжение на проведение проверки, ознакомить его с программой проверки, представить участников группы, решить организационно-технические вопросы проведения проверк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необходимости работы с документами, содержащими сведения, составляющие государственную тайну, имеющие допуск к государственной тайне проверяющие, которым поручено проведение контрольных действий по соответствующим вопросам программы проверки, предъявляют документы, удостоверяющие их личность, Распоряжение на проведении проверки.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яющие обязаны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ить сохранность и возврат полученных оригиналов документов, а также их рассмотрение на территории организации;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- обеспечить соблюдение установленного режима работы и условий функционирования организации;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- обеспечить охрану конфиденциальности ставших известными сведений, связанных с деятельностью организации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общить о личной заинтересованности при исполнении обязанностей, которая может привести к конфликту интересов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соблюдать этику поведения муниципальных служащи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яющие вправе: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- при предъявлении Распоряжения о проверке находиться на территории, в административных зданиях и служебных помещениях организации;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- вносить, выносить и пользоваться собственными организационно-техническими средствами, в том числе компьютерами, ноутбуками, калькуляторами, телефонами;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- требовать и получать все необходимые для достижения целей проверки документы (справки, письменные объяснения и другие);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- требовать и получать копии документов, как на бумажном, так и на магнитном носителе и после надлежащего их оформления приобщать к материалам проверки. Копии документов на бумажных носителях должны быть подписаны уполномоченным лицом и заверены печатью организации;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- требовать и получать доступ к информационным ресурсам автоматизированных систем, используемых в деятельности организации, документации на используемые автоматизированные системы, а также письменные или устные разъяснения по вопросам, связанным с их разработкой, внедрением, стандартизацией и эксплуатацией;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- требовать и получать устные разъяснения по существу проверяемых вопрос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ходе проверки проводятся документальные и фактические исследования хозяйственных и финансовых операций, совершенных проверяемой организацией в проверяемый перио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трольные действия по документальному изучению проводятся по финансовым, бухгалтерским, отчетным и иным документам проверяемой и иных организаций, в том числе путем анализа и оценки полученной из них информ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трольные действия по фактическому изучению проводятся путем осмотра, инвентаризации, наблюдения, пересчета, экспертизы, контрольных замеров и т.п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льное исследование может проводиться сплошным или выборочным способ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плошной способ заключается в проведении контрольного действия в отношении всей совокупности финансовых и хозяйственных операций, относящихся к одному вопросу программы проверки. При сплошном способе документальное исследование проводится в отношении всех финансовых, бухгалтерских, отчетных и иных документов, других материалов проверяемой организ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борочный способ заключается в проведении контрольного действия в отношении части финансовых и хозяйственных операций, относящихся к одному вопросу программы проверки. Объем выборки и ее качественный состав определяются руководителем группы таким образом, чтобы обеспечить возможность оценки всей совокупности финансовых и хозяйственных операций по соответствующему вопрос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ешение об использовании сплошного или выборочного способа проведения контрольных действий по каждому вопросу программы проверки принимает руководитель группы исходя из содержания вопроса программы проверки, объема финансовых и хозяйственных операций, относящихся к этому вопросу, состояния бухгалтерского (бюджетного) учета в проверяемой организации, срока проверки и иных обстоятельст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проведении проверки обязательному исследованию подлежат кассовые и расчетные операции, операции по лицевым, расчетным и валютным счетам, операции с материальными ценностя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ходе проверки могут проводиться контрольные действия по изучению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редительных, регистрационных, плановых, бухгалтерских, отчетных и других документов (по форме и содержанию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лноты, своевременности и правильности отражения совершенных финансовых и хозяйственных операций в бухгалтерском (бюджетном) учете и бухгалтерской (бюджетной) отчетности, в том числе путем сопоставления записей в учетных регистрах с первичными учетными документами, показателей бухгалтерской (бюджетной) отчетности с данными уче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фактического наличия, сохранности и правильного использования материальных ценностей, денежных средств и ценных бумаг, достоверности расчетов, объемов поставленных товаров, выполненных работ и оказанных услуг, операций по формированию затрат и финансовых результа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ки и состояния бухгалтерского (бюджетного) учета и бухгалтерской (бюджетной) отчетности в проверяемой организ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остояния системы внутреннего контроля в проверяемой организации, в том числе наличие и состояние текущего контроля за движением материальных ценностей и денежных средств, правильностью формирования затрат, полнотой оприходования, сохранностью и фактическим наличием продукции, денежных средств и материальных ценностей, достоверностью объемов выполненных работ и оказанных услуг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инятых проверяемой организацией мер по устранению нарушений, возмещению материального ущерба, привлечению к ответственности виновных лиц по результатам предыдущей проверк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В ходе проверки может проводиться встречная проверка. Встречная проверка проводится путем сличения записей, документов и данных в организациях, получивших от проверяемой организации денежные средства, материальные ценности и документы с соответствующими записями, документами и данными проверяемой организаци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Руководитель группы или иные сотрудники, осуществляющие контрольные мероприятия, вправе получать необходимые письменные объяснения от должностных, материально-ответственных и иных лиц проверяемой организации, справки и сведения по вопросам, возникающим в ходе ревизии (проверки), и заверенные копии документов, необходимых для проведения контрольных действий. В случае отказа от представления указанных объяснений, справок, сведений и копий документов в акте ревизии (проверки), акте встречной проверки делается соответствующая запись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ходе проверки по решению руководителя группы могут составляться справки по результатам проведения контрольных действий по отдельным вопросам программы проверк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правке указывается наименование отдельного вопроса программы проверки, в отношении которого проведена проверка, описание в соответствии с установленным порядком выявленных нарушений, обобщение информации об установленных наруш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Указанная справка составляется участником группы, проводившим контрольное действие, подписывается им, подписывается должностными лицами проверяемой организации. В случае отказа должностного лица подписать справку, в конце справки делается запись об отказе указанного лица от подписания справк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правки прилагаются к акту проверки, акту встречной проверки, а информация, изложенная в них, учитывается при составлении акта проверки, акта встречной проверк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верка может быть приостановлена в случае отсутствия или неудовлетворительного состояния бухгалтерского учета в проверяемой организации. При отсутствии или запущенности бухгалтерского учета в проверяемой организации составляется акт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шение о приостановлении проверки принимается Главо Лесновского сельского поселения на основе служебной записки руководителя группы. Руководителю проверяемой организации и в вышестоящую организацию направляется письменное предписание о восстановлении бухгалтерского уч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сле поступления Главному специалисту Администрации Лесновского сельского поселения от проверяемой организации и (или) ее вышестоящего органа письменного подтверждения об устранении причин приостановления проверки, срок проведения проверки продлевается в порядке, устанавливаемом настоящим регламентом, либо проверка назначается в общем порядке, установленном настоящим регламенто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препятствий для проведения проверки руководитель группы уведомляет путем представления служебной записки Главе Лесновского сельского поселения для принятия мер по устранению препятствий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1.5. Оформление результатов провер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проверки оформляются актом проверки (справкой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проверки (справка) имеет сквозную нумерацию страниц, в нем не допускаются помарки, подчистки и иные не оговоренные исправления. Показатели, выраженные в иностранной валюте, приводятся в акте проверки (справке) в этой валюте и в сумме рублевого эквивалента, рассчитанного по официальному курсу Центрального банка Российской Федерации на день совершения соответствующих операц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кт проверки (справка) состоит из вводной, описательной и заключительной час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водная часть акта проверки (справки) должна содержать свед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ема провер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ата и место составл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номер и дата Распоряжения на проведение проверк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снование назначения проверки, в том числе указание на плановый характер, либо проведение внеплановой проверк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фамилия, инициалы и должность руководителя группы и всех проверяющи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ряемый период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ок проведения провер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проверенной организа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лное и краткое наименование организации, ее идентификационный номер налогоплательщика (ИНН), номер и дата свидетельства о внесении записи о ней в Единый государственный реестр юридических лиц, ведомственная принадлежность и наименование вышестоящего орга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сновные виды деятельнос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еречень и реквизиты всех счетов в кредитных организациях, включая депозитные, лицевых счетов (включая закрытые на момент проверки, но действовавшие в проверяемом периоде) в органах федерального казначей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ФИО руководителя проверяемой организации и главного бухгалтера, период работы, телефон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когда проводилась предыдущая проверка, иные данные, необходимые, по мнению руководителя группы, для полной характеристики проверенной организац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Описательная часть акта (справки) должна содержать описание проведенной работы и выявленных нарушений по каждому вопросу программы провер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ключительная часть акта (справки) должна содержать обобщенную информацию о результатах ревизии (проверки), в том числе вывяленных нарушениях, сгруппированных по видам, с указанием по каждому виду финансовых нарушений общей суммы, на которую они выявлен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зультаты проверки, излагаемые в акте проверки (справке), должны подтверждаться документами, результатами контрольных действий и встречных проверок, объяснениями должностных, материально ответственных и иных лиц проверенной организации, другими материалами. Указанные документы (копии) и материалы прилагаются к акту проверки (справке). Руководитель группы обеспечивает наличие допустимых и достаточных доказательств установленных нарушений (учредительные документы и т.д.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описании каждого нарушения, выявленного в ходе проверки, должны быть указаны положения законодательных и нормативных правовых актов или их отдельных положений, которые нарушены, за какой период, в чем выразилось нарушение, а также приводятся ссылки на приложения к акту (документы, копии документов, сводные справки, объяснения должностных и материально ответственных лиц и т.п.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акте проверки (справке) не допускается включение различного рода выводов, предположений и фактов, не подтвержденных документами или результатами проверо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В акте проверки (справке)  не должна даваться правовая и морально-этическая оценка действий должностных и материально ответственных лиц проверяемой организации, квалифицироваться их поступки, намерения и цел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Объем акта проверки  (справки) не ограничивается, но проверяющие должны стремиться к разумной краткости изложения при обязательном отражении в нем ясных и полных ответов на все вопросы программы провер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кт проверки (справка) составляется в двух экземплярах: один экземпляр для проверенной организации; один экземпляр для Управления финанс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аждый экземпляр акта проверки (справки) подписывается Главой Лесновского сельского поселения, проверяющими, руководителем и главным бухгалтером проверяемой организаци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кт проверки  (справки) в двух экземплярах представляется руководителем группы для подписания не позднее 10 рабочих дней от последнего дня проверки. Представление акта проверки (справки) оформляется сопроводительным письмом руководителя группы, на котором делается отметка о получении акта проверки проверяемой организацией с указанием даты полу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ознакомления руководителя и главного бухгалтера проверяемой организации с актом проверки (справки) и его подписания установлен срок до 5 рабочих дней со дня получения акта проверки (справки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наличии у руководителя и (или) главного бухгалтера проверенной организации возражений по акту проверки (справки)  указанные лица делают об этом отметку перед своей подписью и вместе с подписанным актом проверки представляют аргументированные письменные возражения. Письменные возражения по акту проверки приобщаются к материалам проверк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непредставления возражений по акту проверки (справке) в течение 5 рабочих дней со дня получения акта проверки  (справки) проверяемой организацией считается, что акт проверки принят руководителем и главным бухгалтером проверенной организации без возраж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уководитель группы в срок до 5 рабочих дней со дня получения письменных возражений по акту проверки (справке) рассматривает обоснованность этих возражений и подготавливает по ним письменное заключение в 2 экземплярах. Указанное заключение утверждается начальником Управления финансов, 1 экземпляр направляется проверенной организации, 2 экземпляр приобщается к материалам провер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лучае отказа должностных лиц проверенной организации подписать или получить акт проверки (справки) руководителем группы в конце акта проверки (справки)  делается запись об отказе указанных лиц от подписи или отказе указанных лиц от получения акта проверки (справки). При этом акт проверки (справка) в тот же день направляется проверенной организации заказным почтовым отправлением с уведомлением о вручении либо иным способом, обеспечивающим фиксацию факта и даты его направления проверенной организаци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тверждение факта направления акта проверки (справки) проверенной организации приобщается к материалам провер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лучае если в ходе проверки не выявлены нарушения законодательства в финансово-бюджетной сфере, результаты проверки оформляются справко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атериалы проверки состоят из акта (справки) проверки и надлежаще оформленных приложений к нему, на которые имеются ссылки в акте проверки (документы, копии документов, сводные справки, объяснения должностных и материально ответственных лиц и т.п.). Материалы каждой проверки в делопроизводстве отдела хранятся в установленном порядке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1.6. Порядок реализации материалов ревизий и провер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ом реализации материалов ревизии (проверки) считается дата подписания акта проверенной организации.</w:t>
      </w:r>
    </w:p>
    <w:p>
      <w:pPr>
        <w:pStyle w:val="Normal"/>
        <w:ind w:firstLine="720"/>
        <w:rPr/>
      </w:pPr>
      <w:r>
        <w:rPr>
          <w:sz w:val="24"/>
          <w:szCs w:val="24"/>
        </w:rPr>
        <w:t>По результатам проведенной ревизии или проверки руководитель ревизионной группы (проверяющий) готовит представление для принятия мер по пресечению выявленных нарушений, возмещению причиненного государству ущерба и привлечению к ответственности виновных лиц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ставление готовится по результатам ревизий организаций, допустивших многочисленные финансовые нарушения, подписывается главой Администрации Лесновского сельского поселения и направляется руководителю проверяемой организ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зультаты ревизии, проведенной по обращениям органов государственной власти, органов местного самоуправления или других контролирующих органов докладываются этим органам руководителем ревизионной группы (проверяющим) вместе с предложениями по принятию мер, направленными на устранение выявленных нарушений и возмещение ущерба после согласования с главой Администрации Лесновского сельского поселения. При необходимости этим органам направляются также и документы ревиз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зультаты ревизий (проверки) по исполнению смет доходов и расходов бюджетных учреждений рассматриваются на совещаниях этих учреждений. При наличии многочисленных нарушений и замечаний результаты ревизии (проверки) выносятся на обсуждение комиссии, утвержденной Главой Администрации Лесн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комиссию (совещание) приглашаются руководитель или его заместитель (ответственный за финансово-хозяйственную деятельность учреждения или организации), главный бухгалтер проверенного учреждения или организации, заинтересованные лиц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ладчиком итогов проведенной ревизии является руководитель ревизионной группы (проверяющий), проводивший ревиз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заседании комиссии (совещании), приглашенные представители проверяемой организации, докладывают об условиях и причинах, вызвавших допущение выявленных нарушений и о принятии мер по их устранению.</w:t>
      </w:r>
    </w:p>
    <w:p>
      <w:pPr>
        <w:pStyle w:val="TextBodyIndent"/>
        <w:spacing w:before="0" w:after="0"/>
        <w:ind w:left="0" w:firstLine="720"/>
        <w:rPr/>
      </w:pPr>
      <w:r>
        <w:rPr/>
        <w:t>По результатам комиссии (совещания) предложения по принятию мер дорабатываются с учетом замечаний и предложений и направляются в проверяемое учреждение (организацию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визор и Главный специалист Администрации Лесновского сельского поселения обеспечивают контроль за ходом реализации материалов ревизии и при необходимости принимают другие предусмотренные законодательством Российской Федерации меры для устранения выявленных нарушений и возмещения причиненного ущерб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 нарушителям бюджетного законодательства применяются меры, предусмотренные бюджетны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возникновения ситуаций, не регламентированных данным  регламентом, ревизор и Главный специалист Администрации Лесновского сельского поселения обязаны руководствоваться законодательством Российской Федерации и Новгородской области, нормативно-правовыми актами органов местного самоуправления Лесно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1.7 Оформление и хранение материалов провер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кументы каждой ревизии по их завершению подлежат оформлению в отдельное  «дело», с соответствующим индексом, номером, наименованием и количеством томов этого дела, указанием срока хранения документов. Оформление дел производится работниками, проводившими ревизию.</w:t>
      </w:r>
    </w:p>
    <w:p>
      <w:pPr>
        <w:pStyle w:val="Normal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дел необходимо учитывать следующее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Помещать в дело исполненные, правильно оформленные документы (акты, справки, сведения и другие, прилагаемые к актам подлинные документы или их копии, подписанные соответствующими должностными лицами)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комплектовать документы ревизии в следующей последовательности:</w:t>
      </w:r>
    </w:p>
    <w:p>
      <w:pPr>
        <w:pStyle w:val="Normal"/>
        <w:tabs>
          <w:tab w:val="clear" w:pos="708"/>
          <w:tab w:val="left" w:pos="1100" w:leader="none"/>
        </w:tabs>
        <w:ind w:left="142" w:firstLine="567"/>
        <w:jc w:val="both"/>
        <w:rPr/>
      </w:pPr>
      <w:r>
        <w:rPr>
          <w:sz w:val="24"/>
          <w:szCs w:val="24"/>
        </w:rPr>
        <w:t>-    распоряжение главы Администрации Лесновского сельского поселения на проведение провер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00" w:leader="none"/>
        </w:tabs>
        <w:autoSpaceDE w:val="true"/>
        <w:ind w:left="0" w:firstLine="660"/>
        <w:jc w:val="both"/>
        <w:rPr/>
      </w:pPr>
      <w:r>
        <w:rPr>
          <w:sz w:val="24"/>
          <w:szCs w:val="24"/>
        </w:rPr>
        <w:t xml:space="preserve">постановление правоохранительных органов, письма органов государственной власти и органов местного самоуправления, по просьбе которых проведены ревизи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00" w:leader="none"/>
        </w:tabs>
        <w:autoSpaceDE w:val="true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оведения ревиз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00" w:leader="none"/>
        </w:tabs>
        <w:autoSpaceDE w:val="true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календарный рабочий план проведения ревиз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00" w:leader="none"/>
        </w:tabs>
        <w:autoSpaceDE w:val="true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акт ревизии (справка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00" w:leader="none"/>
        </w:tabs>
        <w:autoSpaceDE w:val="true"/>
        <w:ind w:left="0" w:firstLine="660"/>
        <w:jc w:val="both"/>
        <w:rPr/>
      </w:pPr>
      <w:r>
        <w:rPr>
          <w:sz w:val="24"/>
          <w:szCs w:val="24"/>
        </w:rPr>
        <w:t>имеющиеся возражения, разногласия, объяснения и заключение на возражения и разноглас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39"/>
        <w:jc w:val="both"/>
        <w:rPr/>
      </w:pPr>
      <w:r>
        <w:rPr>
          <w:sz w:val="24"/>
          <w:szCs w:val="24"/>
        </w:rPr>
        <w:t>промежуточные акты, справки, таблицы, инвентаризационные описи, различные анализы финансовой деятельности, копии необходимых документов и другие приложения, непосредственно касающиеся данной ревизии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40"/>
        <w:jc w:val="both"/>
        <w:rPr/>
      </w:pPr>
      <w:r>
        <w:rPr>
          <w:sz w:val="24"/>
          <w:szCs w:val="24"/>
        </w:rPr>
        <w:t>представления для принятия мер по результатам ревизии (при выявлении нарушений)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40"/>
        <w:jc w:val="both"/>
        <w:rPr/>
      </w:pPr>
      <w:r>
        <w:rPr>
          <w:sz w:val="24"/>
          <w:szCs w:val="24"/>
        </w:rPr>
        <w:t>информация ревизуемой (проверяемой) организации об устранении выявленных нарушений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нумеровать листы документов «дела» внизу страницы и оформить опи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ем ревизионной группы (проверяющим) оформляется справка о результатах ревизии (проверки) соответствующей формы. В справке напротив строк, по которым проставлены суммы нецелевого использования, неэффективного использования расходов указывать номера страниц актов ревиз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: представления, все копии документов по переписке, касающиеся данной ревизии, информация о проделанной работе, по мере поступления подшиваются в данное «дел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тветственность за оформление дел с ревизионными документами возлагается на руководителей ревизионных групп (проверяющих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ревизионных документов, как и других служебных документов, не подлежит разглашению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емка документов из дел категорически запрещена, снятие копий и их передача внешним адресатам допускается только на основании их письменных запросов по разрешению главы Администрации Лес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 утрате документов немедленно сообщается руководству Администрации Лесно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ревизий хранятся  у ревизора в течение 3 лет и по истечении срока в установленном порядке сдаются в архив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"дела" присваивается в соответствии с номенклатурой дел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орядок и формы контроля исполнения муниципальной функци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соблюдения и исполнения положений Регламента осуществляется Главным специалистом Администрации Леснов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ые лица, указанные в регламенте, несут ответственность за решения и действия (бездействия), принимаемые (осуществляемые) в ходе исполнения финансовым отделом муниципальной функции в соответствии с законодательством Российской Федерации.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рядок обжалования действий (бездействий), осуществляемых в ходе исполнения муниципальной функции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я должностных лиц, принятые в рамках исполнения муниципальной функции, могут быть обжалованы в досудебном и судебном порядке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Досудебное обжаловани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я (бездействие) и решения должностных лиц, осуществляемые и принимаемые в ходе исполнения муниципальной функции, могут быть обжалованы путем подачи письменного заявления на имя Главы Лесновского сельского поселения. В письменном заявлении указыва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наименование учреждения Лесновского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телефон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жалоб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жалобе заявитель прилагает копии документов и материалы, характеризующие предмет жалоб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письменного заявления осуществляется в срок не более 30 календарных дней со дня его регистрации. По результатам рассмотрения письменного заявления принимается решение об удовлетворении требований заявителя либо отказ в удовлетворении жало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ый ответ, содержащий результаты рассмотрения заявления направляется заявител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, полученная в форме электронного документа, регистрируется в журнале учета входящих документов и подлежит рассмотрению в сроки, предусмотренные настоящим регламентом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ребования, предъявляемые к жалобе в электронной форме, аналогичны требованиям, предъявляемым к жалобе, изложенной в письменной фор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зультат рассмотрения жалобы, полученной в электронном виде, может быть направлен заявителю на адрес электронной почты, указанный в жалобе в форме электронного документ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15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91"/>
        <w:gridCol w:w="5379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му регламенту исполнения «Осуществление финансового контроля за операциями с бюджетными  средствами главных распорядителей и получателей средств бюджета Лесновского сельского поселения»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– СХЕМ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ОВАТЕЛЬНОСТИ ДЕЙСТВИЙ</w:t>
      </w:r>
    </w:p>
    <w:p>
      <w:pPr>
        <w:pStyle w:val="Normal"/>
        <w:tabs>
          <w:tab w:val="clear" w:pos="708"/>
          <w:tab w:val="left" w:pos="4080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0135</wp:posOffset>
                </wp:positionH>
                <wp:positionV relativeFrom="paragraph">
                  <wp:posOffset>284480</wp:posOffset>
                </wp:positionV>
                <wp:extent cx="1400175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ение и хранение материал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73.5pt;mso-wrap-distance-left:9.05pt;mso-wrap-distance-right:9.05pt;mso-wrap-distance-top:0pt;mso-wrap-distance-bottom:0pt;margin-top:22.4pt;mso-position-vertical-relative:text;margin-left:38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формление и хранение материал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ind w:firstLine="567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94615</wp:posOffset>
                </wp:positionV>
                <wp:extent cx="1990725" cy="674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ирование контроль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6.75pt;height:53.1pt;mso-wrap-distance-left:9.05pt;mso-wrap-distance-right:9.05pt;mso-wrap-distance-top:0pt;mso-wrap-distance-bottom:0pt;margin-top:7.4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ланирование контроль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4135</wp:posOffset>
                </wp:positionH>
                <wp:positionV relativeFrom="paragraph">
                  <wp:posOffset>94615</wp:posOffset>
                </wp:positionV>
                <wp:extent cx="1714500" cy="6743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ация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53.1pt;mso-wrap-distance-left:9.05pt;mso-wrap-distance-right:9.05pt;mso-wrap-distance-top:0pt;mso-wrap-distance-bottom:0pt;margin-top:7.45pt;mso-position-vertical-relative:text;margin-left:20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еализация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09110</wp:posOffset>
                </wp:positionH>
                <wp:positionV relativeFrom="paragraph">
                  <wp:posOffset>13970</wp:posOffset>
                </wp:positionV>
                <wp:extent cx="590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9.3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0220</wp:posOffset>
                </wp:positionH>
                <wp:positionV relativeFrom="paragraph">
                  <wp:posOffset>151130</wp:posOffset>
                </wp:positionV>
                <wp:extent cx="635" cy="647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3320</wp:posOffset>
                </wp:positionH>
                <wp:positionV relativeFrom="paragraph">
                  <wp:posOffset>151130</wp:posOffset>
                </wp:positionV>
                <wp:extent cx="635" cy="647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29210</wp:posOffset>
                </wp:positionV>
                <wp:extent cx="1990725" cy="590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программ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46.5pt;mso-wrap-distance-left:9.05pt;mso-wrap-distance-right:9.05pt;mso-wrap-distance-top:0pt;mso-wrap-distance-bottom:0pt;margin-top:2.3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программ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4135</wp:posOffset>
                </wp:positionH>
                <wp:positionV relativeFrom="paragraph">
                  <wp:posOffset>143510</wp:posOffset>
                </wp:positionV>
                <wp:extent cx="1714500" cy="704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55.5pt;mso-wrap-distance-left:9.05pt;mso-wrap-distance-right:9.05pt;mso-wrap-distance-top:0pt;mso-wrap-distance-bottom:0pt;margin-top:11.3pt;mso-position-vertical-relative:text;margin-left:20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116840</wp:posOffset>
                </wp:positionV>
                <wp:extent cx="635" cy="6191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3320</wp:posOffset>
                </wp:positionH>
                <wp:positionV relativeFrom="paragraph">
                  <wp:posOffset>41275</wp:posOffset>
                </wp:positionV>
                <wp:extent cx="635" cy="571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109220</wp:posOffset>
                </wp:positionV>
                <wp:extent cx="1990725" cy="7169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начение проверки и срок проведения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56.45pt;mso-wrap-distance-left:9.05pt;mso-wrap-distance-right:9.05pt;mso-wrap-distance-top:0pt;mso-wrap-distance-bottom:0pt;margin-top:8.6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значение проверки и срок проведения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4135</wp:posOffset>
                </wp:positionH>
                <wp:positionV relativeFrom="paragraph">
                  <wp:posOffset>109220</wp:posOffset>
                </wp:positionV>
                <wp:extent cx="1714500" cy="669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52.7pt;mso-wrap-distance-left:9.05pt;mso-wrap-distance-right:9.05pt;mso-wrap-distance-top:0pt;mso-wrap-distance-bottom:0pt;margin-top:8.6pt;mso-position-vertical-relative:text;margin-left:20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88820</wp:posOffset>
                </wp:positionH>
                <wp:positionV relativeFrom="paragraph">
                  <wp:posOffset>81915</wp:posOffset>
                </wp:positionV>
                <wp:extent cx="6191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8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consultantplus://offline/main?base=LAW;n=110218;fld=134;dst=10037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56:00Z</dcterms:created>
  <dc:creator>Росст</dc:creator>
  <dc:description/>
  <cp:keywords/>
  <dc:language>en-US</dc:language>
  <cp:lastModifiedBy>Росст</cp:lastModifiedBy>
  <dcterms:modified xsi:type="dcterms:W3CDTF">2013-05-15T12:56:00Z</dcterms:modified>
  <cp:revision>2</cp:revision>
  <dc:subject/>
  <dc:title> </dc:title>
</cp:coreProperties>
</file>