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281"/>
        <w:ind w:left="50" w:right="637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7.05.2013 г. № 5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6912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4392" w:hanging="0"/>
        <w:rPr/>
      </w:pPr>
      <w:r>
        <w:rPr>
          <w:b/>
          <w:spacing w:val="-1"/>
          <w:sz w:val="24"/>
          <w:szCs w:val="24"/>
        </w:rPr>
        <w:t>от 02.08.2010 № 38 «Об утверждении целевой программы «Энергосбережение в Лесновском сельском поселении на 2010-2014 г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4392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72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В связи с необходимостью корректировки объемов финансирования отдельных программны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4392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72" w:hanging="0"/>
        <w:rPr/>
      </w:pPr>
      <w:r>
        <w:rPr>
          <w:sz w:val="24"/>
          <w:szCs w:val="24"/>
        </w:rPr>
        <w:tab/>
        <w:t>1.Внести изменения в Постановление Администрации Лесновского сельского поселения от 02.08.2010 № 38 «Об утверждении целевой программы «Энергосбережение в Лесновском сельском поселении на 2010-2014 г.», изложив целевую программу, согласно Приложения 1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в ходе реализации долгосрочной целевой программы "Энергосбережение в Лесновском сельском поселении на 2010-2014 годы"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Лесновского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5.2013 № 5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АЯ    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в Лесновском сельском посе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0-201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42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ниципальная долгосрочная целевая программа</w:t>
              <w:br/>
              <w:t xml:space="preserve"> «Энергосбережение в Лесновском сельском поселении на 2010-2014 годы»  (далее - Программа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едеральный закон от 06.10.2003 N 131-ФЗ «Об общих принципах организации местного самоуправления в Российской Федерации», </w:t>
            </w:r>
            <w:r>
              <w:rPr>
                <w:sz w:val="24"/>
                <w:szCs w:val="24"/>
              </w:rPr>
              <w:t>Федеральными законами № 261-ФЗ от 23.11.2009 «Об энергосбережении и о повышении энергетической эффективности и о внесении изменений в отдельные законодательные акты Российской Федерации», Указ Губернатора Новгородской области от 15.02.2010                                  № 44 «Об энергосбережении повышении энергетической эффективности в Новгородской области»; Постановление Администрации Новгородской области от 15. 12.2009 №459 «Об областной целевой программе                                 «Энергосбережение в Новгородской области на 2010-2014 годы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Лесновского сельского поселения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Лесновского сельского поселения, организации, отобранные в порядке, предусмотренном действующим законодательством, организации, обслуживающие многоквартирные дома в Лесновском сельском поселении, граждане, проживающие в МКД, при непосредственном управлении,    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цели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лучшение качества жизни и благосостояния населения Лес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чет и контроль всех получаемых, производимых, транспортируемых и потребляемых энергоресурсов на территории Леснов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экономических, преимущественно рыночных, механизмов энергосберегающе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ирокая пропаганда энергосбере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учение и подготовка персона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овышение эффективности использования энергетических ресурсов Леснов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кращение удельных расходов энергоресурсов (электроснабжение) без ущемления интересов населения и предприятий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для реализации жилищно-коммунальной реформы;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выбросов парниковых газов и вредных веще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доли использования энергетических                                  ресурсов на собственные нужды, потерь при производстве, передаче и потреблении тепловой и электрической энергии путем модернизации объектов топливно- 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изация малого бизнеса на рынке услуг по генерации и       распределению энергии на основе местных топливно-энергетических ресурсов и возобновляемой энергетики, производству и обслуживанию энергетического                                  оборудования, развитию автономного энергоснабжения в удаленных и малочисленных населенных пунк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– 2014 годы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спорт муниципальной долгосрочной целевой программы «Энергосбережение в Лесновском сельском поселении на 2010-2014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, организация                           управления и контроль за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ет в 2010 – 2014 годах – 796,4 тыс. рублей, в т.ч. 384,4 тыс. 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2010 – 0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2011 – 15,7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2012 – 321,1 тыс. руб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 459,5 тыс. руб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0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Бюджетные ассигнования, предусмотренные в плановом периоде 2010 – 2014 годов, могут быть уточнены при формировании проекта местного бюджета на 2010- 2014 годы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>
                <w:sz w:val="24"/>
                <w:szCs w:val="24"/>
              </w:rPr>
              <w:t>- благоустроенность населе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>
                <w:sz w:val="24"/>
                <w:szCs w:val="24"/>
              </w:rPr>
              <w:t>-достижение экономии потребления электрической и тепловой энергии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Мониторинг реализации Программы осуществляет исполнительный орган муниципального образования -  Администрация Лесновского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мероприятий Программы представляют отчет об использовании средств областного бюджета, средств Лесновского сельского поселения, внебюджетных средств и отчет о реализации мероприятий в комитет коммунального хозяйства, энергетики, транспорта и связи Администрации                             Новгородского муниципального района ежеквартально до 5 числа месяца, следующего за отчетным периодом. По мере реализации Программы задачи и мероприяти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могут уточняться и корректироваться в                             соответствии с изменением федерального и областного  законодательства, макроэкономических показателей и ориентиров социально-экономического развития Российской  Федерации и Новгородской области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апреле 1996г. был принят федеральный Закон "Об энергосбережении", являющийся основным документом по реализации политики энергосбережения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, муниципальных казенных учреждени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ведение энергетических обследова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учет энергетически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ведение энергетических паспор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ведение топливно-энергетических балан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вышение эффективности использования энергии и других вид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а местного самоуправления, имеющего полномочия в сфере регулирования электроэнергетики и коммунальных услу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Необходимо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региональных программ социально-экономического развития регион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неопределенностью конъюнктуры и неразвитостью институтов рынка энергосбережения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езавершенностью реформирования энергетики и предстоящими изменениями в управлении отраслью на федеральном уровн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Лесновского сельского поселения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2. Основные цели и задачи, сроки реализаци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Лесновском сельском поселении за счет снижения в 2015 году удельных показателей энергоемкости и энергопотребления предприятий и организаций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нятие программ или среднесрочных (на 2-3 года)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образова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одготовка кадров в области энергосбережения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участие в научно-практических конференциях и семинарах по энергосбережению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2. Запрет на  применение н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 организовать работу п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185-ФЗ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5. Организация ведения топливно-энергетических балан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этой задачи необходимо обеспечить ведение топливно-энергетических балансов органа местного самоуправления, муниципальными казенными учреждениями, а также организациями, получающими поддержку из бюдж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учитывать показатели энергоэффективности серийно производимых машин, приборов и оборудования, при закупках для муниципальных нуж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ой долгосрочной целевой программы позволяет сделать вывод, что указанные цели и задачи решаются впервые и Программа не дублирует цели и задачи других утвержденных и действующих муниципальных долгосрочных целевых программ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br/>
        <w:t>Раздел 3. Система программных мероприятий, ресурсное обеспечение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 соответствии с требованиями Закона от 23.11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11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Леснов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сновными потребителями электроэнергии в учреждениях являются: осветительные приборы,  насосы систем водоснабжения, системы вентиляции и кондиционирования, оргтехника. 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завершение оснащения приборами учета электроэнергии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внедрение автоматизированных систем учета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восстановление отдельной линии электропередачи для уличного освещения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закупка и установка энергосберегающих ламп для линий уличного освещения, оснащенных приборами учета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включение в установленном порядке в конкурсную документацию при проведении закупок для бюджетных нужд товаров с учетом их энергетической эффективности не ниже класса «А»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обучение профильных специалистов основам энергосбережения и реализации договоров на энергоаудит и энергосервис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пропаганда и методическая работа по вопросам энергосбере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4. Нормативное обесп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Развитие нормативной правовой и методической базы энергоэффективности и энергосбережения в Леснов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ка дополнительного перечня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, огороднических или дачных некоммерческих объединений гражда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ем Программы является Администрация Леснов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4"/>
          <w:szCs w:val="24"/>
        </w:rPr>
        <w:t>муниципальных контрактов (договоров), в соответствии с Федеральным законом от 21.07.2005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словий, порядка и правил, утвержденных федеральными или областными нормативными правовыми акт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осударствен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2"/>
        <w:ind w:firstLine="720"/>
        <w:rPr>
          <w:sz w:val="24"/>
          <w:szCs w:val="24"/>
        </w:rPr>
      </w:pPr>
      <w:r>
        <w:rPr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здел 6. Оценка социально-экономической эффективности реализации Програм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в органе местного самоуправления, муниципальных казенных учреждениях: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энергетических паспортов;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топливно-энергетических балансов;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актов энергетических обследований;</w:t>
      </w:r>
    </w:p>
    <w:p>
      <w:pPr>
        <w:pStyle w:val="Normal"/>
        <w:ind w:firstLine="553"/>
        <w:rPr>
          <w:sz w:val="24"/>
          <w:szCs w:val="24"/>
        </w:rPr>
      </w:pPr>
      <w:r>
        <w:rPr>
          <w:sz w:val="24"/>
          <w:szCs w:val="24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окращения удельных показателей энергоемкости и энергопотребления организаций на территории муниципального образования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оздания условий для принятия муниципальных долгосрочных программ энергосбережения, разработки и ведения топливно-энергетического баланса муниципального образ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рынка товаров и услуг в сфере энергосбере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олнение программы позволит обеспечить более комфортные условия проживания населения в Лесновском сельском поселении путем повышения качества предоставляемых коммунальных услуг и сокращение потребления 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 Создать предпосылки для поступления средств частных инвесторов на предприятия коммунального комплекса, значительно пополнить доходную часть бюджета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вышеизложенного можно сделать вывод: что в результате выполнения всех мероприятий программы значительно повысится инвестиционная привлекательность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долгосрочной целев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«Энергосбережение  в Лесновском сельском поселении на 2010-2014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муниципальной долгосрочной целевой программы «Энергосбережения в Лесновском сельского поселения на 2010-2014 годы»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2"/>
        <w:gridCol w:w="1440"/>
        <w:gridCol w:w="1620"/>
        <w:gridCol w:w="920"/>
        <w:gridCol w:w="360"/>
        <w:gridCol w:w="720"/>
        <w:gridCol w:w="900"/>
        <w:gridCol w:w="720"/>
        <w:gridCol w:w="5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в действующих ценах соответствующих лет 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Ожидаемые результаты, экономическая эффективнос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е требуется финанс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порядочение проведения обязательных энергетических обследов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е требуется финанс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е требуется финанс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нергетических паспор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етической эффективности систем освещения зданий, строений, сооружений: замена ламп накаливания на энергосберегающие, 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372,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ребления электроэнерг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становка коллективных (общедомовых) приборов учета энергетических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урсов в многоквартирных домах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территории Лесновского сельского поселения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мкд, организации - подрядч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овгородской области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экономически обоснованных тарифов и повышения эффективности использования ресурсов, обеспечения потребителям возможности контролировать и регулировать объемы потребляемых коммунальных услуг и производить оплату за фактически оказанные услуги</w:t>
            </w:r>
          </w:p>
        </w:tc>
      </w:tr>
    </w:tbl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/>
      <w:snapToGrid w:val="true"/>
      <w:jc w:val="left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snapToGrid w:val="true"/>
      <w:spacing w:lineRule="exact" w:line="240" w:before="0" w:after="160"/>
      <w:jc w:val="left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39:00Z</dcterms:created>
  <dc:creator>Росст</dc:creator>
  <dc:description/>
  <cp:keywords/>
  <dc:language>en-US</dc:language>
  <cp:lastModifiedBy>Росст</cp:lastModifiedBy>
  <cp:lastPrinted>2013-06-04T14:35:00Z</cp:lastPrinted>
  <dcterms:modified xsi:type="dcterms:W3CDTF">2013-06-04T10:35:00Z</dcterms:modified>
  <cp:revision>5</cp:revision>
  <dc:subject/>
  <dc:title> </dc:title>
</cp:coreProperties>
</file>