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281"/>
        <w:ind w:left="50" w:right="637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03.06.2013 г. № 5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дании местной комиссии по расследо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 и ликвидации последствий обрушения </w:t>
      </w:r>
    </w:p>
    <w:p>
      <w:pPr>
        <w:pStyle w:val="Normal"/>
        <w:rPr/>
      </w:pPr>
      <w:r>
        <w:rPr>
          <w:b/>
          <w:sz w:val="24"/>
          <w:szCs w:val="24"/>
        </w:rPr>
        <w:t>части стены (кирпичной облицовки) по ул. Новгородская д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В связи с обрушением части стены (кирпичной облицовки) по ул. Новгородская д. 3 в д. Лесная Новгородского района Новгородской области, которое произошло в ночь с 02 июня на 03 июня 2013 г., руководствуясь Положением о порядке расследования причин аварий зданий и сооружений, их частей и конструктивных элементов, утвержденным приказом Министерства строительства Российской Федерации от 6 декабря 1994 года N 17-48 "О порядке расследования причин аварий зданий и сооружений на территории Российской Федерации (МДС 12-4.2000 Госстроя Росси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Для расследования причин обрушения части стены (кирпичной облицовки) создать местную комиссию (далее - комиссия) в составе согласно приложению 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миссии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извести осмотр обрушившихся (поврежденных) конструкций и зафиксировать их положение (на фотографиях, фотопленках и т.д.)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ринять меры по предотвращению дальнейшего распространения разрушений, ограничению доступа в зону аварии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осить очевидцев аварии, установить вероятные причины ее возникновения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 результатам работы составить предварительный акт расследования причин аварии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. Провести осмотр и сдать результаты осмотра в срок до 07 июня 2013 г.</w:t>
      </w:r>
    </w:p>
    <w:p>
      <w:pPr>
        <w:pStyle w:val="Normal"/>
        <w:ind w:firstLine="360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3.06.2013 г. № 56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 КОМИССИ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– Ноак О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меститель Главы Лесновского сельского поселения – Усова С.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олосов Дмитрий Владимирович – директор МУ «Служба заказчика по                                                            строительству и хозяйственному  обеспечению»  Новгород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Белозерова Екатерина Андреевна -  начальник  ЖЭУ-4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етрова Ольга Викторовна – служащий администрации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napToGrid w:val="true"/>
      <w:jc w:val="left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snapToGrid w:val="true"/>
      <w:spacing w:lineRule="exact" w:line="240" w:before="0" w:after="160"/>
      <w:jc w:val="left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24:00Z</dcterms:created>
  <dc:creator>Росст</dc:creator>
  <dc:description/>
  <cp:keywords/>
  <dc:language>en-US</dc:language>
  <cp:lastModifiedBy>Росст</cp:lastModifiedBy>
  <cp:lastPrinted>2013-06-06T09:32:00Z</cp:lastPrinted>
  <dcterms:modified xsi:type="dcterms:W3CDTF">2013-06-06T06:06:00Z</dcterms:modified>
  <cp:revision>3</cp:revision>
  <dc:subject/>
  <dc:title> </dc:title>
</cp:coreProperties>
</file>