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05.2013 № 5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Лесна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/>
        <w:t xml:space="preserve">Об утверждении Порядка предоставления </w:t>
      </w:r>
    </w:p>
    <w:p>
      <w:pPr>
        <w:pStyle w:val="ConsPlusTitle"/>
        <w:widowControl/>
        <w:rPr/>
      </w:pPr>
      <w:r>
        <w:rPr/>
        <w:t>из бюджета Лесновского сельского поселения</w:t>
      </w:r>
    </w:p>
    <w:p>
      <w:pPr>
        <w:pStyle w:val="ConsPlusTitle"/>
        <w:widowControl/>
        <w:rPr/>
      </w:pPr>
      <w:r>
        <w:rPr/>
        <w:t xml:space="preserve">субсидий  на установку коллективных </w:t>
      </w:r>
    </w:p>
    <w:p>
      <w:pPr>
        <w:pStyle w:val="ConsPlusTitle"/>
        <w:widowControl/>
        <w:rPr/>
      </w:pPr>
      <w:r>
        <w:rPr/>
        <w:t xml:space="preserve">(общедомовых) приборов учета энергетических </w:t>
      </w:r>
    </w:p>
    <w:p>
      <w:pPr>
        <w:pStyle w:val="ConsPlusTitle"/>
        <w:widowControl/>
        <w:rPr/>
      </w:pPr>
      <w:r>
        <w:rPr/>
        <w:t xml:space="preserve">ресурсов в многоквартирных домах  </w:t>
      </w:r>
    </w:p>
    <w:p>
      <w:pPr>
        <w:pStyle w:val="ConsPlusTitle"/>
        <w:widowControl/>
        <w:rPr/>
      </w:pPr>
      <w:r>
        <w:rPr/>
        <w:t>на территории Лесновского сельского поселения</w:t>
      </w:r>
    </w:p>
    <w:p>
      <w:pPr>
        <w:pStyle w:val="ConsPlusTitle"/>
        <w:widowControl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Жилищным кодексом Российской Федерации, "статьей 78"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, Областной целевой программой "Энергосбережение в Новгородской области на 2010 - 2014 годы и на период до 2020 года", утвержденной Постановление Администрации Новгородской области от 15.12.2009 г. № 459, в целях реализации муниципальной "программы" "Об утверждении целевой программы «Энергосбережение в Лесновском сельском поселении на 2010-2014 годы", утвержденной Постановлением Администрации Лесновского сельского поселения от 02 августа 2010 года № 38, Уставом Лесновского сель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рядок</w:t>
        </w:r>
      </w:hyperlink>
      <w:r>
        <w:rPr>
          <w:sz w:val="24"/>
          <w:szCs w:val="24"/>
        </w:rPr>
        <w:t xml:space="preserve"> предоставления из бюджета Лесновского поселения субсидий на установку коллективных (общедомовых) приборов учета энергетических ресурсов в многоквартирных домах на территории Лесновского сельского поселения (Приложение 1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Состав комиссии для ранжирования (отбора) очередности предоставления бюджетных средств для проведения работ по установке коллективных (общедомовых) приборов учета в многоквартирных домах на территории Лесновского сельского поселения (Приложение 2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5.2013 N54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 ИЗ БЮДЖЕТА ЛЕСНОВСКОГО СЕЛЬСКОГО</w:t>
      </w:r>
    </w:p>
    <w:p>
      <w:pPr>
        <w:pStyle w:val="ConsPlusTitle"/>
        <w:widowControl/>
        <w:jc w:val="center"/>
        <w:rPr/>
      </w:pPr>
      <w:r>
        <w:rPr/>
        <w:t>ПОСЕЛЕНИЯ СУБСИДИЙ НА УСТАНОВКУ КОЛЛЕКТИВНЫХ (ОБЩЕДОМОВЫХ) ПРИБОРОВ УЧЕТА ЭНЕРГЕТИЧЕСКИХ</w:t>
      </w:r>
    </w:p>
    <w:p>
      <w:pPr>
        <w:pStyle w:val="ConsPlusTitle"/>
        <w:widowControl/>
        <w:jc w:val="center"/>
        <w:rPr/>
      </w:pPr>
      <w:r>
        <w:rPr/>
        <w:t>РЕСУРСОВ В МНОГОКВАРТИРНЫХ ДОМАХ НА ТЕРРИТОРИИ ЛЕСН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. Порядок предоставления из бюджета Лесновского сельского поселения Новгородского района субсидий на установку коллективных (общедомовых) приборов учета энергетических ресурсов в многоквартирных домах на территории Лесновского сельского поселения (далее - Порядок) разработан в соответствии с Жилищным </w:t>
      </w:r>
      <w:hyperlink r:id="rId6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, Областной целевой программой "Энергосбережение в Новгородской области на 2010 - 2014 годы и на период до 2020 года", утвержденной Постановление Администрации Новгородской области от 15.12.2009 г. № 459, в целях реализации муниципальной "программы" "Об утверждении целевой программы «Энергосбережение в Лесновском сельском поселении на 2010-2014 годы", утвержденной Постановлением Администрации Лесновского сельского поселения от 02 августа 2010 года № 38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стоящий Порядок определяет условия предоставления из бюджета Лесновского сельского поселения субсидий на установку коллективных (общедомовых) приборов учета энергетических ресурсов в многоквартирных домах, подключенных к центральным системам снабжения энергетическими ресурсами, расположенных на территории Лесновского сельского посел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3. Порядок распространяется на многоквартирные дома, в которых собственниками помещений выбран и реализован способ управления многоквартирным домом в соответствии с Жилищным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Целями Порядка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1. предоставление субсидий собственникам помещений на установку коллективных (общедомовых) приборов учета энергетических ресурсов в многоквартирных дома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2. определение фактического расхода энергетических ресурсов по показаниям приборов уч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понятия и опред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убсидия на установку коллективных (общедомовых) приборов учета энергетических ресурсов (далее - субсидия) - безвозмездное и безвозвратное предоставление средств бюджета Лесновского сельского поселения на условиях долевого финансирования расходов собственников помещений в многоквартирных домах на установку коллективных (общедомовых) приборов учета энергетических ресурсов в многоквартирных дом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Коллективный (общедомовой) прибор учета энергетических ресурсов (далее - КПУ) - средство измерения, используемое для определения объемов (количества) коммунальных ресурсов, поданных в многоквартирный д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Заявитель на получение финансовых средств на установку КПУ (далее - Заявитель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1. товарищество собственников жилья (жилищный, жилищно-строительный кооператив или иной специализированный потребительский кооператив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2. управляющая организация (если в многоквартирном доме не создано товарищество собственников жилья, жилищный, жилищно-строительный кооператив или иной специализированный потребительский кооператив, созданный в целях удовлетворения потребности граждан в жилье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3.председатель совета многоквартирного дома, выбранный в законном порядке общим собранием собственников жилых помещений многоквартирного дома, если в многоквартирном доме выбран непосредственный способ 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Муниципальная целевая программа "Об утверждении целевой программы «Энергосбережение в Лесновском сельском поселении на 2010-2014 годы", утвержденной Постановлением Администрации Лесновского сельского поселения от 02 августа 2010 года № 38 (далее - Программа) - документ, содержащий количество многоквартирных домов, в отношении которых планируется предоставление субсидии и размер необходимого объема долевого финансирования из бюджетных средст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Комиссия по ранжированию (отбору) – комиссия,  создаваемая для отбора многоквартирных домов подлежащих включению в Программу (далее - Комисс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Подрядные организации - организации, выполняющие работы по установке КПУ по договору с Заявителе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Условия предоставления субсидий на установ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ПУ в многоквартирных дома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Субсидия предоставляется путем долевого софинансирования расходов собственников помещений на установку КПУ многоквартирн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субсидия носит целевой характер и не может быть использована на другие це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К видам работ по установке КПУ многоквартирных домов в соответствии с настоящим Порядком относя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изготовление проектной документ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приобретение приборов уч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установка приборов учета потребления ресурсов и узлов 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4. технический надзо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Субсидии предоставляются при выполнении следующих услов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представление сметы расходов на установку КП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принятие собственниками помещений обязательства по софинансированию работ по установке КПУ за счет собственных (заемных) средств – не менее 10% общей стоимости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Предоставление субсидии прекращается в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1. нецелевого использования Заявителем предоставленных субсид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2. неиспользования Заявителем предоставленных субсидий в установленные сроки.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4. Порядок подачи и рассмотрения заявок 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оставление субсидий на установку КП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Для предоставления субсидий Заявитель направляет в администрацию Лесновского сельского поселения (далее- Администраця)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1.1. заявление по форме согласно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риложению 1</w:t>
        </w:r>
      </w:hyperlink>
      <w:r>
        <w:rPr>
          <w:sz w:val="24"/>
          <w:szCs w:val="24"/>
        </w:rPr>
        <w:t xml:space="preserve"> к настоящему Порядк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документы, подтверждающие выбор и реализацию способа управления многоквартирным домом (протокол общего собрания собственников помещений в многоквартирном доме о выборе способа управления многоквартирным домом, договор управления с собственниками помещений в многоквартирном доме для управляющей организации, свидетельство о регистрации юридического лица и соглашение о передаче дома в управление для товариществ собственников жилья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1.3. протокол общего собрания собственников помещений в многоквартирном доме, проведенного в соответствии с порядком, установленным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статьями 45</w:t>
        </w:r>
      </w:hyperlink>
      <w:r>
        <w:rPr>
          <w:sz w:val="24"/>
          <w:szCs w:val="24"/>
        </w:rPr>
        <w:t>-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48</w:t>
        </w:r>
      </w:hyperlink>
      <w:r>
        <w:rPr>
          <w:sz w:val="24"/>
          <w:szCs w:val="24"/>
        </w:rPr>
        <w:t xml:space="preserve"> Жилищного кодекса Российской Федерации, содержащего решения по следующим вопроса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1. об участии в Программ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2. о долевом софинансировании работ по установке приборов учета в размере не менее 10% установки КПУ за счет средств товарищества собственников жилья либо собственников помещений в многоквартирном доме, об утверждении порядка сбора средств на софинансирование установки КПУ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4. утвержденная смета на расходы по установке КП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2. В течение 3 рабочих дней со дня приема заявления Администрация проводит анализ представленных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документов</w:t>
        </w:r>
      </w:hyperlink>
      <w:r>
        <w:rPr>
          <w:sz w:val="24"/>
          <w:szCs w:val="24"/>
        </w:rPr>
        <w:t>. В случае обнаружения несоответствий содержания  заявления и приложенных к нему документов указанным требованиям, не позднее 5 рабочих дней со дня приема заявления письменно в установленном порядке сообщает Заявителю об отказе в принятии заявления и причинах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Заявитель вправе вторично подать заявление о предоставлении финансовой поддержки после устранения причин, указанных как основание отказа в принятии заявления, но не позднее срока окончания приема заявлений. В этом случае датой поступления заявления считается дата приема вторично поданного зая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Комиссия, назначенная Администрацией, производит ранжирование (отбор) домов по критериям отбора, предусмотренным приложением 2 к настоящему Порядку, и принимает решение по каждому дому о включении (или об отказе во включении) дома в Программу. Решение Комиссии оформляется в виде протокола, содержащего перечень многоквартирных домов, подлежащих включению в Программу. По итогам ранжирования Администрация вносит изменения в Программ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Администрация сообщает Заявителю в письменной форме о включении (или отказе во включении) многоквартирного дома в Программу для предоставления финансовой поддержки в срок не позднее 5 рабочих дней со дня подписания протокола заседания Комиссии.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Порядок и условия перечисления Заявителю субсид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становку КПУ в многоквартирных дома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ля осуществления долевого софинансирования на установку КПУ многоквартирного дома Заявитель и Администрация в течение 10 дней со дня поступления средств бюджета Новгородской области на долевое софинансирование заключают договор о долевом софинансировании, в котором указываются условия и сроки перечисления средств из бюджета Лесновского сельского поселения согласно приложению 3 к настоящему Порядк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обеспечивает сбор средств собственников помещений многоквартирного дома для установки КПУ в размере, установленном общим собранием собственников многоквартирн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Заявитель в течение 14 дней со дня получения уведомления направляет в Администрац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3.1. </w:t>
      </w:r>
      <w:hyperlink r:id="rId13">
        <w:r>
          <w:rPr>
            <w:rStyle w:val="InternetLink"/>
            <w:sz w:val="24"/>
            <w:szCs w:val="24"/>
          </w:rPr>
          <w:t>заявку</w:t>
        </w:r>
      </w:hyperlink>
      <w:r>
        <w:rPr>
          <w:sz w:val="24"/>
          <w:szCs w:val="24"/>
        </w:rPr>
        <w:t xml:space="preserve"> на получение субсидии по форме согласно приложению 4 к настоящему Порядк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2. договор долевого софинансиро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3. договор с подрядной организацией на осуществление работ по установке КП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4. договор об осуществлении технического надзора за выполнением работ, заключенный между Заявителем и специализированной организаци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5. уведомление об открытие отдельного банковского счета Заявителя (далее – Банковский счет) для целей, предусмотренных настоящим Порядк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6. платежное поручение о перечислении Заявителем средств собственников помещений в размере не менее 10% общей стоимости работ по установке КПУ на банковский счет, предусмотренный пунктом 5.3.5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4. Администрация перечисляет платеж в размере 90% общей стоимости работ по установке КПУ (80% доли средств областного бюджета и 10 % средств бюджета Лесновского поселения) на счет Заявителя в течение пяти рабочих дней после поступления средств краевого бюджета и предоставления отчета об использовании ранее перечисленных средств  с приложением актов приемки выполненных работ по </w:t>
      </w:r>
      <w:hyperlink r:id="rId14">
        <w:r>
          <w:rPr>
            <w:rStyle w:val="InternetLink"/>
            <w:sz w:val="24"/>
            <w:szCs w:val="24"/>
          </w:rPr>
          <w:t>формам КС-2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КС-3</w:t>
        </w:r>
      </w:hyperlink>
      <w:r>
        <w:rPr>
          <w:sz w:val="24"/>
          <w:szCs w:val="24"/>
        </w:rPr>
        <w:t>, утвержденным Постановлением Госкомстата Российской Федерации от 11.11.1999 N 100 "Об утверждении унифицированных форм первичной учетной документации по учету работ в капитальном строительстве и ремонтно-строительных работ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снижения стоимости фактически выполненных работ по договору по сравнению со стоимостью, указанной в заявлении на предоставление,  сумма финансовой поддержки пропорционально уменьшается. При увеличении стоимости работ по договору по сравнению с указанной в заявлении, сумма субсидии на установку КПУ не корректируетс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Порядок установки и приема в эксплуатацию КПУ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Технический надзор за проведением работ по установке КПУ, проверку объемов и качества выполненных работ осуществляют предприятие или индивидуальный предприниматель, имеющие соответствующий допус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причинения ущерба имуществу собственников помещений в многоквартирном доме, обусловленного технологией производства работ, восстановление указанного имущества производится подрядной организацией за счет собственных сред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риемка в эксплуатацию законченных объектов производится рабочей комиссией, назначенной Администрацией, состоящей из представителей подрядной организации, Администрации, Заявителя, собственников, технического надзора, ресурсоснабжающей орган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После приемки в эксплуатацию законченных объектов Заявитель вносит изменения в технический паспорт многоквартирного дом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Порядок выплаты заявителю средств на долев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финансирование установки приборов учета в части поме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ногоквартирном жилом доме, являющихся муницип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если собственником помещения в многоквартирном доме является муниципальное образование "Лесновское сельское поселение", то выплата средств на долевое финансирование установки приборов учета в части помещений в многоквартирном жилом доме, являющихся муниципальной собственностью, производится за счет средств бюджета Лесновского сельского поселения путем перечисления денежных средств на счет заяв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Для получения средств на долевое финансирование установки приборов учета в части помещений в многоквартирном доме, являющихся муниципальной собственностью, заявитель пред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1. заявление о перечислении средств на долевое финансирование установки приборов учета в части помещений в многоквартирном жилом доме, являющихся муниципальной собственность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2.2. расчет объема средств на долевое софинансирование установки общедомовых приборов учета в доле помещений, находящихся в муниципальной собственности, по форме согласно </w:t>
      </w:r>
      <w:hyperlink r:id="rId16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6 к данному Порядк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еречисление средств на долевое финансирование производится в течение 5 дней со дня получения документов, предусмотренных в пункте 7.2. данного Поряд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из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бсидий на установку коллектив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бщедомовых) приборов учета энергетическ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урсов в многоквартирных домах на территор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                   Лесновского сельского поселе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и (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ошу включить в муниципальную адресную программу по установке коллективных (общедомовых) приборов учета в многоквартирных домах на территории Лесновского сельского посе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12"/>
        <w:gridCol w:w="1199"/>
        <w:gridCol w:w="1791"/>
        <w:gridCol w:w="1791"/>
        <w:gridCol w:w="1803"/>
        <w:gridCol w:w="780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необходимого к установке прибора учета, руб.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 (Ф.И.О.) ___________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___" ____________ 20___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из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бсидий на установку коллектив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бщедомовых) приборов учета энергетическ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урсов в многоквартирных домах на территор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для ранжирования очередности предоставления финансовых средств для установки коллективных (общедомовых)приборов учета в многоквартирных домах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рите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ое</w:t>
              <w:br/>
              <w:t xml:space="preserve">количество </w:t>
              <w:br/>
              <w:t>бал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</w:t>
              <w:br/>
              <w:t>весомости</w:t>
            </w:r>
          </w:p>
        </w:tc>
      </w:tr>
      <w:tr>
        <w:trPr>
          <w:trHeight w:val="79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дисциплина собственников и   нанимателей помещений в многоквартирном доме - уровень сбора платы за жилое помещение и  </w:t>
              <w:br/>
              <w:t xml:space="preserve">коммунальные услуги (среднемесячный за 6 месяцев до подачи заявки):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95%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85% до 95% включительн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нее 85%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ля муниципальных жилых помещений в общем  имуществе многоквартирного дома: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%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0% до 10% включительно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10% до 20% включительн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20% до 30% включительн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30% и выше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тажность многоквартирного дома: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-двухэтажн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хэтажные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тырехэтажные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ятиэтажные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овень самоорганизации собственников помещений в отношении управления МКД: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СЖ, ЖК, ЖСК или иной специализированный кооператив созданы и осуществляют деятельность более одного года до подачи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СЖ, ЖК, ЖСК или иной специализированный кооператив созданы и осуществляют деятельность менее одного года до подачи Зая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СЖ, ЖК, ЖСК или иной специализированный кооператив не создан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овень поддержки собственниками решения об установке коллективного (общедомового) прибора учета: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установку коллективного (общедомового) прибора учета проголосовали собственники помещений, обладающие более чем 90% голосов от общего числа собственников помещений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установку коллективного (общедомового) прибора учета проголосовали собственники помещений, обладающие более 2/3 голосов, но менее чем 90% голосов от общего числа собственников помещений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установку коллективного (общедомового) прибора учета проголосовали собственники помещений, обладающие более 2/3 голосов от общего числа собственников помещений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из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бсидий на установку коллектив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бщедомовых) приборов учета энергетическ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урсов в многоквартирных домах на территор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едоставление субсидии на установку коллективных (общедомовых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оров учета в многоквартир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х  Лес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                                                                                                     д. Лесн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 Лесновского сельского поселения,  именуемая в дальнейшем  "Администрация", в лице главы администрации  Ноак Ольги Владимировны, действующей на основании  Устава муниципального образования «Лесновское сельское поселение»,  с одной стороны и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полное наименование организации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"Получатель", в лице 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 другой  стороны заключили  настоящий договор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регламентирует отношения по предоставлению Администрацией Получателю бюджетные средства (далее – Субсидии) на условиях безвозмездности, безвозвратности, и долевого софинансирования расходов на установку коллективных (общедомовых) прибора(ов) учета ___________________________ (вид прибора учета) (далее - прибор(ы) учета) в многоквартирном дома по адресу ____________________________________(далее по тексту – Дом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Целью предоставления Субсидий является оказание финансовой помощи на установку коллективных (общедомовых) приборов учета энергетических ресурсов в многоквартирных домах на территории Лесновского сельского поселения на условиях софинансирования за счет средств бюджета Новгородской области, бюджета Лесновского сельского поселения и средств собственников многоквартирн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Субсидии предоставляются в соответствии с расчетом за счет и в пределах выделенных бюджетных ассигнований на соответствующий финансовый год в Порядке предоставления из бюджета Лесновского сельского поселения субсидий на установку коллективных (общедомовых) приборов учета энергетических ресурсов в многоквартирных домах на территории Лесновского сельского поселения, утвержденного Постановлением администрации Лесновского сельского поселения от ______.2013 г. N ____ (далее - Порядок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Общая стоимость установки прибора(ов) учета составляет ______________________ (________________________________________________) рублей ______ копее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ни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_______________ (______________________________________________) рублей _____ копеек составляет размер предоставляемой Администрацией Субсидии, формирующейся за счет средств бюджета Новгородской области и бюджета Лесновского сельского 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_____________ (__________________________________________________) рублей ____ копеек составляет размер софинансирования Получателем субсидии собственной до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Субсидии определяется в пределах бюджетных ассигнований в соответствии с муниципальной целевой Программой Лесновского сельского поселения в области энергосбережения и повышения энергоэффективности на 2010-2014 годы, утвержденной постановлением администрации Лесновского сельского поселения от 02.08.2010 № 38 (далее – Программ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редоставление Субсидии Администрация осуществляет в соответствии с требованиями законодательства Новгородской области в форме субсидий на софинансирование расходов по установке общедомовых приборов учета в домах жилого фонда, подключенных к центральным системам снабжения энергетическими ресурсами, расположенных на территории муниципального образования и Порядка. 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рава и обязанности Получател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олучатель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Обеспечивает целевое использование Субсид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Представлять Администра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рабочих дней со дня получения субсидий платежные документы, подтверждающие целевое использование субсид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ность об использовании Субсидии, формы, перечень и сроки предоставления которой указаны в приложении 5 к Порядк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документы и информацию, которые Администрация сочтет необходимыми для проверки использования Получателем субсидии на цели, определенные настоящим договор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При осуществлении Администрацией проверки выполнения Получателем своих обязательств по договору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полномочить своего представителя для участия в проверк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доступ представителям Администрации для визуального осмотра производимых работ по установке прибора(ов) уч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запрашиваемые Администрацией в ходе проверки документы, информац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В течение 10 дней с момента подписания данного договора представить в Администрацию договор на выполнение подрядных работ по капитальному ремо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лучатель имеет прав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выполнение работ по установке прибора(ов) учета на основании актов приемки выполненных работ, согласованных с Администрацией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  <w:t>3.3. Получатель исполняет иные обязанности, предусмотренные Порядком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Обязанности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Администрация обяз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 В сроки, предусмотренные Порядком, предоставляет Получателю Субсидии и принимает меры, направленные на своевременное перечисление Получателю Субсид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 осуществлять проверку использования Получателем Субсидии в соответствии с целями, предусмотренными настоящим договор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 осуществлять контроль за целевым использованием Субсидий, выделенных из на установку прибора(ов) уч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4. исполняет иные обязанности, предусмотренные настоящим договором и Порядк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Администрация имеет прав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риостановить предоставление Субсидии в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целевого использования Получателем Субсид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редставления отчетности и документов, предусмотренных пунктами 4.1., 5.3. и подпункта 5.5.2 пункта 5.5. Поряд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потребовать возврат Субсидии в случае неисполнения или ненадлежащего исполнения Получателем обязательств, предусмотренных разделом 3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 Ответственность стор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лучатель несет ответственность в соответствии с условиями Договора и действующим законодательством за достоверность предоставляемой отчетности, подтверждающих документов и иной предоставляемой информации и своевременность его предо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убсидия подлежит возврату в бюджет в случаях, указанных в п. 4.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еполного освоения аккумулированных на банковском счете средств (при условии завершения ремонтных работ и расчетов с подрядными организациями в полном объеме) остаток субсидии возвращается на лицевой счет Администрации. Средства собственников многоквартирного дома  используются на основании решения собрания собственников (за исключением доли в части муниципальных помещений, которые возвращаются на лицевой счет Админист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отказа Получателя субсидии от возврата субсидии вопрос урегулируется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йствия и иные условия согла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действие с момента подписания его сторонами и действует до 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Изменения и дополнения к настоящему договору являются действительными, если они оформлены в письменном виде и подписаны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ином не оговоренном в настоящем договоре стороны руководствуются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писи и реквизиты стор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50"/>
      </w:tblGrid>
      <w:tr>
        <w:trPr>
          <w:trHeight w:val="4347" w:hRule="atLeast"/>
        </w:trPr>
        <w:tc>
          <w:tcPr>
            <w:tcW w:w="47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3509, Новгородская область, Новгородский район, пл. Мира 1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3100128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ГУГРКЦ  Банка  Росс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  Новгородской области_ г.Великий Новгород  __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: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201810800000000115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44959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КПП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310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вского сельского поселения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           (Ф.И.О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5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ател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, телефон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____________КПП:______________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  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             (Ф.И.О)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right" w:pos="9921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right" w:pos="9921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right" w:pos="9921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right" w:pos="9921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right" w:pos="9921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из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бсидий на установку коллектив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бщедомовых) приборов учета энергетическ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урсов в многоквартирных домах на территор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8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Лес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и (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получение субсид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шу предоставить бюджетные средства в сумме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(сумма цифрами и прописью)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у приборов учета энергетических ресурсов следующих объек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12"/>
        <w:gridCol w:w="1417"/>
        <w:gridCol w:w="761"/>
        <w:gridCol w:w="1675"/>
        <w:gridCol w:w="1516"/>
        <w:gridCol w:w="204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боров учета тепловой энергии, шт.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й объем софинансирования, руб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овгородской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сновского сельского пос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обственников помещений в многоквартирном дом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рую целевое использование средств, выделенных на установку коллективных (общедомовых) узлов учета энергетических ресурсов указанных объектов, до "___" ____________ 20___ 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 (Ф.И.О.) ___________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___" ____________ 20___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744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из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бсидий на установку коллектив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бщедомовых) приборов учета энергетическ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урсов в многоквартирных домах на территор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финансирования расходов по установке общедомовых приборов учета в многоквартирных домах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люченных к центральным системам снабжения энергетическими ресурсами, расположенных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_____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ногоквартирному дому по адресу _______________________________________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080"/>
        <w:gridCol w:w="1350"/>
        <w:gridCol w:w="1620"/>
        <w:gridCol w:w="810"/>
        <w:gridCol w:w="1350"/>
        <w:gridCol w:w="1080"/>
        <w:gridCol w:w="1350"/>
        <w:gridCol w:w="1755"/>
      </w:tblGrid>
      <w:tr>
        <w:trPr>
          <w:trHeight w:val="36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й объем       </w:t>
              <w:br/>
              <w:t xml:space="preserve">софинансирования, тыс. руб.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на счет получателя субсидий, тыс. руб.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профинансировано,  </w:t>
              <w:br/>
              <w:t xml:space="preserve">тыс. руб.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к  </w:t>
              <w:br/>
              <w:t>перечислению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</w:t>
              <w:br/>
              <w:t xml:space="preserve">Новгородской област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сновского сельского 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собствен-</w:t>
              <w:br/>
              <w:t xml:space="preserve">ников    </w:t>
              <w:br/>
              <w:t>помещений</w:t>
              <w:br/>
              <w:t xml:space="preserve">в много- </w:t>
              <w:br/>
              <w:t xml:space="preserve">квартир- </w:t>
              <w:br/>
              <w:t>ных домах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</w:t>
              <w:br/>
              <w:t xml:space="preserve">Новгородской област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  <w:br/>
              <w:t xml:space="preserve">бюдж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  <w:br/>
              <w:t>собствен-</w:t>
              <w:br/>
              <w:t xml:space="preserve">ников    </w:t>
              <w:br/>
              <w:t>помещений</w:t>
              <w:br/>
              <w:t xml:space="preserve">в много- </w:t>
              <w:br/>
              <w:t xml:space="preserve">квартир- </w:t>
              <w:br/>
              <w:t>ных домах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 (Ф.И.О.) ___________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___" ____________ 20___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из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с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бсидий на установку коллектив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бщедомовых) приборов учета энергетическ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сурсов в многоквартирных домах на территор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а средств на долевое софинансирование установки общедомовых приборов учета в доле помещений, находящихся в муниципальной собствен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26"/>
        <w:gridCol w:w="851"/>
        <w:gridCol w:w="1843"/>
        <w:gridCol w:w="992"/>
        <w:gridCol w:w="1246"/>
        <w:gridCol w:w="2439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многоквартирного дома, кв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й собственности, %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питального ремонта за счет средств собственников помещений в многоквартирном доме, руб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муниципальной собстве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ля, подлежащая оплате за счет средств городского бюджет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/гр.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6 x гр.5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организации</w:t>
      </w:r>
      <w:r>
        <w:rPr>
          <w:b/>
          <w:bCs/>
          <w:sz w:val="24"/>
          <w:szCs w:val="24"/>
        </w:rPr>
        <w:t xml:space="preserve">         ____________________         ___________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подпись)                                                    (Ф.И.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"____" _____________200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инансово-экономического отдела      ____________         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подпись)                                           (Ф.И.О)</w:t>
      </w: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5.2013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 для ранжирования (отбора) очередности предоставления бюджетных средств для проведения работ по установке коллективных (общедомовых) приборов учета в многоквартирных домах на территории Лес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ова С.А. – зам. главы администрации 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елозерова Е.А. – и.о. начальник ЖЭУ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лагута Н.Г. – главный специалист финансово-эконом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трова О.В – служащий администрации Лесновского сельского поселения (по                                                 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анова Л.Д. - депутат Совета депутатов Лесновского сельского поселения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C08DC211132572DDC16A8D93F3EC14CA8EC0FA8BE998631BBA816FF4W4HEE" TargetMode="External"/><Relationship Id="rId4" Type="http://schemas.openxmlformats.org/officeDocument/2006/relationships/hyperlink" Target="consultantplus://offline/ref=674E6A23A5520BE2DBE4C51BA785E5D72694A40F65662EA86A7F8A8BB7E453F9626C4E87C6AD852A277F4CYCmDG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hyperlink" Target="consultantplus://offline/ref=90C08DC211132572DDC16A8D93F3EC14CA8EC4F18DE898631BBA816FF4W4HEE" TargetMode="External"/><Relationship Id="rId7" Type="http://schemas.openxmlformats.org/officeDocument/2006/relationships/hyperlink" Target="consultantplus://offline/ref=90C08DC211132572DDC16A8D93F3EC14CA8EC0FA8BE998631BBA816FF4W4HEE" TargetMode="External"/><Relationship Id="rId8" Type="http://schemas.openxmlformats.org/officeDocument/2006/relationships/hyperlink" Target="consultantplus://offline/ref=90C08DC211132572DDC16A8D93F3EC14CA8EC4F18DE898631BBA816FF4W4HEE" TargetMode="External"/><Relationship Id="rId9" Type="http://schemas.openxmlformats.org/officeDocument/2006/relationships/hyperlink" Target="consultantplus://offline/ref=90C08DC211132572DDC17480859FBB19C3879DF58CEF933644EB8738AB1E93ED8AFDBFC05B6AF29ABC8939E1W3H9E" TargetMode="External"/><Relationship Id="rId10" Type="http://schemas.openxmlformats.org/officeDocument/2006/relationships/hyperlink" Target="consultantplus://offline/ref=90C08DC211132572DDC16A8D93F3EC14CA8EC4F18DE898631BBA816FF44E95B8CABDB995182EFC9AWBH8E" TargetMode="External"/><Relationship Id="rId11" Type="http://schemas.openxmlformats.org/officeDocument/2006/relationships/hyperlink" Target="consultantplus://offline/ref=90C08DC211132572DDC16A8D93F3EC14CA8EC4F18DE898631BBA816FF44E95B8CABDB995182EFC9FWBHCE" TargetMode="External"/><Relationship Id="rId12" Type="http://schemas.openxmlformats.org/officeDocument/2006/relationships/hyperlink" Target="consultantplus://offline/ref=90C08DC211132572DDC17480859FBB19C3879DF58CEF933644EB8738AB1E93ED8AFDBFC05B6AF29ABC8938E8W3H7E" TargetMode="External"/><Relationship Id="rId13" Type="http://schemas.openxmlformats.org/officeDocument/2006/relationships/hyperlink" Target="consultantplus://offline/ref=90C08DC211132572DDC17480859FBB19C3879DF58CEF933644EB8738AB1E93ED8AFDBFC05B6AF29ABC8939E1W3H9E" TargetMode="External"/><Relationship Id="rId14" Type="http://schemas.openxmlformats.org/officeDocument/2006/relationships/hyperlink" Target="consultantplus://offline/ref=90C08DC211132572DDC16A8D93F3EC14C98AC0F88EE4C56913E38D6DF341CAAFCDF4B594182FF9W9H3E" TargetMode="External"/><Relationship Id="rId15" Type="http://schemas.openxmlformats.org/officeDocument/2006/relationships/hyperlink" Target="consultantplus://offline/ref=90C08DC211132572DDC16A8D93F3EC14C98AC0F88EE4C56913E38D6DF341CAAFCDF4B594182CFAW9HFE" TargetMode="External"/><Relationship Id="rId16" Type="http://schemas.openxmlformats.org/officeDocument/2006/relationships/hyperlink" Target="consultantplus://offline/ref=842F167D4C1D5ABDA00DEE125AD6067B10FA5AE76E4237637C76F7607D74D43035923242AF2337E79C8847E7X8M9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20:00Z</dcterms:created>
  <dc:creator>Росст</dc:creator>
  <dc:description/>
  <cp:keywords/>
  <dc:language>en-US</dc:language>
  <cp:lastModifiedBy>Росст</cp:lastModifiedBy>
  <dcterms:modified xsi:type="dcterms:W3CDTF">2013-06-03T11:26:00Z</dcterms:modified>
  <cp:revision>1</cp:revision>
  <dc:subject/>
  <dc:title> </dc:title>
</cp:coreProperties>
</file>