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01.08.2013 г. №  6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. Лесна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от 30.05.2011 № 56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долгосрочной муниципальной целевой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граммы «Капитальный ремонт многоквартирных домов,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правление которыми осуществляют товарищества собственников жилья,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асположенных на территории Лесновского сельского поселения, в 2012-2013 года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bCs/>
          <w:sz w:val="22"/>
          <w:szCs w:val="22"/>
        </w:rPr>
        <w:t>В целях реализации мероприятий по капитальному ремонту многоквартирных домов на территор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остановление от 30.05.2011 г. № 56 «Об утверждении долгосрочной муниципальной целевой программы «Капитальный ремонт многоквартирных домов, управление которыми осуществляют товарищества собственников жилья, расположенных на территории Лесновского сельского поселения, в 2012-2013 годах» (далее Программа), а именн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 внести изменения в паспорт программы в строку «Объемы и источники финансирования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 рублей – из областн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0 рублей – из бюджета Лесн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0 рублей – собственники помещений МК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корректируется после принятия областного закона об областном бюджете на очередной финансовый год и плановый период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 внести изменения в мероприятия программы, изложив в следующей редакции:</w:t>
      </w:r>
    </w:p>
    <w:tbl>
      <w:tblPr>
        <w:tblW w:w="1087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068"/>
        <w:gridCol w:w="1980"/>
        <w:gridCol w:w="1260"/>
        <w:gridCol w:w="1417"/>
        <w:gridCol w:w="1455"/>
        <w:gridCol w:w="1260"/>
        <w:gridCol w:w="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0" w:right="-142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финансирования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(%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бора МКД, направивших заявки на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питальный ремонт МКД,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ых выбран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управления -ТСЖ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Жилищная инспекция п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 ходе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СЖ на капитальный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К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го района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и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ТС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 000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80 (5%)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0 (5%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277 77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есновского сельского поселения                                                                   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33:00Z</dcterms:created>
  <dc:creator>Росст</dc:creator>
  <dc:description/>
  <cp:keywords/>
  <dc:language>en-US</dc:language>
  <cp:lastModifiedBy>Росст</cp:lastModifiedBy>
  <dcterms:modified xsi:type="dcterms:W3CDTF">2013-08-01T10:36:00Z</dcterms:modified>
  <cp:revision>1</cp:revision>
  <dc:subject/>
  <dc:title> </dc:title>
</cp:coreProperties>
</file>