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12.07.2013 г. № 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 предоставлении жилого помещ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овиях социального найм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оответствии с Жилищным кодексом РФ, Уставом Лесновского сельского поселения, Решением Совета депутатов Лесновского сельского поселения от 04.03.2010 г. № 9 «Об утверждении Положения по учету, управлению и распоряжению муниципальным жилищным фондом Лесновского сельского поселения», на основании Решения общественной комиссии по жилищным вопросам при Администрации Лесновского сельского поселения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Предоставить с 12 июля 2013 г. Михайловой Светлане Николаевне 15.11.1979 года рождения и её семье состоящей из следующих членов семьи:</w:t>
      </w:r>
    </w:p>
    <w:p>
      <w:pPr>
        <w:pStyle w:val="Normal"/>
        <w:jc w:val="both"/>
        <w:rPr/>
      </w:pPr>
      <w:r>
        <w:rPr>
          <w:sz w:val="22"/>
          <w:szCs w:val="22"/>
        </w:rPr>
        <w:t>- ______ – муж;</w:t>
      </w:r>
    </w:p>
    <w:p>
      <w:pPr>
        <w:pStyle w:val="Normal"/>
        <w:jc w:val="both"/>
        <w:rPr/>
      </w:pPr>
      <w:r>
        <w:rPr>
          <w:sz w:val="22"/>
          <w:szCs w:val="22"/>
        </w:rPr>
        <w:t>- ______ – сын;</w:t>
      </w:r>
    </w:p>
    <w:p>
      <w:pPr>
        <w:pStyle w:val="Normal"/>
        <w:jc w:val="both"/>
        <w:rPr/>
      </w:pPr>
      <w:r>
        <w:rPr>
          <w:sz w:val="22"/>
          <w:szCs w:val="22"/>
        </w:rPr>
        <w:t>-_______– доч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днокомнатную квартиру общей площадью 29, 5 кв.м., жилой площадью 8, 30 кв. м  в 2-х этажном кирпичном здании, 1985 года постройки, расположенную по адресу: Новгородская область, Новгородский район, д. Лесная ул. Площадь Мира д. 1 кв. 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лючить с Михайловой Светланой Николаевной договор социального найма жилого помещения с 12.07.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0:00Z</dcterms:created>
  <dc:creator>Росст</dc:creator>
  <dc:description/>
  <cp:keywords/>
  <dc:language>en-US</dc:language>
  <cp:lastModifiedBy>Росст</cp:lastModifiedBy>
  <dcterms:modified xsi:type="dcterms:W3CDTF">2013-07-16T09:41:00Z</dcterms:modified>
  <cp:revision>3</cp:revision>
  <dc:subject/>
  <dc:title> </dc:title>
</cp:coreProperties>
</file>