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июля 2013 № 6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5.03.2013 г. № 15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«О признании нуждающими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рождением дочери в семье Ивановой Ирины Юрьевны, а также регистрацией Иванова Андрея Юрьевича, являющегося мужем Ивановой И.Ю., по постоянному месту жительства в д. Лесная ул. 60 лет СССР д. 12 кв.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5.03.2013 г. № 15 «О признании нуждающимися в улучшении жилищных условий», включив в состав семьи мужа – Иванова А.Ю. и дочь Иванову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итать постановление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знать Иванову Ирину Юрьевну 26.08.1987 года рождения, зарегистрированную по адресу: Новгородский район, д. Лесная,  ул. 60 лет СССР дом 12 кв. 1, и членов ее семьи в количестве тре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ж – Иванов Андрей Юрьевич 24.12.1986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 – Иванов Дмитрий Андреевич 06.04.2011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Иванова Вероника Андреевна 06.07.2013 года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»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10:00Z</dcterms:created>
  <dc:creator>Росст</dc:creator>
  <dc:description/>
  <cp:keywords/>
  <dc:language>en-US</dc:language>
  <cp:lastModifiedBy>Росст</cp:lastModifiedBy>
  <dcterms:modified xsi:type="dcterms:W3CDTF">2013-07-11T12:18:00Z</dcterms:modified>
  <cp:revision>1</cp:revision>
  <dc:subject/>
  <dc:title> </dc:title>
</cp:coreProperties>
</file>