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30.07.2013 г. № 68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дготовке проекта внесения изменений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план Лес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целях определения назначения территории Лесновского сельского поселения исходя из социальных, экономических, экологических и иных факторов для обеспечения устойчивого развития территории, развития инженерной, транспортной и социальной инфраструктур, обеспечения чета интереов граждан и их объединений в соответствии со ст. 9, 23-25 Градостроительным кодексом РФ, Федеральным законом от 06.10.2003 г. № 131-ФЗ «Об общих принципах местного самоуправления в Российской Федерации», иным федеральным законодательством, законодательством Новгород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вести работы по подготовке проекта внесения изменений в документ территориального планирования (генеральный план) Лесн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 проведения указанных работ до 30 сентября 2013 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бот ведется за счет средств местного бюджет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Опубликовать настоящее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5:00Z</dcterms:created>
  <dc:creator>Росст</dc:creator>
  <dc:description/>
  <cp:keywords/>
  <dc:language>en-US</dc:language>
  <cp:lastModifiedBy>Росст</cp:lastModifiedBy>
  <cp:lastPrinted>2013-07-31T14:15:00Z</cp:lastPrinted>
  <dcterms:modified xsi:type="dcterms:W3CDTF">2013-07-31T10:15:00Z</dcterms:modified>
  <cp:revision>2</cp:revision>
  <dc:subject/>
  <dc:title> </dc:title>
</cp:coreProperties>
</file>