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8.2013 № 7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признании участником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авилами выпуска и реализации государственных жилищных сертификатов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0-2015 годы (далее подпрограмма), утвержденными Постановлением Правительства Российской Федерации от 21.03.2006 г. № 153, и предоставленными докум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</w:rPr>
        <w:t>Признать участниками подпрограммы категории «ж» граждан, признанных в установленном порядке вынужденными переселенцами и включенными в сводные списки вынужденных переселенцев, состоящих в органе местного самоуправления на учете в качестве нуждающихся в получении жилых помещений, следующих граждан: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солапову Ларису Николаевну 30.05.1971 г.р.;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солапова Алексея Аванерьевича 02.06.1972 г.р. (супруг);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дорову Елену Алексеевну 17.07.1989 (дочь);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дорова Александра Олеговича 19.08.2011 г.р. (внук);</w:t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их по адресу: д. Лесная ул. Дружбы народов д.15 кв. 2</w:t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  <w:t>Глава Лесновского сельского поселения                                 О.В. 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4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1:00Z</dcterms:created>
  <dc:creator>Росст</dc:creator>
  <dc:description/>
  <cp:keywords/>
  <dc:language>en-US</dc:language>
  <cp:lastModifiedBy>Росст</cp:lastModifiedBy>
  <dcterms:modified xsi:type="dcterms:W3CDTF">2013-08-09T13:21:00Z</dcterms:modified>
  <cp:revision>1</cp:revision>
  <dc:subject/>
  <dc:title> </dc:title>
</cp:coreProperties>
</file>