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0.06.2013 г. № 5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51955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 в Постановление от 15.05.2013 г. № 4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Лесновс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 осуществления муниципального земе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нтроля в Лесновском сельском поселен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го муниципального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 ч.1,4 ст.7 Федеральным законом от 06.10.2003 г. № 131-ФЗ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 общих принципах организации местного самоуправления в Российской Федерации», ст. 11.1, 11.2 Федерального закона от 27.07.2010 г. № 210-ФЗ «Об организации предоставления государственных и муниципальных услуг», ст. 19 Областного закона от 28.04.2012 № 49-ОЗ  «О порядке разработки и принятия административных регламентов осуществления муниципального контроля в соответствующих сферах деятельности», Протестом Прокурора Новгородского района от 10.06.2013 г. № 7-1-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от 15.05.2013 г. № 43, дополнив пункт 120 Административного регламента, текст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120. 1 Предметом досудебного (внесудебного) обжалования могут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рушение срока регистрации запроса заявителя о предоставлении государственной или муниципальной услуги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нарушения требований административного регламента и ст. 11.1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4"/>
          <w:szCs w:val="24"/>
        </w:rPr>
        <w:t>120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Лесновского сельского поселения (</w:t>
      </w:r>
      <w:hyperlink r:id="rId3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единого портала государственных и муниципальных услуг либо регионального портала государственных и муниципальных услуг (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pgu.nov.ru</w:t>
        </w:r>
      </w:hyperlink>
      <w:r>
        <w:rPr/>
        <w:t>)</w:t>
      </w:r>
      <w:r>
        <w:rPr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120.3 Заявитель имеет право обратиться в Администрацию Лесновского сельского поселения с обращением лично (в устной или письменной форме). Заявитель вправе обратиться с обращением непосредственно к Главе Лесновского сельского поселе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20.4 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20.5 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/>
      </w:pPr>
      <w:r>
        <w:rPr>
          <w:sz w:val="24"/>
          <w:szCs w:val="24"/>
        </w:rPr>
        <w:t>120.6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120.7 О результатах рассмотрения обращения гражданин информиру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0.8 Жалоба, поступившая в администрацию Лесн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20.9 Основанием для отказа заявителю в рассмотрении обращения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сведений о заявител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обращении нецензурных выражений (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обращение, о недопустимости злоупотребления правом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ом случае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0.10 </w:t>
      </w:r>
      <w:r>
        <w:rPr>
          <w:color w:val="000000"/>
          <w:spacing w:val="3"/>
          <w:sz w:val="24"/>
          <w:szCs w:val="24"/>
        </w:rPr>
        <w:t xml:space="preserve">Если  в результате рассмотрения обращения 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20.11 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0.12 </w:t>
      </w: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>120.13 За допущенные нарушения административного регламента, за необоснованный отказ от рассмотрения обращения и отказ от его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120.14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noepos@mail.ru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32:00Z</dcterms:created>
  <dc:creator>Росст</dc:creator>
  <dc:description/>
  <cp:keywords/>
  <dc:language>en-US</dc:language>
  <cp:lastModifiedBy>Росст</cp:lastModifiedBy>
  <dcterms:modified xsi:type="dcterms:W3CDTF">2013-06-20T09:35:00Z</dcterms:modified>
  <cp:revision>1</cp:revision>
  <dc:subject/>
  <dc:title>    </dc:title>
</cp:coreProperties>
</file>