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2 сентября 2013 г. № 87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3.2013 г. №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определении гарантирующ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в сфере холод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я и водоотведения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>Уставом Лесновского сельского поселения, в связи с прекращением ООО «МП ЖКХ «Новжилкоммунсервис» своей деятельности по водоснабжению и водоотведению,предоставлению таких услуг как водоснабжение и водоотведение</w:t>
      </w:r>
    </w:p>
    <w:p>
      <w:pPr>
        <w:pStyle w:val="Normal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внести изменения в Постановление от 06 марта 2013 года № 21 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1.в п.1 изложив в следующей редакции: заменить следующим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татусом наделить ресурсоснабжающую организацию ООО «МП ЖКХ «Новжилкоммунсервис» на слова «ООО «Новкоммунсервис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в газете «Звезда» и разместить на официальном сайте Администрации Лесновского сельского поселения и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snay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41:00Z</dcterms:created>
  <dc:creator>User</dc:creator>
  <dc:description/>
  <cp:keywords/>
  <dc:language>en-US</dc:language>
  <cp:lastModifiedBy>Росст</cp:lastModifiedBy>
  <cp:lastPrinted>2013-09-13T08:37:00Z</cp:lastPrinted>
  <dcterms:modified xsi:type="dcterms:W3CDTF">2013-10-03T04:41:00Z</dcterms:modified>
  <cp:revision>2</cp:revision>
  <dc:subject/>
  <dc:title> </dc:title>
</cp:coreProperties>
</file>