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4.09.2012 № 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отопительного сез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6 мая 2011 г. N 354 "О предоставлении коммунальных услуг собственникам и пользователям помещений в многоквартирных домах и жилых домов", руководствуясь сводками Новгородского областного центра по гидрометеорологии и мониторингу окружающей среды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иным специализированным  организация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Начать отопительный сезон с 01 октября 2013 года при наличии паспортов готовности зданий к работе в осеннее-зимний период, в том числе к приему теп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бственникам зданий, управляющим организациям, товариществам собственников жилья, иным специализированным  организациям совместно с теплоснабжающими организациями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ласовать графики подачи теплоносителя в зда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ием тепла и в течение двух недель устранить выявленные при запуске системы отопления неисправности.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 xml:space="preserve">            </w:t>
        <w:tab/>
        <w:t xml:space="preserve">           О.В.Но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57:00Z</dcterms:created>
  <dc:creator>Росст</dc:creator>
  <dc:description/>
  <cp:keywords/>
  <dc:language>en-US</dc:language>
  <cp:lastModifiedBy>Росст</cp:lastModifiedBy>
  <dcterms:modified xsi:type="dcterms:W3CDTF">2013-09-25T06:10:00Z</dcterms:modified>
  <cp:revision>1</cp:revision>
  <dc:subject/>
  <dc:title> </dc:title>
</cp:coreProperties>
</file>