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4.10.2013 № 1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базовой ставки 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льзование жилым помещен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латы за наем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определения размера платы за пользование жилым помещением (платы за наем) для нанимателей по договорам социального найма и договорам найма жилых помещений муниципального жилищного фонда, в соответствии с Жилищным кодексом РФ, Федеральным законом от 06.10.2003 г. № 131-ФЗ "Об общих принципах организации местного самоуправления в Российской Федерации", Постановление Правительства РФ от 21.02.2013 г. № 146 «О федеральных стандартах оплаты за жилого помещения и коммунальных услуг на 2013-2015 годы», Решением Совета депутатов от 22.08.106 № 106 «О плате за наем жилого помещения в муниципальном жилищном фонд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становить базовую ставку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 в размере 7,1 руб. с кв.метра общей площади жилого помещения в месяц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 Настоящее постановление распространяет свое действие на правоотношения с   1 октября 2013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. главы Лесновского  Сельского поселения</w:t>
        <w:tab/>
        <w:tab/>
        <w:tab/>
        <w:tab/>
        <w:tab/>
        <w:t xml:space="preserve">С.А. Ус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05:00Z</dcterms:created>
  <dc:creator>Росст</dc:creator>
  <dc:description/>
  <cp:keywords/>
  <dc:language>en-US</dc:language>
  <cp:lastModifiedBy>Росст</cp:lastModifiedBy>
  <cp:lastPrinted>2013-10-24T09:31:00Z</cp:lastPrinted>
  <dcterms:modified xsi:type="dcterms:W3CDTF">2013-10-24T05:31:00Z</dcterms:modified>
  <cp:revision>1</cp:revision>
  <dc:subject/>
  <dc:title> </dc:title>
</cp:coreProperties>
</file>