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bookmarkStart w:id="0" w:name="sub_10000"/>
      <w:bookmarkEnd w:id="0"/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0.2013 № 11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принятия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й о разработке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программ 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 их формирования и реал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Уставом Лесновского сельского поселения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1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1%5C%D0%9C%D0%BE%D0%B8%20%D0%B4%D0%BE%D0%BA%D1%83%D0%BC%D0%B5%D0%BD%D1%82%D1%8B%5C%D0%9F%D0%BE%D1%80%D1%8F%D0%B4%D0%BE%D0%BA%20%D0%BF%D0%BE%20%D1%86%D0%B5%D0%BB%D0%B5%D1%8B%D0%B2%D0%BC%20%D0%BF%D1%80%D0%BE%D0%B3%D1%80%D0%B0%D0%BC%D0%BC%D0%B0%D0%BC%5C%D0%9F%D0%BE%D1%81%D1%82%D0%B0%D0%BD%D0%BE%D0%B2%D0%BB%D0%B5%D0%BD%D0%B8%D0%B5%20%D0%90%D0%B4%D0%BC%D0%B8%D0%BD%D0%B8%D1%81%D1%82%D1%80%D0%B0%D1%86%D0%B8%D0%B8%20%D0%9D%D0%BE%D0%B2%D0%B3%D0%BE%D1%80%D0%BE%D0%B4%D1%81%D0%BA%D0%BE%D0%B9%20%D0%BE%D0%B1%D0%BB%D0%B0%D1%81%D1%82%D0%B8%20%D0%BE%D1%82%2012%20%D1%8F%D0%BD%D0%B2%D0%B0%D1%80%D1%8F%202006%20%D0%B3.%20N.rtf" \l "sub_100%23sub_100"</w:instrText>
      </w:r>
      <w:r>
        <w:rPr>
          <w:rStyle w:val="InternetLink"/>
          <w:sz w:val="24"/>
          <w:u w:val="none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принятия решений о разработке муниципальных программ и их формирования и реализации.</w:t>
      </w:r>
    </w:p>
    <w:p>
      <w:pPr>
        <w:pStyle w:val="Normal"/>
        <w:rPr/>
      </w:pPr>
      <w:bookmarkStart w:id="2" w:name="sub_1"/>
      <w:bookmarkStart w:id="3" w:name="sub_2"/>
      <w:bookmarkEnd w:id="2"/>
      <w:r>
        <w:rPr>
          <w:rFonts w:cs="Times New Roman" w:ascii="Times New Roman" w:hAnsi="Times New Roman"/>
          <w:sz w:val="24"/>
          <w:szCs w:val="24"/>
        </w:rPr>
        <w:t>2. Постановление Администрации Лесновского сельского поселения от 30.11.2007 № 7 «Об утверждении Порядка принятия решений о разработке долгосрочных муниципальных целевых программ и их формирования и реализации» признать утратившим силу.</w:t>
      </w:r>
    </w:p>
    <w:p>
      <w:pPr>
        <w:pStyle w:val="Normal"/>
        <w:ind w:firstLine="708"/>
        <w:rPr/>
      </w:pPr>
      <w:bookmarkStart w:id="4" w:name="sub_2"/>
      <w:r>
        <w:rPr>
          <w:rFonts w:cs="Times New Roman" w:ascii="Times New Roman" w:hAnsi="Times New Roman"/>
          <w:sz w:val="24"/>
          <w:szCs w:val="24"/>
        </w:rPr>
        <w:t>3.</w:t>
      </w:r>
      <w:bookmarkEnd w:id="4"/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 перечень муниципальных пр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 соответствии с настоящим Порядком внести изменения (дополнения) в ранее утвержденные муниципальные программы до 15 ноября 2013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5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. главы Лесновского  Сельского поселения</w:t>
        <w:tab/>
        <w:tab/>
        <w:tab/>
        <w:tab/>
        <w:t xml:space="preserve">С.А. Ус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УТВЕРЖДЕН   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 xml:space="preserve">постановлением Администрации  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Лесновского сельского поселения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</w:t>
      </w:r>
      <w:r>
        <w:rPr>
          <w:b w:val="false"/>
        </w:rPr>
        <w:t xml:space="preserve">от 24.10.2013 г. № 112                                                       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b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  <w:br/>
      </w:r>
      <w:bookmarkStart w:id="5" w:name="sub_8053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я решений о разработке муниципальных програм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формирования и реализации</w:t>
        <w:b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"/>
      <w:bookmarkStart w:id="8" w:name="sub_100"/>
      <w:bookmarkEnd w:id="8"/>
    </w:p>
    <w:p>
      <w:pPr>
        <w:pStyle w:val="Normal"/>
        <w:rPr>
          <w:rStyle w:val="Style14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Настоящий Порядок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я решений о разработке муниципальных программ и их формирования и реализации (далее - Порядок) разработан в целя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я эффективного использования бюджетных средств (бюджетирования, ориентированного на результат), а также совершенствования работы с муниципальны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грамм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овышения их эффективности и результативности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е программы</w:t>
      </w:r>
      <w:r>
        <w:rPr>
          <w:rFonts w:cs="Times New Roman" w:ascii="Times New Roman" w:hAnsi="Times New Roman"/>
          <w:sz w:val="24"/>
          <w:szCs w:val="24"/>
        </w:rPr>
        <w:t xml:space="preserve"> - это единый комплекс организационно-хозяйственных, социально-экономических и других мероприятий (программных мероприятий), обеспечивающий приоритетную концентрацию ресурсов, в том числе муниципальных, для достижения поставленных целей социально-экономического развития Лесновского сельского поселения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разрабатывается исходя из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Лесновского сельского поселения и иных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ся ответственным исполнителем и соисполнителям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программы Лесновского сельского поселения (далее - подпрограмма) - это составная часть муниципальной программы, направленная на решение конкретных неотложных и первоочередных задач в рамках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рядком устанавливается также порядок проведения и критерии оценки эффективности  реализации муниципальных программ.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9" w:name="sub_200"/>
      <w:bookmarkStart w:id="10" w:name="sub_200"/>
      <w:bookmarkEnd w:id="1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принятия решения о разработк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 програм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1" w:name="sub_200"/>
      <w:bookmarkStart w:id="12" w:name="sub_200"/>
      <w:bookmarkEnd w:id="1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22"/>
      <w:bookmarkEnd w:id="13"/>
      <w:r>
        <w:rPr>
          <w:rFonts w:cs="Times New Roman" w:ascii="Times New Roman" w:hAnsi="Times New Roman"/>
          <w:sz w:val="24"/>
          <w:szCs w:val="24"/>
        </w:rPr>
        <w:t xml:space="preserve">2.1 Решение   о   разработке   муниципальной   программы принимается Главой Лесновского сельского поселения (далее - Глав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обственной      инициативе      или      по      предложению      отраслевых  (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ункциональных)   органов,   структурных   подразделений   Администр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сновского сельского поселения   (далее   -   ответственный исполнитель и соисполнители муниципальной программы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ложение о необходимости разработки проекта конкретной муниципальной программы должно быть кратким, четким и содерж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проблемы и анализ причин ее возникнов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способы решения проблемы, предлагаемый краткий перечень мероприятий, которые необходимо осуществить для решения проблемы, возможные сроки их реализ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в финансовых ресурсах и возможные источники их обеспечения (общая смета расход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ую оценку социально-экономической эффективности и последствий реализации програм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аспоряжения о разработке проекта муниципальной  целевой программы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bookmarkStart w:id="14" w:name="sub_22"/>
      <w:bookmarkEnd w:id="14"/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ка проекта муниципальной программы осуществляется ответственным исполнителем в форме проекта постановления Администрации Лесновского сельского поселения в соответствии с требованиями к содержанию муниципальной программы, установленными в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instrText xml:space="preserve"> HYPERLINK "../../C:%5CDocuments%20and%20Settings%5Cuser%5CLocal%20Settings%5CApplication%20Data%5COpera%5COpera%5Ctemporary_downloads%5C%E2%84%96%20156%20(1).doc" \l "Par45%23Par45"</w:instrText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</w:rPr>
        <w:t>3</w:t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>.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муниципальной программы могут прилаг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финансовых ресурсов, необходимых для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оглашений (договоров) о намерениях (в случае необходимост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 о намерениях участия в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также может осуществляться за счет средств федерального бюджета, областного бюджета и внебюджетных источников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 Для проведения финансово-экономической экспертизы проект муниципальной программы, направляется ответственным исполнителем в Контрольно-счетную Палату Новгородского муниципального района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рок   рассмотрения   проекта   муниципальной   программы каждым должностным лицом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отраслевым (функциональным органом и структурным подразделением  Администрац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есновского сельского поселения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 может превышать пяти рабочих дней.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2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2.7. Проект постановления Администрации Лесновского сельского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Палату Новгородского муниципального района для проведения финансово-экономической экспертиз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8. При  положительной оценке рассмотрения проекта постановления предложение с соответствующей резолюцией, приложением всех согласований и экспертных заключений на нем, направляется на рассмотрение Главы, по результатам которого Глава принимает (издает) Постановление о разработке муниципальной программы и о включении её в перечень реализуемых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еречень муниципальных программ формируется Администрацией Лесновского сельского поселения с учетом предложе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ветственного исполнителя и соисполнител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еречень муниципальных программ осуществляется до 15 сентября года, предшествующего очередному финансовому год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10. Для целей учета муниципальных программ  ответственный исполнитель представляет в экономический комитет, комитет финансов Администрации Новгородского муниципального района  нормативно правовой акт, утвердивший данную муниципальную программу в одном экземпляре в течение 10 дней с момента ее утвержд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sub_400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рядок формирования муниципальной 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400"/>
      <w:bookmarkStart w:id="17" w:name="sub_400"/>
      <w:bookmarkEnd w:id="1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бязательными структурными элементам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1. Паспорт муниципальной программы, в котором указывается наименование программы, ответственный исполнитель, соисполнители программы, цели программы, подпрограммы (при наличии) и их задачи, сроки, этапы и механизм реализации, объемы и источники финансирования, механизм организации контроля за выполнением программы, прогноз ожидаемых социально-экономических (экологических) результатов реализации (целевые показатели муниципальной программы, которые можно определить на основе данных государственного (федерального) статистического наблюдения и(или) данных ведомственной отчетн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Мероприятия по реализации муниципальной  програм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ый, конкретный перечень объектов программы, программных мероприятий, заданий и звеньев работ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ый исполнитель (соисполнитель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и источники финансирования с распределением по годам, этапам реализации и в целом по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Технико-экономическое обоснование муниципальной  программы, которое должно содержать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азвития отрасли, не менее чем за три предшествующих год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ы и показатели  экономической эффективности по результатам реализации программных мероприятий с необходимыми обоснованиями и пояснениями (в случае если имеется возможность произвести расчет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социальной эффективности или получения иного возможного полезного эффекта с необходимыми обоснованиями и пояснениями (в случае если не имеется возможность произвести экономические расчеты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 необходимости муниципальная программа разбивается на подпрограммы. При их наличии также должны указываться наименование подпрограммы, соисполнители, конкретные задачи, сроки, этапы, объемы и источники финансирования, прогноз ожидаемых социально-экономических (экологических) результатов реализации (целевые показатели подпрограммы, которые можно определить на основе данных государственного (федерального) статистического наблюдения и(или) данных ведомственной отчетности), мероприятия по реализации подпрограммы (содержание идентичное мероприятиям муниципальной программы)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3.При необходимости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существляет</w:t>
        <w:br/>
        <w:t>доработку проекта, после чего заполняется лист согласования</w:t>
        <w:br/>
        <w:t xml:space="preserve">муниципальной программы. </w:t>
      </w:r>
      <w:r>
        <w:rPr>
          <w:rFonts w:cs="Times New Roman" w:ascii="Times New Roman" w:hAnsi="Times New Roman"/>
          <w:sz w:val="24"/>
          <w:szCs w:val="24"/>
        </w:rPr>
        <w:t xml:space="preserve">Если при доработке муниципальной  программы ответственным исполнителем не учтены (учтены не полностью) замечания и предложения,  оформляется соответствующее заключение и лист согласования визируется с замечаниями. Заключение (замечания) прилагаются к проекту муниципальной  програм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sub_500"/>
      <w:bookmarkStart w:id="19" w:name="sub_500"/>
      <w:bookmarkEnd w:id="19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рядок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0" w:name="sub_500"/>
      <w:bookmarkStart w:id="21" w:name="sub_500"/>
      <w:bookmarkEnd w:id="2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ализация муниципальной  программы обеспечивается сформированным в этих целях механизмом управления и контроля за ходом выполнения программы в соответствии с утвержденными мероприятиями програм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2. Объектами мониторинга и контроля являются муниципальные программы, утвержденные Администрацией Лесновского сельского поселения. Мониторинг предусматривает программную оценку на определенных стадиях реализации целевых программ и проводится в целях выявления достижимости намеченных целей и влияния на социально-экономическую ситуацию в отрасли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целях реализации муниципальных програ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ветственный исполнитель осуществляет мониторинг реализации муниципальных программ с начала их реал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4. Информация о ходе выполнения муниципальной программы (отчет) за полный предыдущий год  представляется в установленные соответствующей программой сроки ответственным исполнителем мероприятий программы Главе Лесновского сельского поселения, но не позднее 01 февраля текуще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4.1. О</w:t>
      </w:r>
      <w:r>
        <w:rPr>
          <w:rFonts w:cs="Times New Roman" w:ascii="Times New Roman" w:hAnsi="Times New Roman"/>
          <w:color w:val="000000"/>
          <w:sz w:val="24"/>
          <w:szCs w:val="24"/>
        </w:rPr>
        <w:t>тчет должен содержать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 конкретные данные, достигнутые за отчетный период в сравнении с прогнозом ожидаемых социально-экономических результатов (целевых показателей)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) перечень мероприятий, выполненных и не выполненных (с указанием причин) в установленные срок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) анализ факторов, повлиявших на ход реализации муниципальной программ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) данные об использовании бюджетных ассигнований и иных средств на выполнение мероприятий, а также информация о причинах неполного освоения финансовых средств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) информацию о внесенных ответственным исполнителем изменениях в муниципальную программу.</w:t>
      </w:r>
    </w:p>
    <w:p>
      <w:pPr>
        <w:pStyle w:val="Style16"/>
        <w:spacing w:before="0" w:after="240"/>
        <w:ind w:firstLine="708"/>
        <w:jc w:val="both"/>
        <w:textAlignment w:val="baseline"/>
        <w:rPr/>
      </w:pPr>
      <w:r>
        <w:rPr/>
        <w:t>4.5. По каждой муниципальной программе проводится  оценка эффективности ее реализации по критериям в соответствии с разделом 5 настоящего Порядка, заключение направляется на имя Главы Лесновского сельского поселения не позднее 15 марта года следующего за отчетным. По результатам экспертных проверок подготавливаются предложения о целесообразности продолжения работ и финансирования программ или об их прекращении, уточнении льгот или применении санкций к участникам реализации программ.</w:t>
      </w:r>
    </w:p>
    <w:p>
      <w:pPr>
        <w:pStyle w:val="Style16"/>
        <w:spacing w:before="0" w:after="240"/>
        <w:ind w:firstLine="708"/>
        <w:jc w:val="both"/>
        <w:textAlignment w:val="baseline"/>
        <w:rPr/>
      </w:pPr>
      <w:r>
        <w:rPr/>
        <w:t>4.5.1. На основе заключения, с учетом проведенного анализа ответственный исполнитель вносит изменения, дополнения, уточняют объем средств, необходимых для финансирования муниципальных программ</w:t>
      </w:r>
      <w:r>
        <w:rPr>
          <w:b/>
        </w:rPr>
        <w:t xml:space="preserve"> </w:t>
      </w:r>
      <w:r>
        <w:rPr/>
        <w:t xml:space="preserve">в очередном финансовом году. Изменения, дополнения, оформленные в законодательном порядке.  </w:t>
      </w:r>
    </w:p>
    <w:p>
      <w:pPr>
        <w:pStyle w:val="Style16"/>
        <w:spacing w:before="0" w:after="240"/>
        <w:ind w:firstLine="708"/>
        <w:jc w:val="both"/>
        <w:textAlignment w:val="baseline"/>
        <w:rPr/>
      </w:pPr>
      <w:r>
        <w:rPr/>
        <w:t xml:space="preserve">До 15 сентября текущего финансового года ответственные исполнители представляют в Администрацию Лесновского сельского поселения проекты бюджетных заявок по муниципальным программам. </w:t>
      </w:r>
    </w:p>
    <w:p>
      <w:pPr>
        <w:pStyle w:val="Style16"/>
        <w:spacing w:before="0" w:after="240"/>
        <w:ind w:firstLine="708"/>
        <w:jc w:val="both"/>
        <w:textAlignment w:val="baseline"/>
        <w:rPr/>
      </w:pPr>
      <w:r>
        <w:rPr/>
        <w:t>Проекты бюджетных заявок должны содержать расшифровку заявленных бюджетных средств по объектам, программным мероприятиям и основным статьям затр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4" w:leader="none"/>
          <w:tab w:val="left" w:pos="1190" w:leader="none"/>
        </w:tabs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4.5.2. Глава Лесновского сельского поселения,  рассматривает проекты бюджетных заявок и обосновывающие материалы, и по результатам рассмотрения, в пределах, установленных при формировании проекта  бюджета Лесновского сельского поселения  лимитов, принимает решение об объемах финансирования муниципальных программ из  бюджета Лесновского сельского поселения 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 в срок до 15 ноября текущего финансового года дорабатывает проектные материалы, вносит изменения (дополнения) в ранее утвержденные программы и представляет  в комитет финансов и экономический комитет Администрации Новгородского муниципального райо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5.  Порядок проведения и критерии оценки эффективности  реализации муниципальных программ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Оценка эффективности реализации муниципальных программ осуществляется в целях определения результатов достижения целей и задач программы, ожидаемых результатов (целевых показателей), эффективности расходования денежных средств, предусмотренных на реализацию мероприятий программы, а также выявление необходимости внесения изменений и/или дополнений в программу.</w:t>
        <w:tab/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ервоначальную оценку эффективности реализации муниципальных  программ  дают  ответственные исполнители  в информации о ходе реализации программы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тегральную оценку эффективности реализации муниципальных программ с учетом первоначальной оценки, данной ответственными исполнителями осуществляет  экономический   комитет  Администрации Новгородского муниципального района по следующей форме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3045"/>
        <w:gridCol w:w="2648"/>
        <w:gridCol w:w="996"/>
        <w:gridCol w:w="1186"/>
        <w:gridCol w:w="1491"/>
      </w:tblGrid>
      <w:tr>
        <w:trPr>
          <w:trHeight w:val="595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8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ind w:right="-18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риант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с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тегральная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в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лах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гр.4 гр.5)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уальность на настоящий  момент программы в целом и ее мероприятий в соответствии с концепцией социально-экономического развития 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оответствует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6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exact"/>
        </w:trPr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 количества достигнутых и запланированных программой критериев оценки эффективности(ожидаемых результатов, целевых показателей)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достигнутых к количеству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7" w:hRule="exact"/>
        </w:trPr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2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рограммы   в    отчетном год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выполненных мероприятий* программы    к    общему</w:t>
            </w:r>
          </w:p>
          <w:p>
            <w:pPr>
              <w:pStyle w:val="Normal"/>
              <w:shd w:fill="FFFFFF" w:val="clear"/>
              <w:ind w:firstLine="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у   запланированных мероприятий</w:t>
            </w:r>
          </w:p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 до 1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рограммы  с  начала  ее реализации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выполненных мероприятий* программы    к общему числу запланированных мероприяти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" w:hRule="exact"/>
        </w:trPr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фактического объема финансирования программы с начала ее реал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фактического        объема финансирования            к объему финансирования, запланированному программой</w:t>
            </w:r>
          </w:p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роприятие программы, которое выполнено частично признается невыполненным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тегральная оценка программ может находиться в пределах от 0 до 100 баллов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олученной интегральной оценки программы оценки программы ранжируются следующим образом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bookmarkStart w:id="22" w:name="sub_10000"/>
      <w:bookmarkStart w:id="23" w:name="sub_10000"/>
      <w:bookmarkEnd w:id="23"/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ref=0835186DE8121CF4A75AE9532BA6B4BF86656EF0D2CA634E11F662B5F2250880BBACB91B04A08C527A55500AV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8:00Z</dcterms:created>
  <dc:creator>Росст</dc:creator>
  <dc:description/>
  <cp:keywords/>
  <dc:language>en-US</dc:language>
  <cp:lastModifiedBy>Росст</cp:lastModifiedBy>
  <cp:lastPrinted>2013-10-24T11:13:00Z</cp:lastPrinted>
  <dcterms:modified xsi:type="dcterms:W3CDTF">2013-10-24T07:28:00Z</dcterms:modified>
  <cp:revision>2</cp:revision>
  <dc:subject/>
  <dc:title> </dc:title>
</cp:coreProperties>
</file>