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0.2013 № 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31.08.2009 № 3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перечня должност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лужбы, при назначе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торые граждане и при замеще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орых муниципальные служащ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ы представлять сведения о свои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ах, об имуществе и обязательства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енного характера, а такж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об имуществе 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ствах имущественного характе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их супруги (супруга) и несовершеннолетни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е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2 марта 2007 года «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, Областным законом от 06 мая 2013 г. № 258-ОЗ «О внесении изменений в Областной закон «О некоторых вопросах правового регулирования муниципальной службы в Новгородской области», протестом прокурора Новгородского района от 02.10.2013 № 7-1-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от 31.08.2009 г. № 34, изложив его в следующей редакции:</w:t>
      </w:r>
    </w:p>
    <w:p>
      <w:pPr>
        <w:pStyle w:val="ConsPlusCel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Должности муниципальной службы, указанные в подразделе 2 раздела 4 Реестра должностей муниципальной службы в Новгородской области, утвержденного областным законом от 25.12.2007 № 240-ОЗ «О некоторых вопросах правового регулирования муниципальной службы в Новгородской области» (далее - Реестр должностей муниципальной службы) отнесенные к ведущей, старшей и младшей группам должностей».</w:t>
      </w:r>
    </w:p>
    <w:p>
      <w:pPr>
        <w:pStyle w:val="ConsPlusCell"/>
        <w:ind w:firstLine="180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Ноак О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27:00Z</dcterms:created>
  <dc:creator>Росст</dc:creator>
  <dc:description/>
  <cp:keywords/>
  <dc:language>en-US</dc:language>
  <cp:lastModifiedBy>Росст</cp:lastModifiedBy>
  <dcterms:modified xsi:type="dcterms:W3CDTF">2013-10-07T10:42:00Z</dcterms:modified>
  <cp:revision>1</cp:revision>
  <dc:subject/>
  <dc:title> </dc:title>
</cp:coreProperties>
</file>