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6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4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т 28 августа 2013 № 86</w:t>
      </w:r>
    </w:p>
    <w:p>
      <w:pPr>
        <w:pStyle w:val="Normal"/>
        <w:spacing w:lineRule="exact" w:line="240"/>
        <w:jc w:val="both"/>
        <w:rPr/>
      </w:pPr>
      <w:r>
        <w:rPr/>
        <w:t>д. Лес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стандартов предоставления </w:t>
      </w:r>
    </w:p>
    <w:p>
      <w:pPr>
        <w:pStyle w:val="Normal"/>
        <w:rPr>
          <w:b/>
          <w:b/>
        </w:rPr>
      </w:pPr>
      <w:r>
        <w:rPr>
          <w:b/>
        </w:rPr>
        <w:t>муниципальных услуг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в целях создания повышения качества муниципальных услуг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1. Утвердить:</w:t>
      </w:r>
    </w:p>
    <w:p>
      <w:pPr>
        <w:pStyle w:val="Normal"/>
        <w:jc w:val="both"/>
        <w:rPr/>
      </w:pPr>
      <w:r>
        <w:rPr/>
        <w:t>1.1. Стандарт предоставления муниципальной услуги в электронной форме на территории Лесновского сельского поселения Новгородского муниципального района «Присвоение почтовых адресов новым объектам, подтверждение почтовых адресов существующим объектам и получение новых почтовых адресов взамен ранее выданных почтовых адресов» (Приложение 1).</w:t>
      </w:r>
    </w:p>
    <w:p>
      <w:pPr>
        <w:pStyle w:val="Normal"/>
        <w:jc w:val="both"/>
        <w:rPr/>
      </w:pPr>
      <w:r>
        <w:rPr/>
        <w:t>1.2. Стандарт</w:t>
      </w:r>
      <w:r>
        <w:rPr>
          <w:b/>
        </w:rPr>
        <w:t xml:space="preserve"> </w:t>
      </w:r>
      <w:r>
        <w:rPr/>
        <w:t>предоставления муниципальной услуги в электронной форме на территории Лесновского сельского поселения Новгородского муниципального района «Прием заявлений и выдача документов о согласовании переустройства и (или) перепланировки жилого помещения пользователю жилого помещения в государственном или муниципальном жилищном фонде» (Приложение 2).</w:t>
      </w:r>
    </w:p>
    <w:p>
      <w:pPr>
        <w:pStyle w:val="Normal"/>
        <w:jc w:val="both"/>
        <w:rPr/>
      </w:pPr>
      <w:r>
        <w:rPr/>
        <w:t>1.3. Стандарт предоставления муниципальной услуги в электронной форме на территории Лесновского сельского поселения Новгородского муниципального района «Признание нежилого помещения пригодным для проживания» (Приложение3).</w:t>
      </w:r>
    </w:p>
    <w:p>
      <w:pPr>
        <w:pStyle w:val="Normal"/>
        <w:jc w:val="both"/>
        <w:rPr/>
      </w:pPr>
      <w:r>
        <w:rPr/>
        <w:t>1.4. Стандарт предоставления муниципальной услуги в электронной форме на территории Лесновского сельского поселения Новгородского муниципального района «Признание многоквартирного дома аварийным и подлежащим сносу или реконструкции» (Приложение 4).</w:t>
      </w:r>
    </w:p>
    <w:p>
      <w:pPr>
        <w:pStyle w:val="Normal"/>
        <w:jc w:val="both"/>
        <w:rPr/>
      </w:pPr>
      <w:r>
        <w:rPr/>
        <w:t>1.5. Стандарт предоставления муниципальной услуги в электронной форме на территории Лесновского сельского поселения Новгородского муниципального района «Признание жилого помещения непригодным для проживания» (Приложение 5).</w:t>
      </w:r>
    </w:p>
    <w:p>
      <w:pPr>
        <w:pStyle w:val="Normal"/>
        <w:jc w:val="both"/>
        <w:rPr/>
      </w:pPr>
      <w:r>
        <w:rPr/>
        <w:t>1.6. Стандарт предоставления муниципальной услуги в электронной форме на территории Лесновского сельского поселения Новгородского муниципального района «Прием заявлений, документов, а также постановка граждан на учет в качестве нуждающихся в жилых помещениях» (Приложение 6).</w:t>
      </w:r>
    </w:p>
    <w:p>
      <w:pPr>
        <w:pStyle w:val="Normal"/>
        <w:jc w:val="both"/>
        <w:rPr/>
      </w:pPr>
      <w:r>
        <w:rPr/>
        <w:t>1.7. Стандарт предоставления муниципальной услуги в электронной форме на территории</w:t>
      </w:r>
    </w:p>
    <w:p>
      <w:pPr>
        <w:pStyle w:val="Normal"/>
        <w:jc w:val="both"/>
        <w:rPr/>
      </w:pPr>
      <w:r>
        <w:rPr/>
        <w:t>Лесновского сельского поселения Новгородского муниципального района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 (Приложение 7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www.lesnayaadm.ru</w:t>
        </w:r>
      </w:hyperlink>
      <w:r>
        <w:rPr/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.08.2013 № 86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tLeast" w:line="240"/>
        <w:jc w:val="right"/>
        <w:rPr/>
      </w:pPr>
      <w:r>
        <w:rPr/>
        <w:t>Глава Лесновского сельского поселения</w:t>
      </w:r>
    </w:p>
    <w:p>
      <w:pPr>
        <w:pStyle w:val="Normal"/>
        <w:jc w:val="right"/>
        <w:rPr/>
      </w:pPr>
      <w:r>
        <w:rPr/>
        <w:t>_____________О.В. Ноак</w:t>
      </w:r>
    </w:p>
    <w:p>
      <w:pPr>
        <w:pStyle w:val="Normal"/>
        <w:jc w:val="right"/>
        <w:rPr/>
      </w:pPr>
      <w:r>
        <w:rPr/>
        <w:t>28 августа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  <w:t>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Лесновского сельского поселения</w:t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Новгород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Присвоение почтовых адресов новым объектам, подтверждение почтовых адресов существующим объектам и получение новых почтовых адресов взамен ранее выданных почтовых ад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государственной гражданской службы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Новгородской области                                 ______________  В.П. Варфоломеев</w:t>
      </w:r>
    </w:p>
    <w:p>
      <w:pPr>
        <w:pStyle w:val="Normal"/>
        <w:rPr/>
      </w:pPr>
      <w:r>
        <w:rPr/>
        <w:t xml:space="preserve">«___» ___________ 2013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>информатизации и связи</w:t>
      </w:r>
    </w:p>
    <w:p>
      <w:pPr>
        <w:pStyle w:val="Normal"/>
        <w:rPr/>
      </w:pPr>
      <w:r>
        <w:rPr/>
        <w:t>Новгородской области                                 ______________ А.С. Браташ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» ___________ 2013 года</w:t>
      </w:r>
    </w:p>
    <w:p>
      <w:pPr>
        <w:pStyle w:val="Normal"/>
        <w:spacing w:before="0" w:after="283"/>
        <w:ind w:firstLine="567"/>
        <w:rPr>
          <w:b/>
          <w:b/>
          <w:caps/>
        </w:rPr>
      </w:pPr>
      <w:r>
        <w:rPr>
          <w:b/>
          <w:caps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9" \h \z \u</w:instrText>
          </w:r>
          <w:r>
            <w:rPr>
              <w:rStyle w:val="IndexLink"/>
            </w:rPr>
            <w:fldChar w:fldCharType="separate"/>
          </w:r>
          <w:hyperlink w:anchor="__RefHeading___Toc252634155">
            <w:r>
              <w:rPr>
                <w:rStyle w:val="IndexLink"/>
              </w:rPr>
              <w:t>Термины и определения</w:t>
              <w:tab/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6">
            <w:r>
              <w:rPr>
                <w:rStyle w:val="IndexLink"/>
              </w:rPr>
              <w:t>Список сокращений</w:t>
              <w:tab/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7">
            <w:r>
              <w:rPr>
                <w:rStyle w:val="IndexLink"/>
              </w:rPr>
              <w:t>1. Общие сведения по услуге</w:t>
              <w:tab/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8">
            <w:r>
              <w:rPr>
                <w:rStyle w:val="IndexLink"/>
              </w:rPr>
              <w:t>2. Общие сведения о подуслугах</w:t>
              <w:tab/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59">
            <w:r>
              <w:rPr>
                <w:rStyle w:val="IndexLink"/>
              </w:rPr>
              <w:t>2.1. Описание подуслуги «Присвоение почтовых адресов новым объектам, подтверждение почтовых адресов существующим объектам и получение новых почтовых адресов взамен ранее выданных почтовых адресов»</w:t>
              <w:tab/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0">
            <w:r>
              <w:rPr>
                <w:rStyle w:val="IndexLink"/>
              </w:rPr>
              <w:t>2.2. Перечень, исчерпывающих документов, необходимых для предоставления подуслуги</w:t>
              <w:tab/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1">
            <w:r>
              <w:rPr>
                <w:rStyle w:val="IndexLink"/>
              </w:rPr>
              <w:t>2.3. Запросы</w:t>
              <w:tab/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</w:rPr>
              <w:t>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2">
            <w:r>
              <w:rPr>
                <w:rStyle w:val="IndexLink"/>
              </w:rPr>
              <w:t>2.4 Описание дополнительных полей для подуслуги</w:t>
              <w:tab/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</w:rPr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3">
            <w:r>
              <w:rPr>
                <w:rStyle w:val="IndexLink"/>
              </w:rPr>
              <w:t>2.5 Правовые основания для предоставления подуслуги</w:t>
              <w:tab/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5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Heading1"/>
        <w:rPr>
          <w:sz w:val="24"/>
          <w:szCs w:val="24"/>
        </w:rPr>
      </w:pPr>
      <w:bookmarkStart w:id="0" w:name="__RefHeading___Toc252634155"/>
      <w:bookmarkEnd w:id="0"/>
      <w:r>
        <w:rPr>
          <w:sz w:val="24"/>
          <w:szCs w:val="24"/>
        </w:rPr>
        <w:t>Термины и определения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Формат стандарта предоставления государственной (муниципальной) услуги в электронной форме.</w:t>
      </w:r>
      <w:r>
        <w:rPr>
          <w:i/>
          <w:iCs/>
        </w:rPr>
        <w:t xml:space="preserve"> </w:t>
      </w:r>
      <w:r>
        <w:rPr/>
        <w:t xml:space="preserve">Формат стандарта предоставления государственной (муниципальной) услуги в электронной форме — документ, устанавливающий обязательные характеристики (срок оказания  услуги, тип заявителя, требования к составу участников, основания для отказа и приостановления услуги, сведения о результате оказания услуги, о порядке обжалования, о документах, необходимых для оказания услуги и др.) для описания типовой услуги (подуслуги), необходимые для автоматизации процесса оказания услуги (подуслуги) в </w:t>
      </w:r>
      <w:r>
        <w:rPr>
          <w:b/>
        </w:rPr>
        <w:t>электронной форме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Государственная услуга, предоставляемая федеральным органом исполнительной власти, органом государственного внебюджетного фонда, исполнительным органом государственной власти субъекта Российской Федерации, а также органом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- государственная услуга),</w:t>
      </w:r>
      <w:r>
        <w:rPr>
          <w:b/>
        </w:rPr>
        <w:t xml:space="preserve"> </w:t>
      </w:r>
      <w:r>
        <w:rPr/>
        <w:t>— деятельность по реализации функций соответственно федерального органа исполнительной власти, государственного внебюджетного фонда, исполнительного органа государственной власти субъекта Российской Федерации, а также органа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- органы, предоставляющие государственные услуги),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, предоставляющих государственные услуги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Муниципальная услуга, предоставляемая органом местного самоуправления (далее - муниципальная услуга),</w:t>
      </w:r>
      <w:r>
        <w:rPr/>
        <w:t xml:space="preserve"> —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Электронная государственная (муниципальная) услуга</w:t>
      </w:r>
      <w:r>
        <w:rPr/>
        <w:t xml:space="preserve"> — государственная или муниципальная услуга, при предоставлении которой для взаимодействия с получателем услуги используются информационно-теле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Заявитель</w:t>
      </w:r>
      <w:r>
        <w:rPr>
          <w:b/>
        </w:rPr>
        <w:t xml:space="preserve"> </w:t>
      </w:r>
      <w:r>
        <w:rPr/>
        <w:t>—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ставляющий государственные услуги или в орган, представляющий муниципальные услуги, либо в организации, указанные в частях 2 и 3 статьи 1 Федерального закона от 27 июля 2010 г. N 210-ФЗ «Об организации предоставления государственных и муниципальных услуг», или в многофункциональные центры  предоставления государственных и муниципальных услуг, выраженным в устной, письменной или электронной форм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52634156"/>
      <w:bookmarkEnd w:id="1"/>
      <w:r>
        <w:rPr/>
        <w:t>Список сокращений</w:t>
      </w:r>
    </w:p>
    <w:tbl>
      <w:tblPr>
        <w:tblW w:w="9751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457"/>
        <w:gridCol w:w="7294"/>
      </w:tblGrid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ФСП ГУ (МУ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Формат стандарта предоставления государственной (муниципальной) услуги в электронной форме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ниципальная услуга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ЕП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Единый портал государственных и муниципальных услуг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П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гиональный портал государственных и муниципальных услуг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МЭ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истема межведомственного электронного взаимодействия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ПЭР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истема проектирования электронных регламентов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Г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рган государственной власти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ежведомственное взаимодейств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bookmarkStart w:id="2" w:name="__RefHeading___Toc252634157"/>
      <w:bookmarkEnd w:id="2"/>
      <w:r>
        <w:rPr/>
        <w:t>1. Общие сведения по услуге</w:t>
      </w:r>
    </w:p>
    <w:tbl>
      <w:tblPr>
        <w:tblW w:w="9751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460"/>
        <w:gridCol w:w="1856"/>
        <w:gridCol w:w="2598"/>
        <w:gridCol w:w="3837"/>
      </w:tblGrid>
      <w:tr>
        <w:trPr/>
        <w:tc>
          <w:tcPr>
            <w:tcW w:w="9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услуга «Присвоение почтовых адресов новым объектам, подтверждение почтовых адресов существующим объектам и получение новых почтовых адресов взамен ранее выданных почтовых адресов»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олное наименование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полное наименование в соответствии с унифицированным наименованием типовой услуги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своение почтовых адресов новым объектам, подтверждение почтовых адресов существующим объектам и получение новых почтовых адресов взамен ранее выданных почтовых адресов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Краткое наименование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наименование услуги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своение почтовых адресов новым объектам, подтверждение почтовых адресов существующим объектам и получение новых почтовых адресов взамен ранее выданных почтовых адресов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Тип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тип услуг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униципальна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, переданная на муниципальный уровен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, предоставляемая государственной  организацией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аименование подуслуг, входящих в состав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наименования подуслуг, входящих в состав услуги, в соответствии с НПА.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В случае отсутствия не заполняется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 Присвоение почтовых адресов новым объектам, подтверждение почтовых адресов существующим объектам и получение новых почтовых адресов взамен ранее выданных почтовых адресов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4"/>
        </w:rPr>
      </w:pPr>
      <w:bookmarkStart w:id="3" w:name="__RefHeading___Toc252634158"/>
      <w:bookmarkEnd w:id="3"/>
      <w:r>
        <w:rPr>
          <w:sz w:val="24"/>
          <w:szCs w:val="24"/>
        </w:rPr>
        <w:t>2. Общие сведения о подуслугах</w:t>
      </w:r>
    </w:p>
    <w:p>
      <w:pPr>
        <w:pStyle w:val="Heading2"/>
        <w:rPr/>
      </w:pPr>
      <w:bookmarkStart w:id="4" w:name="__RefHeading___Toc252634159"/>
      <w:bookmarkEnd w:id="4"/>
      <w:r>
        <w:rPr/>
        <w:t>2.1. Описание подуслуги «Присвоение почтовых адресов новым объектам, подтверждение почтовых адресов существующим объектам и получение новых почтовых адресов взамен ранее выданных почтовых адресов»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695"/>
        <w:gridCol w:w="3391"/>
        <w:gridCol w:w="4521"/>
        <w:gridCol w:w="5643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олное наименов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полное наименование подуслуги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своение почтовых адресов новым объектам, подтверждение почтовых адресов существующим объектам и получение новых почтовых адресов взамен ранее выданных почтовых адресов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раткое наименов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наименование подуслуги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своение почтовых адресов новым объектам, подтверждение почтовых адресов существующим объектам и получение новых почтовых адресов взамен ранее выданных почтовых адресов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рок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срок предоставления подуслуги или в рабочих, или в календарных днях, или в минутах в соответствии с НПА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0 Рабочих дней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рганы и организации, участвующие в оказании подуслуги: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ГВ /ОМСУ или организации, непосредственно предоставляющие  подуслугу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ОГВ /ОМСУ или организации, непосредственно предоставляющие  услугу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Возможные способы начала оказа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Указываются возможные способы начала услуги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дело (лично, почтой, в том числе по электронной почте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консультац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заявление с порта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ежведомственный запрос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дело (лично)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консультация;</w:t>
            </w:r>
          </w:p>
          <w:p>
            <w:pPr>
              <w:pStyle w:val="Normal"/>
              <w:rPr/>
            </w:pPr>
            <w:r>
              <w:rPr/>
              <w:t>-заявление с портала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ип заявител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тип заявител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физическое лиц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консультац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заявление с порта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ежведомственный запрос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физическое лицо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юридическое лицо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ребования к составу участников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 случае если при исполнении данной подуслуги для разных участников требуется разный набор документов, то указываются группы участников, минимальное количество участников в группе должно быть больше 1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явитель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(Минимальное количество участников: 1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Лицо, выразившее желание в получении новых почтовых адресов взамен ранее выданных почтовых адрес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Лицо, выразившее желание в присвоении почтового адреса новым объектам или подтверждении почтового адреса существующим объектам</w:t>
            </w:r>
          </w:p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обственник объекта недвижимости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(Минимальное количество участников: 0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Собственник (законный владелец) объекта недвижимости (здания, сооружен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Собственник (законный владелец) объекта недвижимости (земельный участок)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отказа в приеме документов в соответствии с НПА. Вариантов может быть несколько.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ет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отказа в  назначении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отказа в предоставлении услуги в соответствии с НПА. Вариантов может быть несколько.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Не предоставление или предоставление не в полном объеме документов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приостановки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приостановления  услуги в соответствии с НПА со сроками их предоставления или в рабочих, или в календарных днях, или в минутах. Вариантов может быть несколько.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ет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результате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результаты предоставлении услуги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- решение о присвоении новых почтовых адресов объектам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- отказ в присвоении новых почтовых адресов объектам.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Заявитель может обратиться с жалобой, в том числе в следующих случаях: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1) нарушение срока регистрации запроса заявителя о предоставлении муниципальной услуги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2) нарушение срока предоставления муниципальной услуги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Лесновского сельского поселения для предоставления муниципальной услуги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Лесновского сельского поселения для предоставления муниципальной услуги, у заявителя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Новгородской области,  муниципальными правовыми актами Лесновского сельского поселения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Лесновского сельского поселения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Жалоба подается в письменной форме на бумажном носителе, в электронной форме в Администрацию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через областную государственную информационную систему "Портал государственных и муниципальных услуг (функций)", а также может быть принята при личном приеме заявителя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Жалоба должна содержать: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1) наименование органа, предоставляющего муниципальную услугу, должностного лица органа, предоставляющего муниципальную услугу,  либо муниципального служащего, решения и действия (бездействие) которых обжалуются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специалистом, предоставляющим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По результатам рассмотрения жалобы Администрация принимает одно из следующих решений: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1) удовлетворяет жалобу, в том числе в форме отмены принятого решения, исправления допущенных специалист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Лесновского сельского поселения, а также в иных формах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2) отказывает в удовлетворении жалобы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В случае установления в ходе или по результатам рассмотрения жалобы признаков состава административного правонарушения,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размерах госпошлин и иных платежей, связанных с получением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сведения о размерах госпошлин и иных платежей, связанных с получением подуслуги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слуга предоставляется бесплатно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раткое опис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описание подуслуги в понятном для заявителей виде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гулирование отношений, возникающих между администрацией Лесновского сельского поселения и физическими, юридическими лицами при присвоении новых почтовых адресов объектам, подтверждении почтовых адресов существующим объектам и получении новых почтовых адресов взамен ранее выданных почтовых адрес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5" w:name="__RefHeading___Toc252634160"/>
      <w:bookmarkEnd w:id="5"/>
      <w:r>
        <w:rPr/>
        <w:t>2.2. Перечень, исчерпывающих документов, необходимых для предоставления подуслуги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59"/>
        <w:gridCol w:w="5885"/>
        <w:gridCol w:w="3145"/>
        <w:gridCol w:w="3014"/>
        <w:gridCol w:w="1003"/>
        <w:gridCol w:w="543"/>
        <w:gridCol w:w="543"/>
        <w:gridCol w:w="558"/>
      </w:tblGrid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ы документов / вида документа</w:t>
            </w:r>
          </w:p>
        </w:tc>
        <w:tc>
          <w:tcPr>
            <w:tcW w:w="3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кумента для документов, запрашиваемых по каналам межведомственного взаимодействия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Условия предоставления документов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услугу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ждого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тегорию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представителя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ед.</w:t>
            </w:r>
          </w:p>
        </w:tc>
      </w:tr>
      <w:tr>
        <w:trPr>
          <w:trHeight w:val="2268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пия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явление о присвоении почтового адреса новым объекта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удостоверяющие личность гражданина Российской Федерации</w:t>
            </w:r>
          </w:p>
        </w:tc>
        <w:tc>
          <w:tcPr>
            <w:tcW w:w="3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ждог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гражданина РФ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гражданина СССР образца 1974 год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моряк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4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рождени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5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ременное удостоверение, выданное взамен военного билета солдата, матроса, сержанта, старшины, прапорщика, мичман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6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оенный билет солдата, матроса, сержанта, старшины, прапорщика, мичман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7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ременное удостоверение личности гражданина РФ по форме № 2-П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8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иностранного гражданина (национальный паспорт или национальный заграничный паспорт) или иной документ, установленный федеральным законом или признаваемый в соответствии с международным договором РФ в качестве документа, удостоверяющего личность иностранного гражданина – для иностранных граждан, если они постоянно проживают на территории РФ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9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ид на жительств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0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ипломатический паспорт иностранного гражданин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бщегражданский заграничный паспорт гражданина РФ (образца 1997 года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кумент, выданный иностранным государством и признаваемый в соответствии с международным договором РФ в качестве документа, удостоверяющего личность лица без гражданств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азрешение на временное проживани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4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беженц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5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оенный билет офицера запас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6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ременное удостоверение, выданное взамен  военного билета офицера запас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7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гражданина, подлежащего призыву на военную службу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8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граничный паспорт гражданина РФ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9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граничный паспорт гражданина СССР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0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Иные документы, выдаваемые органами МВД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рождении, выданное уполномоченным органом иностранного государств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правка об освобождении из места лишения свободы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личности военнослужащег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4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регистрации ходатайства о признании иммигранта беженце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5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Минморфлот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6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личности офицер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полномочия представителя заявителя</w:t>
            </w:r>
          </w:p>
        </w:tc>
        <w:tc>
          <w:tcPr>
            <w:tcW w:w="3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представител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отариально заверенная доверенность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равоустанавливающие документы на земельный участок</w:t>
            </w:r>
          </w:p>
        </w:tc>
        <w:tc>
          <w:tcPr>
            <w:tcW w:w="3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Собственник (законный владелец) объекта недвижимости (земельный участок)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купли-продаж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мены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дар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4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(свидетельство) о приватизаци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5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праве на наследство по закону или завещанию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6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ступивший в законную силу судебный акт (решение суда) в отношении права собственности на земельный участок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7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шения, постановления, распоряжения, акты органов государственной власти или органов местного самоуправления (их должностных лиц) о предоставлении (выделении) земельных участков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8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ыписка из ЕГРП (содержащей общедоступные сведения о зарегистрированных правах на объект недвижимости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равоустанавливающие документы на объект недвижимости (здание, сооружение)</w:t>
            </w:r>
          </w:p>
        </w:tc>
        <w:tc>
          <w:tcPr>
            <w:tcW w:w="3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атегорию "Собственник (законный владелец) объекта недвижимости </w:t>
            </w:r>
            <w:bookmarkStart w:id="6" w:name="_GoBack"/>
            <w:bookmarkEnd w:id="6"/>
            <w:r>
              <w:rPr>
                <w:b/>
              </w:rPr>
              <w:t>(здания, сооружения)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мены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4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купли-продаж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5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праве наследства по завещанию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6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ступивший в законную силу судебный акт (решение суда) в отношении права собственности на объект недвижимости (здания, сооружения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7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залога с совершенной на нем исполнительной надписью нотариус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8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об отчуждении объекта недвижимост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9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ы об ипотеке жилого помещ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10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о передаче объекта недвижимости в доверительное управлени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1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аренды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1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ыписка из ЕГРП (содержащей общедоступные сведения о зарегистрированных правах на объект недвижимости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регистрацию юридического лица</w:t>
            </w:r>
          </w:p>
        </w:tc>
        <w:tc>
          <w:tcPr>
            <w:tcW w:w="3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ждог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6.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государственной регистрации юридического лиц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6.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ыписка из ЕГРЮЛ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Разрешение на строительств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7.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азрешение на строительств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ехнический паспорт на объект адресаци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8.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Технический паспорт на объект адресации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Требования к документу: Документ предоставляется на все объекты, расположенные на адресуемом земельном участк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адастровый паспорт земельного участк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9.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Кадастровый паспорт земельного участк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в которых содержатся сведения о прежнем адресе объекта недвижимости</w:t>
            </w:r>
          </w:p>
        </w:tc>
        <w:tc>
          <w:tcPr>
            <w:tcW w:w="3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Лицо, выразившее желание в получении новых почтовых адресов взамен ранее выданных почтовых адресов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0.1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застройк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0.2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мовая книг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7" w:name="__RefHeading___Toc252634161"/>
      <w:bookmarkEnd w:id="7"/>
      <w:r>
        <w:rPr/>
        <w:t>2.3. Запросы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4"/>
        <w:gridCol w:w="5417"/>
        <w:gridCol w:w="2824"/>
        <w:gridCol w:w="3051"/>
        <w:gridCol w:w="1714"/>
        <w:gridCol w:w="1710"/>
      </w:tblGrid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проса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Условия запроса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услугу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ждого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тегорию</w:t>
            </w:r>
          </w:p>
        </w:tc>
        <w:tc>
          <w:tcPr>
            <w:tcW w:w="3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SID сервис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ЕСМЭ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РСМЭ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</w:t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едения из Единого государственного реестра юридических лиц (полная выписка)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ФНС Росси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для каждого из участнико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</w:t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Сведения  из Единого государственного реестра прав на недвижимое имущество и сделок с ним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Росреестр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Собственник (законный владелец) объекта недвижимости (здания, сооружен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Собственник (законный владелец) объекта недвижимости (земельный участок)</w:t>
            </w:r>
          </w:p>
          <w:p>
            <w:pPr>
              <w:pStyle w:val="Normal"/>
              <w:spacing w:lineRule="auto" w:line="266"/>
              <w:jc w:val="center"/>
              <w:rPr/>
            </w:pPr>
            <w:r>
              <w:rPr/>
              <w:t>для каждого из участнико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</w:t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Кадастровая выписка об объекте недвижимост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Росреестр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Собственник (законный владелец) объекта недвижимости (земельный участок)</w:t>
            </w:r>
          </w:p>
          <w:p>
            <w:pPr>
              <w:pStyle w:val="Normal"/>
              <w:spacing w:lineRule="auto" w:line="266"/>
              <w:jc w:val="center"/>
              <w:rPr/>
            </w:pPr>
            <w:r>
              <w:rPr/>
              <w:t>для каждого из участнико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</w:t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твет на запрос СМЭВ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Шин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один на услугу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8" w:name="__RefHeading___Toc252634162"/>
      <w:bookmarkEnd w:id="8"/>
      <w:r>
        <w:rPr/>
        <w:t>2.4 Описание дополнительных полей для подуслуги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5691"/>
        <w:gridCol w:w="3578"/>
        <w:gridCol w:w="2725"/>
        <w:gridCol w:w="2729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Тип данных и ограничения на ввод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0" w:right="850" w:gutter="0" w:header="0" w:top="1417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9" w:name="__RefHeading___Toc252634163"/>
      <w:bookmarkEnd w:id="9"/>
      <w:r>
        <w:rPr>
          <w:rFonts w:cs="Times New Roman" w:ascii="Times New Roman" w:hAnsi="Times New Roman"/>
          <w:sz w:val="24"/>
          <w:szCs w:val="24"/>
        </w:rPr>
        <w:t>2.5 Правовые основания для предоставления подуслуги</w:t>
      </w:r>
    </w:p>
    <w:p>
      <w:pPr>
        <w:pStyle w:val="Normal"/>
        <w:rPr/>
      </w:pPr>
      <w:r>
        <w:rPr/>
        <w:t>Предоставление осуществляется в соответствии со следующими нормативными правовыми документами: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Жилищный кодекс Российской Федерации от 29.12.2004 №188-ФЗ; Принявший орган:  Государственная Дума Федерального Собрания Российской Федерации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Градостроительный кодекс Российской Федерации от 29.12.2004 №190-ФЗ; Принявший орган:  Государственная Дума Федерального Собрания Российской Федерации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Федеральный закон "Об общих принципах организации местного самоуправления в РФ" от 06.10.2003 №№131-ФЗ; Принявший орган:  Президент Российской Федерации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О порядке рассмотрения обращений граждан Российской Федерации от 02.05.2006 №59; Принявший орган:  Президент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.08.2013 № 8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tLeast" w:line="240"/>
        <w:jc w:val="right"/>
        <w:rPr/>
      </w:pPr>
      <w:r>
        <w:rPr/>
        <w:t>Глава Лесновского сельского поселения</w:t>
      </w:r>
    </w:p>
    <w:p>
      <w:pPr>
        <w:pStyle w:val="Normal"/>
        <w:jc w:val="right"/>
        <w:rPr/>
      </w:pPr>
      <w:r>
        <w:rPr/>
        <w:t>_____________О.В. Ноак</w:t>
      </w:r>
    </w:p>
    <w:p>
      <w:pPr>
        <w:pStyle w:val="Normal"/>
        <w:jc w:val="right"/>
        <w:rPr/>
      </w:pPr>
      <w:r>
        <w:rPr/>
        <w:t>28 августа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  <w:t>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Прием заявлений и выдача документов о согласовании переустройства и (или) перепланировки жилого помещения пользователю жилого помещения в государственном или муниципальном жилищном фон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государственной гражданской службы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Новгородской области                                 ______________  В.П. Варфоломеев</w:t>
      </w:r>
    </w:p>
    <w:p>
      <w:pPr>
        <w:pStyle w:val="Normal"/>
        <w:rPr/>
      </w:pPr>
      <w:r>
        <w:rPr/>
        <w:t xml:space="preserve">«___» ___________ 2013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>информатизации и связи</w:t>
      </w:r>
    </w:p>
    <w:p>
      <w:pPr>
        <w:pStyle w:val="Normal"/>
        <w:rPr/>
      </w:pPr>
      <w:r>
        <w:rPr/>
        <w:t>Новгородской области                                 ______________ А.С. Брат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 2013 года</w:t>
      </w:r>
    </w:p>
    <w:p>
      <w:pPr>
        <w:sectPr>
          <w:footerReference w:type="default" r:id="rId8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83"/>
        <w:ind w:firstLine="567"/>
        <w:rPr>
          <w:b/>
          <w:b/>
          <w:caps/>
        </w:rPr>
      </w:pPr>
      <w:r>
        <w:rPr>
          <w:b/>
          <w:caps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9" \h \z \u</w:instrText>
          </w:r>
          <w:r>
            <w:rPr>
              <w:rStyle w:val="IndexLink"/>
            </w:rPr>
            <w:fldChar w:fldCharType="separate"/>
          </w:r>
          <w:hyperlink w:anchor="__RefHeading___Toc252634155">
            <w:r>
              <w:rPr>
                <w:rStyle w:val="IndexLink"/>
              </w:rPr>
              <w:t>Термины и определения</w:t>
              <w:tab/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6">
            <w:r>
              <w:rPr>
                <w:rStyle w:val="IndexLink"/>
              </w:rPr>
              <w:t>Список сокращений</w:t>
              <w:tab/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7">
            <w:r>
              <w:rPr>
                <w:rStyle w:val="IndexLink"/>
              </w:rPr>
              <w:t>1. Общие сведения по услуге</w:t>
              <w:tab/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8">
            <w:r>
              <w:rPr>
                <w:rStyle w:val="IndexLink"/>
              </w:rPr>
              <w:t>2. Общие сведения о подуслугах</w:t>
              <w:tab/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59">
            <w:r>
              <w:rPr>
                <w:rStyle w:val="IndexLink"/>
              </w:rPr>
              <w:t>2.1. Описание подуслуги «Прием заявлений и выдача документов о согласовании переустройства и (или) перепланировки жилого помещения пользователю жилого помещения в государственном или муниципальном жилищном фонде»</w:t>
              <w:tab/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0">
            <w:r>
              <w:rPr>
                <w:rStyle w:val="IndexLink"/>
              </w:rPr>
              <w:t>2.2. Перечень, исчерпывающих документов, необходимых для предоставления подуслуги</w:t>
              <w:tab/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1">
            <w:r>
              <w:rPr>
                <w:rStyle w:val="IndexLink"/>
              </w:rPr>
              <w:t>2.3. Запросы</w:t>
              <w:tab/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</w:rPr>
              <w:t>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2">
            <w:r>
              <w:rPr>
                <w:rStyle w:val="IndexLink"/>
              </w:rPr>
              <w:t>2.4 Описание дополнительных полей для подуслуги</w:t>
              <w:tab/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</w:rPr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3">
            <w:r>
              <w:rPr>
                <w:rStyle w:val="IndexLink"/>
              </w:rPr>
              <w:t>2.5 Правовые основания для предоставления подуслуги</w:t>
              <w:tab/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9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рмины и определения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Формат стандарта предоставления государственной (муниципальной) услуги в электронной форме</w:t>
      </w:r>
      <w:r>
        <w:rPr/>
        <w:t>. Формат стандарта предоставления государственной (муниципальной) услуги в электронной форме — документ, устанавливающий обязательные характеристики (срок оказания  услуги, тип заявителя, требования к составу участников, основания для отказа и приостановления услуги, сведения о результате оказания услуги, о порядке обжалования, о документах, необходимых для оказания услуги и др.) для описания типовой услуги (подуслуги), необходимые для автоматизации процесса оказания услуги (подуслуги) в электронной форме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Государственная услуга, предоставляемая федеральным органом исполнительной власти, органом государственного внебюджетного фонда, исполнительным органом государственной власти субъекта Российской Федерации, а также органом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- государственная услуга),</w:t>
      </w:r>
      <w:r>
        <w:rPr/>
        <w:t xml:space="preserve"> — деятельность по реализации функций соответственно федерального органа исполнительной власти, государственного внебюджетного фонда, исполнительного органа государственной власти субъекта Российской Федерации, а также органа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- органы, предоставляющие государственные услуги),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, предоставляющих государственные услуги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Муниципальная услуга, предоставляемая органом местного самоуправления (далее - муниципальная услуга),</w:t>
      </w:r>
      <w:r>
        <w:rPr/>
        <w:t xml:space="preserve"> —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Электронная государственная (муниципальная) услуга</w:t>
      </w:r>
      <w:r>
        <w:rPr/>
        <w:t xml:space="preserve"> — государственная или муниципальная услуга, при предоставлении которой для взаимодействия с получателем услуги используются информационно-теле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Заявитель</w:t>
      </w:r>
      <w:r>
        <w:rPr>
          <w:b/>
        </w:rPr>
        <w:t xml:space="preserve"> </w:t>
      </w:r>
      <w:r>
        <w:rPr/>
        <w:t>—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ставляющий государственные услуги или в орган, представляющий муниципальные услуги, либо в организации, указанные в частях 2 и 3 статьи 1 Федерального закона от 27 июля 2010 г. N 210-ФЗ «Об организации предоставления государственных и муниципальных услуг», или в многофункциональные центры  предоставления государственных и муниципальных услуг, выраженным в устной, письменной или электронной форм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сокращений</w:t>
      </w:r>
    </w:p>
    <w:tbl>
      <w:tblPr>
        <w:tblW w:w="9751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457"/>
        <w:gridCol w:w="7294"/>
      </w:tblGrid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ФСП ГУ (МУ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Формат стандарта предоставления государственной (муниципальной) услуги в электронной форме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ниципальная услуга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ЕП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Единый портал государственных и муниципальных услуг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П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гиональный портал государственных и муниципальных услуг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МЭ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истема межведомственного электронного взаимодействия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ПЭР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истема проектирования электронных регламентов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Г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рган государственной власти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ежведомственное взаимодейств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r>
        <w:rPr/>
        <w:t>1. Общие сведения по услуге</w:t>
      </w:r>
    </w:p>
    <w:tbl>
      <w:tblPr>
        <w:tblW w:w="9751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451"/>
        <w:gridCol w:w="1853"/>
        <w:gridCol w:w="2598"/>
        <w:gridCol w:w="3849"/>
      </w:tblGrid>
      <w:tr>
        <w:trPr/>
        <w:tc>
          <w:tcPr>
            <w:tcW w:w="9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услуга «Прием заявлений и выдача документов о согласовании переустройства и (или) перепланировки жилого помещения пользователю жилого помещения в государственном или муниципальном жилищном фонде»</w:t>
            </w:r>
          </w:p>
        </w:tc>
      </w:tr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олное наименование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полное наименование в соответствии с унифицированным наименованием типовой услуги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 пользователю жилого помещения в государственном или муниципальном жилищном фонде</w:t>
            </w:r>
          </w:p>
        </w:tc>
      </w:tr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Краткое наименование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наименование услуги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 пользователю жилого помещения в государственном или муниципальном жилищном фонде</w:t>
            </w:r>
          </w:p>
        </w:tc>
      </w:tr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Тип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тип услуг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униципальна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, переданная на муниципальный уровен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, предоставляемая государственной  организацией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аименование подуслуг, входящих в состав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наименования подуслуг, входящих в состав услуги, в соответствии с НПА.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В случае отсутствия не заполняетс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 Прием заявлений и выдача документов о согласовании переустройства и (или) перепланировки жилого помещения пользователю жилого помещения в государственном или муниципальном жилищном фонде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Общие сведения о подуслугах</w:t>
      </w:r>
    </w:p>
    <w:p>
      <w:pPr>
        <w:pStyle w:val="Heading2"/>
        <w:rPr/>
      </w:pPr>
      <w:r>
        <w:rPr/>
        <w:t>2.1. Описание подуслуги «Прием заявлений и выдача документов о согласовании переустройства и (или) перепланировки жилого помещения пользователю жилого помещения в государственном или муниципальном жилищном фонде»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694"/>
        <w:gridCol w:w="3390"/>
        <w:gridCol w:w="4521"/>
        <w:gridCol w:w="5645"/>
      </w:tblGrid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олное наименов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полное наименование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 пользователю жилого помещения в государственном или муниципальном жилищном фонде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раткое наименов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наименование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 пользователю жилого помещения в государственном или муниципальном жилищном фонде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рок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срок предоставления подуслуги или в рабочих, или в календарных днях, или в минутах в соответствии с НПА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5 Рабочих дней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рганы и организации, участвующие в оказании подуслуги: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ГВ /ОМСУ или организации, непосредственно предоставляющие  подуслугу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ОГВ /ОМСУ или организации, непосредственно предоставляющие  услугу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Возможные способы начала оказа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Указываются возможные способы начала услуги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дело (лично, почтой, в том числе по электронной почте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консультац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заявление с порта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ежведомственный запрос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ло (лично)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консультация;</w:t>
            </w:r>
          </w:p>
          <w:p>
            <w:pPr>
              <w:pStyle w:val="Normal"/>
              <w:rPr/>
            </w:pPr>
            <w:r>
              <w:rPr/>
              <w:t>-заявление с портала.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ип заявител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тип заявител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физическое лиц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консультац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заявление с порта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ежведомственный запрос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физическое лицо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ребования к составу участников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 случае если при исполнении данной подуслуги для разных участников требуется разный набор документов, то указываются группы участников, минимальное количество участников в группе должно быть больше 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явитель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(Минимальное количество участников: 1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Пользователь жилого помещения в государственном или муниципальном жилищном фонде, которое является памятником архитектуры, истории или культур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Пользователь жилого помещения в государственном или муниципальном жилищном фонде, которое не является памятником архитектуры, истории или культуры</w:t>
            </w:r>
          </w:p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Члены семьи наймодателя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(Минимальное количество участников: 0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Собственники или законные владельцы, занимающие другие помещения в многоквартирном жилом дом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Члены семьи, занимающего помещение на основании договора социального найма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отказа в приеме документов в соответствии с НПА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Отсутствие необходимых документов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отказа в  назначении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отказа в предоставлении услуги в соответствии с НПА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Несоответствие проекта переустройства и (или) перепланировки жилого помещения требованиям законодательства Российской Федерации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приостановки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приостановления  услуги в соответствии с НПА со сроками их предоставления или в рабочих, или в календарных днях, или в минутах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ет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результате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результаты предоставлении 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решения о согласовании переустройства и (или) перепланировки жилого (нежилого) помещения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решения об отказе в согласовании переустройства и (или) перепланировки жилого (нежилого) помещения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Жалоба может быть направлена: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по почте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через ГОАУ "МФЦ" или Управление МФЦ по Новгородскому муниципальному району ГОАУ "МФЦ"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с использованием сети "Интернет": через официальный сайт          Администрации Лесновского сельского поселения, расположенного          по адресу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esnaya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         через Региональный портал государственных и муниципальных услуг          (функций) Новгородской области, расположенного по адресуhttp://pgu.nov.ru;-принята при личном приеме заявителя в администрации Лесновского сельского поселения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Жалоба должна содержать:1)наименование органа, предоставляющего          государственную услугу, должностного лица органа,  предоставляющего         государственную услугу,  либо должностного  лица, решения и   действия       (бездействие) которых обжалуются;2)фамилию,  имя,   отчество   (последнее     - при наличии), сведения о месте  жительства   заявителя -   физического     лица либо наименование,  сведения о месте   нахождения   заявителя -     юридического лица, а  также номер (номера)   контактного   телефона, адрес     (адреса)  электронной почты (при   наличии) и почтовый   адрес, по которым      должен быть направлен ответ   заявителю;3) сведения об обжалуемых решениях и (или) действиях (бездействии) комитета, должностного лица комитета;4)          доводы, на основании которых заявитель не согласен с решением и          действием (бездействием) комитета, должностного лица комитета.          Заявителем могут быть представлены документы (при наличии),          подтверждающие доводы заявителя, либо их коп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размерах госпошлин и иных платежей, связанных с получением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сведения о размерах госпошлин и иных платежей, связанных с получением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слуга предоставляется бесплатно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раткое опис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описание подуслуги в понятном для заявителей виде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гулирование отношений, возникающих между Администрацией Лесновского сельского поселения и физическими лицами по приему заявлений и выдаче документов о согласовании переустройства и (или) перепланировки жилого помещения в государственном или муниципальном жилищном фонде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2. Перечень, исчерпывающих документов, необходимых для предоставления подуслуги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59"/>
        <w:gridCol w:w="5798"/>
        <w:gridCol w:w="3150"/>
        <w:gridCol w:w="3107"/>
        <w:gridCol w:w="990"/>
        <w:gridCol w:w="544"/>
        <w:gridCol w:w="544"/>
        <w:gridCol w:w="558"/>
      </w:tblGrid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ы документов / вида документа</w:t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кумента для документов, запрашиваемых по каналам межведомственного взаимодействия</w:t>
            </w:r>
          </w:p>
        </w:tc>
        <w:tc>
          <w:tcPr>
            <w:tcW w:w="40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Условия предоставления документов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услугу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ждого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тегорию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представителя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ед.</w:t>
            </w:r>
          </w:p>
        </w:tc>
      </w:tr>
      <w:tr>
        <w:trPr>
          <w:trHeight w:val="2268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пия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явление о переустройстве и (или) перепланировке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удостоверяющие личность гражданина Российской Федерации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ждо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гражданина РФ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гражданина СССР образца 1974 год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3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моряк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4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рождении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5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ременное удостоверение, выданное взамен военного билета солдата, матроса, сержанта, старшины, прапорщика, мичман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6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оенный билет солдата, матроса, сержанта, старшины, прапорщика, мичман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7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ременное удостоверение личности гражданина РФ по форме № 2-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8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иностранного гражданина (национальный паспорт или национальный заграничный паспорт) или иной документ, установленный федеральным законом или признаваемый в соответствии с международным договором РФ в качестве документа, удостоверяющего личность иностранного гражданина – для иностранных граждан, если они постоянно проживают на территории РФ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9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ид на жительство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ипломатический паспорт иностранного гражданин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бщегражданский заграничный паспорт гражданина РФ (образца 1997 года)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кумент, выданный иностранным государством и признаваемый в соответствии с международным договором РФ в качестве документа, удостоверяющего личность лица без гражданств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3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азрешение на временное проживание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4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беженц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5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оенный билет офицера запас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6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ременное удостоверение, выданное взамен  военного билета офицера запас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7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гражданина, подлежащего призыву на военную службу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8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граничный паспорт гражданина РФ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9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граничный паспорт гражданина СССР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Иные документы, выдаваемые органами МВД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рождении, выданное уполномоченным органом иностранного государств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правка об освобождении из места лишения свободы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3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личности военнослужащего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4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регистрации ходатайства о признании иммигранта беженцем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5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Минморфлот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6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личности офицер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роект переустройства и (или) перепланировки, реконструкции жилого помещен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оект переустройства и (или) перепланировки, реконструкции жилого помещен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ехнический паспорт переустраиваемого и (или) перепланируемого, реконструируемого жилого помещен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Технический паспорт переустраиваемого и (или) перепланируемого, реконструируемого жилого помещен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Пользователь жилого помещения в государственном или муниципальном жилищном фонде, которое является памятником архитектуры, истории или культуры"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, подтверждающий пользование жилым помещением на законных основаниях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6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социального найма жилого помещен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6.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6.3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безвозмездного пользования жилым помещением для социальной защиты отдельных категорий граждан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правка, подтверждающая пользование заявителем жилым помещением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7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правка, подтверждающая пользование заявителем жилым помещением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исьменное согласие всех сособственников многоквартирного жилого дом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Собственники или законные владельцы, занимающие другие помещения в многоквартирном жилом доме"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8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исьменное согласие всех сособственников многоквартирного жилого дома, если в результате реконструкции жилого помещения затрагиваются границы или размер общего имущества в многоквартирном жилом доме и изменяются доли в праве общей собственности на общее имущество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исьменное согласие всех членов семьи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Члены семьи, занимающего помещение на основании договора социального найма"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9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, реконструируемое жилое помещение на основании договора социального найм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Выписка из реестра  поселени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0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ыписка из реестра  поселени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огласие в письменной форме, выданное  Администрацией поселен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1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огласие в письменной форме, выданное  Администрацией поселен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Нотариально заверенная доверенность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представит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2.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отариально заверенная доверенность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3. Запросы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8"/>
        <w:gridCol w:w="5496"/>
        <w:gridCol w:w="2880"/>
        <w:gridCol w:w="2856"/>
        <w:gridCol w:w="1742"/>
        <w:gridCol w:w="1738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прос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2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Условия запроса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услугу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ждого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тегорию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SID серви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ЕСМЭ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РСМЭВ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4 Описание дополнительных полей для подуслуги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5691"/>
        <w:gridCol w:w="3578"/>
        <w:gridCol w:w="2725"/>
        <w:gridCol w:w="2729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Тип данных и ограничения на ввод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0" w:right="850" w:gutter="0" w:header="0" w:top="1417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Правовые основания для предоставления подуслуги</w:t>
      </w:r>
    </w:p>
    <w:p>
      <w:pPr>
        <w:pStyle w:val="Normal"/>
        <w:rPr/>
      </w:pPr>
      <w:r>
        <w:rPr/>
        <w:t>Предоставление осуществляется в соответствии со следующими нормативными правовыми документами: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Конституция  Российской  Федерации от 12.12.1993 ; Принявший орган:  Комитет по управлению муниципальным имуществом Старорусского муниципального района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Жилищный кодекс РФ от 22.12.2004 №188-ФЗ; Принявший орган:  Государственная Дума Федерального Собрания Российской Федерации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Гражданский кодекс Российской Федерации от 26.11.2001 №146-ФЗ; Принявший орган:  Государственная Дума Федерального Собрания Российской Федерации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Градостроительный кодекс РФ от 29.12.2004 №№ 190-ФЗ; Принявший орган:  Президент Российской Федерации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О порядке рассмотрения обращений граждан Российской Федерации от 02.05.2006 №59; Принявший орган:  Президент Российской Федерации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Об организации предоставления государственных и муниципальных услуг от 27.07.2010 №210; Принявший орган:  Государственная Дума Федерального Собрания Российской Федерации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 xml:space="preserve"> </w:t>
      </w:r>
      <w:r>
        <w:rPr/>
        <w:t>Постановление Правительств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 от 28.04.2005 №266; Принявший орган:  Правительство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.08.2013 № 86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tLeast" w:line="240"/>
        <w:jc w:val="right"/>
        <w:rPr/>
      </w:pPr>
      <w:r>
        <w:rPr/>
        <w:t>Глава Лесновского сельского поселения</w:t>
      </w:r>
    </w:p>
    <w:p>
      <w:pPr>
        <w:pStyle w:val="Normal"/>
        <w:jc w:val="right"/>
        <w:rPr/>
      </w:pPr>
      <w:r>
        <w:rPr/>
        <w:t>_____________О.В. Ноак</w:t>
      </w:r>
    </w:p>
    <w:p>
      <w:pPr>
        <w:pStyle w:val="Normal"/>
        <w:jc w:val="right"/>
        <w:rPr/>
      </w:pPr>
      <w:r>
        <w:rPr/>
        <w:t>28 августа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  <w:t>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Признание нежилого помещения пригодным для прож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государственной гражданской службы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Новгородской области                                 ______________  В.П. Варфоломеев</w:t>
      </w:r>
    </w:p>
    <w:p>
      <w:pPr>
        <w:pStyle w:val="Normal"/>
        <w:rPr/>
      </w:pPr>
      <w:r>
        <w:rPr/>
        <w:t xml:space="preserve">«___» ___________ 2013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>информатизации и связи</w:t>
      </w:r>
    </w:p>
    <w:p>
      <w:pPr>
        <w:pStyle w:val="Normal"/>
        <w:rPr/>
      </w:pPr>
      <w:r>
        <w:rPr/>
        <w:t>Новгородской области                                 ______________ А.С. Браташ</w:t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» ___________ 2013 года</w:t>
      </w:r>
    </w:p>
    <w:p>
      <w:pPr>
        <w:pStyle w:val="Normal"/>
        <w:spacing w:before="0" w:after="283"/>
        <w:ind w:firstLine="567"/>
        <w:rPr>
          <w:b/>
          <w:b/>
          <w:caps/>
        </w:rPr>
      </w:pPr>
      <w:r>
        <w:rPr>
          <w:b/>
          <w:caps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9" \h \z \u</w:instrText>
          </w:r>
          <w:r>
            <w:rPr>
              <w:rStyle w:val="IndexLink"/>
            </w:rPr>
            <w:fldChar w:fldCharType="separate"/>
          </w:r>
          <w:hyperlink w:anchor="__RefHeading___Toc252634155">
            <w:r>
              <w:rPr>
                <w:rStyle w:val="IndexLink"/>
              </w:rPr>
              <w:t>Термины и определения</w:t>
              <w:tab/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6">
            <w:r>
              <w:rPr>
                <w:rStyle w:val="IndexLink"/>
              </w:rPr>
              <w:t>Список сокращений</w:t>
              <w:tab/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7">
            <w:r>
              <w:rPr>
                <w:rStyle w:val="IndexLink"/>
              </w:rPr>
              <w:t>1. Общие сведения по услуге</w:t>
              <w:tab/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8">
            <w:r>
              <w:rPr>
                <w:rStyle w:val="IndexLink"/>
              </w:rPr>
              <w:t>2. Общие сведения о подуслугах</w:t>
              <w:tab/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59">
            <w:r>
              <w:rPr>
                <w:rStyle w:val="IndexLink"/>
              </w:rPr>
              <w:t>2.1. Описание подуслуги «Признание нежилого помещения пригодным для проживания»</w:t>
              <w:tab/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0">
            <w:r>
              <w:rPr>
                <w:rStyle w:val="IndexLink"/>
              </w:rPr>
              <w:t>2.2. Перечень, исчерпывающих документов, необходимых для предоставления подуслуги</w:t>
              <w:tab/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1">
            <w:r>
              <w:rPr>
                <w:rStyle w:val="IndexLink"/>
              </w:rPr>
              <w:t>2.3. Запросы</w:t>
              <w:tab/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</w:rPr>
              <w:t>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2">
            <w:r>
              <w:rPr>
                <w:rStyle w:val="IndexLink"/>
              </w:rPr>
              <w:t>2.4 Описание дополнительных полей для подуслуги</w:t>
              <w:tab/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</w:rPr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3">
            <w:r>
              <w:rPr>
                <w:rStyle w:val="IndexLink"/>
              </w:rPr>
              <w:t>2.5 Правовые основания для предоставления подуслуги</w:t>
              <w:tab/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13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рмины и определения</w:t>
      </w:r>
    </w:p>
    <w:p>
      <w:pPr>
        <w:pStyle w:val="Normal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Формат стандарта предоставления государственной (муниципальной) услуги в электронной форме. </w:t>
      </w:r>
      <w:r>
        <w:rPr/>
        <w:t>Формат стандарта предоставления государственной (муниципальной) услуги в электронной форме — документ, устанавливающий обязательные характеристики (срок оказания  услуги, тип заявителя, требования к составу участников, основания для отказа и приостановления услуги, сведения о результате оказания услуги, о порядке обжалования, о документах, необходимых для оказания услуги и др.) для описания типовой услуги (подуслуги), необходимые для автоматизации процесса оказания услуги (подуслуги) в электронной форме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Государственная услуга, предоставляемая федеральным органом исполнительной власти, органом государственного внебюджетного фонда, исполнительным органом государственной власти субъекта Российской Федерации, а также органом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- государственная услуга),</w:t>
      </w:r>
      <w:r>
        <w:rPr/>
        <w:t xml:space="preserve"> — деятельность по реализации функций соответственно федерального органа исполнительной власти, государственного внебюджетного фонда, исполнительного органа государственной власти субъекта Российской Федерации, а также органа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- органы, предоставляющие государственные услуги),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, предоставляющих государственные услуги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Муниципальная услуга, предоставляемая органом местного самоуправления (далее - муниципальная услуга),</w:t>
      </w:r>
      <w:r>
        <w:rPr/>
        <w:t xml:space="preserve"> —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Электронная государственная (муниципальная) услуга</w:t>
      </w:r>
      <w:r>
        <w:rPr/>
        <w:t xml:space="preserve"> — государственная или муниципальная услуга, при предоставлении которой для взаимодействия с получателем услуги используются информационно-теле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Заявитель</w:t>
      </w:r>
      <w:r>
        <w:rPr/>
        <w:t xml:space="preserve"> —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ставляющий государственные услуги или в орган, представляющий муниципальные услуги, либо в организации, указанные в частях 2 и 3 статьи 1 Федерального закона от 27 июля 2010 г. N 210-ФЗ «Об организации предоставления государственных и муниципальных услуг», или в многофункциональные центры  предоставления государственных и муниципальных услуг, выраженным в устной, письменной или электронной форм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сокращений</w:t>
      </w:r>
    </w:p>
    <w:tbl>
      <w:tblPr>
        <w:tblW w:w="9751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457"/>
        <w:gridCol w:w="7294"/>
      </w:tblGrid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ФСП ГУ (МУ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Формат стандарта предоставления государственной (муниципальной) услуги в электронной форме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ниципальная услуга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ЕП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Единый портал государственных и муниципальных услуг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П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гиональный портал государственных и муниципальных услуг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МЭ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истема межведомственного электронного взаимодействия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ПЭР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истема проектирования электронных регламентов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Г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рган государственной власти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ежведомственное взаимодейств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r>
        <w:rPr/>
        <w:t>1. Общие сведения по услуге</w:t>
      </w:r>
    </w:p>
    <w:tbl>
      <w:tblPr>
        <w:tblW w:w="9751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460"/>
        <w:gridCol w:w="1856"/>
        <w:gridCol w:w="2598"/>
        <w:gridCol w:w="3837"/>
      </w:tblGrid>
      <w:tr>
        <w:trPr/>
        <w:tc>
          <w:tcPr>
            <w:tcW w:w="9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услуга «Признание нежилого помещения пригодным для проживания»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олное наименование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полное наименование в соответствии с унифицированным наименованием типовой услуги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знание нежилого помещения пригодным для проживани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Краткое наименование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наименование услуги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знание нежилого помещения пригодным для проживани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Тип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тип услуг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униципальна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, переданная на муниципальный уровен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, предоставляемая государственной  организацией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аименование подуслуг, входящих в состав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наименования подуслуг, входящих в состав услуги, в соответствии с НПА.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В случае отсутствия не заполняется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 Признание нежилого помещения пригодным для проживания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Общие сведения о подуслугах</w:t>
      </w:r>
    </w:p>
    <w:p>
      <w:pPr>
        <w:pStyle w:val="Heading2"/>
        <w:rPr/>
      </w:pPr>
      <w:r>
        <w:rPr/>
        <w:t>2.1. Описание подуслуги «Признание нежилого помещения пригодным для проживания»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694"/>
        <w:gridCol w:w="3390"/>
        <w:gridCol w:w="4521"/>
        <w:gridCol w:w="5645"/>
      </w:tblGrid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олное наименов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полное наименование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знание нежилого помещения пригодным для проживания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раткое наименов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наименование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знание нежилого помещения пригодным для проживания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рок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срок предоставления подуслуги или в рабочих, или в календарных днях, или в минутах в соответствии с НПА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0 Календарных дней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рганы и организации, участвующие в оказании подуслуги: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ГВ /ОМСУ или организации, непосредственно предоставляющие  подуслугу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ОГВ /ОМСУ или организации, непосредственно предоставляющие  услугу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Возможные способы начала оказа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Указываются возможные способы начала услуги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дело (лично, почтой, в том числе по электронной почте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консультац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заявление с порта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ежведомственный запрос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дело (лично)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консультация;</w:t>
            </w:r>
          </w:p>
          <w:p>
            <w:pPr>
              <w:pStyle w:val="Normal"/>
              <w:rPr/>
            </w:pPr>
            <w:r>
              <w:rPr/>
              <w:t>-заявление с портала.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ип заявител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тип заявител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физическое лиц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консультац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заявление с порта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ежведомственный запрос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физическое лицо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юридическое лицо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ребования к составу участников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 случае если при исполнении данной подуслуги для разных участников требуется разный набор документов, то указываются группы участников, минимальное количество участников в группе должно быть больше 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явитель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(Минимальное количество участников: 1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Собственник жилого помещения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отказа в приеме документов в соответствии с НПА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ет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отказа в  назначении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отказа в предоставлении услуги в соответствии с НПА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Документы не соответствуют требования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Отсутствие необходимых документов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приостановки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приостановления  услуги в соответствии с НПА со сроками их предоставления или в рабочих, или в календарных днях, или в минутах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ет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результате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результаты предоставлении 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- Решение  о признании нежилого помещения пригодным для проживания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- Отказ в признании нежилого помещения пригодным для проживания.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 </w:t>
            </w:r>
            <w:r>
              <w:rPr/>
              <w:t xml:space="preserve">Жалоба может быть направлена: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по почте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через ГОАУ "МФЦ" или Управление МФЦ по Новгородскому муниципальному району ГОАУ "МФЦ"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с использованием сети "Интернет": через официальный сайт          Администрации Лесновского сельского поселения, расположенного          по адресу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esnaya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         через Региональный портал государственных и муниципальных услуг          (функций) Новгородской области, расположенного по адресуhttp://pgu.nov.ru; -принята при личном приеме заявителя Лесновском сельском поселении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Жалоба должна содержать:1)наименование органа, предоставляющего          государственную услугу, должностного лица органа,  предоставляющего         государственную услугу,  либо должностного  лица, решения и   действия       (бездействие) которых обжалуются;2)фамилию,  имя,   отчество   (последнее     - при наличии), сведения о месте  жительства   заявителя -   физического     лица либо наименование,  сведения о месте   нахождения   заявителя -     юридического лица, а  также номер (номера)   контактного   телефона, адрес     (адреса)  электронной почты (при   наличии) и почтовый   адрес, по которым      должен быть направлен ответ   заявителю;3) сведения об обжалуемых решениях и (или) действиях (бездействии) комитета, должностного лица комитета;4)          доводы, на основании которых заявитель не согласен с решением и          действием (бездействием) комитета, должностного лица комитета.          Заявителем могут быть представлены документы (при наличии),          подтверждающие доводы заявителя, либо их копии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размерах госпошлин и иных платежей, связанных с получением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сведения о размерах госпошлин и иных платежей, связанных с получением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слуга предоставляется бесплатно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раткое опис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описание подуслуги в понятном для заявителей виде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гулирование отношений, возникающих между физическими лицами,  юридическими лицами  и Администрацией Лесновского сельского поселения, по признанию нежилого помещения пригодным для проживан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2. Перечень, исчерпывающих документов, необходимых для предоставления подуслуги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4"/>
        <w:gridCol w:w="5855"/>
        <w:gridCol w:w="3159"/>
        <w:gridCol w:w="3035"/>
        <w:gridCol w:w="1010"/>
        <w:gridCol w:w="544"/>
        <w:gridCol w:w="544"/>
        <w:gridCol w:w="559"/>
      </w:tblGrid>
      <w:tr>
        <w:trPr/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ы документов / вида документа</w:t>
            </w:r>
          </w:p>
        </w:tc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кумента для документов, запрашиваемых по каналам межведомственного взаимодействия</w:t>
            </w:r>
          </w:p>
        </w:tc>
        <w:tc>
          <w:tcPr>
            <w:tcW w:w="40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Условия предоставления документов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услугу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ждого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тегорию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представителя</w:t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ед.</w:t>
            </w:r>
          </w:p>
        </w:tc>
      </w:tr>
      <w:tr>
        <w:trPr>
          <w:trHeight w:val="2268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п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явление на предоставление подуслуг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1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явлени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удостоверяющие личность</w:t>
            </w:r>
          </w:p>
        </w:tc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Собственник жилого помещения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гражданина РФ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ременное удостоверение личности гражданина РФ по форме № 2-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3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бщегражданский заграничный паспорт гражданина РФ (образца 1997 года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4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личности военнослужащего или военный билет гражданина РФ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правовые основания владения заявителем жилым помещением</w:t>
            </w:r>
          </w:p>
        </w:tc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жд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1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2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3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мен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4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купли-продаж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5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безвозмездной передачи жилого помещения в собственность граждан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6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праве наследства по закону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7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праве наследства по завещанию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8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ступивший в законную силу судебный акт (решение суда) в отношении права собственности на жилое помещени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9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ыписка из ЕГРП о правах отдельного лица на имевшиеся (имеющиеся) у него объекты недвижимого имуществ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роект реконструкции нежилого помещен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1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оект реконструкции нежилого помещен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ключение о не соответствии помещения санитарно-эпидемиологическим требованиям, предъявляемым к жилому помещению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1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ключение о не соответствии помещения санитарно-эпидемиологическим требованиям, предъявляемым к жилому помещению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ключение о соответствии помещения противопожарным требованиям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6.1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ключение о соответствии помещения противопожарным требованиям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ключение о местоположении помещения относительно санитарных зон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7.1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ключение о местоположении помещения относительно санитарных зон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удостоверяющие личность представителя заявителя</w:t>
            </w:r>
          </w:p>
        </w:tc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представител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8.1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гражданина РФ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полномочия представителя заявителя</w:t>
            </w:r>
          </w:p>
        </w:tc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представител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9.1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веренност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3. Запросы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5"/>
        <w:gridCol w:w="5534"/>
        <w:gridCol w:w="2963"/>
        <w:gridCol w:w="2796"/>
        <w:gridCol w:w="1713"/>
        <w:gridCol w:w="1709"/>
      </w:tblGrid>
      <w:tr>
        <w:trPr/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проса</w:t>
            </w:r>
          </w:p>
        </w:tc>
        <w:tc>
          <w:tcPr>
            <w:tcW w:w="2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Условия запроса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услугу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ждого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тегорию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SID сервиса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ЕСМЭ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РСМЭВ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Запрос о Сведениях из Санитарно-эпидемиологического заключения о соответствии зданий, строений, сооружений, помещений установленным требованиям </w:t>
              <w:tab/>
              <w:tab/>
              <w:tab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Роспотребнадзор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один на услугу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ыписка из Единого государственного реестра прав на недвижимое имущество и сделок с ним о правах отдельного лица на имеющиеся  у него объекты недвижимого имущества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Росреестр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для каждого из участников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4 Описание дополнительных полей для подуслуги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5691"/>
        <w:gridCol w:w="3578"/>
        <w:gridCol w:w="2725"/>
        <w:gridCol w:w="2729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Тип данных и ограничения на ввод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850" w:right="850" w:gutter="0" w:header="0" w:top="1417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Правовые основания для предоставления подуслуги</w:t>
      </w:r>
    </w:p>
    <w:p>
      <w:pPr>
        <w:pStyle w:val="Normal"/>
        <w:rPr/>
      </w:pPr>
      <w:r>
        <w:rPr/>
        <w:t>Предоставление осуществляется в соответствии со следующими нормативными правовыми документами: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Закон  от 06.10.2003 №131-ФЗ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Федеральный закон  от 27.07.2010 №210-ФЗ "Федеральный закон «Об организации предоставления государственных и муниципальных услуг»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Постановление  от 28.01.2006 №47 "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Кодекс  от 22.12.2004 №188-ФЗ "Жилищный кодекс РФ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Конституция  от 12.12.1993 №б/н "Конституция Российской Федерации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Закон  от 02.05.2006 №59-ФЗ "О порядке рассмотрения обращений граждан Российской Федерации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.08.2013 № 86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tLeast" w:line="240"/>
        <w:jc w:val="right"/>
        <w:rPr/>
      </w:pPr>
      <w:r>
        <w:rPr/>
        <w:t>Глава Лесновского сельского поселения</w:t>
      </w:r>
    </w:p>
    <w:p>
      <w:pPr>
        <w:pStyle w:val="Normal"/>
        <w:jc w:val="right"/>
        <w:rPr/>
      </w:pPr>
      <w:r>
        <w:rPr/>
        <w:t>_____________О.В. Ноак</w:t>
      </w:r>
    </w:p>
    <w:p>
      <w:pPr>
        <w:pStyle w:val="Normal"/>
        <w:jc w:val="right"/>
        <w:rPr/>
      </w:pPr>
      <w:r>
        <w:rPr/>
        <w:t>28 августа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  <w:t>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го муниципального района</w:t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Признание многоквартирного дома аварийным и подлежащим сносу или рекон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государственной гражданской службы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Новгородской области                                 ______________  В.П. Варфоломеев</w:t>
      </w:r>
    </w:p>
    <w:p>
      <w:pPr>
        <w:pStyle w:val="Normal"/>
        <w:rPr/>
      </w:pPr>
      <w:r>
        <w:rPr/>
        <w:t xml:space="preserve">«___» ___________ 2013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>информатизации и связи</w:t>
      </w:r>
    </w:p>
    <w:p>
      <w:pPr>
        <w:pStyle w:val="Normal"/>
        <w:rPr/>
      </w:pPr>
      <w:r>
        <w:rPr/>
        <w:t>Новгородской области                                 ______________ А.С. Брат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 2013 года</w:t>
      </w:r>
    </w:p>
    <w:p>
      <w:pPr>
        <w:sectPr>
          <w:footerReference w:type="default" r:id="rId16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83"/>
        <w:ind w:firstLine="567"/>
        <w:rPr>
          <w:b/>
          <w:b/>
          <w:caps/>
        </w:rPr>
      </w:pPr>
      <w:r>
        <w:rPr>
          <w:b/>
          <w:caps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9" \h \z \u</w:instrText>
          </w:r>
          <w:r>
            <w:rPr>
              <w:rStyle w:val="IndexLink"/>
            </w:rPr>
            <w:fldChar w:fldCharType="separate"/>
          </w:r>
          <w:hyperlink w:anchor="__RefHeading___Toc252634155">
            <w:r>
              <w:rPr>
                <w:rStyle w:val="IndexLink"/>
              </w:rPr>
              <w:t>Термины и определения</w:t>
              <w:tab/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6">
            <w:r>
              <w:rPr>
                <w:rStyle w:val="IndexLink"/>
              </w:rPr>
              <w:t>Список сокращений</w:t>
              <w:tab/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7">
            <w:r>
              <w:rPr>
                <w:rStyle w:val="IndexLink"/>
              </w:rPr>
              <w:t>1. Общие сведения по услуге</w:t>
              <w:tab/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8">
            <w:r>
              <w:rPr>
                <w:rStyle w:val="IndexLink"/>
              </w:rPr>
              <w:t>2. Общие сведения о подуслугах</w:t>
              <w:tab/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59">
            <w:r>
              <w:rPr>
                <w:rStyle w:val="IndexLink"/>
              </w:rPr>
              <w:t>2.1. Описание подуслуги «Признание многоквартирного дома аварийным и подлежащим сносу или реконструкции»</w:t>
              <w:tab/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0">
            <w:r>
              <w:rPr>
                <w:rStyle w:val="IndexLink"/>
              </w:rPr>
              <w:t>2.2. Перечень, исчерпывающих документов, необходимых для предоставления подуслуги</w:t>
              <w:tab/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1">
            <w:r>
              <w:rPr>
                <w:rStyle w:val="IndexLink"/>
              </w:rPr>
              <w:t>2.3. Запросы</w:t>
              <w:tab/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</w:rPr>
              <w:t>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2">
            <w:r>
              <w:rPr>
                <w:rStyle w:val="IndexLink"/>
              </w:rPr>
              <w:t>2.4 Описание дополнительных полей для подуслуги</w:t>
              <w:tab/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</w:rPr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3">
            <w:r>
              <w:rPr>
                <w:rStyle w:val="IndexLink"/>
              </w:rPr>
              <w:t>2.5 Правовые основания для предоставления подуслуги</w:t>
              <w:tab/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17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рмины и определения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Формат стандарта предоставления государственной (муниципальной) услуги в электронной форме</w:t>
      </w:r>
      <w:r>
        <w:rPr>
          <w:i/>
          <w:iCs/>
        </w:rPr>
        <w:t xml:space="preserve"> - </w:t>
      </w:r>
      <w:r>
        <w:rPr/>
        <w:t>формат стандарта предоставления государственной (муниципальной) услуги в электронной форме — документ, устанавливающий обязательные характеристики (срок оказания  услуги, тип заявителя, требования к составу участников, основания для отказа и приостановления услуги, сведения о результате оказания услуги, о порядке обжалования, о документах, необходимых для оказания услуги и др.) для описания типовой услуги (подуслуги), необходимые для автоматизации процесса оказания услуги (подуслуги) в электронной форме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Государственная услуга, предоставляемая федеральным органом исполнительной власти, органом государственного внебюджетного фонда, исполнительным органом государственной власти субъекта Российской Федерации, а также органом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- государственная услуга),</w:t>
      </w:r>
      <w:r>
        <w:rPr/>
        <w:t xml:space="preserve"> — деятельность по реализации функций соответственно федерального органа исполнительной власти, государственного внебюджетного фонда, исполнительного органа государственной власти субъекта Российской Федерации, а также органа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- органы, предоставляющие государственные услуги),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, предоставляющих государственные услуги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Муниципальная услуга, предоставляемая органом местного самоуправления (далее - муниципальная услуга),</w:t>
      </w:r>
      <w:r>
        <w:rPr/>
        <w:t xml:space="preserve"> —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Электронная государственная (муниципальная) услуга</w:t>
      </w:r>
      <w:r>
        <w:rPr/>
        <w:t xml:space="preserve"> — государственная или муниципальная услуга, при предоставлении которой для взаимодействия с получателем услуги используются информационно-теле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Заявитель</w:t>
      </w:r>
      <w:r>
        <w:rPr>
          <w:b/>
        </w:rPr>
        <w:t xml:space="preserve"> </w:t>
      </w:r>
      <w:r>
        <w:rPr/>
        <w:t>—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ставляющий государственные услуги или в орган, представляющий муниципальные услуги, либо в организации, указанные в частях 2 и 3 статьи 1 Федерального закона от 27 июля 2010 г. N 210-ФЗ «Об организации предоставления государственных и муниципальных услуг», или в многофункциональные центры  предоставления государственных и муниципальных услуг, выраженным в устной, письменной или электронной форм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сокращений</w:t>
      </w:r>
    </w:p>
    <w:tbl>
      <w:tblPr>
        <w:tblW w:w="9751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457"/>
        <w:gridCol w:w="7294"/>
      </w:tblGrid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ФСП ГУ (МУ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Формат стандарта предоставления государственной (муниципальной) услуги в электронной форме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ниципальная услуга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ЕП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Единый портал государственных и муниципальных услуг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П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гиональный портал государственных и муниципальных услуг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МЭ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истема межведомственного электронного взаимодействия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ПЭР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истема проектирования электронных регламентов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Г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рган государственной власти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ежведомственное взаимодейств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r>
        <w:rPr/>
        <w:t>1. Общие сведения по услуге</w:t>
      </w:r>
    </w:p>
    <w:tbl>
      <w:tblPr>
        <w:tblW w:w="9751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437"/>
        <w:gridCol w:w="1849"/>
        <w:gridCol w:w="2598"/>
        <w:gridCol w:w="3867"/>
      </w:tblGrid>
      <w:tr>
        <w:trPr/>
        <w:tc>
          <w:tcPr>
            <w:tcW w:w="9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услуга «Признание многоквартирного дома аварийным и подлежащим сносу или реконструкции»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олное наименование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полное наименование в соответствии с унифицированным наименованием типовой услуги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знание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Краткое наименование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наименование услуги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знание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Тип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тип услуг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униципальна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, переданная на муниципальный уровен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, предоставляемая государственной  организацией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аименование подуслуг, входящих в состав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наименования подуслуг, входящих в состав услуги, в соответствии с НПА.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В случае отсутствия не заполняется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 Признание многоквартирного дома аварийным и подлежащим сносу или реконструкции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Общие сведения о подуслугах</w:t>
      </w:r>
    </w:p>
    <w:p>
      <w:pPr>
        <w:pStyle w:val="Heading2"/>
        <w:rPr/>
      </w:pPr>
      <w:r>
        <w:rPr/>
        <w:t>2.1. Описание подуслуги «Признание многоквартирного дома аварийным и подлежащим сносу или реконструкции»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694"/>
        <w:gridCol w:w="3390"/>
        <w:gridCol w:w="4521"/>
        <w:gridCol w:w="5645"/>
      </w:tblGrid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олное наименов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полное наименование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знание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раткое наименов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наименование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ризнание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рок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срок предоставления подуслуги или в рабочих, или в календарных днях, или в минутах в соответствии с НПА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0 Календарных дней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рганы и организации, участвующие в оказании подуслуги: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ГВ /ОМСУ или организации, непосредственно предоставляющие  подуслугу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ОГВ /ОМСУ или организации, непосредственно предоставляющие  услугу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Возможные способы начала оказа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Указываются возможные способы начала услуги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дело (лично, почтой, в том числе по электронной почте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консультац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заявление с порта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ежведомственный запрос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дело (лично)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консультация;</w:t>
            </w:r>
          </w:p>
          <w:p>
            <w:pPr>
              <w:pStyle w:val="Normal"/>
              <w:rPr/>
            </w:pPr>
            <w:r>
              <w:rPr/>
              <w:t>-заявление с портала.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ип заявител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тип заявител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физическое лиц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консультац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заявление с порта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ежведомственный запрос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физическое лицо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юридическое лицо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ребования к составу участников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 случае если при исполнении данной подуслуги для разных участников требуется разный набор документов, то указываются группы участников, минимальное количество участников в группе должно быть больше 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явитель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(Минимальное количество участников: 1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Собственник жилого помещен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Наниматель жилого помещения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отказа в приеме документов в соответствии с НПА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ет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отказа в  назначении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отказа в предоставлении услуги в соответствии с НПА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Документы не соответствуют требования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Отсутствие необходимых документов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приостановки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приостановления  услуги в соответствии с НПА со сроками их предоставления или в рабочих, или в календарных днях, или в минутах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ет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результате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результаты предоставлении 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- Решение  о признании многоквартирного дома аварийным и подлежащим сносу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Решение о  признании многоквартирного дома аварийным и подлежащим реконструкции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- Уведомление об отказе в предоставлении муниципальной услуги.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 </w:t>
            </w:r>
            <w:r>
              <w:rPr/>
              <w:t xml:space="preserve">Жалоба может быть направлена: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по почте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через ГОАУ "МФЦ" или Управление МФЦ по Новгородскому муниципальному району ГОАУ "МФЦ"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с использованием сети "Интернет": через официальный сайт          Администрации Лесновского сельского поселения, расположенного          по адресу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esnaya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         через Региональный портал государственных и муниципальных услуг          (функций) Новгородской области, расположенного по адресуhttp://pgu.nov.ru;-принята при личном приеме заявителя в администрации Лесновского сельского поселения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Жалоба должна содержать:1)наименование органа, предоставляющего          государственную услугу, должностного лица органа,  предоставляющего         государственную услугу,  либо должностного  лица, решения и   действия       (бездействие) которых обжалуются;2)фамилию,  имя,   отчество   (последнее     - при наличии), сведения о месте  жительства   заявителя -   физического     лица либо наименование,  сведения о месте   нахождения   заявителя -     юридического лица, а  также номер (номера)   контактного   телефона, адрес     (адреса)  электронной почты (при   наличии) и почтовый   адрес, по которым      должен быть направлен ответ   заявителю;3) сведения об обжалуемых решениях и (или) действиях (бездействии) администрации, должностного лица администрации; 4)          доводы, на основании которых заявитель не согласен с решением и          действием (бездействием) администрации, должностного лица администрации.          Заявителем могут быть представлены документы (при наличии),          подтверждающие доводы заявителя, либо их копии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размерах госпошлин и иных платежей, связанных с получением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сведения о размерах госпошлин и иных платежей, связанных с получением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слуга предоставляется бесплатно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раткое опис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описание подуслуги в понятном для заявителей виде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гулирование отношений, возникающих между физическими лицами, юридическими лицами  и Администрацией Лесновского сельского поселения, по признанию многоквартирного дома аварийным и подлежащим сносу или реконструкци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2. Перечень, исчерпывающих документов, необходимых для предоставления подуслуги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2"/>
        <w:gridCol w:w="5838"/>
        <w:gridCol w:w="3165"/>
        <w:gridCol w:w="3043"/>
        <w:gridCol w:w="1013"/>
        <w:gridCol w:w="545"/>
        <w:gridCol w:w="545"/>
        <w:gridCol w:w="559"/>
      </w:tblGrid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ы документов / вида документа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кумента для документов, запрашиваемых по каналам межведомственного взаимодействия</w:t>
            </w:r>
          </w:p>
        </w:tc>
        <w:tc>
          <w:tcPr>
            <w:tcW w:w="4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Условия предоставления документов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услугу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ждого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тегорию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представителя</w:t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ед.</w:t>
            </w:r>
          </w:p>
        </w:tc>
      </w:tr>
      <w:tr>
        <w:trPr>
          <w:trHeight w:val="2268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п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явление на предоставление подуслуги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ждог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1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явление о признании непригодности жилого помещени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удостоверяющие личность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Собственник жилого помещения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Наниматель жилого помещения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гражданина РФ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ременное удостоверение личности гражданина РФ по форме № 2-П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3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бщегражданский заграничный паспорт гражданина РФ (образца 1997 года)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4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личности военнослужащего или военный билет гражданина РФ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правовые основания владения заявителем жилым помещением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Собственник жилого помещения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1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2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3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мены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4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купли-продажи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5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безвозмездной передачи жилого помещения в собственность граждан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6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праве наследства по закону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7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праве наследства по завещанию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8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ступивший в законную силу судебный акт (решение суда) в отношении права собственности на жилое помещение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9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ыписка из ЕГРП о правах отдельного лица на имевшиеся (имеющиеся) у него объекты недвижимого имуществ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правовые основания найма заявителем жилым помещением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Наниматель жилого помещения"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1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 коммерческого найма жилого помещени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2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аренды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3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найма жилого помещени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4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социального найма жилого помещени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 аварийность многоквартирного дом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1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ключение специализированной организации, проводящей обследование дом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удостоверяющие личность представителя заявителя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представител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6.1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гражданина РФ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полномочия представителя заявителя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представител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7.1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веренность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3. Запросы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8"/>
        <w:gridCol w:w="5527"/>
        <w:gridCol w:w="2870"/>
        <w:gridCol w:w="2845"/>
        <w:gridCol w:w="1737"/>
        <w:gridCol w:w="1733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проса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2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Условия запроса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услугу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ждого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тегорию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SID серви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ЕСМЭВ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РСМЭВ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ыписка из Единого государственного реестра прав на недвижимое имущество и сделок с ним о правах отдельного лица на имеющиеся  у него объекты недвижимого имуществ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Росреестр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для каждого из участник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4 Описание дополнительных полей для подуслуги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5691"/>
        <w:gridCol w:w="3578"/>
        <w:gridCol w:w="2725"/>
        <w:gridCol w:w="2729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Тип данных и ограничения на ввод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850" w:right="850" w:gutter="0" w:header="0" w:top="1417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Правовые основания для предоставления подуслуги</w:t>
      </w:r>
    </w:p>
    <w:p>
      <w:pPr>
        <w:pStyle w:val="Normal"/>
        <w:rPr/>
      </w:pPr>
      <w:r>
        <w:rPr/>
        <w:t>Предоставление осуществляется в соответствии со следующими нормативными правовыми документами: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Конституция  от 12.12.1993 №б/н "Конституция Российской Федерации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Федеральный закон  от 27.07.2010 №210-ФЗ "Федеральный закон «Об организации предоставления государственных и муниципальных услуг»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Закон  от 02.05.2006 №59 "О порядке рассмотрения обращений граждан Российской Федерации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Закон  от 06.10.2003 №131-фз "Об общих принципах  организации  местного самоуправления в Российской Федерации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Постановление  от 28.01.2006 №47 "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Кодекс  от 22.12.2004 №188-ФЗ "Жилищный кодекс РФ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Закон  от 27.07.2010 №210-ФЗ "Об организации предоставления государственных и муниципальных услуг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.08.2013 № 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/>
      </w:pPr>
      <w:r>
        <w:rPr>
          <w:b/>
        </w:rPr>
        <w:t>УТВЕРЖДАЮ</w:t>
      </w:r>
    </w:p>
    <w:p>
      <w:pPr>
        <w:pStyle w:val="Normal"/>
        <w:spacing w:lineRule="atLeast" w:line="240"/>
        <w:jc w:val="right"/>
        <w:rPr/>
      </w:pPr>
      <w:r>
        <w:rPr/>
        <w:t>Глава Лес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__________________О.В. Ноак</w:t>
      </w:r>
    </w:p>
    <w:p>
      <w:pPr>
        <w:pStyle w:val="Normal"/>
        <w:jc w:val="right"/>
        <w:rPr/>
      </w:pPr>
      <w:r>
        <w:rPr/>
        <w:t>28 августа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  <w:t>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 xml:space="preserve">Признание жилого помещения непригодным для прожи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государственной гражданской службы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Новгородской области                                 ______________  В.П. Варфоломеев</w:t>
      </w:r>
    </w:p>
    <w:p>
      <w:pPr>
        <w:pStyle w:val="Normal"/>
        <w:rPr/>
      </w:pPr>
      <w:r>
        <w:rPr/>
        <w:t xml:space="preserve">«___» ___________ 2013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>информатизации и связи</w:t>
      </w:r>
    </w:p>
    <w:p>
      <w:pPr>
        <w:pStyle w:val="Normal"/>
        <w:rPr/>
      </w:pPr>
      <w:r>
        <w:rPr/>
        <w:t>Новгородской области                                 ______________ А.С. Браташ</w:t>
      </w:r>
    </w:p>
    <w:p>
      <w:pPr>
        <w:pStyle w:val="Normal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» ___________ 2013 года</w:t>
      </w:r>
    </w:p>
    <w:p>
      <w:pPr>
        <w:pStyle w:val="Normal"/>
        <w:spacing w:before="0" w:after="283"/>
        <w:ind w:firstLine="567"/>
        <w:rPr>
          <w:b/>
          <w:b/>
          <w:caps/>
        </w:rPr>
      </w:pPr>
      <w:r>
        <w:rPr>
          <w:b/>
          <w:caps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9" \h \z \u</w:instrText>
          </w:r>
          <w:r>
            <w:rPr>
              <w:rStyle w:val="IndexLink"/>
            </w:rPr>
            <w:fldChar w:fldCharType="separate"/>
          </w:r>
          <w:hyperlink w:anchor="__RefHeading___Toc252634155">
            <w:r>
              <w:rPr>
                <w:rStyle w:val="IndexLink"/>
              </w:rPr>
              <w:t>Термины и определения</w:t>
              <w:tab/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6">
            <w:r>
              <w:rPr>
                <w:rStyle w:val="IndexLink"/>
              </w:rPr>
              <w:t>Список сокращений</w:t>
              <w:tab/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7">
            <w:r>
              <w:rPr>
                <w:rStyle w:val="IndexLink"/>
              </w:rPr>
              <w:t>1. Общие сведения по услуге</w:t>
              <w:tab/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rPr/>
          </w:pPr>
          <w:hyperlink w:anchor="__RefHeading___Toc252634158">
            <w:r>
              <w:rPr>
                <w:rStyle w:val="IndexLink"/>
              </w:rPr>
              <w:t>2. Общие сведения о подуслугах</w:t>
              <w:tab/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59">
            <w:r>
              <w:rPr>
                <w:rStyle w:val="IndexLink"/>
              </w:rPr>
              <w:t>2.1. Описание подуслуги «Признание жилого помещения непригодным для проживания »</w:t>
              <w:tab/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0">
            <w:r>
              <w:rPr>
                <w:rStyle w:val="IndexLink"/>
              </w:rPr>
              <w:t>2.2. Перечень, исчерпывающих документов, необходимых для предоставления подуслуги</w:t>
              <w:tab/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1">
            <w:r>
              <w:rPr>
                <w:rStyle w:val="IndexLink"/>
              </w:rPr>
              <w:t>2.3. Запросы</w:t>
              <w:tab/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</w:rPr>
              <w:t>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2">
            <w:r>
              <w:rPr>
                <w:rStyle w:val="IndexLink"/>
              </w:rPr>
              <w:t>2.4 Описание дополнительных полей для подуслуги</w:t>
              <w:tab/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</w:rPr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ind w:left="200" w:hanging="0"/>
            <w:rPr/>
          </w:pPr>
          <w:hyperlink w:anchor="__RefHeading___Toc252634163">
            <w:r>
              <w:rPr>
                <w:rStyle w:val="IndexLink"/>
              </w:rPr>
              <w:t>2.5 Правовые основания для предоставления подуслуги</w:t>
              <w:tab/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1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рмины и определения</w:t>
      </w:r>
    </w:p>
    <w:p>
      <w:pPr>
        <w:pStyle w:val="Normal"/>
        <w:spacing w:before="170" w:after="170"/>
        <w:ind w:firstLine="567"/>
        <w:jc w:val="both"/>
        <w:rPr/>
      </w:pPr>
      <w:r>
        <w:rPr>
          <w:b/>
          <w:i/>
          <w:iCs/>
        </w:rPr>
        <w:t xml:space="preserve">Формат стандарта предоставления государственной (муниципальной) услуги в электронной форме. </w:t>
      </w:r>
      <w:r>
        <w:rPr/>
        <w:t>Формат стандарта предоставления государственной (муниципальной) услуги в электронной форме — документ, устанавливающий обязательные характеристики (срок оказания  услуги, тип заявителя, требования к составу участников, основания для отказа и приостановления услуги, сведения о результате оказания услуги, о порядке обжалования, о документах, необходимых для оказания услуги и др.) для описания типовой услуги (подуслуги), необходимые для автоматизации процесса оказания услуги (подуслуги) в электронной форме.</w:t>
      </w:r>
    </w:p>
    <w:p>
      <w:pPr>
        <w:pStyle w:val="Normal"/>
        <w:spacing w:before="170" w:after="170"/>
        <w:ind w:firstLine="567"/>
        <w:jc w:val="both"/>
        <w:rPr/>
      </w:pPr>
      <w:r>
        <w:rPr>
          <w:b/>
          <w:i/>
          <w:iCs/>
        </w:rPr>
        <w:t>Государственная услуга, предоставляемая федеральным органом исполнительной власти, органом государственного внебюджетного фонда, исполнительным органом государственной власти субъекта Российской Федерации, а также органом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- государственная услуга),</w:t>
      </w:r>
      <w:r>
        <w:rPr/>
        <w:t xml:space="preserve"> — деятельность по реализации функций соответственно федерального органа исполнительной власти, государственного внебюджетного фонда, исполнительного органа государственной власти субъекта Российской Федерации, а также органа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- органы, предоставляющие государственные услуги),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, предоставляющих государственные услуги.</w:t>
      </w:r>
    </w:p>
    <w:p>
      <w:pPr>
        <w:pStyle w:val="Normal"/>
        <w:spacing w:before="170" w:after="170"/>
        <w:ind w:firstLine="567"/>
        <w:jc w:val="both"/>
        <w:rPr/>
      </w:pPr>
      <w:r>
        <w:rPr>
          <w:b/>
          <w:i/>
          <w:iCs/>
        </w:rPr>
        <w:t>Муниципальная услуга, предоставляемая органом местного самоуправления (далее - муниципальная услуга),</w:t>
      </w:r>
      <w:r>
        <w:rPr/>
        <w:t xml:space="preserve"> —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Normal"/>
        <w:spacing w:before="170" w:after="170"/>
        <w:ind w:firstLine="567"/>
        <w:jc w:val="both"/>
        <w:rPr/>
      </w:pPr>
      <w:r>
        <w:rPr>
          <w:b/>
          <w:i/>
          <w:iCs/>
        </w:rPr>
        <w:t>Электронная государственная (муниципальная) услуга</w:t>
      </w:r>
      <w:r>
        <w:rPr/>
        <w:t xml:space="preserve"> — государственная или муниципальная услуга, при предоставлении которой для взаимодействия с получателем услуги используются информационно-телекоммуникационные технологии.</w:t>
      </w:r>
    </w:p>
    <w:p>
      <w:pPr>
        <w:pStyle w:val="Normal"/>
        <w:spacing w:before="170" w:after="170"/>
        <w:ind w:firstLine="567"/>
        <w:jc w:val="both"/>
        <w:rPr/>
      </w:pPr>
      <w:r>
        <w:rPr>
          <w:b/>
          <w:i/>
          <w:iCs/>
        </w:rPr>
        <w:t>Заявитель</w:t>
      </w:r>
      <w:r>
        <w:rPr/>
        <w:t xml:space="preserve"> —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ставляющий государственные услуги или в орган, представляющий муниципальные услуги, либо в организации, указанные в частях 2 и 3 статьи 1 Федерального закона от 27 июля 2010 г. N 210-ФЗ «Об организации предоставления государственных и муниципальных услуг», или в многофункциональные центры  предоставления государственных и муниципальных услуг, выраженным в устной, письменной или электронной форм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сокращений</w:t>
      </w:r>
    </w:p>
    <w:tbl>
      <w:tblPr>
        <w:tblW w:w="9751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457"/>
        <w:gridCol w:w="7294"/>
      </w:tblGrid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ФСП ГУ (МУ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Формат стандарта предоставления государственной (муниципальной) услуги в электронной форме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ниципальная услуга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ЕП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Единый портал государственных и муниципальных услуг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ПГ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гиональный портал государственных и муниципальных услуг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МЭ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истема межведомственного электронного взаимодействия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ПЭР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истема проектирования электронных регламентов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Г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рган государственной власти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В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ежведомственное взаимодейств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r>
        <w:rPr/>
        <w:t>1. Общие сведения по услуге</w:t>
      </w:r>
    </w:p>
    <w:tbl>
      <w:tblPr>
        <w:tblW w:w="9751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460"/>
        <w:gridCol w:w="1856"/>
        <w:gridCol w:w="2598"/>
        <w:gridCol w:w="3837"/>
      </w:tblGrid>
      <w:tr>
        <w:trPr/>
        <w:tc>
          <w:tcPr>
            <w:tcW w:w="9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услуга «Признание жилого помещения непригодным для проживания »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олное наименование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полное наименование в соответствии с унифицированным наименованием типовой услуги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Признание жилого помещения непригодным для проживания 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Краткое наименование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наименование услуги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Признание жилого помещения непригодным для проживания 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Тип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тип услуг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униципальна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, переданная на муниципальный уровен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государственная, предоставляемая государственной  организацией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аименование подуслуг, входящих в состав услуг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наименования подуслуг, входящих в состав услуги, в соответствии с НПА.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В случае отсутствия не заполняется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1. Признание жилого помещения непригодным для проживания 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417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Общие сведения о подуслугах</w:t>
      </w:r>
    </w:p>
    <w:p>
      <w:pPr>
        <w:pStyle w:val="Heading2"/>
        <w:rPr/>
      </w:pPr>
      <w:r>
        <w:rPr/>
        <w:t>2.1. Описание подуслуги «Признание жилого помещения непригодным для проживания »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694"/>
        <w:gridCol w:w="3390"/>
        <w:gridCol w:w="4521"/>
        <w:gridCol w:w="5645"/>
      </w:tblGrid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Полное наименов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полное наименование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Признание жилого помещения непригодным для проживания 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раткое наименов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наименование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Признание жилого помещения непригодным для проживания 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рок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срок предоставления подуслуги или в рабочих, или в календарных днях, или в минутах в соответствии с НПА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0 Календарных дней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рганы и организации, участвующие в оказании подуслуги: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ГВ /ОМСУ или организации, непосредственно предоставляющие  подуслугу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ОГВ /ОМСУ или организации, непосредственно предоставляющие  услугу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Возможные способы начала оказа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Указываются возможные способы начала услуги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дело (лично, почтой, в том числе по электронной почте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консультац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заявление с порта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ежведомственный запрос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дело (лично)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консультация;</w:t>
            </w:r>
          </w:p>
          <w:p>
            <w:pPr>
              <w:pStyle w:val="Normal"/>
              <w:rPr/>
            </w:pPr>
            <w:r>
              <w:rPr/>
              <w:t>-заявление с портала.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ип заявител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тип заявител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физическое лиц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консультац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заявление с порта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межведомственный запрос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физическое лицо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юридическое лицо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ребования к составу участников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 случае если при исполнении данной подуслуги для разных участников требуется разный набор документов, то указываются группы участников, минимальное количество участников в группе должно быть больше 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явитель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(Минимальное количество участников: 1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Собственник жилого помещен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Наниматель жилого помещения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отказа в приеме документов в соответствии с НПА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ет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отказа в  назначении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отказа в предоставлении услуги в соответствии с НПА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Документы не соответствуют требования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/>
              <w:rPr/>
            </w:pPr>
            <w:r>
              <w:rPr/>
              <w:t>Отсутствие необходимых документов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Основания для приостановки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жите основания для приостановления  услуги в соответствии с НПА со сроками их предоставления или в рабочих, или в календарных днях, или в минутах. Вариантов может быть несколько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Нет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результате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результаты предоставлении 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- Решение  о признании жилого помещения непригодным для проживания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>- Отказ в признании жилого помещения непригодным для проживания.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 </w:t>
            </w:r>
            <w:r>
              <w:rPr/>
              <w:t xml:space="preserve">Жалоба может быть направлена: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по почте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через ГОАУ "МФЦ" или Управление МФЦ по Новгородскому муниципальному району ГОАУ "МФЦ";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- с использованием сети "Интернет": через официальный сайт         Администрации Лесновского сельского поселения, расположенного         по адресу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esnaya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        через Региональный портал государственных и муниципальных услуг         (функций) Новгородской области, расположенного по адресуhttp://pgu.nov.ru;-принята при личном приеме заявителя в администрации Лесновского сельского поселения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Жалоба должна содержать:1)наименование органа, предоставляющего         государственную услугу, должностного лица органа, предоставляющего         государственную услугу,  либо должностного лица, решения и   действия       (бездействие) которых обжалуются;2)фамилию, имя,   отчество   (последнее     - при наличии), сведения о месте жительства   заявителя -   физического     лица либо наименование, сведения о месте   нахождения   заявителя -     юридического лица, а также номер (номера)   контактного   телефона, адрес     (адреса) электронной почты (при   наличии) и почтовый   адрес, по которым     должен быть направлен ответ   заявителю;3) сведения об обжалуемых решениях и (или) действиях (бездействии) администрации, должностного лица администрации; 4)         доводы, на основании которых заявитель не согласен с решением и         действием (бездействием) администрации, должностного лица администрации.         Заявителем могут быть представлены документы (при наличии),         подтверждающие доводы заявителя, либо их копии. </w:t>
            </w:r>
          </w:p>
          <w:p>
            <w:pPr>
              <w:pStyle w:val="Normal"/>
              <w:spacing w:lineRule="auto" w:line="26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Сведения о размерах госпошлин и иных платежей, связанных с получением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ются сведения о размерах госпошлин и иных платежей, связанных с получением подуслуг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слуга предоставляется бесплатно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Краткое описание подуслуг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казывается краткое описание подуслуги в понятном для заявителей виде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Регулирование отношений, возникающих между физическими лицами, юридическими лицами  и Администрацией Лесновского сельского поселения, по признанию жилого помещения непригодным для проживан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2. Перечень, исчерпывающих документов, необходимых для предоставления подуслуги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3"/>
        <w:gridCol w:w="5842"/>
        <w:gridCol w:w="3163"/>
        <w:gridCol w:w="3041"/>
        <w:gridCol w:w="1012"/>
        <w:gridCol w:w="545"/>
        <w:gridCol w:w="545"/>
        <w:gridCol w:w="559"/>
      </w:tblGrid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ы документов / вида документа</w:t>
            </w:r>
          </w:p>
        </w:tc>
        <w:tc>
          <w:tcPr>
            <w:tcW w:w="3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кумента для документов, запрашиваемых по каналам межведомственного взаимодействия</w:t>
            </w:r>
          </w:p>
        </w:tc>
        <w:tc>
          <w:tcPr>
            <w:tcW w:w="4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Условия предоставления документов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услугу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ждого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тегорию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представителя</w:t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ед.</w:t>
            </w:r>
          </w:p>
        </w:tc>
      </w:tr>
      <w:tr>
        <w:trPr>
          <w:trHeight w:val="2268" w:hRule="atLeast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Коп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Заявление на предоставление подуслуги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явление о признании непригодности жилого помещен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удостоверяющие личность</w:t>
            </w:r>
          </w:p>
        </w:tc>
        <w:tc>
          <w:tcPr>
            <w:tcW w:w="3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Собственник жилого помещения"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Наниматель жилого помещения"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гражданина РФ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2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ременное удостоверение личности гражданина РФ по форме № 2-П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3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Общегражданский заграничный паспорт гражданина РФ (образца 1997 года)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4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Удостоверение личности военнослужащего или военный билет гражданина РФ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правовые основания владения заявителем жилым помещением</w:t>
            </w:r>
          </w:p>
        </w:tc>
        <w:tc>
          <w:tcPr>
            <w:tcW w:w="3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Наниматель жилого помещения"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2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3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мен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4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купли-продажи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5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безвозмездной передачи жилого помещения в собственность граждан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6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праве наследства по закону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7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Свидетельство о праве наследства по завещанию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8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ступивший в законную силу судебный акт (решение суда) в отношении права собственности на жилое помещени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3.9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ыписка из ЕГРП о правах отдельного лица на имевшиеся (имеющиеся) у него объекты недвижимого имущества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правовые основания найма заявителем жилым помещением</w:t>
            </w:r>
          </w:p>
        </w:tc>
        <w:tc>
          <w:tcPr>
            <w:tcW w:w="3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категорию "Наниматель жилого помещения"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 коммерческого найма жилого помещен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2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аренд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4.3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говор найма жилого помещен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Технический паспорт на жилое помещени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5.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Технический паспорт на жилое помещени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непригодность жилого помещен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6.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Заключение о не соответствии помещения санитарно-эпидемиологическим требованиям, предъявляемым к жилому помещению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6.2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Акт государственной жилищной инспекции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удостоверяющие личность представителя заявителя</w:t>
            </w:r>
          </w:p>
        </w:tc>
        <w:tc>
          <w:tcPr>
            <w:tcW w:w="3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представител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7.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Паспорт гражданина РФ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Документы, подтверждающие полномочия представителя заявителя</w:t>
            </w:r>
          </w:p>
        </w:tc>
        <w:tc>
          <w:tcPr>
            <w:tcW w:w="3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 представител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Ф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Ю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8.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Доверенность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3. Запросы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5"/>
        <w:gridCol w:w="5534"/>
        <w:gridCol w:w="2963"/>
        <w:gridCol w:w="2796"/>
        <w:gridCol w:w="1713"/>
        <w:gridCol w:w="1709"/>
      </w:tblGrid>
      <w:tr>
        <w:trPr/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проса</w:t>
            </w:r>
          </w:p>
        </w:tc>
        <w:tc>
          <w:tcPr>
            <w:tcW w:w="2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Условия запроса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услугу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ждого</w:t>
            </w:r>
          </w:p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- на категорию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SID сервиса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ЕСМЭ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РСМЭВ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Выписка из Единого государственного реестра прав на недвижимое имущество и сделок с ним о правах отдельного лица на имеющиеся  у него объекты недвижимого имущества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Росреестр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для каждого из участников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>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Запрос о Сведениях из Санитарно-эпидемиологического заключения о соответствии зданий, строений, сооружений, помещений установленным требованиям </w:t>
              <w:tab/>
              <w:tab/>
              <w:tab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Роспотребнадзор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jc w:val="center"/>
              <w:rPr/>
            </w:pPr>
            <w:r>
              <w:rPr/>
              <w:t>один на услугу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2.4 Описание дополнительных полей для подуслуги</w:t>
      </w:r>
    </w:p>
    <w:tbl>
      <w:tblPr>
        <w:tblW w:w="15250" w:type="dxa"/>
        <w:jc w:val="left"/>
        <w:tblInd w:w="-63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5691"/>
        <w:gridCol w:w="3578"/>
        <w:gridCol w:w="2725"/>
        <w:gridCol w:w="2729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Тип данных и ограничения на ввод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850" w:right="850" w:gutter="0" w:header="0" w:top="1417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Правовые основания для предоставления подуслуги</w:t>
      </w:r>
    </w:p>
    <w:p>
      <w:pPr>
        <w:pStyle w:val="Normal"/>
        <w:rPr/>
      </w:pPr>
      <w:r>
        <w:rPr/>
        <w:t>Предоставление осуществляется в соответствии со следующими нормативными правовыми документами: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Закон  от 06.10.2003 №131-фз "Об общих принципах  организации  местного самоуправления в Российской Федерации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Постановление  от 28.01.2006 №47 "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Кодекс  от 22.12.2004 №188-ФЗ "Жилищный кодекс РФ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Конституция  от 12.12.1993 №б/н "Конституция Российской Федерации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Закон  от 02.05.2006 №59-ФЗ "О порядке рассмотрения обращений граждан Российской Федерации"</w:t>
      </w:r>
    </w:p>
    <w:p>
      <w:pPr>
        <w:pStyle w:val="Normal"/>
        <w:numPr>
          <w:ilvl w:val="0"/>
          <w:numId w:val="5"/>
        </w:numPr>
        <w:spacing w:lineRule="auto" w:line="266"/>
        <w:rPr/>
      </w:pPr>
      <w:r>
        <w:rPr/>
        <w:t>Федеральный закон  от 27.07.2010 №210-ФЗ "Федеральный закон «Об организации предоставления государственных и муниципальных услуг»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6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.08.2013 № 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tLeast" w:line="240"/>
        <w:jc w:val="right"/>
        <w:rPr/>
      </w:pPr>
      <w:r>
        <w:rPr/>
        <w:t>Глава Лес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__________________О.В. Ноак</w:t>
      </w:r>
    </w:p>
    <w:p>
      <w:pPr>
        <w:pStyle w:val="Normal"/>
        <w:jc w:val="right"/>
        <w:rPr/>
      </w:pPr>
      <w:r>
        <w:rPr/>
        <w:t>28 августа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  <w:t>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государственной гражданской службы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Новгородской области                                 ______________  В.П. Варфоломеев</w:t>
      </w:r>
    </w:p>
    <w:p>
      <w:pPr>
        <w:pStyle w:val="Normal"/>
        <w:rPr/>
      </w:pPr>
      <w:r>
        <w:rPr/>
        <w:t xml:space="preserve">«___» ___________ 2013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>информатизации и связи</w:t>
      </w:r>
    </w:p>
    <w:p>
      <w:pPr>
        <w:pStyle w:val="Normal"/>
        <w:rPr/>
      </w:pPr>
      <w:r>
        <w:rPr/>
        <w:t>Новгородской области                                 ______________ А.С. Браташ</w:t>
      </w:r>
    </w:p>
    <w:p>
      <w:pPr>
        <w:pStyle w:val="Normal"/>
        <w:rPr/>
      </w:pPr>
      <w:r>
        <w:rPr/>
      </w:r>
    </w:p>
    <w:p>
      <w:pPr>
        <w:sectPr>
          <w:footerReference w:type="default" r:id="rId2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» ___________ 2013 года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10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48106223">
            <w:r>
              <w:rPr>
                <w:rStyle w:val="IndexLink"/>
                <w:sz w:val="24"/>
                <w:szCs w:val="24"/>
                <w:lang w:val="en-US" w:eastAsia="en-US"/>
              </w:rPr>
              <w:t>Термины и определения</w:t>
              <w:tab/>
              <w:t>9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8106224">
            <w:r>
              <w:rPr>
                <w:rStyle w:val="IndexLink"/>
                <w:sz w:val="24"/>
                <w:szCs w:val="24"/>
                <w:lang w:val="en-US" w:eastAsia="en-US"/>
              </w:rPr>
              <w:t>Список сокращений</w:t>
              <w:tab/>
              <w:t>9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8106225">
            <w:r>
              <w:rPr>
                <w:rStyle w:val="IndexLink"/>
                <w:sz w:val="24"/>
                <w:szCs w:val="24"/>
                <w:lang w:val="en-US" w:eastAsia="en-US"/>
              </w:rPr>
              <w:t>1. Общие сведения по услуге</w:t>
              <w:tab/>
              <w:t>9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8106226">
            <w:r>
              <w:rPr>
                <w:rStyle w:val="IndexLink"/>
                <w:sz w:val="24"/>
                <w:szCs w:val="24"/>
                <w:lang w:val="en-US" w:eastAsia="en-US"/>
              </w:rPr>
              <w:t>2. Общие сведения о подуслугах</w:t>
              <w:tab/>
              <w:t>9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48106227">
            <w:r>
              <w:rPr>
                <w:rStyle w:val="IndexLink"/>
                <w:sz w:val="24"/>
                <w:szCs w:val="24"/>
              </w:rPr>
              <w:t>2.1. Описание подуслуги «</w:t>
            </w:r>
            <w:r>
              <w:rPr>
                <w:rStyle w:val="IndexLink"/>
                <w:bCs/>
                <w:color w:val="000000"/>
                <w:spacing w:val="8"/>
                <w:sz w:val="24"/>
                <w:szCs w:val="24"/>
              </w:rPr>
              <w:t xml:space="preserve">Прием заявлений, документов, а также постановка граждан на учет в качестве </w:t>
            </w:r>
            <w:r>
              <w:rPr>
                <w:rStyle w:val="IndexLink"/>
                <w:bCs/>
                <w:color w:val="000000"/>
                <w:spacing w:val="9"/>
                <w:sz w:val="24"/>
                <w:szCs w:val="24"/>
              </w:rPr>
              <w:t>нуждающихся в жилых помещениях</w:t>
            </w:r>
            <w:r>
              <w:rPr>
                <w:rStyle w:val="IndexLink"/>
                <w:sz w:val="24"/>
                <w:szCs w:val="24"/>
              </w:rPr>
              <w:t>»</w:t>
              <w:tab/>
              <w:t>9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48106228">
            <w:r>
              <w:rPr>
                <w:rStyle w:val="IndexLink"/>
                <w:sz w:val="24"/>
                <w:szCs w:val="24"/>
              </w:rPr>
              <w:t>2.2. Перечень, исчерпывающих документов, необходимых для предоставления подуслуги</w:t>
              <w:tab/>
              <w:t>9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48106229">
            <w:r>
              <w:rPr>
                <w:rStyle w:val="IndexLink"/>
                <w:sz w:val="24"/>
                <w:szCs w:val="24"/>
              </w:rPr>
              <w:t>2.3. Запросы</w:t>
              <w:tab/>
              <w:t>10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48106230">
            <w:r>
              <w:rPr>
                <w:rStyle w:val="IndexLink"/>
                <w:sz w:val="24"/>
                <w:szCs w:val="24"/>
              </w:rPr>
              <w:t>2.4. Описание дополнительных полей для подуслуги</w:t>
              <w:tab/>
              <w:t>10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48106231">
            <w:r>
              <w:rPr>
                <w:rStyle w:val="IndexLink"/>
                <w:sz w:val="24"/>
                <w:szCs w:val="24"/>
              </w:rPr>
              <w:t>2.5. Правовые основания для предоставления подуслуги</w:t>
              <w:tab/>
              <w:t>104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Heading1"/>
        <w:rPr>
          <w:sz w:val="24"/>
          <w:szCs w:val="24"/>
        </w:rPr>
      </w:pPr>
      <w:bookmarkStart w:id="10" w:name="__RefHeading___Toc348106223"/>
      <w:bookmarkEnd w:id="10"/>
      <w:r>
        <w:rPr>
          <w:sz w:val="24"/>
          <w:szCs w:val="24"/>
        </w:rPr>
        <w:t>Термины и определения</w:t>
      </w:r>
    </w:p>
    <w:p>
      <w:pPr>
        <w:pStyle w:val="TextBodyIndent"/>
        <w:rPr/>
      </w:pPr>
      <w:r>
        <w:rPr>
          <w:b/>
          <w:i/>
          <w:sz w:val="24"/>
          <w:szCs w:val="24"/>
        </w:rPr>
        <w:t>Формат стандарта предоставления государственной (муниципальной) услуги в электронной форме</w:t>
      </w:r>
      <w:r>
        <w:rPr>
          <w:sz w:val="24"/>
          <w:szCs w:val="24"/>
        </w:rPr>
        <w:t xml:space="preserve"> — документ, устанавливающий обязательные характеристики (срок оказания  услуги, тип заявителя, требования к составу участников, основания для отказа и приостановления услуги, сведения о результате оказания услуги, о порядке обжалования, о документах, необходимых для оказания услуги и др.) для описания типовой услуги (подуслуги), необходимые для автоматизации процесса оказания услуги (подуслуги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Государственная (муниципальная) услуга</w:t>
      </w:r>
      <w:r>
        <w:rPr/>
        <w:t xml:space="preserve"> - деятельность по реализации функций соответственно федерального органа исполнительной власти, государственного внебюджетного фонда, исполнительного органа государственной власти субъекта Российской Федерации, а также органа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,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, предоставляющих государственные услуги (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27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 и уставами муниципальных образований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Муниципальная услуга, предоставляемая органом местного самоуправления (далее - муниципальная услуга),</w:t>
      </w:r>
      <w:r>
        <w:rPr/>
        <w:t xml:space="preserve"> —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TextBodyIndent"/>
        <w:rPr/>
      </w:pPr>
      <w:r>
        <w:rPr>
          <w:b/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ставляющий государственные услуги или в орган, представляющий муниципальные услуги, либо в организации, указанные в частях 2 и 3 статьи 1 Федерального закона от 27 июля 2010 г. N 210-ФЗ «Об организации предоставления государственных и муниципальных услуг», или в многофункциональные центры  предоставления государственных и муниципальных услуг, выраженным в устной, письменной или электронной форме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  <w:bookmarkStart w:id="11" w:name="__RefHeading___Toc348106224"/>
      <w:bookmarkStart w:id="12" w:name="__RefHeading___Toc348106224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bookmarkStart w:id="13" w:name="__RefHeading___Toc348106224"/>
      <w:r>
        <w:rPr>
          <w:sz w:val="24"/>
          <w:szCs w:val="24"/>
        </w:rPr>
        <w:t>Список сокращений</w:t>
      </w:r>
      <w:bookmarkEnd w:id="13"/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П ГУ (МУ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стандарта предоставления государственной (муниципальной) услуги в электронной фор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услуг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Г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портал государственных и муницип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Г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ортал государственных и муницип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Э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межведомственного электронного взаимодейств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ЭР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оектирования электронных регламен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государственной в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ое взаимодействие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autoSpaceDE w:val="true"/>
        <w:spacing w:before="480" w:after="360"/>
        <w:contextualSpacing/>
        <w:jc w:val="left"/>
        <w:rPr/>
      </w:pPr>
      <w:bookmarkStart w:id="14" w:name="__RefHeading___Toc348106225"/>
      <w:bookmarkEnd w:id="14"/>
      <w:r>
        <w:rPr/>
        <w:t>Общие сведения по услуге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98"/>
        <w:gridCol w:w="2525"/>
        <w:gridCol w:w="4064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услуга «</w:t>
            </w: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»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раздел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полное наименование услуги в соответствии с унифицированным наименованием типовой услуг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раткое наименование услуг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слуг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тип услуги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сударственная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ая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сударственная, переданная на муниципальный уровень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сударственная, предоставляемая государственной организацие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услуг, входящих в состав услуг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наименования подуслуг, входящих в состав услуги, в соответствии с НПА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не заполняетс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keepNext w:val="false"/>
        <w:autoSpaceDE w:val="true"/>
        <w:spacing w:before="480" w:after="360"/>
        <w:contextualSpacing/>
        <w:jc w:val="left"/>
        <w:rPr/>
      </w:pPr>
      <w:bookmarkStart w:id="15" w:name="__RefHeading___Toc348106226"/>
      <w:bookmarkEnd w:id="15"/>
      <w:r>
        <w:rPr/>
        <w:t>Общие сведения о подуслугах</w:t>
      </w:r>
    </w:p>
    <w:p>
      <w:pPr>
        <w:pStyle w:val="Heading2"/>
        <w:keepNext w:val="false"/>
        <w:numPr>
          <w:ilvl w:val="0"/>
          <w:numId w:val="0"/>
        </w:numPr>
        <w:spacing w:before="360" w:after="240"/>
        <w:ind w:left="0" w:hanging="0"/>
        <w:rPr/>
      </w:pPr>
      <w:bookmarkStart w:id="16" w:name="__RefHeading___Toc348106227"/>
      <w:bookmarkEnd w:id="16"/>
      <w:r>
        <w:rPr/>
        <w:t>Описание подуслуги «принятие на учет граждан в качестве нуждающихся в жилом помещении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575"/>
        <w:gridCol w:w="2792"/>
        <w:gridCol w:w="8170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раз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й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лняется ОИВ, ОМС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 под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ывается полное наименование подуслуги 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наименование под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раткое наименование подуслуги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 под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срок предоставления подуслуги или в рабочих, или в календарных днях, или в минутах в соответствии с НП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30 календарных дней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 организации, участвующие в оказании подуслуги:</w:t>
            </w:r>
          </w:p>
        </w:tc>
        <w:tc>
          <w:tcPr>
            <w:tcW w:w="10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ющий орган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ГВ, осуществляющий контроль за деятельностью учреждения, предоставляющего государственную услугу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В /ОМСУ или организации, непосредственно предоставляющие  подуслугу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ГВ /ОМСУ или организации, непосредственно предоставляющие  услугу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способы начала оказания под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возможные способы начала услуги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ло (лично, почтой, в том числе по электронной почте)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сультация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явление с портала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ведомственный запрос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ов может быть несколько.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дело (лично)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-консультация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явление с портала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заявите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тип заявителя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ческое лицо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юридическое лицо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дивидуальный предприниматель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ов может быть несколько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составу участник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при исполнении данной подуслуги для разных участников требуется разный набор документов, то указываются группы участников, минимальное количество участников в группе должно быть больше 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Группа участников «Заявители» - 1 участник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оимущий гражданин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  <w:t>- малоимущий гражданин, имеющий право на внеочередное предоставление жилого помещения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частников «Совместно проживающие члены семьи» - 0 участников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  <w:t>- Совместно проживающий член семьи от 14 лет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  <w:t>- Совместно проживающий несовершеннолетний член семьи до 14 лет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extBodyIndent"/>
              <w:ind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отказа в приеме документ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Укажите основания для отказа в приеме документов в соответствии с НПА.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ов может быть несколько.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читаемых документов, документов с приписками, подчистками, помарками.</w:t>
            </w:r>
          </w:p>
          <w:p>
            <w:pPr>
              <w:pStyle w:val="Normal"/>
              <w:rPr/>
            </w:pPr>
            <w:r>
              <w:rPr/>
              <w:t>Предоставление документов в не приемный, нерабочий день.</w:t>
            </w:r>
          </w:p>
          <w:p>
            <w:pPr>
              <w:pStyle w:val="Normal"/>
              <w:rPr/>
            </w:pPr>
            <w:r>
              <w:rPr/>
              <w:t>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отказа в назначении 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жите основания для отказа в предоставлении услуги в соответствии с НПА.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ов может быть несколько.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ращение ненадлежащего лиц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упившее в законную силу судебное решение по вопросам, содержавшимся в заявлении граждан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о прекращении рассмотрения обращения, поступившее от заявителя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кументы не соответствуют требованиям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личие в документах недостоверной или искаженной информации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ие необходимых документов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приостановки под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жите основания для приостановления  услуги в соответствии с НПА со сроками их предоставления или в рабочих, или в календарных днях, или в минутах.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ов может быть несколько.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я для приостановления предоставления муниципальной услуги отсутствуют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зультате предоставления под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результаты предоставлении услуги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 постановке на учет, либо уведомление об отказе в предоставлении муниципальной услуг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явитель может обратиться с жалобой, в том числе в следующих случа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) нарушение срока регистрации запроса заявителя о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) нарушение срока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Лесновского сельского поселения  для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Лесновского сельского поселения  для предоставления  муниципальной услуги, у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Новгородской области,  муниципальными правовыми актами Лесновского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6) затребование с заявителя при предоставлении</w:t>
            </w:r>
            <w:r>
              <w:rPr>
                <w:bCs/>
              </w:rPr>
              <w:t xml:space="preserve"> </w:t>
            </w:r>
            <w:r>
              <w:rPr/>
              <w:t>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Лесновского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Жалоба подается в письменной форме на бумажном носителе, в электронной форме в Администрацию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через областную государственную информационную систему «Портал государственных и муниципальных услуг (функций)», а также может быть принята при личном приеме заяв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Жалоба должна содерж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1) наименование органа, предоставляющего муниципальную услугу, должностного лица органа, предоставляющего </w:t>
            </w:r>
            <w:r>
              <w:rPr>
                <w:bCs/>
              </w:rPr>
              <w:t>муниципальную</w:t>
            </w:r>
            <w:r>
              <w:rPr/>
              <w:t xml:space="preserve"> услугу,  либо муниципального служащего, решения и действия (бездействие) которых обжалуют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азмерах госпошлин и иных платежей, связанных с получением под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сведения о размерах госпошлин и иных платежей, связанных с получением подуслуги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редоставляется бесплатно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описание под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раткое описание подуслуги в понятном для заявителей виде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отношений, возникающих между физическими лицами и Администрацией Лесновского сельского поселения, связанные с приемом заявлений, документов, а также постановкой граждан на учет в качестве нуждающихся в жилых помещениях.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360" w:after="240"/>
        <w:ind w:left="0" w:hanging="0"/>
        <w:rPr/>
      </w:pPr>
      <w:bookmarkStart w:id="17" w:name="__RefHeading___Toc348106228"/>
      <w:bookmarkEnd w:id="17"/>
      <w:r>
        <w:rPr/>
        <w:t>Перечень, исчерпывающих документов, необходимых для предоставления подуслуг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848"/>
        <w:gridCol w:w="3060"/>
        <w:gridCol w:w="2226"/>
        <w:gridCol w:w="556"/>
        <w:gridCol w:w="414"/>
        <w:gridCol w:w="805"/>
      </w:tblGrid>
      <w:tr>
        <w:trPr>
          <w:trHeight w:val="26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ы документов / вида докумен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документа для документов, запрашиваемых по каналам межведомственного взаимодейств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документов:</w:t>
            </w:r>
          </w:p>
          <w:p>
            <w:pPr>
              <w:pStyle w:val="Normal"/>
              <w:jc w:val="center"/>
              <w:rPr/>
            </w:pPr>
            <w:r>
              <w:rPr/>
              <w:t>- на услугу</w:t>
            </w:r>
          </w:p>
          <w:p>
            <w:pPr>
              <w:pStyle w:val="Normal"/>
              <w:jc w:val="center"/>
              <w:rPr/>
            </w:pPr>
            <w:r>
              <w:rPr/>
              <w:t>- на кажд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на категорию: </w:t>
            </w:r>
          </w:p>
          <w:p>
            <w:pPr>
              <w:pStyle w:val="Normal"/>
              <w:jc w:val="center"/>
              <w:rPr/>
            </w:pPr>
            <w:r>
              <w:rPr/>
              <w:t>--малоимущий гражданин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 малоимущий гражданин, имеющий право на внеочередное получение пособ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 совместно проживающий член семьи от 14 ле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 совместно проживающий несовершеннолетний член семьи до 14 лет</w:t>
            </w:r>
          </w:p>
          <w:p>
            <w:pPr>
              <w:pStyle w:val="Normal"/>
              <w:jc w:val="center"/>
              <w:rPr/>
            </w:pPr>
            <w:r>
              <w:rPr/>
              <w:t>- на представителя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</w:tr>
      <w:tr>
        <w:trPr>
          <w:trHeight w:val="11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бязательность (да/нет)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луг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л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едставител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кументы, удостоверяющие лич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о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гражданина Р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, подтверждающие состав семь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луг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а о рождении несовершеннолетних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</w:t>
              <w:softHyphen/>
              <w:t>детельство о заключении бра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</w:t>
              <w:softHyphen/>
              <w:t>детельство о расторжении бра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б усыновле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ые ре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ведения  о занимаемой общей площади жилого помещ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услуг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составе семьи и занимаемой общей площади жилого пом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домовой кни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, подтверждающие право пользования жилым помещением, занимаемым заявителем и членами его семь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услуг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оциального най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най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пр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налогового органа о налогообложении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луг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налогового органа о налогообложении имущества, принадлежащего заявителю и членам семьи заяв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б отсутствии в собственности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и о наличии или отсутствии у заявителя и членов его семьи жилых помещений на праве собственности на территории Новгородской обла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Ростехинвентаризация-Федеральное БТИ» Новгородский филиа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луг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и о наличии у заявителя и членов его семьи жилых помещений на праве собственности на территории Новгоро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и об отсутствии у заявителя и членов его семьи жилых помещений на праве собственности на территории Новгоро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из Единого государственного реестра прав на недвижимое имущество и сделок с ним о наличии или отсутствии зарегистрированных прав на жилые помещения у гражданина-заявителя и членов его семьи на территории Новгородской области, а также о правах на жилые помещения, прекращенных за предшествующие дате подачи заявления пять ле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ая  служба государственной регистрации, кадастра и картограф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луг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из Единого государственного реестра прав на недвижимое имущество и сделок с ним о наличии или отсутствии зарегистрированных прав на жилые помещения у гражданина-заявителя и членов его семьи на территории Новгородской области, а также о правах на жилые помещения, прекращенных за предшествующие дате подачи заявления пять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ки о доходах, полученных в течение 12 месяцев, предшествующих месяцу обращения с заявлением о постановке на уч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категории: </w:t>
            </w:r>
          </w:p>
          <w:p>
            <w:pPr>
              <w:pStyle w:val="Normal"/>
              <w:jc w:val="center"/>
              <w:rPr/>
            </w:pPr>
            <w:r>
              <w:rPr/>
              <w:t>- малоимущий гражданин</w:t>
            </w:r>
          </w:p>
          <w:p>
            <w:pPr>
              <w:pStyle w:val="Normal"/>
              <w:jc w:val="center"/>
              <w:rPr/>
            </w:pPr>
            <w:r>
              <w:rPr/>
              <w:t>-малоимущий гражданин, имеющий право на внеочередное получение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- Совместно проживающий член семьи от 14 л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заработной пла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размере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ФР Росс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детском пособ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размере денежных средств, находящихся на счет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процентах от вкл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ая декла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азмере социальных выплат застрахованного лица из бюджетов всех уровней, государственных внебюджетных фондов и других источ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ФР Росс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Министерства обороны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оборо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МВД о начисляемой пен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ФСБ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С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ФСИН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СИ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ФСКН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СК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ФМС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М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ГУСП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Спецстроя России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строй Росс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ФСО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С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СВР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ФТС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о начисляемой пенсии сотрудникам МЧС (в отношении служащих ГП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о начисляемой пенсии сотрудникам МЧС (в отношении пенсий, выплачиваемых Минобороны для сотрудников МЧ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оборо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правка из ГФС России о начисляем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Ф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2_НДФ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доходах лица, являющегося индивидуальным предпринимателем, по форме 3-НДФ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размере выплат из органов службы занят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размере выплачиваемой стипендии из учреждений начального, среднего и высшего профессион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правка о размере алиментов с места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правка об оплате задолженности по исполнительному производ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ФССП Росс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размере ежемесячного пособия на ребенка военнослужащего, проходящего военную  службу по призы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, подтверждающие право на внеочередное предоставление жилого помещ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тегорию – малоимущий гражданин, имеющий право на внеочередное предоставление жилого помещ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спр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межведомственной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bookmarkStart w:id="18" w:name="__RefHeading___Toc348106229"/>
      <w:r>
        <w:rPr/>
        <w:t>Запросы</w:t>
      </w:r>
      <w:bookmarkEnd w:id="18"/>
      <w:r>
        <w:rPr/>
        <w:t xml:space="preserve"> (</w:t>
      </w:r>
      <w:r>
        <w:rPr>
          <w:lang w:val="en-US"/>
        </w:rPr>
        <w:t>SID</w:t>
      </w:r>
      <w:r>
        <w:rPr/>
        <w:t xml:space="preserve"> брать из карт межведа, если он есть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48"/>
        <w:gridCol w:w="2773"/>
        <w:gridCol w:w="3198"/>
        <w:gridCol w:w="1703"/>
        <w:gridCol w:w="221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прос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запроса (ФЛ/ЮЛ, объект недвижимости, документ и т.п.)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SID </w:t>
            </w:r>
            <w:r>
              <w:rPr>
                <w:b/>
              </w:rPr>
              <w:t>сервис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МЭ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СМЭ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из Единого государственного реестра прав на недвижимое имущество и сделок с ним о наличии или отсутствии зарегистрированных прав на жилые помещения у гражданина-заявителя и членов его семьи на территории Новгородской области, а также о правах на жилые помещения, прекращенных за предшествующие дате подачи заявления пять лет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 служба государственной регистрации, кадастра и картографи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и из ФГУП «Ростехинвентаризация-Федеральное БТИ» Новгородский филиал (или из иного органа, уполномоченного осуществлять  регистрацию прав на недвижимое имущество  и сделок с ним до вступления в сиу Федерального закона  от 21 июля 1997 года № 122-ФЗ «О государственной регистрации  прав на недвижимое имущество и сделок с ним») о наличии или отсутствии у заявителя и членов его семьи жилых помещений на праве собственности на территории Новгородской област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Ростехинвентаризация-Федеральное БТИ» Новгородский филиа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</w:r>
      <w:bookmarkStart w:id="19" w:name="__RefHeading___Toc348106230"/>
      <w:bookmarkStart w:id="20" w:name="__RefHeading___Toc348106230"/>
    </w:p>
    <w:p>
      <w:pPr>
        <w:pStyle w:val="Heading2"/>
        <w:keepNext w:val="false"/>
        <w:numPr>
          <w:ilvl w:val="0"/>
          <w:numId w:val="0"/>
        </w:numPr>
        <w:spacing w:before="360" w:after="240"/>
        <w:ind w:left="0" w:hanging="0"/>
        <w:rPr/>
      </w:pPr>
      <w:bookmarkStart w:id="21" w:name="__RefHeading___Toc348106230"/>
      <w:r>
        <w:rPr/>
        <w:t>Описание дополнительных полей для подуслуги</w:t>
      </w:r>
      <w:bookmarkEnd w:id="21"/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75"/>
        <w:gridCol w:w="2929"/>
        <w:gridCol w:w="1736"/>
        <w:gridCol w:w="2651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ол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ентифика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данных и ограничения на ввод</w:t>
            </w:r>
          </w:p>
        </w:tc>
      </w:tr>
      <w:tr>
        <w:trPr>
          <w:trHeight w:val="29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еловек в семь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mily_qua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ько цифры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360" w:after="24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2" w:name="__RefHeading___Toc348106231"/>
      <w:bookmarkEnd w:id="22"/>
      <w:r>
        <w:rPr>
          <w:rFonts w:cs="Times New Roman" w:ascii="Times New Roman" w:hAnsi="Times New Roman"/>
          <w:sz w:val="24"/>
          <w:szCs w:val="24"/>
        </w:rPr>
        <w:t>Правовые основания для предоставления под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jc w:val="both"/>
        <w:rPr/>
      </w:pPr>
      <w:r>
        <w:rPr>
          <w:color w:val="000000"/>
          <w:spacing w:val="7"/>
        </w:rPr>
        <w:t>-Конституция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color w:val="000000"/>
          <w:spacing w:val="10"/>
        </w:rPr>
        <w:t xml:space="preserve">- Жилищный Кодекс Российской Федераци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9" w:hanging="0"/>
        <w:jc w:val="both"/>
        <w:rPr/>
      </w:pPr>
      <w:r>
        <w:rPr>
          <w:color w:val="000000"/>
          <w:spacing w:val="27"/>
        </w:rPr>
        <w:t xml:space="preserve">- Федеральный закон от 02.05.2006 № 59-ФЗ «О </w:t>
      </w:r>
      <w:r>
        <w:rPr>
          <w:color w:val="000000"/>
          <w:spacing w:val="7"/>
        </w:rPr>
        <w:t>порядке рассмотрения обращений граждан Российской Федераци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9" w:hanging="0"/>
        <w:jc w:val="both"/>
        <w:rPr/>
      </w:pPr>
      <w:r>
        <w:rPr>
          <w:iCs/>
          <w:color w:val="000000"/>
          <w:spacing w:val="1"/>
        </w:rPr>
        <w:t>-</w:t>
      </w:r>
      <w:r>
        <w:rPr>
          <w:color w:val="000000"/>
          <w:spacing w:val="1"/>
        </w:rPr>
        <w:t xml:space="preserve"> Федеральный закон от 06.10.2003 г. № 131-ФЗ </w:t>
      </w:r>
      <w:r>
        <w:rPr>
          <w:iCs/>
          <w:color w:val="000000"/>
          <w:spacing w:val="1"/>
        </w:rPr>
        <w:t>«Об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бщих </w:t>
      </w:r>
      <w:r>
        <w:rPr>
          <w:color w:val="000000"/>
          <w:spacing w:val="6"/>
        </w:rPr>
        <w:t xml:space="preserve">принципах организации местного самоуправления в Российской </w:t>
      </w:r>
      <w:r>
        <w:rPr>
          <w:color w:val="000000"/>
          <w:spacing w:val="4"/>
        </w:rPr>
        <w:t>Федерации»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9" w:hanging="0"/>
        <w:jc w:val="both"/>
        <w:rPr/>
      </w:pPr>
      <w:r>
        <w:rPr/>
        <w:t xml:space="preserve">- Федеральный закон от 2 марта 2007 года № 25-ФЗ «О муниципальной службе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9" w:hanging="0"/>
        <w:jc w:val="both"/>
        <w:rPr>
          <w:color w:val="000000"/>
          <w:spacing w:val="4"/>
        </w:rPr>
      </w:pPr>
      <w:r>
        <w:rPr/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</w:tabs>
        <w:autoSpaceDE w:val="false"/>
        <w:ind w:left="0" w:right="36" w:hanging="0"/>
        <w:jc w:val="both"/>
        <w:rPr/>
      </w:pPr>
      <w:r>
        <w:rPr/>
        <w:t>Закон Новгородской области от 06.06.2005 г. № 490-оз «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;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</w:tabs>
        <w:autoSpaceDE w:val="false"/>
        <w:ind w:left="0" w:right="36" w:hanging="0"/>
        <w:jc w:val="both"/>
        <w:rPr/>
      </w:pPr>
      <w:r>
        <w:rPr>
          <w:spacing w:val="-1"/>
        </w:rPr>
        <w:t>Закон Новгородской области  от 06.06.2005 г. № 489-ОЗ «</w:t>
      </w:r>
      <w:r>
        <w:rPr/>
        <w:t>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7" w:leader="none"/>
        </w:tabs>
        <w:autoSpaceDE w:val="false"/>
        <w:ind w:left="0" w:right="36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Устав Лесновского сельского поселения</w:t>
      </w:r>
      <w:r>
        <w:rPr/>
        <w:t>;</w:t>
      </w:r>
    </w:p>
    <w:p>
      <w:pPr>
        <w:pStyle w:val="Normal"/>
        <w:shd w:fill="FFFFFF" w:val="clear"/>
        <w:ind w:right="86" w:hanging="0"/>
        <w:jc w:val="both"/>
        <w:rPr/>
      </w:pPr>
      <w:r>
        <w:rPr/>
        <w:t>-  Положение по учету, управлению и распоряжению муниципальным жилищным фондом Лесновского сельского поселения, утвержденным Решением Совета депутатов Лесновского сельского поселения от 04.03.2010 № 9;</w:t>
        <w:tab/>
        <w:tab/>
        <w:tab/>
        <w:tab/>
        <w:tab/>
        <w:tab/>
        <w:t xml:space="preserve"> </w: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708" w:top="170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86" w:hanging="0"/>
        <w:jc w:val="both"/>
        <w:rPr>
          <w:sz w:val="28"/>
          <w:szCs w:val="28"/>
        </w:rPr>
      </w:pPr>
      <w:r>
        <w:rPr/>
        <w:t>- Положение об общественной комиссии по жилищным вопросам при администрации Лесновского сельского поселения, утвержденное Постановлением от 20.12.2010 № 66.</w:t>
      </w:r>
    </w:p>
    <w:p>
      <w:pPr>
        <w:pStyle w:val="Normal"/>
        <w:autoSpaceDE w:val="false"/>
        <w:ind w:left="4680" w:hanging="0"/>
        <w:jc w:val="center"/>
        <w:rPr/>
      </w:pPr>
      <w:r>
        <w:rPr/>
        <w:t>ОБРАЗЕЦ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b/>
        </w:rPr>
        <w:t>Главе Лесновского сельского поселения</w:t>
      </w:r>
    </w:p>
    <w:p>
      <w:pPr>
        <w:pStyle w:val="Normal"/>
        <w:ind w:left="4500" w:hanging="540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ind w:left="4500" w:hanging="540"/>
        <w:rPr>
          <w:b/>
          <w:b/>
        </w:rPr>
      </w:pPr>
      <w:r>
        <w:rPr>
          <w:b/>
        </w:rPr>
        <w:t>от _________________________________________</w:t>
      </w:r>
    </w:p>
    <w:p>
      <w:pPr>
        <w:pStyle w:val="Normal"/>
        <w:ind w:left="4500" w:hanging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__»__________________19____года рождения</w:t>
      </w:r>
    </w:p>
    <w:p>
      <w:pPr>
        <w:pStyle w:val="Normal"/>
        <w:ind w:left="4500" w:hanging="540"/>
        <w:rPr>
          <w:b/>
          <w:b/>
        </w:rPr>
      </w:pPr>
      <w:r>
        <w:rPr>
          <w:b/>
        </w:rPr>
        <w:t>зарегистрированного (ой) по адресу:</w:t>
      </w:r>
    </w:p>
    <w:p>
      <w:pPr>
        <w:pStyle w:val="Normal"/>
        <w:ind w:left="4500" w:hanging="540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ind w:left="4500" w:hanging="540"/>
        <w:rPr>
          <w:b/>
          <w:b/>
        </w:rPr>
      </w:pPr>
      <w:r>
        <w:rPr>
          <w:b/>
        </w:rPr>
        <w:t>фактически проживаю:______________________</w:t>
      </w:r>
    </w:p>
    <w:p>
      <w:pPr>
        <w:pStyle w:val="Normal"/>
        <w:ind w:left="4500" w:hanging="540"/>
        <w:rPr>
          <w:b/>
          <w:b/>
        </w:rPr>
      </w:pPr>
      <w:r>
        <w:rPr>
          <w:b/>
        </w:rPr>
        <w:t>тел.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ЗАЯВЛЕНИЕ</w:t>
      </w:r>
    </w:p>
    <w:p>
      <w:pPr>
        <w:pStyle w:val="Normal"/>
        <w:shd w:fill="FFFFFF" w:val="clear"/>
        <w:ind w:hanging="1195"/>
        <w:jc w:val="center"/>
        <w:rPr/>
      </w:pPr>
      <w:r>
        <w:rPr>
          <w:color w:val="000000"/>
          <w:spacing w:val="4"/>
        </w:rPr>
        <w:t xml:space="preserve">о принятии на учет в качестве нуждающихся в жилых помещениях, </w:t>
      </w:r>
      <w:r>
        <w:rPr>
          <w:color w:val="000000"/>
          <w:spacing w:val="7"/>
        </w:rPr>
        <w:t>предоставляемых по договору социального найма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14"/>
        </w:rPr>
        <w:t>Прошу принять меня,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(ФИО) </w:t>
      </w:r>
      <w:r>
        <w:rPr>
          <w:color w:val="000000"/>
          <w:spacing w:val="6"/>
        </w:rPr>
        <w:t>и   членов   моей семьи</w:t>
      </w:r>
      <w:r>
        <w:rPr>
          <w:color w:val="000000"/>
        </w:rPr>
        <w:tab/>
      </w:r>
      <w:r>
        <w:rPr>
          <w:color w:val="000000"/>
          <w:spacing w:val="9"/>
        </w:rPr>
        <w:t xml:space="preserve">(ФИО) на </w:t>
      </w:r>
      <w:r>
        <w:rPr>
          <w:color w:val="000000"/>
          <w:spacing w:val="13"/>
        </w:rPr>
        <w:t xml:space="preserve">учет нуждающихся в жилом помещении по договору социальной; </w:t>
      </w:r>
      <w:r>
        <w:rPr>
          <w:color w:val="000000"/>
          <w:spacing w:val="6"/>
        </w:rPr>
        <w:t>найма в соответствии с Жилищным кодексом РФ.</w:t>
      </w:r>
    </w:p>
    <w:p>
      <w:pPr>
        <w:pStyle w:val="Normal"/>
        <w:shd w:fill="FFFFFF" w:val="clear"/>
        <w:tabs>
          <w:tab w:val="clear" w:pos="708"/>
          <w:tab w:val="left" w:pos="7366" w:leader="underscore"/>
        </w:tabs>
        <w:rPr/>
      </w:pPr>
      <w:r>
        <w:rPr>
          <w:color w:val="000000"/>
          <w:spacing w:val="3"/>
        </w:rPr>
        <w:t xml:space="preserve">           </w:t>
      </w:r>
      <w:r>
        <w:rPr>
          <w:color w:val="000000"/>
          <w:spacing w:val="3"/>
        </w:rPr>
        <w:t xml:space="preserve">Согласно    </w:t>
      </w:r>
      <w:r>
        <w:rPr>
          <w:color w:val="000000"/>
        </w:rPr>
        <w:tab/>
        <w:t xml:space="preserve">    </w:t>
      </w:r>
      <w:r>
        <w:rPr>
          <w:color w:val="000000"/>
          <w:spacing w:val="-1"/>
        </w:rPr>
        <w:t>(указывается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>нормативный      правовой      акт)      я      отношусь      к      категории</w:t>
      </w:r>
    </w:p>
    <w:p>
      <w:pPr>
        <w:pStyle w:val="Normal"/>
        <w:shd w:fill="FFFFFF" w:val="clear"/>
        <w:tabs>
          <w:tab w:val="clear" w:pos="708"/>
          <w:tab w:val="left" w:pos="4075" w:leader="underscore"/>
        </w:tabs>
        <w:rPr/>
      </w:pPr>
      <w:r>
        <w:rPr/>
        <w:tab/>
      </w:r>
      <w:r>
        <w:rPr>
          <w:color w:val="000000"/>
        </w:rPr>
        <w:t xml:space="preserve">   </w:t>
      </w:r>
      <w:r>
        <w:rPr>
          <w:color w:val="000000"/>
          <w:spacing w:val="5"/>
        </w:rPr>
        <w:t>(указывается   категория   граждан,   в</w:t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 xml:space="preserve">соответствии     с     которой     гражданин     может     быть     признак </w:t>
      </w:r>
      <w:r>
        <w:rPr>
          <w:color w:val="000000"/>
          <w:spacing w:val="6"/>
        </w:rPr>
        <w:t>нуждающимся в жилом помещении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/>
      </w:pPr>
      <w:r>
        <w:rPr>
          <w:color w:val="000000"/>
          <w:spacing w:val="3"/>
        </w:rPr>
        <w:t xml:space="preserve">Приложения    (указываются    все    документы,    являющиеся </w:t>
      </w:r>
      <w:r>
        <w:rPr>
          <w:color w:val="000000"/>
          <w:spacing w:val="5"/>
        </w:rPr>
        <w:t xml:space="preserve">приложениями к заявлению):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color w:val="000000"/>
          <w:spacing w:val="5"/>
        </w:rPr>
      </w:pPr>
      <w:r>
        <w:rPr>
          <w:color w:val="000000"/>
          <w:spacing w:val="5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color w:val="000000"/>
          <w:spacing w:val="5"/>
        </w:rPr>
      </w:pPr>
      <w:r>
        <w:rPr>
          <w:color w:val="000000"/>
          <w:spacing w:val="5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color w:val="000000"/>
          <w:spacing w:val="5"/>
        </w:rPr>
      </w:pPr>
      <w:r>
        <w:rPr>
          <w:color w:val="000000"/>
          <w:spacing w:val="5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color w:val="000000"/>
          <w:spacing w:val="5"/>
        </w:rPr>
      </w:pPr>
      <w:r>
        <w:rPr>
          <w:color w:val="000000"/>
          <w:spacing w:val="5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color w:val="000000"/>
          <w:spacing w:val="5"/>
        </w:rPr>
      </w:pPr>
      <w:r>
        <w:rPr>
          <w:color w:val="000000"/>
          <w:spacing w:val="5"/>
        </w:rPr>
        <w:t>Заявитель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color w:val="000000"/>
        </w:rPr>
      </w:pPr>
      <w:r>
        <w:rPr>
          <w:color w:val="000000"/>
        </w:rPr>
        <w:t>(ф.и.о. полностью, 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color w:val="000000"/>
        </w:rPr>
      </w:pPr>
      <w:r>
        <w:rPr>
          <w:color w:val="000000"/>
        </w:rPr>
        <w:t>Члены семьи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color w:val="000000"/>
        </w:rPr>
      </w:pPr>
      <w:r>
        <w:rPr>
          <w:color w:val="000000"/>
        </w:rPr>
        <w:t>(ф.и.о. полностью, подпись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  <w:t>«____»______________20___г.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  <w:t>С условиями принятия на учет в качестве нуждающихся в жилых помещениях ознакомлен(ы) и обязуюсь (обязуемся) их выполнять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  <w:t>(ф.и.о. совершеннолетнего члена семьи) (подпись заявителя) (дата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  <w:t>(ф.и.о. совершеннолетнего члена семьи) (подпись заявителя) (дата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 возможности снятия с учета в случае выявления в представленных мною документах сведений, не соответствующих действительности, предупрежден. Об обязанности проходить перерегистрацию и её порядке проинформирова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писку о предоставлении документов получил на руки.</w:t>
      </w:r>
    </w:p>
    <w:p>
      <w:pPr>
        <w:pStyle w:val="ConsPlusNonformat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и члены моей семьи даем согласие на обработку своих персональных данных  уполномоченными органами в целях получения настоящей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___»_______________20____г.                            __________________/_________/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.08.2013 № 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Лесновского сельского поселения</w:t>
      </w:r>
    </w:p>
    <w:p>
      <w:pPr>
        <w:pStyle w:val="Normal"/>
        <w:jc w:val="right"/>
        <w:rPr/>
      </w:pPr>
      <w:r>
        <w:rPr/>
        <w:t>___________О.В. Ноак</w:t>
      </w:r>
    </w:p>
    <w:p>
      <w:pPr>
        <w:pStyle w:val="Normal"/>
        <w:jc w:val="right"/>
        <w:rPr/>
      </w:pPr>
      <w:r>
        <w:rPr/>
        <w:t>28 августа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  <w:t>предоставления муниципальной услуги в электронной форме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государственной гражданской службы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Новгородской области                                 ______________  В.П. Варфоломеев</w:t>
      </w:r>
    </w:p>
    <w:p>
      <w:pPr>
        <w:pStyle w:val="Normal"/>
        <w:rPr/>
      </w:pPr>
      <w:r>
        <w:rPr/>
        <w:t xml:space="preserve">«___» ___________ 2013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>информатизации и связи</w:t>
      </w:r>
    </w:p>
    <w:p>
      <w:pPr>
        <w:pStyle w:val="Normal"/>
        <w:rPr/>
      </w:pPr>
      <w:r>
        <w:rPr/>
        <w:t>Новгородской области                                 ______________ А.С. Браташ</w:t>
      </w:r>
    </w:p>
    <w:p>
      <w:pPr>
        <w:pStyle w:val="Normal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» ___________ 2013 года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48106223">
            <w:r>
              <w:rPr>
                <w:rStyle w:val="IndexLink"/>
                <w:sz w:val="24"/>
                <w:szCs w:val="24"/>
                <w:lang w:val="en-US" w:eastAsia="en-US"/>
              </w:rPr>
              <w:t>Термины и определения</w:t>
              <w:tab/>
              <w:t>90</w:t>
            </w:r>
          </w:hyperlink>
        </w:p>
        <w:p>
          <w:pPr>
            <w:pStyle w:val="Contents1"/>
            <w:keepLines/>
            <w:rPr>
              <w:sz w:val="24"/>
              <w:szCs w:val="24"/>
              <w:lang w:val="en-US" w:eastAsia="en-US"/>
            </w:rPr>
          </w:pPr>
          <w:hyperlink w:anchor="__RefHeading___Toc348106224">
            <w:r>
              <w:rPr>
                <w:rStyle w:val="IndexLink"/>
                <w:sz w:val="24"/>
                <w:szCs w:val="24"/>
                <w:lang w:val="en-US" w:eastAsia="en-US"/>
              </w:rPr>
              <w:t>Список сокращений</w:t>
              <w:tab/>
              <w:t>91</w:t>
            </w:r>
          </w:hyperlink>
        </w:p>
        <w:p>
          <w:pPr>
            <w:pStyle w:val="Contents1"/>
            <w:keepLines/>
            <w:rPr>
              <w:sz w:val="24"/>
              <w:szCs w:val="24"/>
              <w:lang w:val="en-US" w:eastAsia="en-US"/>
            </w:rPr>
          </w:pPr>
          <w:hyperlink w:anchor="__RefHeading___Toc348106225">
            <w:r>
              <w:rPr>
                <w:rStyle w:val="IndexLink"/>
                <w:sz w:val="24"/>
                <w:szCs w:val="24"/>
                <w:lang w:val="en-US" w:eastAsia="en-US"/>
              </w:rPr>
              <w:t>1. Общие сведения по услуге</w:t>
              <w:tab/>
              <w:t>92</w:t>
            </w:r>
          </w:hyperlink>
        </w:p>
        <w:p>
          <w:pPr>
            <w:pStyle w:val="Contents1"/>
            <w:keepLines/>
            <w:rPr>
              <w:sz w:val="24"/>
              <w:szCs w:val="24"/>
              <w:lang w:val="en-US" w:eastAsia="en-US"/>
            </w:rPr>
          </w:pPr>
          <w:hyperlink w:anchor="__RefHeading___Toc348106226">
            <w:r>
              <w:rPr>
                <w:rStyle w:val="IndexLink"/>
                <w:sz w:val="24"/>
                <w:szCs w:val="24"/>
                <w:lang w:val="en-US" w:eastAsia="en-US"/>
              </w:rPr>
              <w:t>2. Общие сведения о подуслугах</w:t>
              <w:tab/>
              <w:t>93</w:t>
            </w:r>
          </w:hyperlink>
        </w:p>
        <w:p>
          <w:pPr>
            <w:pStyle w:val="Contents2"/>
            <w:keepLines/>
            <w:ind w:left="0" w:hanging="0"/>
            <w:jc w:val="both"/>
            <w:rPr>
              <w:sz w:val="24"/>
              <w:szCs w:val="24"/>
              <w:lang w:val="en-US" w:eastAsia="en-US"/>
            </w:rPr>
          </w:pPr>
          <w:hyperlink w:anchor="__RefHeading___Toc348106227">
            <w:r>
              <w:rPr>
                <w:rStyle w:val="IndexLink"/>
                <w:sz w:val="24"/>
                <w:szCs w:val="24"/>
              </w:rPr>
              <w:t>2.1. Описание подуслуги «»</w:t>
              <w:tab/>
              <w:t>93</w:t>
            </w:r>
          </w:hyperlink>
        </w:p>
        <w:p>
          <w:pPr>
            <w:pStyle w:val="Contents2"/>
            <w:keepLines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348106228">
            <w:r>
              <w:rPr>
                <w:rStyle w:val="IndexLink"/>
                <w:sz w:val="24"/>
                <w:szCs w:val="24"/>
              </w:rPr>
              <w:t>2.2. Перечень, исчерпывающих документов, необходимых для предоставления подуслуги</w:t>
              <w:tab/>
              <w:t>98</w:t>
            </w:r>
          </w:hyperlink>
        </w:p>
        <w:p>
          <w:pPr>
            <w:pStyle w:val="Contents2"/>
            <w:keepLines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348106229">
            <w:r>
              <w:rPr>
                <w:rStyle w:val="IndexLink"/>
                <w:sz w:val="24"/>
                <w:szCs w:val="24"/>
              </w:rPr>
              <w:t>2.3. Запросы</w:t>
              <w:tab/>
              <w:t>103</w:t>
            </w:r>
          </w:hyperlink>
        </w:p>
        <w:p>
          <w:pPr>
            <w:pStyle w:val="Contents2"/>
            <w:keepLines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348106230">
            <w:r>
              <w:rPr>
                <w:rStyle w:val="IndexLink"/>
                <w:sz w:val="24"/>
                <w:szCs w:val="24"/>
              </w:rPr>
              <w:t>2.4. Описание дополнительных полей для подуслуги</w:t>
              <w:tab/>
              <w:t>104</w:t>
            </w:r>
          </w:hyperlink>
        </w:p>
        <w:p>
          <w:pPr>
            <w:pStyle w:val="Contents2"/>
            <w:keepLines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348106231">
            <w:r>
              <w:rPr>
                <w:rStyle w:val="IndexLink"/>
                <w:sz w:val="24"/>
                <w:szCs w:val="24"/>
              </w:rPr>
              <w:t>2.5. Правовые основания для предоставления подуслуги</w:t>
              <w:tab/>
              <w:t>104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рмины и определения</w:t>
      </w:r>
    </w:p>
    <w:p>
      <w:pPr>
        <w:pStyle w:val="TextBodyIndent"/>
        <w:rPr/>
      </w:pPr>
      <w:r>
        <w:rPr>
          <w:b/>
          <w:i/>
          <w:sz w:val="24"/>
          <w:szCs w:val="24"/>
        </w:rPr>
        <w:t>Формат стандарта предоставления государственной (муниципальной) услуги в электронной форме</w:t>
      </w:r>
      <w:r>
        <w:rPr>
          <w:sz w:val="24"/>
          <w:szCs w:val="24"/>
        </w:rPr>
        <w:t xml:space="preserve"> — документ, устанавливающий обязательные характеристики (срок оказания  услуги, тип заявителя, требования к составу участников, основания для отказа и приостановления услуги, сведения о результате оказания услуги, о порядке обжалования, о документах, необходимых для оказания услуги и др.) для описания типовой услуги (подуслуги), необходимые для автоматизации процесса оказания услуги (подуслуги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Государственная (муниципальная) услуга</w:t>
      </w:r>
      <w:r>
        <w:rPr/>
        <w:t xml:space="preserve"> - деятельность по реализации функций соответственно федерального органа исполнительной власти, государственного внебюджетного фонда, исполнительного органа государственной власти субъекта Российской Федерации, а также органа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,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, предоставляющих государственные услуги (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6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 и уставами муниципальных образований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Муниципальная услуга, предоставляемая органом местного самоуправления (далее - муниципальная услуга),</w:t>
      </w:r>
      <w:r>
        <w:rPr/>
        <w:t xml:space="preserve"> —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TextBodyIndent"/>
        <w:rPr/>
      </w:pPr>
      <w:r>
        <w:rPr>
          <w:b/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ставляющий государственные услуги или в орган, представляющий муниципальные услуги, либо в организации, указанные в частях 2 и 3 статьи 1 Федерального закона от 27 июля 2010 г. N 210-ФЗ «Об организации предоставления государственных и муниципальных услуг», или в многофункциональные центры  предоставления государственных и муниципальных услуг, выраженным в устной, письменной или электронной форме.</w:t>
      </w:r>
      <w:r>
        <w:br w:type="page"/>
      </w:r>
    </w:p>
    <w:p>
      <w:pPr>
        <w:pStyle w:val="Normal"/>
        <w:rPr/>
      </w:pPr>
      <w:r>
        <w:rPr/>
        <w:t>Список сокращ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П ГУ (МУ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стандарта предоставления государственной (муниципальной) услуги в электронной фор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услуг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Г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портал государственных и муницип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Г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ортал государственных и муницип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Э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межведомственного электронного взаимодейств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ЭР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оектирования электронных регламен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государственной в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ое взаимодействие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r>
        <w:rPr/>
        <w:t>Общие сведения по услуге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637"/>
        <w:gridCol w:w="4112"/>
        <w:gridCol w:w="6925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ая услуга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раздел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ентарий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ное наименование услуг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казывается полное наименование услуги в соответствии с унифицированным наименованием типовой услуги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ткое наименование услуг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казывается краткое наименование услуги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услуг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казывается тип услуги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государственная;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муниципальная;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государственная, переданная на муниципальный уровень;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государственная, предоставляемая государственной организацией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дуслуг, входящих в состав услуг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казывается наименования подуслуг, входящих в состав услуги, в соответствии с НПА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случае отсутствия не заполняется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5"/>
        <w:numPr>
          <w:ilvl w:val="0"/>
          <w:numId w:val="0"/>
        </w:numPr>
        <w:spacing w:before="480" w:after="360"/>
        <w:ind w:left="0" w:hanging="0"/>
        <w:contextualSpacing/>
        <w:jc w:val="left"/>
        <w:outlineLvl w:val="0"/>
        <w:rPr>
          <w:b/>
          <w:b/>
          <w:caps/>
          <w:vanish/>
          <w:spacing w:val="5"/>
          <w:szCs w:val="36"/>
        </w:rPr>
      </w:pPr>
      <w:r>
        <w:rPr>
          <w:b/>
          <w:caps/>
          <w:vanish/>
          <w:spacing w:val="5"/>
          <w:szCs w:val="36"/>
        </w:rPr>
      </w:r>
    </w:p>
    <w:p>
      <w:pPr>
        <w:pStyle w:val="Heading1"/>
        <w:keepNext w:val="false"/>
        <w:autoSpaceDE w:val="true"/>
        <w:spacing w:before="480" w:after="360"/>
        <w:contextualSpacing/>
        <w:jc w:val="left"/>
        <w:rPr/>
      </w:pPr>
      <w:r>
        <w:rPr/>
        <w:t>Общие сведения о подуслугах</w:t>
      </w:r>
    </w:p>
    <w:p>
      <w:pPr>
        <w:pStyle w:val="Heading2"/>
        <w:keepNext w:val="false"/>
        <w:numPr>
          <w:ilvl w:val="0"/>
          <w:numId w:val="0"/>
        </w:numPr>
        <w:spacing w:before="360" w:after="240"/>
        <w:ind w:left="0" w:hanging="0"/>
        <w:rPr/>
      </w:pPr>
      <w:r>
        <w:rPr/>
        <w:t>Описание подуслуги 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363"/>
        <w:gridCol w:w="4414"/>
        <w:gridCol w:w="5927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раздел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й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лняется ОИВ, ОМСУ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 подуслуг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ывается полное наименование подуслуги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наименование подуслуг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раткое наименование подуслуги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 подуслуг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срок предоставления подуслуги или в рабочих, или в календарных днях, или в минутах в соответствии с НП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 организации, участвующие в оказании подуслуги:</w:t>
            </w:r>
          </w:p>
        </w:tc>
        <w:tc>
          <w:tcPr>
            <w:tcW w:w="10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ющий орган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ГВ, осуществляющий контроль за деятельностью учреждения, предоставляющего государственную услугу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В /ОМСУ или организации, непосредственно предоставляющие  подуслугу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ГВ /ОМСУ или организации, непосредственно предоставляющие  услугу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Лесновского сельского поселения 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способы начала оказания подуслуг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возможные способы начала услуги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ло (лично, почтой, в том числе по электронной почте)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сультация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явление с портала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ведомственный запрос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ов может быть несколько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ло (лично, почтой, в том числе по электронной почте)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сультация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явление с портал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заявител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тип заявителя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ческое лицо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юридическое лицо;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дивидуальный предприниматель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ов может быть несколько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ческое лицо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составу участнико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при исполнении данной подуслуги для разных участников требуется разный набор документов, то указываются группы участников, минимальное количество участников в группе должно быть больше 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частников «Заявитель» - 1 участник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отказа в приеме документо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Укажите основания для отказа в приеме документов  в соответствии с НПА.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ов может быть несколько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заявителем неполного пакета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  <w:tab w:val="left" w:pos="883" w:leader="none"/>
              </w:tabs>
              <w:suppressAutoHyphens w:val="true"/>
              <w:spacing w:lineRule="exact" w:line="322"/>
              <w:rPr/>
            </w:pPr>
            <w:r>
              <w:rPr/>
              <w:t>непредставление оригиналов документ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едставление документов лицом, не наделенным соответствующими </w:t>
            </w:r>
            <w:r>
              <w:rPr>
                <w:sz w:val="24"/>
                <w:szCs w:val="24"/>
              </w:rPr>
              <w:t>полномочиями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отказа в предоставлении услуг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жите основания для отказа в предоставлении услуги в соответствии с НПА.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ов может быть несколько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pacing w:lineRule="exact" w:line="322"/>
              <w:ind w:left="720" w:right="5" w:hanging="360"/>
              <w:jc w:val="both"/>
              <w:rPr>
                <w:spacing w:val="-1"/>
              </w:rPr>
            </w:pPr>
            <w:r>
              <w:rPr>
                <w:spacing w:val="-1"/>
              </w:rPr>
              <w:t>непредставление либо представление не в полном объеме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pacing w:lineRule="exact" w:line="322"/>
              <w:jc w:val="both"/>
              <w:rPr/>
            </w:pPr>
            <w:r>
              <w:rPr/>
              <w:t>недостоверность сведений, содержащихся в представленных документа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jc w:val="both"/>
              <w:rPr/>
            </w:pPr>
            <w:r>
              <w:rPr>
                <w:spacing w:val="-2"/>
              </w:rPr>
              <w:t xml:space="preserve">представление заявления и документов лицом, не состоящим на учете в </w:t>
            </w:r>
            <w:r>
              <w:rPr/>
              <w:t>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приостановки подуслуг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жите основания для приостановления  услуги в соответствии с НПА со сроками их предоставления или в рабочих, или в календарных днях, или в минутах.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ов может быть несколько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зультате предоставления подуслуг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результаты предоставлении услуги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238" w:hanging="360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 в виде Справк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;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38" w:hanging="360"/>
              <w:jc w:val="both"/>
              <w:rPr/>
            </w:pPr>
            <w:r>
              <w:rPr/>
              <w:t>Уведомление об отказе в предоставлении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сведения о порядке обжалования неправомочных действий должностных лиц в процессе предоставления подуслуги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 имеет право на обжалование решений, действий (бездействия) органа, предоставляющего муниципальную услугу, а также должностных лиц, предоставляющих муниципальную услугу, в досудебном (внесудебном) порядке. Контроль за деятельностью осуществляет Глава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  <w:t>Заявители имеют право обратиться с жалобой лично или направить письменное обращение, жалобу (претензию).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е лица проводят личный прием заявителей по жалобам в соответствии с режимом работы по предварительной записи. 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      </w:r>
          </w:p>
          <w:p>
            <w:pPr>
              <w:pStyle w:val="Normal"/>
              <w:jc w:val="both"/>
              <w:rPr/>
            </w:pPr>
            <w:r>
              <w:rPr/>
              <w:t>При обращении заявителей в письменной форме срок рассмотрения жалобы не должен превышать 30 (тридцати) дней с момента регистрации такого обращения. Письменное обращение должно содерж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именование органа, в который направляет письменное обраще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фамилию, имя, отчество соответствующего ответственного лица, либо должность соответствующего 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вои фамилию, имя, отчество (последнее при наличии), почтовый адрес, по которому должны быть направлены ответ, уведомление о переадресации обраще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уть предложения, заявления или жалобы, </w:t>
            </w:r>
          </w:p>
          <w:p>
            <w:pPr>
              <w:pStyle w:val="Normal"/>
              <w:jc w:val="both"/>
              <w:rPr/>
            </w:pPr>
            <w:r>
              <w:rPr/>
              <w:t>- личную подпись и дату.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, содержащий результаты рассмотрения обращения, направляется заявителю.</w:t>
            </w:r>
          </w:p>
          <w:p>
            <w:pPr>
              <w:pStyle w:val="Normal"/>
              <w:jc w:val="both"/>
              <w:rPr/>
            </w:pPr>
            <w:r>
              <w:rPr/>
              <w:t>Заявители вправе обжаловать решения, принятые в ходе предоставления муниципальной услуги, действия или бездействие ответственных лиц, в судеб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Заявители также могут сообщить о нарушении своих прав и законных интересов, противоправных решениях, действиях или бездействии должностных лиц, нарушении положений по предоставлению услуги, некорректном поведении или нарушении служебной этики: по телефону; по электронной почте Администрации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азмерах госпошлин и иных платежей, связанных с получением подуслуг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сведения о размерах госпошлин и иных платежей, связанных с получением подуслуги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редоставляется бесплатн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описание подуслуг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раткое описание подуслуги в понятном для заявителей виде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улирование отношений, возникающих между физическими лицами и Администрацией Лесновского сельского поселения Новгородского муниципального района, связанные с предоставлением </w:t>
            </w:r>
            <w:r>
              <w:rPr>
                <w:sz w:val="24"/>
                <w:szCs w:val="24"/>
              </w:rPr>
              <w:t>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360" w:after="240"/>
        <w:ind w:left="0" w:hanging="0"/>
        <w:rPr/>
      </w:pPr>
      <w:r>
        <w:rPr/>
        <w:t>Перечень, исчерпывающих документов, необходимых для предоставления подуслуг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848"/>
        <w:gridCol w:w="3060"/>
        <w:gridCol w:w="2226"/>
        <w:gridCol w:w="556"/>
        <w:gridCol w:w="414"/>
        <w:gridCol w:w="805"/>
      </w:tblGrid>
      <w:tr>
        <w:trPr>
          <w:trHeight w:val="26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ы документов / вида докумен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документа для документов, запрашиваемых по каналам межведомственного взаимодейств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документов:</w:t>
            </w:r>
          </w:p>
          <w:p>
            <w:pPr>
              <w:pStyle w:val="Normal"/>
              <w:jc w:val="center"/>
              <w:rPr/>
            </w:pPr>
            <w:r>
              <w:rPr/>
              <w:t>- на услугу</w:t>
            </w:r>
          </w:p>
          <w:p>
            <w:pPr>
              <w:pStyle w:val="Normal"/>
              <w:jc w:val="center"/>
              <w:rPr/>
            </w:pPr>
            <w:r>
              <w:rPr/>
              <w:t>- на кажд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на категорию </w:t>
            </w:r>
          </w:p>
          <w:p>
            <w:pPr>
              <w:pStyle w:val="Normal"/>
              <w:jc w:val="center"/>
              <w:rPr/>
            </w:pPr>
            <w:r>
              <w:rPr/>
              <w:t>- на представителя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</w:tr>
      <w:tr>
        <w:trPr>
          <w:trHeight w:val="11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бязательность (да/нет)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ление на предоставление под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слуг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ление о предоставлении </w:t>
            </w:r>
            <w:r>
              <w:rPr>
                <w:bCs/>
              </w:rPr>
              <w:t xml:space="preserve">информации </w:t>
            </w:r>
            <w:r>
              <w:rPr/>
              <w:t>об очередности предоставления жилых помещений на условиях социального най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ы, подтверждающие личность заяв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заявител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аспорт гражданина  Р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ременное </w:t>
            </w:r>
            <w:r>
              <w:rPr>
                <w:rFonts w:eastAsia="Mangal"/>
                <w:color w:val="000000"/>
                <w:sz w:val="24"/>
                <w:szCs w:val="24"/>
              </w:rPr>
              <w:t>удостоверение личности гражданина Р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окумент, </w:t>
            </w:r>
            <w:r>
              <w:rPr>
                <w:rFonts w:eastAsia="Mangal"/>
                <w:color w:val="000000"/>
                <w:sz w:val="24"/>
                <w:szCs w:val="24"/>
              </w:rPr>
              <w:t>удостоверяющий личность иностранного гражданина или лица без гражданства, с отметкой о выдаче вида на житель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Разрешение на </w:t>
            </w:r>
            <w:r>
              <w:rPr>
                <w:rFonts w:eastAsia="Mangal"/>
                <w:color w:val="000000"/>
                <w:sz w:val="24"/>
                <w:szCs w:val="24"/>
              </w:rPr>
              <w:t>временное проживание иностранного гражданина или лица без гражданства, подлежащего обязательному социальному страх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достоверения бежен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кументы, подтверждающие личность представителя заяв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редставителя заявител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аспорт гражданина  Р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ременное </w:t>
            </w:r>
            <w:r>
              <w:rPr>
                <w:rFonts w:eastAsia="Mangal"/>
                <w:color w:val="000000"/>
                <w:sz w:val="24"/>
                <w:szCs w:val="24"/>
              </w:rPr>
              <w:t>удостоверение личности гражданина Р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окумент, </w:t>
            </w:r>
            <w:r>
              <w:rPr>
                <w:rFonts w:eastAsia="Mangal"/>
                <w:color w:val="000000"/>
                <w:sz w:val="24"/>
                <w:szCs w:val="24"/>
              </w:rPr>
              <w:t>удостоверяющий личность иностранного гражданина или лица без гражданства, с отметкой о выдаче вида на житель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Разрешение на </w:t>
            </w:r>
            <w:r>
              <w:rPr>
                <w:rFonts w:eastAsia="Mangal"/>
                <w:color w:val="000000"/>
                <w:sz w:val="24"/>
                <w:szCs w:val="24"/>
              </w:rPr>
              <w:t>временное проживание иностранного гражданина или лица без гражданства, подлежащего обязательному социальному страх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достоверения бежен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подтверждающий полномочия представ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ставителя</w:t>
            </w:r>
          </w:p>
          <w:p>
            <w:pPr>
              <w:pStyle w:val="Standard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360" w:after="240"/>
        <w:ind w:left="0" w:hanging="0"/>
        <w:rPr/>
      </w:pPr>
      <w:r>
        <w:rPr/>
        <w:t xml:space="preserve">Запросы 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97"/>
        <w:gridCol w:w="3072"/>
        <w:gridCol w:w="3200"/>
        <w:gridCol w:w="1703"/>
        <w:gridCol w:w="221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проса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запроса (ФЛ/ЮЛ, объект недвижимости, документ и т.п.)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SID </w:t>
            </w:r>
            <w:r>
              <w:rPr>
                <w:b/>
              </w:rPr>
              <w:t>сервис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МЭ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СМЭ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360" w:after="240"/>
        <w:ind w:left="0" w:hanging="0"/>
        <w:rPr/>
      </w:pPr>
      <w:r>
        <w:rPr/>
        <w:t xml:space="preserve">Описание дополнительных полей для подуслуги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75"/>
        <w:gridCol w:w="2929"/>
        <w:gridCol w:w="1736"/>
        <w:gridCol w:w="2651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ол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ентифика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данных и ограничения на ввод</w:t>
            </w:r>
          </w:p>
        </w:tc>
      </w:tr>
      <w:tr>
        <w:trPr>
          <w:trHeight w:val="29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360" w:after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для предоставления подуслуги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10"/>
        </w:numPr>
        <w:spacing w:before="0" w:after="0"/>
        <w:ind w:left="720" w:right="240" w:hanging="360"/>
        <w:jc w:val="both"/>
        <w:rPr/>
      </w:pPr>
      <w:r>
        <w:rPr/>
        <w:t xml:space="preserve">Жилищным </w:t>
      </w:r>
      <w:hyperlink r:id="rId4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29.12.2004 N 188-ФЗ(Собрание законодательства Российской Федерации, 2005, N 1 (часть 1), ст. 14; 2006, N 1, ст. 10; N 52 (часть 1), ст. 5498; 2007, N 1 (часть 1), ст. 13, ст. 14, ст. 21; N 43, ст. 5084; 2008, N 17, ст. 1756; N 20, ст. 2251; N 30 (часть 2), ст. 3616; 2009, N 23, ст. 2776; N 39, ст. 4542; N 48, ст. 5711; N 51, ст. 6135);</w:t>
      </w:r>
    </w:p>
    <w:p>
      <w:pPr>
        <w:pStyle w:val="Normal"/>
        <w:numPr>
          <w:ilvl w:val="0"/>
          <w:numId w:val="10"/>
        </w:numPr>
        <w:spacing w:before="0" w:after="0"/>
        <w:ind w:left="720" w:right="240" w:hanging="360"/>
        <w:jc w:val="both"/>
        <w:rPr/>
      </w:pPr>
      <w:r>
        <w:rPr/>
        <w:t>Постановлением Правительства Российской Федерации от 15.06.2009 N 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"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hyperlink r:id="rId4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 ("Российская газета", 1993, N 237, Собрание законодательства Российской Федерации, 2009, N 1, ст. 1; N 1, ст. 2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/>
        <w:t xml:space="preserve">Гражданским кодексом Российской Федерации, </w:t>
      </w:r>
      <w:hyperlink r:id="rId45">
        <w:r>
          <w:rPr>
            <w:rStyle w:val="InternetLink"/>
          </w:rPr>
          <w:t>часть первая</w:t>
        </w:r>
      </w:hyperlink>
      <w:r>
        <w:rPr/>
        <w:t xml:space="preserve"> от 30.11.1994 N 51-ФЗ, </w:t>
      </w:r>
      <w:hyperlink r:id="rId46">
        <w:r>
          <w:rPr>
            <w:rStyle w:val="InternetLink"/>
          </w:rPr>
          <w:t>часть вторая</w:t>
        </w:r>
      </w:hyperlink>
      <w:r>
        <w:rPr/>
        <w:t xml:space="preserve"> от 26.01.1996 N 14-ФЗ, </w:t>
      </w:r>
      <w:hyperlink r:id="rId47">
        <w:r>
          <w:rPr>
            <w:rStyle w:val="InternetLink"/>
          </w:rPr>
          <w:t>часть третья</w:t>
        </w:r>
      </w:hyperlink>
      <w:r>
        <w:rPr/>
        <w:t xml:space="preserve"> от 26.11.2001 N 146-ФЗ и </w:t>
      </w:r>
      <w:hyperlink r:id="rId48">
        <w:r>
          <w:rPr>
            <w:rStyle w:val="InternetLink"/>
          </w:rPr>
          <w:t>часть четвертая</w:t>
        </w:r>
      </w:hyperlink>
      <w:r>
        <w:rPr/>
        <w:t xml:space="preserve"> от 18.12.2006 N 230-ФЗ(Собрание законодательства Российской Федерации, 1994, N 32, ст. 3301; 1996, N 9, ст. 773; N 34, ст. 4025; N 34, ст. 4026; 1997, N 43, ст. 4903; 1999, N 28, ст. 3471; N 51, ст. 6288; 2001, N 17, ст. 1644; N 21, ст. 2063; 2002, N 12, ст. 1093; 2003, N 2, ст. 160; N 2, ст. 167; 2004, N 49, ст. 4855; 2005, N 1 (часть I), ст. 39; N 13, ст. 1080; N 30 (часть I),ст. 3100; N 30 (часть II), ст. 3120; 2006, N 6, ст. 636; N 23, ст. 2380; N 27, ст. 2881; N 31 (часть I), ст. 3437; N 52 (часть I), ст. 5496; ст. 5497; ст. 5498; 2007, N 5, ст. 558; N 7, ст. 834; N 17, ст. 1929; N 27, ст. 3213; N 31, ст. 3993; ст. 4015; N 41, ст. 4845; N 44, ст. 5282; N 45, ст. 5428; N 49, ст. 6042; ст. 6048; ст. 6079; N 50, ст. 6246; ст. 6247; 2008, N 17, ст. 1756; N 18, ст. 1939; N 20, ст. 2253; N 27, ст. 3122; ст. 3123; N 29 (часть I), ст. 3418; N 30 (часть I),ст. 3597; N 30 (часть II), ст. 3616; N 45, ст. 5147; N 52 (часть I), ст. 6235; 2009, N 1, ст. 14; ст. 16; ст. 19; ст. 20; ст. 23; N 7, ст. 775; N 15, ст. 1778; N 26, ст. 3130; N 29, ст. 3582; N 52 (часть I), ст. 6428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/>
        <w:t xml:space="preserve">Федеральным </w:t>
      </w:r>
      <w:hyperlink r:id="rId49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("Российская газета" от 8 октября 2003 г. N 202, "Парламентская газета" от 8 октября 2003 г. N 186, Собрание законодательства Российской Федерации от 6 октября 2003 г. N 40, ст. 3822; 2004, N 33, ст. 3368; 2005, N 1(часть 1), ст.9, ст. 12, ст. 17, ст. 25, ст. 37; N 17, ст. 1480; N 27, ст.2708; N 30 (часть 1), ст. 3104, ст. 3108; N 42, ст. 4216; 2006, N 1, ст. 9, ст. 10, ст. 17; N 6, ст. 636; N 8, ст. 852; N 23, ст. 2380; N 30, ст. 3296; N 31 (часть 1),ст. 3427, 3452; N 43, ст. 4412; N 50, ст. 5279; 2007, N 1, ст. 21; N 10, ст. 1151; N 21, ст. 2455; N 25, ст. 2977; N 26, ст. 3074; N 43, ст. 5084; N 45, ст. 5430; N 46, ст. 5553; 2008, N 30, ст. 3616; N 48, ст. 5517; N 52, ст. 6229, 6236; 2009, N 19, ст. 2280; N 48, ст. 5711, ст. 5733; N 52 (часть 1), ст. 6441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Федеральным </w:t>
      </w:r>
      <w:hyperlink r:id="rId50">
        <w:r>
          <w:rPr>
            <w:rStyle w:val="InternetLink"/>
          </w:rPr>
          <w:t>законом</w:t>
        </w:r>
      </w:hyperlink>
      <w:r>
        <w:rPr/>
        <w:t xml:space="preserve"> от 09.02.2009 N 8-ФЗ "Об обеспечении доступа к информации о деятельности государственных органов и органов местного самоуправления" ("Парламентская газета" от 13.02.2009 N 8, "Российская газета" от 13.02.2009 N 25, Собрание законодательства Российской Федерации от 16.02.2009 N 7, ст. 776);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Федеральным </w:t>
      </w:r>
      <w:hyperlink r:id="rId51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 (Собрание законодательства Российской Федерации, 2006, N 19, ст. 2060)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rStyle w:val="FontStyle46"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 w:val="false"/>
        <w:jc w:val="left"/>
        <w:rPr>
          <w:rStyle w:val="FontStyle46"/>
          <w:b/>
          <w:b/>
          <w:vanish/>
          <w:color w:val="000000"/>
          <w:szCs w:val="28"/>
        </w:rPr>
      </w:pPr>
      <w:r>
        <w:rPr/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 w:val="false"/>
        <w:jc w:val="left"/>
        <w:rPr>
          <w:rStyle w:val="FontStyle46"/>
          <w:b/>
          <w:b/>
          <w:vanish/>
          <w:color w:val="000000"/>
          <w:szCs w:val="28"/>
        </w:rPr>
      </w:pPr>
      <w:r>
        <w:rPr/>
      </w:r>
    </w:p>
    <w:p>
      <w:pPr>
        <w:pStyle w:val="Normal"/>
        <w:numPr>
          <w:ilvl w:val="1"/>
          <w:numId w:val="4"/>
        </w:numPr>
        <w:spacing w:lineRule="auto" w:line="276"/>
        <w:rPr>
          <w:rStyle w:val="FontStyle46"/>
          <w:b/>
          <w:b/>
          <w:color w:val="000000"/>
          <w:sz w:val="28"/>
          <w:szCs w:val="28"/>
        </w:rPr>
      </w:pPr>
      <w:r>
        <w:rPr>
          <w:rStyle w:val="FontStyle46"/>
          <w:b/>
          <w:color w:val="000000"/>
          <w:sz w:val="28"/>
          <w:szCs w:val="28"/>
        </w:rPr>
        <w:t>Образец формы заявления  предоставления подуслуги</w:t>
      </w:r>
    </w:p>
    <w:p>
      <w:pPr>
        <w:pStyle w:val="Normal"/>
        <w:jc w:val="center"/>
        <w:rPr>
          <w:rStyle w:val="FontStyle4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46"/>
          <w:b/>
          <w:b/>
          <w:color w:val="000000"/>
          <w:sz w:val="28"/>
          <w:szCs w:val="28"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Главе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tabs>
          <w:tab w:val="clear" w:pos="708"/>
          <w:tab w:val="left" w:pos="1080" w:leader="none"/>
        </w:tabs>
        <w:ind w:left="5664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От  ________________________________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5664" w:hanging="0"/>
        <w:jc w:val="both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(</w:t>
      </w:r>
      <w:r>
        <w:rPr/>
        <w:t xml:space="preserve">фамилия, имя, отчество (при </w:t>
      </w:r>
    </w:p>
    <w:p>
      <w:pPr>
        <w:pStyle w:val="Normal"/>
        <w:jc w:val="center"/>
        <w:rPr/>
      </w:pPr>
      <w:r>
        <w:rPr/>
        <w:t>наличии</w:t>
      </w:r>
      <w:r>
        <w:rPr>
          <w:bCs/>
        </w:rPr>
        <w:t xml:space="preserve">)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</w:t>
      </w:r>
      <w:r>
        <w:rPr>
          <w:bCs/>
        </w:rPr>
        <w:t>почтовый адрес: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</w:t>
      </w:r>
      <w:r>
        <w:rPr>
          <w:bCs/>
        </w:rPr>
        <w:t xml:space="preserve">_________________________________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телефон: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jc w:val="both"/>
        <w:rPr/>
      </w:pPr>
      <w:r>
        <w:rPr>
          <w:bCs/>
        </w:rPr>
        <w:tab/>
        <w:t xml:space="preserve">Прошу предоставить информацию </w:t>
      </w:r>
      <w:r>
        <w:rPr/>
        <w:t>об очередности предоставления жилых помещений на условиях социального найма,</w:t>
      </w:r>
      <w:r>
        <w:rPr>
          <w:bCs/>
        </w:rPr>
        <w:t xml:space="preserve"> а именно: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</w:rPr>
        <w:t>(</w:t>
      </w:r>
      <w:r>
        <w:rPr/>
        <w:t>указать какая информация требуется</w:t>
      </w:r>
      <w:r>
        <w:rPr>
          <w:bCs/>
        </w:rPr>
        <w:t>)</w:t>
      </w:r>
    </w:p>
    <w:p>
      <w:pPr>
        <w:pStyle w:val="Normal"/>
        <w:ind w:firstLine="708"/>
        <w:rPr/>
      </w:pPr>
      <w:r>
        <w:rPr/>
        <w:t xml:space="preserve">Информацию прошу направит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  <w:gridCol w:w="9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лич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(указать номер контактного телефон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акс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(указать номер факс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почто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i/>
              </w:rPr>
              <w:t>(указать адрес, если он отличается от почтового адрес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электронной почто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(указать адрес электронной почты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  <w:t>В третьем столбце нужный способ отмечается знаком «Х», при этом можно указать несколько способов направления информаци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_______________________                                  «___» ________ _____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(Ф.И.О.)  (подпись)</w:t>
      </w:r>
    </w:p>
    <w:p>
      <w:pPr>
        <w:pStyle w:val="Normal"/>
        <w:jc w:val="both"/>
        <w:rPr/>
      </w:pPr>
      <w:r>
        <w:rPr/>
      </w:r>
    </w:p>
    <w:sectPr>
      <w:headerReference w:type="default" r:id="rId54"/>
      <w:footerReference w:type="default" r:id="rId5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2"/>
      <w:lang w:val="ru-RU" w:bidi="ar-SA"/>
    </w:rPr>
  </w:style>
  <w:style w:type="character" w:styleId="5">
    <w:name w:val=" Знак Знак5"/>
    <w:basedOn w:val="Style12"/>
    <w:qFormat/>
    <w:rPr>
      <w:sz w:val="22"/>
      <w:szCs w:val="22"/>
      <w:lang w:val="ru-RU" w:bidi="ar-SA"/>
    </w:rPr>
  </w:style>
  <w:style w:type="character" w:styleId="6">
    <w:name w:val=" Знак Знак6"/>
    <w:basedOn w:val="Style12"/>
    <w:qFormat/>
    <w:rPr>
      <w:sz w:val="22"/>
      <w:szCs w:val="22"/>
      <w:lang w:val="ru-RU" w:bidi="ar-SA"/>
    </w:rPr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Style13">
    <w:name w:val=" Знак Знак"/>
    <w:qFormat/>
    <w:rPr>
      <w:sz w:val="28"/>
      <w:szCs w:val="22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Абзац списка"/>
    <w:basedOn w:val="Normal"/>
    <w:qFormat/>
    <w:pPr>
      <w:numPr>
        <w:ilvl w:val="0"/>
        <w:numId w:val="3"/>
      </w:numPr>
      <w:spacing w:before="0" w:after="0"/>
      <w:contextualSpacing/>
      <w:jc w:val="both"/>
    </w:pPr>
    <w:rPr>
      <w:sz w:val="28"/>
      <w:szCs w:val="22"/>
    </w:rPr>
  </w:style>
  <w:style w:type="paragraph" w:styleId="Style16">
    <w:name w:val="Заголовок оглавления"/>
    <w:basedOn w:val="Heading1"/>
    <w:next w:val="Normal"/>
    <w:qFormat/>
    <w:pPr>
      <w:keepNext w:val="false"/>
      <w:pageBreakBefore/>
      <w:numPr>
        <w:ilvl w:val="0"/>
        <w:numId w:val="0"/>
      </w:numPr>
      <w:autoSpaceDE w:val="true"/>
      <w:spacing w:before="480" w:after="360"/>
      <w:contextualSpacing/>
      <w:jc w:val="left"/>
      <w:outlineLvl w:val="9"/>
    </w:pPr>
    <w:rPr>
      <w:bCs w:val="false"/>
      <w:spacing w:val="5"/>
      <w:sz w:val="28"/>
      <w:szCs w:val="36"/>
      <w:lang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</w:pPr>
    <w:rPr>
      <w:sz w:val="28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  <w:ind w:left="220" w:hanging="0"/>
    </w:pPr>
    <w:rPr>
      <w:sz w:val="28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header" Target="header1.xml"/><Relationship Id="rId26" Type="http://schemas.openxmlformats.org/officeDocument/2006/relationships/footer" Target="footer22.xml"/><Relationship Id="rId27" Type="http://schemas.openxmlformats.org/officeDocument/2006/relationships/hyperlink" Target="consultantplus://offline/ref=3197D67EB2882A3ED2706E09ADD45D78D463702410457BDA451426A8642865E4A4BE5EDB5052E04EzFoAJ" TargetMode="External"/><Relationship Id="rId28" Type="http://schemas.openxmlformats.org/officeDocument/2006/relationships/header" Target="header2.xml"/><Relationship Id="rId29" Type="http://schemas.openxmlformats.org/officeDocument/2006/relationships/footer" Target="footer23.xml"/><Relationship Id="rId30" Type="http://schemas.openxmlformats.org/officeDocument/2006/relationships/header" Target="header3.xml"/><Relationship Id="rId31" Type="http://schemas.openxmlformats.org/officeDocument/2006/relationships/footer" Target="footer24.xml"/><Relationship Id="rId32" Type="http://schemas.openxmlformats.org/officeDocument/2006/relationships/header" Target="header4.xml"/><Relationship Id="rId33" Type="http://schemas.openxmlformats.org/officeDocument/2006/relationships/footer" Target="footer25.xml"/><Relationship Id="rId34" Type="http://schemas.openxmlformats.org/officeDocument/2006/relationships/header" Target="header5.xml"/><Relationship Id="rId35" Type="http://schemas.openxmlformats.org/officeDocument/2006/relationships/footer" Target="footer26.xml"/><Relationship Id="rId36" Type="http://schemas.openxmlformats.org/officeDocument/2006/relationships/hyperlink" Target="consultantplus://offline/ref=3197D67EB2882A3ED2706E09ADD45D78D463702410457BDA451426A8642865E4A4BE5EDB5052E04EzFoAJ" TargetMode="External"/><Relationship Id="rId37" Type="http://schemas.openxmlformats.org/officeDocument/2006/relationships/header" Target="header6.xml"/><Relationship Id="rId38" Type="http://schemas.openxmlformats.org/officeDocument/2006/relationships/footer" Target="footer27.xml"/><Relationship Id="rId39" Type="http://schemas.openxmlformats.org/officeDocument/2006/relationships/header" Target="header7.xml"/><Relationship Id="rId40" Type="http://schemas.openxmlformats.org/officeDocument/2006/relationships/footer" Target="footer28.xml"/><Relationship Id="rId41" Type="http://schemas.openxmlformats.org/officeDocument/2006/relationships/header" Target="header8.xml"/><Relationship Id="rId42" Type="http://schemas.openxmlformats.org/officeDocument/2006/relationships/footer" Target="footer29.xml"/><Relationship Id="rId43" Type="http://schemas.openxmlformats.org/officeDocument/2006/relationships/hyperlink" Target="consultantplus://offline/main?base=LAW;n=107420;fld=134" TargetMode="External"/><Relationship Id="rId44" Type="http://schemas.openxmlformats.org/officeDocument/2006/relationships/hyperlink" Target="consultantplus://offline/main?base=LAW;n=2875;fld=134" TargetMode="External"/><Relationship Id="rId45" Type="http://schemas.openxmlformats.org/officeDocument/2006/relationships/hyperlink" Target="consultantplus://offline/main?base=LAW;n=112770;fld=134" TargetMode="External"/><Relationship Id="rId46" Type="http://schemas.openxmlformats.org/officeDocument/2006/relationships/hyperlink" Target="consultantplus://offline/main?base=LAW;n=110205;fld=134" TargetMode="External"/><Relationship Id="rId47" Type="http://schemas.openxmlformats.org/officeDocument/2006/relationships/hyperlink" Target="consultantplus://offline/main?base=LAW;n=78016;fld=134" TargetMode="External"/><Relationship Id="rId48" Type="http://schemas.openxmlformats.org/officeDocument/2006/relationships/hyperlink" Target="consultantplus://offline/main?base=LAW;n=105422;fld=134" TargetMode="External"/><Relationship Id="rId49" Type="http://schemas.openxmlformats.org/officeDocument/2006/relationships/hyperlink" Target="consultantplus://offline/main?base=LAW;n=113646;fld=134" TargetMode="External"/><Relationship Id="rId50" Type="http://schemas.openxmlformats.org/officeDocument/2006/relationships/hyperlink" Target="consultantplus://offline/main?base=LAW;n=84602;fld=134" TargetMode="External"/><Relationship Id="rId51" Type="http://schemas.openxmlformats.org/officeDocument/2006/relationships/hyperlink" Target="consultantplus://offline/main?base=LAW;n=103155;fld=134" TargetMode="External"/><Relationship Id="rId52" Type="http://schemas.openxmlformats.org/officeDocument/2006/relationships/header" Target="header9.xml"/><Relationship Id="rId53" Type="http://schemas.openxmlformats.org/officeDocument/2006/relationships/footer" Target="footer30.xml"/><Relationship Id="rId54" Type="http://schemas.openxmlformats.org/officeDocument/2006/relationships/header" Target="header10.xml"/><Relationship Id="rId55" Type="http://schemas.openxmlformats.org/officeDocument/2006/relationships/footer" Target="footer3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42:00Z</dcterms:created>
  <dc:creator>Росст</dc:creator>
  <dc:description/>
  <cp:keywords/>
  <dc:language>en-US</dc:language>
  <cp:lastModifiedBy>Росст</cp:lastModifiedBy>
  <cp:lastPrinted>2013-08-29T16:49:00Z</cp:lastPrinted>
  <dcterms:modified xsi:type="dcterms:W3CDTF">2013-08-29T13:22:00Z</dcterms:modified>
  <cp:revision>1</cp:revision>
  <dc:subject/>
  <dc:title> </dc:title>
</cp:coreProperties>
</file>