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августа 2013 № 8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9.10.2010 г. № 43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«О признании нуждающимис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лучшении жилищных услови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рождением дочери в семье Семенова Павла Валентинович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19.10.2010 г. № 43 «О признании нуждающимися в улучшении жилищных условий», читать постановление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Признать Семенова Павла Валентиновича 23.02.1988 года рождения и членов ее семьи, зарегистрированных по адресу: Новгородский район, д. Лесная,  ул. 60 лет СССР дом 6 корп. 2 кв. 18, в количестве двух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ена – Семенова Татьяна Валерьевна 24.03.1987 года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ь – Семенова Дарья Павловна 17.01.2012 года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дающимися в улучшении жилищных услови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708"/>
        <w:rPr/>
      </w:pPr>
      <w:r>
        <w:rPr/>
        <w:t>Глава Лесновского сельского поселения                                         О.В. Но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6:00Z</dcterms:created>
  <dc:creator>Росст</dc:creator>
  <dc:description/>
  <cp:keywords/>
  <dc:language>en-US</dc:language>
  <cp:lastModifiedBy>Росст</cp:lastModifiedBy>
  <cp:lastPrinted>2013-08-28T12:31:00Z</cp:lastPrinted>
  <dcterms:modified xsi:type="dcterms:W3CDTF">2013-08-28T08:49:00Z</dcterms:modified>
  <cp:revision>3</cp:revision>
  <dc:subject/>
  <dc:title> </dc:title>
</cp:coreProperties>
</file>