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sz w:val="8"/>
        </w:rPr>
      </w:pPr>
      <w:bookmarkStart w:id="0" w:name="Par1"/>
      <w:bookmarkEnd w:id="0"/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т 08 ноября 2013 № 115</w:t>
      </w:r>
    </w:p>
    <w:p>
      <w:pPr>
        <w:pStyle w:val="Normal"/>
        <w:spacing w:lineRule="exact" w:line="240"/>
        <w:jc w:val="both"/>
        <w:rPr/>
      </w:pPr>
      <w:r>
        <w:rPr/>
        <w:t>д. Лесн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Об утверждении порядка ведения реестра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муниципальных служащих в Лесновском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сельском поселен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 марта 2007 N 25-ФЗ "О муниципальной службе в Российской Федерации"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30">
        <w:r>
          <w:rPr>
            <w:rStyle w:val="InternetLink"/>
          </w:rPr>
          <w:t>Порядок</w:t>
        </w:r>
      </w:hyperlink>
      <w:r>
        <w:rPr/>
        <w:t xml:space="preserve"> ведения реестра муниципальных служащих Лес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5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от 08.11.2013 N 11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0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ЕНИЯ РЕЕСТРА МУНИЦИПАЛЬНЫХ СЛУЖАЩИ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ЛЕС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w:anchor="Par58">
        <w:r>
          <w:rPr>
            <w:rStyle w:val="InternetLink"/>
          </w:rPr>
          <w:t>Реестр</w:t>
        </w:r>
      </w:hyperlink>
      <w:r>
        <w:rPr/>
        <w:t xml:space="preserve"> муниципальных служащих Лесновского сельского поселения (далее - Реестр муниципальных служащих) представляет собой список лиц, замещающих должности муниципальной службы в органах местного самоуправления Лесн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естр муниципальных служащих Администрации городского поселения ведется в соответствии с перечнем наименований муниципальных должностей </w:t>
      </w:r>
      <w:hyperlink r:id="rId5">
        <w:r>
          <w:rPr>
            <w:rStyle w:val="InternetLink"/>
          </w:rPr>
          <w:t>Реестра</w:t>
        </w:r>
      </w:hyperlink>
      <w:r>
        <w:rPr/>
        <w:t xml:space="preserve"> должностей муниципальной службы в Новгородской области, утвержденного областным законом от 25.12.2007 N 240-ОЗ "О некоторых вопросах правового регулирования муниципальной службы в Новгород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естр муниципальных служащих Лесновского сельского поселения составляется и ведется специалистом по кадрово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Реестр включаются следующие сведения о муниципальных служащих: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мя, от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дата р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ние (наименование образовательного учреждения, год окончания, специальность, квалификация), ученая степень;</w:t>
      </w:r>
    </w:p>
    <w:p>
      <w:pPr>
        <w:pStyle w:val="Normal"/>
        <w:autoSpaceDE w:val="false"/>
        <w:ind w:firstLine="540"/>
        <w:jc w:val="both"/>
        <w:rPr/>
      </w:pPr>
      <w:r>
        <w:rPr/>
        <w:t>замещаемая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стаж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ая переподготовка, повышение квалификации, стажировка;</w:t>
      </w:r>
    </w:p>
    <w:p>
      <w:pPr>
        <w:pStyle w:val="Normal"/>
        <w:autoSpaceDE w:val="false"/>
        <w:ind w:firstLine="540"/>
        <w:jc w:val="both"/>
        <w:rPr/>
      </w:pPr>
      <w:r>
        <w:rPr/>
        <w:t>дата и результат прохождения последней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включение в кадровый резерв для замещения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награды и поощ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естр муниципальных служащих утверждается Распоряжением Главы Лесновского сельского поселения и уточняется при приеме на работу, переводе на другую должность, увольнении с работы муниципальных служащих, при изменении сведений о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вступления в законную силу решения суда.</w:t>
      </w:r>
    </w:p>
    <w:p>
      <w:pPr>
        <w:pStyle w:val="Normal"/>
        <w:autoSpaceDE w:val="false"/>
        <w:ind w:firstLine="540"/>
        <w:jc w:val="both"/>
        <w:rPr/>
      </w:pPr>
      <w:r>
        <w:rPr/>
        <w:t>6. Муниципальный служащий, вновь принятый на муниципальную службу, включается в реестр муниципальных служащих не позднее трех дней после назначения на должность, внесения изменения в личное дело или увольнения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еестр муниципальных служащих хранится у специалиста по кадровой работе Администр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EA484BD5E4DAA9EAEF458CAD68DFCBB2276EC98B3F85B26DD5FD62BE5046DD02D3B7F5E669952Ce1o9G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hyperlink" Target="consultantplus://offline/ref=852426B41EDDC0028080CB58A8A6DBB107E50AF63D932CC55AD35B47A1F5BC5D832BF22B45BB765A0D49E4uBUE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0:00Z</dcterms:created>
  <dc:creator>Росст</dc:creator>
  <dc:description/>
  <cp:keywords/>
  <dc:language>en-US</dc:language>
  <cp:lastModifiedBy>Росст</cp:lastModifiedBy>
  <cp:lastPrinted>2013-11-08T10:35:00Z</cp:lastPrinted>
  <dcterms:modified xsi:type="dcterms:W3CDTF">2013-11-08T07:35:00Z</dcterms:modified>
  <cp:revision>2</cp:revision>
  <dc:subject/>
  <dc:title> </dc:title>
</cp:coreProperties>
</file>