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7.10.2013 № 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 внесении изменений в Постановление от 18.05.2011 № 5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Административного регламент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дминистрации Лесновского сельского поселения по предоставл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услуги «Предоставление информ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бъектах недвижимого имущества, находящихся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собственности Лесновс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едназначенных для сдачи в аренду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6, 8 ст. 11.2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30.09.2013 г. № 7-1-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 в Административный регламента, утвержденный Постановлением от 18.05.2011 № 52,  а именно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.1. Пункт 5.7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5.7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ункт 5.11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5.11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твет о результатах рассмотрения жалобы сообщается заявителю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55:00Z</dcterms:created>
  <dc:creator>Росст</dc:creator>
  <dc:description/>
  <cp:keywords/>
  <dc:language>en-US</dc:language>
  <cp:lastModifiedBy>Росст</cp:lastModifiedBy>
  <dcterms:modified xsi:type="dcterms:W3CDTF">2013-10-07T12:10:00Z</dcterms:modified>
  <cp:revision>1</cp:revision>
  <dc:subject/>
  <dc:title> </dc:title>
</cp:coreProperties>
</file>