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  <w:t>от 18 августа 2013 г. №  109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>от 14.08.2013 г. № 73</w:t>
      </w:r>
    </w:p>
    <w:p>
      <w:pPr>
        <w:pStyle w:val="Normal"/>
        <w:rPr/>
      </w:pPr>
      <w:r>
        <w:rPr>
          <w:b/>
        </w:rPr>
        <w:t>«Об утверждении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ия проверки готовности </w:t>
      </w:r>
    </w:p>
    <w:p>
      <w:pPr>
        <w:pStyle w:val="Normal"/>
        <w:rPr/>
      </w:pPr>
      <w:r>
        <w:rPr>
          <w:b/>
        </w:rPr>
        <w:t>к отопительному периоду»</w:t>
      </w:r>
    </w:p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/>
      </w:pPr>
      <w:r>
        <w:rPr/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Лесновского сельского поселени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/>
        <w:t xml:space="preserve">  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нести изменения в Программу проведения проверки готовности к отопительному периоду на территории Лесновского сельского поселения теплоснабжающих, теплосетевых организаций и потребителей тепловой энергии, утвержденную Постановлением администрации Лесновского сельского поселения от 14.08.2013 г. № 73, изложив раздел Программы «Документы, проверяемые в ходе проверки»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Для потребителей тепловой энергии:</w:t>
      </w:r>
    </w:p>
    <w:p>
      <w:pPr>
        <w:pStyle w:val="Normal"/>
        <w:autoSpaceDE w:val="false"/>
        <w:ind w:firstLine="540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autoSpaceDE w:val="false"/>
        <w:ind w:firstLine="540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12) плотность оборудования теплов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13) наличие пломб на расчетных шайбах и соплах элеваторов;</w:t>
      </w:r>
    </w:p>
    <w:p>
      <w:pPr>
        <w:pStyle w:val="Normal"/>
        <w:autoSpaceDE w:val="false"/>
        <w:ind w:firstLine="540"/>
        <w:jc w:val="both"/>
        <w:rPr/>
      </w:pPr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Normal"/>
        <w:autoSpaceDE w:val="false"/>
        <w:ind w:firstLine="540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r:id="rId3">
        <w:r>
          <w:rPr>
            <w:rStyle w:val="InternetLink"/>
          </w:rPr>
          <w:t>приложении N 3</w:t>
        </w:r>
      </w:hyperlink>
      <w:r>
        <w:rPr/>
        <w:t xml:space="preserve"> к настоящим Правилам, утвержденным Приказом Минэнерго РФ от 12.03.2013 г. № 10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теплоснабжающих и теплосетевых организа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личие соглашения об управлении системой теплоснабжения, заключенного в порядке, установленно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autoSpaceDE w:val="false"/>
        <w:ind w:firstLine="54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укомплектованность указанных служб персоналом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7) организация контроля режимов потребления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8) обеспечение качества теплонос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autoSpaceDE w:val="false"/>
        <w:ind w:firstLine="54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водно-химического режима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ind w:firstLine="54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4) работоспособность автоматических регуляторов при их наличии».</w:t>
      </w:r>
    </w:p>
    <w:p>
      <w:pPr>
        <w:pStyle w:val="Normal"/>
        <w:ind w:firstLine="709"/>
        <w:jc w:val="both"/>
        <w:rPr/>
      </w:pPr>
      <w:r>
        <w:rPr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 - телекоммуникационной сети «Интернет» по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lesn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. главы сельского поселения                                                          С.А. У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EFE8F80F89AA4FCACC6A12B0CB1F994B20B9DA3ECF54D268BCE9CC88D01618BA1B2573CFDE5512YD09E" TargetMode="External"/><Relationship Id="rId4" Type="http://schemas.openxmlformats.org/officeDocument/2006/relationships/hyperlink" Target="consultantplus://offline/ref=8BAC46FE7C4445141EE8EC554474C4674EFA776305F4F5EA083C525C3A2C771CFDF00E59A0B3689ECEq4M" TargetMode="External"/><Relationship Id="rId5" Type="http://schemas.openxmlformats.org/officeDocument/2006/relationships/hyperlink" Target="consultantplus://offline/ref=5948FCC1EAA9EC899B0F1DF7F344DC2C946D4F9B5D4416820C92F3C97BD3q3M" TargetMode="External"/><Relationship Id="rId6" Type="http://schemas.openxmlformats.org/officeDocument/2006/relationships/hyperlink" Target="http://www.admlesnay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41:00Z</dcterms:created>
  <dc:creator>Росст</dc:creator>
  <dc:description/>
  <cp:keywords/>
  <dc:language>en-US</dc:language>
  <cp:lastModifiedBy>Росст</cp:lastModifiedBy>
  <cp:lastPrinted>2013-10-22T16:43:00Z</cp:lastPrinted>
  <dcterms:modified xsi:type="dcterms:W3CDTF">2013-10-22T12:50:00Z</dcterms:modified>
  <cp:revision>2</cp:revision>
  <dc:subject/>
  <dc:title> </dc:title>
</cp:coreProperties>
</file>