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7.10.2013 № 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от 16.08.2011 № 7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Административ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ламента по предоставле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услуги: «Выдач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равок об отказе от пра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имущественной покупки доли 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ве общей долевой собственност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жилые помещен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6, 8 ст. 11.2 Федерального закона от 27.07.2010 г. № 210 «Об организации предоставления государственных и муниципальных услуг», протестом Прокурора Новгородского района от 30.09.2013 г. № 7-1-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Внести изменения  в Административный регламента, утвержденный Постановлением от 16.08.2011 № 73,  а именно:</w:t>
      </w:r>
    </w:p>
    <w:p>
      <w:pPr>
        <w:pStyle w:val="Normal"/>
        <w:ind w:firstLine="360"/>
        <w:rPr/>
      </w:pPr>
      <w:r>
        <w:rPr>
          <w:sz w:val="24"/>
          <w:szCs w:val="24"/>
        </w:rPr>
        <w:t>1.1. Пункт 5.6 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5.6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4"/>
          <w:szCs w:val="24"/>
        </w:rPr>
        <w:t>Пункт 5.10 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5.10.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. Ответ о результатах рассмотрения жалобы сообщается заявителю не позднее дня, следующего за днем принятия решения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55:00Z</dcterms:created>
  <dc:creator>Росст</dc:creator>
  <dc:description/>
  <cp:keywords/>
  <dc:language>en-US</dc:language>
  <cp:lastModifiedBy>Росст</cp:lastModifiedBy>
  <cp:lastPrinted>2013-10-07T16:56:00Z</cp:lastPrinted>
  <dcterms:modified xsi:type="dcterms:W3CDTF">2013-10-07T12:57:00Z</dcterms:modified>
  <cp:revision>1</cp:revision>
  <dc:subject/>
  <dc:title> </dc:title>
</cp:coreProperties>
</file>