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ConsPlusNormal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Лесновского сельского поселения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от  02.05.2012г. № 27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Лесновского сельского поселения (далее-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собственностью Лесновского сель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Лес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дение журнала регистрации уведомлений в Администрации Лесновского сельского поселения возлагается на ведущего специалиста, бухгалтера Администрации Лесновского сельского поселения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Лесновского сельского поселения, это должно быть отражено в уведом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им Правилам, который составляется в трех экземплярах, по одному для каждой из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Лес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к настоящим Правилам по мере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Журнал учета должен быть пронумерован, прошнурован и скреплен печатью Администрации Лесновского сельского поселения. Журнал учета хранится у материально – ответственного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Лесновского сельского поселения и поступает на хранение материально – ответственному лиц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Глава, сдавший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его выкупить в течение 30 календарных дней после передачи подарка в собственность Лесн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материально-ответственным лицом сведений о перечислении Главой на счет Администрации Лесновского сельского поселения денежных средств, равных стоимости подарка, подарок передается Главе по акту (приложение №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 неисполнение Правил Глава несет ответственность, установленную законо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4678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ответственному ли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должность Главы Леснов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7 статьи 12.1 Федерального закона от 25.12.2008 №273-ФЗ «О противодействии коррупции»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я юридических лиц или фамилии, имена, отчества физических ли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дар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при наличии документов, подтверждающих стоимость пода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полняется в случае намерения выкупить подарок)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 20 ___ г.                  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4678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ема –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_____г.                                                №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подарок, полученный в связи с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мероприятия и 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дар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одарка: _________________________________________________________</w:t>
      </w:r>
    </w:p>
    <w:p>
      <w:pPr>
        <w:pStyle w:val="Normal"/>
        <w:tabs>
          <w:tab w:val="clear" w:pos="720"/>
          <w:tab w:val="left" w:pos="1785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стоимость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(культурная) ценност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                                                                                 Приня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(________________)        ____________ (________________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_» __________  20 ___ г.                    «______» ___________ 20 ___ г.  </w:t>
      </w:r>
    </w:p>
    <w:p>
      <w:pPr>
        <w:pStyle w:val="Normal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left="10632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УЧ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ов приема –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10632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left="1063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Style34"/>
        <w:jc w:val="center"/>
        <w:rPr/>
      </w:pPr>
      <w:r>
        <w:rPr>
          <w:b/>
          <w:sz w:val="24"/>
          <w:szCs w:val="24"/>
        </w:rPr>
        <w:t>регистрации уведомлений о получении Главой Лесновского сельского поселения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Style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509"/>
        <w:gridCol w:w="2488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ind w:left="4678" w:firstLine="720"/>
        <w:rPr/>
      </w:pPr>
      <w:r>
        <w:rPr>
          <w:rFonts w:cs="Times New Roman" w:ascii="Times New Roman" w:hAnsi="Times New Roman"/>
          <w:sz w:val="24"/>
          <w:szCs w:val="24"/>
        </w:rPr>
        <w:t>к Правилам передачи подарков, полученных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врата подарка полученного Главой Лесн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 20 ___ г.                                                        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 – ответственное лицо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мещаемая должность муниципальной служб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С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 от «____» ___________ 20 ____ г., либо в связи с выкупом подарка (нужное подчеркнуть) возвращает Главе Лесновского сельского поселения 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, переданный по акту приема – передачи от «_____» _______20___ г. №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л:                                                      Приня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(________________)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(фамилия, инициал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 20 ____г.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(________________)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(фамилия, инициал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 20 _____ г.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1:00Z</dcterms:created>
  <dc:creator>Администрация</dc:creator>
  <dc:description/>
  <dc:language>en-US</dc:language>
  <cp:lastModifiedBy>redaktor-5</cp:lastModifiedBy>
  <cp:lastPrinted>2012-04-09T15:00:00Z</cp:lastPrinted>
  <dcterms:modified xsi:type="dcterms:W3CDTF">2015-06-23T09:41:00Z</dcterms:modified>
  <cp:revision>2</cp:revision>
  <dc:subject/>
  <dc:title/>
</cp:coreProperties>
</file>