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4.2012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2-месячника весен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й очистки и благо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Лес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лучшения очистки улиц, тротуаров, дворовых территорий от грязи и мусора, наведения санитарного порядка на территории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В период с 16 апреля по 16 июня 2012 года провести на территории Лесновского сельского поселения 2-месячник весенней санитарной очистки, благоустройства и озеленения.</w:t>
      </w:r>
    </w:p>
    <w:p>
      <w:pPr>
        <w:pStyle w:val="Normal"/>
        <w:rPr/>
      </w:pPr>
      <w:r>
        <w:rPr>
          <w:sz w:val="28"/>
          <w:szCs w:val="28"/>
        </w:rPr>
        <w:t>2. Утвердить состав муниципальной комиссии по проведению 2-месячника весенней санитарной очистки и благоустройств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роведению 2-месячника весенней санитарной очистки и благоустройства территории поселения.</w:t>
      </w:r>
    </w:p>
    <w:p>
      <w:pPr>
        <w:pStyle w:val="Normal"/>
        <w:rPr/>
      </w:pPr>
      <w:r>
        <w:rPr>
          <w:sz w:val="28"/>
          <w:szCs w:val="28"/>
        </w:rPr>
        <w:t>4. Комиссии подвести итоги 2-месячника весенней санитарной очистки и благоустройства территории поселения до 21 июн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публиковать настоящее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Утверждена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№ </w:t>
      </w:r>
      <w:r>
        <w:rPr>
          <w:sz w:val="28"/>
        </w:rPr>
        <w:t>20 от 12.04.201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b/>
          <w:sz w:val="28"/>
        </w:rPr>
        <w:t>СОСТАВ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проведению 2-месячника весенней  санитарной очист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лагоустройства  и озел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ак Ольга Владимировна - глава поселения, председатель комисси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амуйлик Сергей Васильевич – и.о. начальника  ЖЭУ-4 ООО «Управляющей</w:t>
      </w:r>
    </w:p>
    <w:p>
      <w:pPr>
        <w:pStyle w:val="Normal"/>
        <w:rPr>
          <w:sz w:val="28"/>
        </w:rPr>
      </w:pPr>
      <w:r>
        <w:rPr>
          <w:sz w:val="28"/>
        </w:rPr>
        <w:t>компании «Вече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ланова Лариса Дмитриевна - депутат Лесновского Совета депута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шетникова Вера Валентиновна - председатель Совета ветера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Лесновского сельского поселе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товалова Светлана Николаевна – председатель ТСЖ «Лесная 8/2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Шереметьева Елена Валентиновна - зам.директора Лесновской общеобразовательной шко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Утвержден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№</w:t>
      </w:r>
      <w:r>
        <w:rPr>
          <w:sz w:val="28"/>
        </w:rPr>
        <w:t>20 от 12.04.20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П Л А Н</w:t>
      </w:r>
    </w:p>
    <w:p>
      <w:pPr>
        <w:pStyle w:val="Normal"/>
        <w:rPr>
          <w:sz w:val="28"/>
        </w:rPr>
      </w:pPr>
      <w:r>
        <w:rPr>
          <w:sz w:val="28"/>
        </w:rPr>
        <w:t>мероприятий  по проведению 2-месячника весенней санитарной очистки,</w:t>
      </w:r>
    </w:p>
    <w:p>
      <w:pPr>
        <w:pStyle w:val="Normal"/>
        <w:rPr>
          <w:sz w:val="28"/>
        </w:rPr>
      </w:pPr>
      <w:r>
        <w:rPr>
          <w:sz w:val="28"/>
        </w:rPr>
        <w:t>благоустройства и озеленения на территории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улиц , тротуаров и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грязи и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16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9.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игание сухой тра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исть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6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5.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ка деревье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5 п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,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 деревьев, поребр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, клум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5. п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,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алых архитектурных ф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покрас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5.05. по 16.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ведение итогов 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месячника санитарной очис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а и озеле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.06.20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7:00Z</dcterms:created>
  <dc:creator>User</dc:creator>
  <dc:description/>
  <cp:keywords/>
  <dc:language>en-US</dc:language>
  <cp:lastModifiedBy>Росст</cp:lastModifiedBy>
  <cp:lastPrinted>2012-04-12T10:06:00Z</cp:lastPrinted>
  <dcterms:modified xsi:type="dcterms:W3CDTF">2012-04-12T06:07:00Z</dcterms:modified>
  <cp:revision>2</cp:revision>
  <dc:subject/>
  <dc:title> </dc:title>
</cp:coreProperties>
</file>