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5.03.2012г.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оцен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ых помещений жилищного фон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ст. 15, 32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целях реализации проведения оценки соответствия жилых помещений установленным требованиям законода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межведомственной комиссии по оценке жилых помещений жилищного фонда Лесновского сельского поселения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межведомственной комиссии по оценке жилых помещений жилищного фонда Лесновского сельского поселения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Звезда» и разместить на официальном сайте Администрации Лесновского сельского поселения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Но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rPr/>
      </w:pPr>
      <w:r>
        <w:rPr/>
        <w:t xml:space="preserve">                               </w:t>
      </w:r>
      <w:r>
        <w:rPr/>
        <w:t xml:space="preserve">Приложение № 1 </w:t>
      </w:r>
    </w:p>
    <w:p>
      <w:pPr>
        <w:pStyle w:val="Normal"/>
        <w:autoSpaceDE w:val="false"/>
        <w:ind w:left="5103" w:hanging="0"/>
        <w:rPr/>
      </w:pPr>
      <w:r>
        <w:rPr/>
        <w:t xml:space="preserve">    </w:t>
      </w:r>
      <w:r>
        <w:rPr/>
        <w:t xml:space="preserve">к   Постановлению  Администрации   </w:t>
      </w:r>
    </w:p>
    <w:p>
      <w:pPr>
        <w:pStyle w:val="Normal"/>
        <w:autoSpaceDE w:val="false"/>
        <w:ind w:left="5103" w:hanging="0"/>
        <w:rPr/>
      </w:pPr>
      <w:r>
        <w:rPr/>
        <w:t xml:space="preserve">   </w:t>
      </w:r>
      <w:r>
        <w:rPr/>
        <w:t xml:space="preserve">Лесновского сельского поселения </w:t>
      </w:r>
    </w:p>
    <w:p>
      <w:pPr>
        <w:pStyle w:val="Normal"/>
        <w:autoSpaceDE w:val="false"/>
        <w:ind w:left="5103" w:hanging="0"/>
        <w:rPr/>
      </w:pPr>
      <w:r>
        <w:rPr/>
        <w:t xml:space="preserve">                              </w:t>
      </w:r>
      <w:r>
        <w:rPr/>
        <w:t>от 05.03.2012  №7</w:t>
      </w:r>
    </w:p>
    <w:p>
      <w:pPr>
        <w:pStyle w:val="Normal"/>
        <w:numPr>
          <w:ilvl w:val="0"/>
          <w:numId w:val="0"/>
        </w:numPr>
        <w:autoSpaceDE w:val="false"/>
        <w:ind w:left="6852" w:firstLine="708"/>
        <w:jc w:val="center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жведомственной комиссии по оценке жилых помещений жилищного фонда Лесн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124" w:firstLine="708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ежведомственная Комиссия по оценке жилых помещений жилищного фонда Лесновского сельского поселения (далее - Комиссия) создаётся в соответствии со ст.ст. 15, 32 Жилищного кодекса Российской федерации и постановлением Правительства Российской Федерации от 28 января 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.</w:t>
      </w:r>
    </w:p>
    <w:p>
      <w:pPr>
        <w:pStyle w:val="Normal"/>
        <w:ind w:firstLine="567"/>
        <w:rPr/>
      </w:pPr>
      <w:r>
        <w:rPr>
          <w:sz w:val="28"/>
          <w:szCs w:val="28"/>
        </w:rPr>
        <w:t>1.2. Комиссия является коллегиальным органом, создается Администрацией Лесновского сельского поселения в целях проведения оценки соответствия жилого помещения установленным требованиям, признания жилого помещения жилищного фонда пригодным (непригодным) для проживания граждан, а также признания многоквартирного дома жилищного фонда аварийным и подлежащим сносу или реконструкции.</w:t>
      </w:r>
    </w:p>
    <w:p>
      <w:pPr>
        <w:pStyle w:val="Normal"/>
        <w:ind w:firstLine="567"/>
        <w:rPr/>
      </w:pPr>
      <w:r>
        <w:rPr>
          <w:sz w:val="28"/>
          <w:szCs w:val="28"/>
        </w:rPr>
        <w:t>1.3. В целях реализации Положения о Комиссии (далее по тексту – Полож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установленными требованиями понимаются требования, предъявляемые к жилому помещению, </w:t>
      </w:r>
      <w:r>
        <w:rPr>
          <w:color w:val="000000"/>
          <w:sz w:val="28"/>
          <w:szCs w:val="28"/>
        </w:rPr>
        <w:t xml:space="preserve">установленные </w:t>
      </w:r>
      <w:hyperlink r:id="rId4">
        <w:r>
          <w:rPr>
            <w:rStyle w:val="InternetLink"/>
            <w:color w:val="000000"/>
            <w:sz w:val="28"/>
            <w:szCs w:val="28"/>
          </w:rPr>
          <w:t>Положением</w:t>
        </w:r>
      </w:hyperlink>
      <w:r>
        <w:rPr>
          <w:color w:val="000000"/>
          <w:sz w:val="28"/>
          <w:szCs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 января 2006 года № 47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В своей деятельности Комиссия руководствуетс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Жилищ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28 января 2006 года № 47 «Об утверждении Положения о признании помещения</w:t>
      </w:r>
      <w:r>
        <w:rPr>
          <w:rFonts w:cs="Times New Roman" w:ascii="Times New Roman" w:hAnsi="Times New Roman"/>
          <w:sz w:val="28"/>
          <w:szCs w:val="28"/>
        </w:rPr>
        <w:t xml:space="preserve"> жилым помещением, жилого помещения непригодным для проживания и многоквартирного дома аварийным и подлежащим сносу или реконструкции», нормативными правовыми актами Российской Федерации, нормативными правовыми актами Новгородской области, Лесновского сельского поселения, а также настоящим Положением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124"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и функции Комиссии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1. Основной задачей Комиссии является оценка жилых помещений жилищного фонда Лесновского сельского поселения для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миссия выполняет следующие функции: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заявления собственника (уполномоченного лица), нанимателя, арендатора жилого помещения, а также заключения органов, уполномоченных на проведение государственного контроля и надзора, по вопросам, отнесенным к их компетенции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 оценку соответствия жилого помещения жилищного фонда установленным требованиям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 оценку пригодности (непригодности) для проживания жилого помещения жилищного фонда;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изнает многоквартирный дом жилищного фонда Лесновского сельского поселения аварийным и подлежащим сносу или реконструкции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заключения о признании жилого помещения соответствующим (не соответствующим) установленным требованиям и пригодным (непригодным) для проживания и признании многоквартирного дома аварийным и подлежащим сносу или реконструкции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акт обследования помещения (в случае принятия Комиссией решения о необходимости проведения обследования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2124" w:firstLine="708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рава Комиссии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1. Комиссия в пределах своей компетенции имеет право:</w:t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рядок изучения представленных в Комиссию документов;</w:t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рядок проведения заседаний и утверждения графиков обследования объектов недвижимости по вопросам, входящим в ее компетенцию;</w:t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к работе Комиссии экспертов проектно-изыскательских организаций, если для принятия решения требуются специальные знания;</w:t>
      </w:r>
    </w:p>
    <w:p>
      <w:pPr>
        <w:pStyle w:val="ConsPlusNormal"/>
        <w:widowControl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заслушивать на своих заседаниях по вопросам, входящим в компетенцию Комиссии, представителей учреждений и предприятий, за которыми закреплены объекты жилищного фонда Лесновского сельского поселения, должностных лиц органов местного самоуправления и организаций, граждан по их заявлениям, а также представителей эксплуатирующих организаций и управляющих компаний;</w:t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в установленном порядке необходимые материалы и информацию от организаций и должностных лиц по вопросам, входящим в компетенцию Комиссии;</w:t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другие права, соответствующие ее полномочиям и не противоречащие федеральному законодательству, законодательству Новгородской области, нормативным правовым актам Лесновского сельского поселе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708" w:firstLine="708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Структура и регламент работы Комиссии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1. Комиссия формируется в составе: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ссии;</w:t>
      </w:r>
    </w:p>
    <w:p>
      <w:pPr>
        <w:pStyle w:val="ConsPlusNormal"/>
        <w:widowControl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заместителя председателя Комиссии;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Комиссии;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4.2. Заседания Комиссии проводит председатель Комиссии, а в его отсутствие - заместители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4.3. Заседание Комиссии проводится по мере поступления заявлений собственников жилых помещений (далее – заявление) или заявлений граждан (нанимателей жилых помещений) либо заключений органов, уполномоченных на проведение государственного контроля и надзора       (далее - заключение), но не позднее 30 дней с даты поступления заявления или заключения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4. Заседание Комиссии считается правомочным, если на нем присутствует более половины состава Комиссии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5. Решение Комиссии принимается большинством голосов состава Комиссии и оформляется в виде заключ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6. Комиссия рассматривает поступившее заявление или заключение органа, уполномоченного на проведение государственного контроля и надзора, в течение 30 дней с даты регистрации и принимает решение (в виде заключения) либо решение о проведении дополнительного обследования оцениваемого помеще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7. Организация работы Комиссии возлагается на секретаря Комиссии, в обязанности которого входят: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атериалов к заседанию Комиссии;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 заседания Комиссии;</w:t>
      </w:r>
    </w:p>
    <w:p>
      <w:pPr>
        <w:pStyle w:val="ConsPlus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едение протокола заседаний Комисси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в 3-х экземплярах заключения о признании помещения пригодным (непригодным) для постоянного проживания;</w:t>
      </w:r>
    </w:p>
    <w:p>
      <w:pPr>
        <w:pStyle w:val="ConsPlus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 случае обследования помещения составление в 3-х экземплярах акта обследования помещения;</w:t>
      </w:r>
    </w:p>
    <w:p>
      <w:pPr>
        <w:pStyle w:val="ConsPlusNormal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 10-дневный срок направление по 1 экземпляру распоряжения и заключения комиссии заявителю и членам Комиссии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8. Ход заседания Комиссии фиксируется в протоколе, подписываемом председателем Комиссии, секретарем Комисси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зультаты работы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По результатам работы Комиссия принимает одно из следующих решен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соответствии помещения требованиям,  предъявляемым к жил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ю, и его пригодности для проживания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 необходимости и возможности проведения капитального ремонта, реконструкции или перепланировки (при необходимости  - с технико- экономическим обоснованием) с целью приведения утраченных в  процессе эксплуатации характеристик жилого помещения в соответстви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ными в Положении требованиями и после их завершения  - продолжении процедуры оцен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несоответствии помещения требованиям, предъявляемым к жилому помещению, с указанием оснований, по которым помещение призн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годным для прожив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признании многоквартирного дома аварийным и подлежащим сносу или реконструкции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Решение принимается большинством голосов членов комиссии и оформляется в виде заключения. Если число голосов 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В ходе заседания комиссии секретарь комиссии ведет протокол заседания, который подписывает председательствующий на заседании и секретарь коми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firstLine="567"/>
        <w:jc w:val="right"/>
        <w:rPr/>
      </w:pPr>
      <w:r>
        <w:rPr/>
        <w:t>Приложение № 2 к Постановлению Администрации Лесновского сельского поселения от 05.03.2012г. №7</w:t>
      </w:r>
    </w:p>
    <w:p>
      <w:pPr>
        <w:pStyle w:val="Normal"/>
        <w:numPr>
          <w:ilvl w:val="0"/>
          <w:numId w:val="0"/>
        </w:numPr>
        <w:autoSpaceDE w:val="false"/>
        <w:ind w:left="6852" w:firstLine="708"/>
        <w:outlineLvl w:val="0"/>
        <w:rPr/>
      </w:pPr>
      <w:r>
        <w:rPr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ведомственной комиссии по оценке жилых помещений жилищного фонда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ак Ольга Владимировна       -  Глава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ова Светлана Анатольевна   – заместитель Главы Лес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агута Наталья Геннадьевна – главный специалист Администрации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Лесно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лебникова Наталья Ивановна    – заместитель начальника отдела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анитарного надзора Управ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оспотребнадзора по Новгородс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нина Нина Петровна             - руководитель группы Новгородск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филиал  ФГУП «Ростехинвентаризация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 Дмитрий Владимирович – директор МУ «Служба заказчик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троительству и хозяйственном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еспечению»  Новгоро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уйлик Сергей Васильевич      -  исполняющий обязанности начальника ЖЭУ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560"/>
        <w:jc w:val="right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99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2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consultantplus://offline/main?base=LAW;n=70316;fld=134;dst=100009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107420;fld=134" TargetMode="External"/><Relationship Id="rId7" Type="http://schemas.openxmlformats.org/officeDocument/2006/relationships/hyperlink" Target="consultantplus://offline/main?base=LAW;n=70316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34:00Z</dcterms:created>
  <dc:creator>Gapeeva</dc:creator>
  <dc:description/>
  <cp:keywords/>
  <dc:language>en-US</dc:language>
  <cp:lastModifiedBy>Росст</cp:lastModifiedBy>
  <cp:lastPrinted>2012-03-06T15:57:00Z</cp:lastPrinted>
  <dcterms:modified xsi:type="dcterms:W3CDTF">2012-03-06T13:02:00Z</dcterms:modified>
  <cp:revision>3</cp:revision>
  <dc:subject/>
  <dc:title> </dc:title>
</cp:coreProperties>
</file>