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апреля 2012 № 1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 присвоении адреса объекту недвижим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Административным регламентом Администрации Лесновского сельского поселения по предоставлению муниципальной услуги «Присвоение  (уточнение) адресов объектам недвижимого имущества Лесновского сельского поселения», Уставом Лесновского сельского посел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исвоить адрес объекту недвижимости, принадлежащему Щеголевой  Юлии Анатольевне,  расположенному в д. Лесная  Лесновского сельского поселения Новгородского района Новгородской области, на земельном участке с кадастровым номером  53:11:1100112:203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1.Присвоить жилому дому, принадлежащему Щеголевой  Юлии Анатольевне наименование улицы – </w:t>
      </w:r>
      <w:r>
        <w:rPr>
          <w:b/>
          <w:sz w:val="28"/>
          <w:szCs w:val="28"/>
        </w:rPr>
        <w:t>улица «Полевая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Присвоить порядковый номер жилому дому, принадлежащему Щеголевой  Юлии Анатольевне – номер </w:t>
      </w:r>
      <w:r>
        <w:rPr>
          <w:b/>
          <w:sz w:val="28"/>
          <w:szCs w:val="28"/>
        </w:rPr>
        <w:t>«11».</w:t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708"/>
        <w:rPr/>
      </w:pPr>
      <w:r>
        <w:rPr/>
        <w:t>Глава Лесновского</w:t>
      </w:r>
    </w:p>
    <w:p>
      <w:pPr>
        <w:pStyle w:val="Heading3"/>
        <w:ind w:left="708" w:hanging="708"/>
        <w:rPr/>
      </w:pPr>
      <w:r>
        <w:rPr/>
        <w:t>сельского поселения                                                                   О.В.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05:00Z</dcterms:created>
  <dc:creator>Администрация Григоровского сельского поселения</dc:creator>
  <dc:description/>
  <cp:keywords/>
  <dc:language>en-US</dc:language>
  <cp:lastModifiedBy>Росст</cp:lastModifiedBy>
  <cp:lastPrinted>2012-04-11T11:03:00Z</cp:lastPrinted>
  <dcterms:modified xsi:type="dcterms:W3CDTF">2012-04-11T07:05:00Z</dcterms:modified>
  <cp:revision>2</cp:revision>
  <dc:subject/>
  <dc:title> </dc:title>
</cp:coreProperties>
</file>