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 02.05.2012 №27 </w:t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Лесная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б утверждении Правил передачи  подарков, </w:t>
      </w:r>
    </w:p>
    <w:p>
      <w:pPr>
        <w:pStyle w:val="Normal"/>
        <w:ind w:hanging="0"/>
        <w:jc w:val="lef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олученны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ой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Администрации Лесновского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ельского поселения в связи с протокольными 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ероприятиями, служебными командировками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и другими официальными мероприятиями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 требованиями Гражданского кодекса Российской Федерации, Федерального закона от 25 декабря 2008 №273-ФЗ «О противодействии коррупции», Уставом Лесновского сельского поселения</w:t>
      </w:r>
    </w:p>
    <w:p>
      <w:pPr>
        <w:pStyle w:val="Normal"/>
        <w:ind w:left="709" w:firstLine="1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720" w:right="-567" w:hanging="360"/>
        <w:jc w:val="lef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твердить правила передачи подарков, получен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ой </w:t>
      </w:r>
      <w:r>
        <w:rPr>
          <w:rFonts w:cs="Times New Roman CYR" w:ascii="Times New Roman CYR" w:hAnsi="Times New Roman CYR"/>
          <w:sz w:val="28"/>
          <w:szCs w:val="28"/>
        </w:rPr>
        <w:t>Администрации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numPr>
          <w:ilvl w:val="0"/>
          <w:numId w:val="2"/>
        </w:numPr>
        <w:ind w:left="720" w:right="-567" w:hanging="360"/>
        <w:jc w:val="lef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постановление в газете «Звезда». </w:t>
      </w:r>
    </w:p>
    <w:p>
      <w:pPr>
        <w:pStyle w:val="Normal"/>
        <w:ind w:left="-567" w:right="-567"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сновского сельского поселения                                   О.В.Ноак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ы</w:t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ConsPlusNormal"/>
        <w:ind w:left="595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Лесновского сельского поселения</w:t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от  02.05.2012г. № 27</w:t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Лесновского сельского поселения (далее-Глава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Подарок стоимостью свыше 3 (трех) тысяч рублей согласно части второй статьи 575 Гражданского кодекса Российской Федерации признается собственностью Лесновского сельского поселения и подлежит передаче Главой материально – ответственному лицу, ответственному за прием и хранение подарков, назначенному распоряжением Администрации Лесн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а, получивший подарок стоимостью свыше 3 (трех) тысяч рублей, направляет уведомление материально-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дение журнала регистрации уведомлений в Администрации Лесновского сельского поселения возлагается на ведущего специалиста, бухгалтера Администрации Лесновского сельского поселения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лучае, если Глава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Лесновского сельского поселения, это должно быть отражено в уведомл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к настоящим Правилам, который составляется в трех экземплярах, по одному для каждой из сторо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Администрации Лесн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миссии по оценке подарков проводятся по мере поступления заявлений уведомлений Главы, получившего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кты приема – передачи составляются в 3-х экземплярах: один экземпляр для Главы, второй – для бухгалтерской службы, третий – для материально – ответственного л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приема – передачи регистрируются в Журнале учета актов приема – передачи подарков, который ведется по форме согласно приложению № 4 к настоящим Правилам по мере поступ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Журнал учета должен быть пронумерован, прошнурован и скреплен печатью Администрации Лесновского сельского поселения. Журнал учета хранится у материально – ответственного л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Принятый материально – 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Лесновского сельского поселения и поступает на хранение материально – ответственному лиц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Глава, сдавший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 его выкупить в течение 30 календарных дней после передачи подарка в собственность Лесн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ле получения материально-ответственным лицом сведений о перечислении Главой на счет Администрации Лесновского сельского поселения денежных средств, равных стоимости подарка, подарок передается Главе по акту (приложение №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 неисполнение Правил Глава несет ответственность, установленную законом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left="4678" w:firstLine="720"/>
        <w:rPr/>
      </w:pPr>
      <w:r>
        <w:rPr>
          <w:rFonts w:cs="Times New Roman" w:ascii="Times New Roman" w:hAnsi="Times New Roman"/>
          <w:sz w:val="24"/>
          <w:szCs w:val="24"/>
        </w:rPr>
        <w:t>к Правилам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ответственному лиц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должность Главы Лесновского сельского посе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7 статьи 12.1 Федерального закона от 25.12.2008 №273-ФЗ «О противодействии коррупции» прошу принять полученные мною от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я юридических лиц или фамилии, имена, отчества физических лиц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 командиров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официального мероприят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подар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при наличии документов, подтверждающих стоимость подар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полняется в случае намерения выкупить подарок)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_ 20 ___ г.                    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7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4678" w:firstLine="720"/>
        <w:rPr/>
      </w:pPr>
      <w:r>
        <w:rPr>
          <w:rFonts w:cs="Times New Roman" w:ascii="Times New Roman" w:hAnsi="Times New Roman"/>
          <w:sz w:val="24"/>
          <w:szCs w:val="24"/>
        </w:rPr>
        <w:t>к Правилам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ема –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_____г.                                                № 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подарок, полученный в связи с: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мероприятия и 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дарк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одарка: _________________________________________________________</w:t>
      </w:r>
    </w:p>
    <w:p>
      <w:pPr>
        <w:pStyle w:val="Normal"/>
        <w:tabs>
          <w:tab w:val="clear" w:pos="720"/>
          <w:tab w:val="left" w:pos="1785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ая стоимость: 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ая (культурная) ценность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л                                                                                 Приня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 (________________)        ____________ (________________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__» __________  20 ___ г.                    «______» ___________ 20 ___ г.  </w:t>
      </w:r>
    </w:p>
    <w:p>
      <w:pPr>
        <w:pStyle w:val="Normal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ind w:left="10632" w:firstLine="720"/>
        <w:rPr/>
      </w:pPr>
      <w:r>
        <w:rPr>
          <w:rFonts w:cs="Times New Roman" w:ascii="Times New Roman" w:hAnsi="Times New Roman"/>
          <w:sz w:val="24"/>
          <w:szCs w:val="24"/>
        </w:rPr>
        <w:t>к Правилам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ind w:left="1063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 УЧ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ктов приема –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3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3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10632" w:firstLine="720"/>
        <w:rPr/>
      </w:pPr>
      <w:r>
        <w:rPr>
          <w:rFonts w:cs="Times New Roman" w:ascii="Times New Roman" w:hAnsi="Times New Roman"/>
          <w:sz w:val="24"/>
          <w:szCs w:val="24"/>
        </w:rPr>
        <w:t>к Правилам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ind w:left="1063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урнал </w:t>
      </w:r>
    </w:p>
    <w:p>
      <w:pPr>
        <w:pStyle w:val="Style34"/>
        <w:jc w:val="center"/>
        <w:rPr/>
      </w:pPr>
      <w:r>
        <w:rPr>
          <w:b/>
          <w:sz w:val="24"/>
          <w:szCs w:val="24"/>
        </w:rPr>
        <w:t>регистрации уведомлений о получении Главой Лесновского сельского поселения подарков в связи с протокольными мероприятиями, служебными командировками и другими официальными мероприятиями</w:t>
      </w:r>
    </w:p>
    <w:p>
      <w:pPr>
        <w:pStyle w:val="Style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509"/>
        <w:gridCol w:w="2488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ind w:left="4678" w:firstLine="720"/>
        <w:rPr/>
      </w:pPr>
      <w:r>
        <w:rPr>
          <w:rFonts w:cs="Times New Roman" w:ascii="Times New Roman" w:hAnsi="Times New Roman"/>
          <w:sz w:val="24"/>
          <w:szCs w:val="24"/>
        </w:rPr>
        <w:t>к Правилам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зврата подарка полученного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 20 ___ г.                                                        № 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 – ответственное лицо 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мещаемая должность муниципальной служб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С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 от «____» ___________ 20 ____ г., либо в связи с выкупом подарка (нужное подчеркнуть) возвращает Главе Лесновского сельского поселения 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, переданный по акту приема – передачи от «_____» _______20___ г. № 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л:                                                      Приня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(________________)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  (фамилия, инициал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 20 ____г.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(________________)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(фамилия, инициал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 20 _____ г.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Название объекта"/>
    <w:basedOn w:val="Normal"/>
    <w:next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28:00Z</dcterms:created>
  <dc:creator>Администрация</dc:creator>
  <dc:description/>
  <cp:keywords/>
  <dc:language>en-US</dc:language>
  <cp:lastModifiedBy>Росст</cp:lastModifiedBy>
  <cp:lastPrinted>2012-04-09T15:00:00Z</cp:lastPrinted>
  <dcterms:modified xsi:type="dcterms:W3CDTF">2012-05-02T08:28:00Z</dcterms:modified>
  <cp:revision>2</cp:revision>
  <dc:subject/>
  <dc:title/>
</cp:coreProperties>
</file>