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4.02.2012 г. №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становлении стоимости услуг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о погребению и размера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иального пособия на погребение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атьей 14 Федерального закона от 06.10.2003 № 131–ФЗ «Об общих принципах организации местного самоуправления в Российской Федерации», статьей 9 Федерального закона от 12 января 1996 г. № 8 – ФЗ «О погребении и похоронном деле», Постановлением Правительства РФ от 12.10.2010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1. Установить стоимость услуг по погребению и размера социального пособия на погребение на территории Лесновского сельского поселения – 4515,60 рублей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2. Признать Постановление от 22.07.2011 г. № 69  «Об установлении стоимости услуг, предоставляемых согласно гарантированному перечню услуг по погребению» утратившим силу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esnayaadm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sz w:val="28"/>
          <w:szCs w:val="28"/>
        </w:rPr>
        <w:t xml:space="preserve"> . 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4. Распространить действие постановления на отношения, возникшие с 01.01.2012 г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О.В.Ноа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2:00Z</dcterms:created>
  <dc:creator>Администрация</dc:creator>
  <dc:description/>
  <cp:keywords/>
  <dc:language>en-US</dc:language>
  <cp:lastModifiedBy>Росст</cp:lastModifiedBy>
  <cp:lastPrinted>2012-02-24T08:45:00Z</cp:lastPrinted>
  <dcterms:modified xsi:type="dcterms:W3CDTF">2012-02-24T06:12:00Z</dcterms:modified>
  <cp:revision>2</cp:revision>
  <dc:subject/>
  <dc:title/>
</cp:coreProperties>
</file>