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1095</wp:posOffset>
            </wp:positionH>
            <wp:positionV relativeFrom="paragraph">
              <wp:posOffset>-41910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 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4.2012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жигании сухой т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унктом 9 статьи 14 главы 3 Федерального закона от 06.10.2003 №131-ФЗ «Об общих принципах местного самоуправления в Российской Федерации», согласно Устава Лесновского сельского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недопущения пожаров, сохранения имущества предприят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й и граждан: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Главам крестьянских (фермерских) хозяйств и личных подсобных хозяйств (полевые участки) провести на землях сельскохозяйственного назначения, находящихся в аренде контролируемый пал сухой травы с 6 апреля по 15 апреля 2012 года.</w:t>
      </w:r>
    </w:p>
    <w:p>
      <w:pPr>
        <w:pStyle w:val="Normal"/>
        <w:rPr/>
      </w:pPr>
      <w:r>
        <w:rPr>
          <w:sz w:val="28"/>
          <w:szCs w:val="28"/>
        </w:rPr>
        <w:t>2.С 16 апреля 2012 года повсеместно на территории Лесновского сельского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поселения запретить сжигание сухой травы  на землях сельскохозяйственно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Руководителям предприятий и учреждений и главам КФХ и ЛПХ провести соответствующую разъяснительную работу среди работ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ведомить руководителей и глав КФХ об исполнении настоя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я по рос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убликовать постановл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О.В. 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38:00Z</dcterms:created>
  <dc:creator>Росст</dc:creator>
  <dc:description/>
  <cp:keywords/>
  <dc:language>en-US</dc:language>
  <cp:lastModifiedBy>Росст</cp:lastModifiedBy>
  <dcterms:modified xsi:type="dcterms:W3CDTF">2012-07-04T08:42:00Z</dcterms:modified>
  <cp:revision>1</cp:revision>
  <dc:subject/>
  <dc:title/>
</cp:coreProperties>
</file>