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</w:rPr>
      </w:pPr>
      <w:r>
        <w:rPr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6.01.2012г 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воде нежилого помещ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жилое поме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В соответствии со ст. ст. 22, 23 Жилищного кодекса Российской Федерации, рассмотрев представленные документы, на основании Акта № 1/12 межведомственной комиссии Лесновского сельского поселения по переводу жилого помещения в нежилое помещение и нежилого помещения в жилое поме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. Перевести нежилое помещение, расположенное по адресу: Новгородская область, Новгородский район, д. Лесная, пл. Мира дом 1, общей площадью 32,5 кв.м, инвентарный номер помещения 1601124, находящееся в муниципальной собственности Лесновского сельского поселения на основании Постановления Администрации Новгородского муниципального района от 01.12.2008 № 1971 «О передаче имущества из муниципальной собственности Новгородского муниципального района в муниципальную собственность городских и сельских поселений» в жилое помещение при условии проведения в установленном порядке работ по переустройству и перепланировк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__________         О.В. Ноа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13:00Z</dcterms:created>
  <dc:creator>Администрация</dc:creator>
  <dc:description/>
  <cp:keywords/>
  <dc:language>en-US</dc:language>
  <cp:lastModifiedBy>Росст</cp:lastModifiedBy>
  <dcterms:modified xsi:type="dcterms:W3CDTF">2012-01-16T08:13:00Z</dcterms:modified>
  <cp:revision>2</cp:revision>
  <dc:subject/>
  <dc:title> </dc:title>
</cp:coreProperties>
</file>