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12 № 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согласовании перепланировк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устройства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Жилищного Кодекса Российской Федерации, в связи с намерением Администрации Лесновского сельского поселения провести перепланировку жилого помещения, расположенного по адресу: Новгородская область, Новгородский район, д. Лесная, пл. Мира, дом 1 (далее - жилое помещение), находящееся в муниципальной собственности Лесновского сельского поселения на основании постановления Администрации Новгородского муниципального района от 01.12.2008 № 1971 «О передаче имущества из муниципальной собственности Новгородского муниципального района в муниципальную собственность городских и сельских поселений»,  инвентарный номер помещения 1601124, Администрация Лесно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перепланировку жилого помещения в соответствии с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станови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ок производства ремонтно-строительных работ с </w:t>
        <w:tab/>
        <w:t>«16» января 2012 г. по «18» января 2012 г.;</w:t>
      </w:r>
    </w:p>
    <w:p>
      <w:pPr>
        <w:pStyle w:val="Normal"/>
        <w:jc w:val="both"/>
        <w:rPr/>
      </w:pPr>
      <w:r>
        <w:rPr>
          <w:sz w:val="28"/>
          <w:szCs w:val="28"/>
        </w:rPr>
        <w:t>- режим производства ремонтно-строительных работ с 8.00 - 17.00 по 8 часов в рабочие дни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3. Установить, что приёмочная комиссия осуществляет приёмку выполненных ремонтно-строительных работ и подписание акта о завершении перепланировки жилого помещения в установленном порядке.</w:t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/>
        <w:t>Глава Лесновского</w:t>
      </w:r>
    </w:p>
    <w:p>
      <w:pPr>
        <w:pStyle w:val="Heading3"/>
        <w:ind w:left="708" w:hanging="0"/>
        <w:rPr/>
      </w:pPr>
      <w:r>
        <w:rPr/>
        <w:t>сельского поселения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2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2-01-16T11:24:00Z</dcterms:modified>
  <cp:revision>5</cp:revision>
  <dc:subject/>
  <dc:title> </dc:title>
</cp:coreProperties>
</file>