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8.07.2012 г. № 5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от 02.04.2012г № 16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ого регламента Администрации Лесновского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по предоставлению  услуги </w:t>
      </w:r>
    </w:p>
    <w:p>
      <w:pPr>
        <w:pStyle w:val="ConsPlusNonformat"/>
        <w:rPr/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ередача жилого помещения муниципального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го фонда в собственность граждан (приватизация)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17.07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02.04.2012 № 16 «Об утверждении Административного  регламента Администрации Лесновского сельского поселения по предоставлению услуги «Передача жилого помещения муниципального жилищного фонда в собственность граждан (приватизация)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2:00Z</dcterms:created>
  <dc:creator>Росст</dc:creator>
  <dc:description/>
  <cp:keywords/>
  <dc:language>en-US</dc:language>
  <cp:lastModifiedBy>Росст</cp:lastModifiedBy>
  <cp:lastPrinted>2012-07-17T17:01:00Z</cp:lastPrinted>
  <dcterms:modified xsi:type="dcterms:W3CDTF">2012-07-17T13:01:00Z</dcterms:modified>
  <cp:revision>1</cp:revision>
  <dc:subject/>
  <dc:title> </dc:title>
</cp:coreProperties>
</file>