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2.07.2012 № 50</w:t>
      </w:r>
    </w:p>
    <w:p>
      <w:pPr>
        <w:pStyle w:val="Normal"/>
        <w:rPr/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№25 от 15.11.200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О размещении муниципального заказ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ункт 1.2. Постановления от 15.11.2008 № 25, изложив его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2 Конкурсную комиссию по размещению муниципального заказа в состав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- Ноак Ольга Владимировн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Лесновского сельского поселения – Усова Светлана Анатольевн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Лесновского сельского поселения – Палагута Наталья Геннадьевн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лужащий Администрации Лесновского сельского поселения – Лысенко Елена Александровн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лужащий Администрации Лесновского сельского поселения – Петрова Ольга Викторо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убликовать данное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Лесновского сельского поселения</w:t>
        <w:tab/>
        <w:tab/>
        <w:tab/>
        <w:t xml:space="preserve">            </w:t>
        <w:tab/>
        <w:t>О.В. 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08:00Z</dcterms:created>
  <dc:creator>Росст</dc:creator>
  <dc:description/>
  <cp:keywords/>
  <dc:language>en-US</dc:language>
  <cp:lastModifiedBy>Росст</cp:lastModifiedBy>
  <dcterms:modified xsi:type="dcterms:W3CDTF">2012-07-09T12:16:00Z</dcterms:modified>
  <cp:revision>1</cp:revision>
  <dc:subject/>
  <dc:title> </dc:title>
</cp:coreProperties>
</file>