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3.06.2012 г. № 39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/>
      </w:pPr>
      <w:r>
        <w:rPr>
          <w:b/>
          <w:sz w:val="24"/>
          <w:szCs w:val="24"/>
        </w:rPr>
        <w:t>Постановление от 20.04.2012г № 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Администрации 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по предоставл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уги «Приобретение земельных участк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земель сельскохозяйственного назначения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ходящихся в муниципальной собственности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оздания крестьянского (фермерского) хозяйства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/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06.06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изменения в Постановление от 20.04.2012 № 23 «Об утверждении Административного  регламента Администрации Лесновского сельского поселения по предоставлению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ункт 2.17.2 Регламента изложить в следующей редак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Обеспечение возможности получения заявителем информации о предоставляемой муниципальной услуге на официальном сайте Администрации поселения в информационно-телекоммуникационной сети «Интернет» и Едином портал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 Пункт 5.2.1 Регламент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Опубликовать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5" w:right="92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40:00Z</dcterms:created>
  <dc:creator>Росст</dc:creator>
  <dc:description/>
  <cp:keywords/>
  <dc:language>en-US</dc:language>
  <cp:lastModifiedBy>Росст</cp:lastModifiedBy>
  <cp:lastPrinted>2012-06-13T15:30:00Z</cp:lastPrinted>
  <dcterms:modified xsi:type="dcterms:W3CDTF">2012-06-13T11:31:00Z</dcterms:modified>
  <cp:revision>1</cp:revision>
  <dc:subject/>
  <dc:title> </dc:title>
</cp:coreProperties>
</file>