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0.06.2012 г. № 4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от 11.05.2012г № 33 «Об утверждени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дминистративного регламента муниципальн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Автономного учреждения «Лесновский сельски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 культуры» по предоставлению муниципальной услуг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едоставление информации о времени и месте проведения </w:t>
      </w:r>
    </w:p>
    <w:p>
      <w:pPr>
        <w:pStyle w:val="Normal"/>
        <w:rPr/>
      </w:pPr>
      <w:r>
        <w:rPr>
          <w:b/>
          <w:sz w:val="24"/>
          <w:szCs w:val="24"/>
        </w:rPr>
        <w:t>культурно - досуговых мероприятий, анонсы данных мероприятий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08.06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изменения в Постановление от 11.05.2012 № 33 «Об утверждении Административного регламента муниципального Автономного учреждения «Лесновский сельски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м культуры» по предоставлению муниципальной услуги «Предоставление информации о времени и месте проведения культурно-досуговых мероприятий, анонсы данных мероприятий»</w:t>
      </w:r>
    </w:p>
    <w:p>
      <w:pPr>
        <w:pStyle w:val="Normal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Раздел Регламента«2. Требования к порядку предоставления муниципальной услуги» изменить, изложив в следующей редакции: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«2.Стандарт предоставления муниципальной услуги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 Абзац 16 Подпункт Г Пункта 2.1.1 Регламента изложить в следующей редакц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Информация о порядке предоставления муниципальной услуги также размещается на официальном сайте Администрации Новгородского муниципального района и органов местного самоуправления поселений в информационно-телекоммуникационной сети «Интернет» по адресу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nov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Административные регламенты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 Абзац 3 Подпункт Д Пункта 2.1.1 Регламент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на официальном сайте Администрации Новгородского муниципального района и органов местного самоуправления поселений в информационно-телекоммуникационной сети «Интернет» по адресу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nov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Административные регла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Абзац 9 Подпункт Д Пункта 2.1.1 Регламента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Форму заявления заявитель может получить в МАУ «Лесновский СДК» по адресу: Новгородский район, д.Лесная ул.60 лет СССР, дом 17,на бумажном носителе бесплатно, и на официальном сайте Администрации Новгородского муниципального района и органов местного самоуправления поселений в информационно-телекоммуникационной сети «Интернет» по адресу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nov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Административные регламенты» - в форме электронного документа»</w:t>
      </w:r>
    </w:p>
    <w:p>
      <w:pPr>
        <w:pStyle w:val="Normal"/>
        <w:jc w:val="both"/>
        <w:rPr/>
      </w:pPr>
      <w:r>
        <w:rPr>
          <w:sz w:val="24"/>
          <w:szCs w:val="24"/>
        </w:rPr>
        <w:t>1.6 Разделы Подпункта Д Пункта 2.1.1 Регламента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стное обращение заявителя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исьменное обращение заявителя (Приложение № 1 к Регламенту)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еречень документов, предоставляемый по собственной инициативе: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зические лица могу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ить паспортные сведения (либо копию), сведения иного, удостоверяющего личность документа, сведения о постановке физического лица на учет;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 могут предоставить паспорт, свидетельство о постановке на налоговый учет,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юридические ли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гут предоставить свидетельство (либо копию) о государственной регистрации юридического лица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снования для отказа в приеме документов отсутствуют»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7. Пункт 2.1.3 Регламента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  <w:t>«Перечень оснований для отказа в предоставлении муниципальной услуги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тказ в предоставлении информации осуществляется в следующих случаях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муниципальное автономное учреждение вправе оставить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если текст письменного обращения получателя муниципальной услуги не поддается прочте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получателя муниципальной услуги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муниципального учреждения культуры, подведомственного комитету, вправе принять решение о прекращении переписки с получателем муниципальной услуги по данному вопросу. О принятом решении получатель муниципальной услуги, направивший обращение, уведомляется в письменной форм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 техническим причина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Раздел Регламента «3.Административные процедуры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менить, изложив в следующей редакции:</w:t>
      </w:r>
    </w:p>
    <w:p>
      <w:pPr>
        <w:pStyle w:val="Normal"/>
        <w:ind w:firstLine="567"/>
        <w:jc w:val="both"/>
        <w:rPr>
          <w:rFonts w:eastAsia="FranklinGothicBookCondITC-Reg;Arial Unicode MS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eastAsia="FranklinGothicBookCondITC-Reg;Arial Unicode MS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</w:t>
      </w:r>
    </w:p>
    <w:p>
      <w:pPr>
        <w:pStyle w:val="Normal"/>
        <w:jc w:val="both"/>
        <w:rPr>
          <w:rFonts w:eastAsia="FranklinGothicBookCondITC-Reg;Arial Unicode MS"/>
          <w:sz w:val="24"/>
          <w:szCs w:val="24"/>
        </w:rPr>
      </w:pPr>
      <w:r>
        <w:rPr>
          <w:rFonts w:eastAsia="FranklinGothicBookCondITC-Reg;Arial Unicode MS"/>
          <w:sz w:val="24"/>
          <w:szCs w:val="24"/>
        </w:rPr>
        <w:t>1.9 Пункт 5.6.3 Регламента изменить, изложив в следующей редакции:</w:t>
      </w:r>
    </w:p>
    <w:p>
      <w:pPr>
        <w:pStyle w:val="Normal"/>
        <w:ind w:firstLine="570"/>
        <w:jc w:val="both"/>
        <w:rPr/>
      </w:pPr>
      <w:r>
        <w:rPr>
          <w:rFonts w:eastAsia="FranklinGothicBookCondITC-Reg;Arial Unicode MS"/>
          <w:sz w:val="24"/>
          <w:szCs w:val="24"/>
        </w:rPr>
        <w:t>«</w:t>
      </w:r>
      <w:bookmarkStart w:id="0" w:name="sub_1201"/>
      <w:r>
        <w:rPr>
          <w:sz w:val="24"/>
          <w:szCs w:val="24"/>
        </w:rPr>
        <w:t>Письменное обращение рассматривается в течение 15 дней со дня регистрации письменного обращения.»</w:t>
      </w:r>
    </w:p>
    <w:p>
      <w:pPr>
        <w:pStyle w:val="Normal"/>
        <w:jc w:val="both"/>
        <w:rPr/>
      </w:pPr>
      <w:r>
        <w:rPr>
          <w:sz w:val="24"/>
          <w:szCs w:val="24"/>
        </w:rPr>
        <w:t>1.10 Пункт 5.7.4.</w:t>
      </w:r>
      <w:r>
        <w:rPr>
          <w:rFonts w:eastAsia="FranklinGothicBookCondITC-Reg;Arial Unicode MS"/>
          <w:sz w:val="24"/>
          <w:szCs w:val="24"/>
        </w:rPr>
        <w:t xml:space="preserve"> Регламента изменить, изложив в следующей редакции: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«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течение 15 дней со дня регистрации письменного обращения.»</w:t>
      </w:r>
    </w:p>
    <w:p>
      <w:pPr>
        <w:pStyle w:val="Normal"/>
        <w:jc w:val="both"/>
        <w:rPr/>
      </w:pPr>
      <w:bookmarkEnd w:id="0"/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5" w:right="92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admnovray.ru/" TargetMode="External"/><Relationship Id="rId5" Type="http://schemas.openxmlformats.org/officeDocument/2006/relationships/hyperlink" Target="http://www.admnovray.ru/" TargetMode="External"/><Relationship Id="rId6" Type="http://schemas.openxmlformats.org/officeDocument/2006/relationships/hyperlink" Target="http://www.admnovray.ru/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00:00Z</dcterms:created>
  <dc:creator>Росст</dc:creator>
  <dc:description/>
  <cp:keywords/>
  <dc:language>en-US</dc:language>
  <cp:lastModifiedBy>Росст</cp:lastModifiedBy>
  <cp:lastPrinted>2012-06-21T09:16:00Z</cp:lastPrinted>
  <dcterms:modified xsi:type="dcterms:W3CDTF">2012-06-21T05:17:00Z</dcterms:modified>
  <cp:revision>2</cp:revision>
  <dc:subject/>
  <dc:title> </dc:title>
</cp:coreProperties>
</file>