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3.06.2012 г. № 40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от 20.04.2012г №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по предоставлению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слуги «Изменение вида разрешен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ования земельного участка и </w:t>
      </w:r>
    </w:p>
    <w:p>
      <w:pPr>
        <w:pStyle w:val="Normal"/>
        <w:rPr/>
      </w:pPr>
      <w:r>
        <w:rPr>
          <w:b/>
          <w:sz w:val="24"/>
          <w:szCs w:val="24"/>
        </w:rPr>
        <w:t>объектов капитального строительства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06.06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изменения в Постановление от 20.04.2012 № 24 «Об утверждении Административного  регламента Администрации Лесновского сельского поселения по предоставлению услуги «Изменение вида разрешенного использования земельного участка и объектов капитального строительства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Пункт 2.12.6 Регламента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адреса официальных сайтов Администрации в информационно-телекоммуникационной сети «Интернет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5" w:right="92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32:00Z</dcterms:created>
  <dc:creator>Росст</dc:creator>
  <dc:description/>
  <cp:keywords/>
  <dc:language>en-US</dc:language>
  <cp:lastModifiedBy>Росст</cp:lastModifiedBy>
  <cp:lastPrinted>2012-06-13T15:42:00Z</cp:lastPrinted>
  <dcterms:modified xsi:type="dcterms:W3CDTF">2012-06-13T11:46:00Z</dcterms:modified>
  <cp:revision>1</cp:revision>
  <dc:subject/>
  <dc:title> </dc:title>
</cp:coreProperties>
</file>