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я 2012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от 06.03.2009 №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Лесн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селения на 2009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Новгородской области от 26.12.2008 № 486 «Об утверждении областной целевой программы «Газификация Новгородской области на 2009-2013 годы», Устав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изменения в мероприятия целевой программы  «газификация Лесновского сельского поселения на 2009-2013 годы», утвержденной Постановлением от 06.03.2009 № 5 «Об утверждении целевой программы «газификация Лесновского сельского поселения на 2009 – 2013 годы», на 2013 год согласно приложению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</w:t>
        <w:tab/>
        <w:t xml:space="preserve">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>от 22.05.2012 №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Программы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684"/>
        <w:gridCol w:w="1643"/>
        <w:gridCol w:w="1643"/>
        <w:gridCol w:w="1643"/>
        <w:gridCol w:w="1643"/>
        <w:gridCol w:w="1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, ул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-ность (км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ладени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к выделению финансовые средства (млн. руб.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(млн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Са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П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6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08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6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0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за 2013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6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0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.7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color w:val="333366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1:00Z</dcterms:created>
  <dc:creator>Администрация</dc:creator>
  <dc:description/>
  <dc:language>en-US</dc:language>
  <cp:lastModifiedBy>Росст</cp:lastModifiedBy>
  <cp:lastPrinted>2011-01-18T12:08:00Z</cp:lastPrinted>
  <dcterms:modified xsi:type="dcterms:W3CDTF">2012-05-22T07:31:00Z</dcterms:modified>
  <cp:revision>2</cp:revision>
  <dc:subject/>
  <dc:title> </dc:title>
</cp:coreProperties>
</file>