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24.07.2012 г. № 58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создании  Комиссии по муниципальному жилищном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ю на территори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сновского сельского поселения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ля проведения проверок  соблюдения требований юридическими лицами, индивидуальными предпринимателями и гражданами  обязательных требований, установленных действующим законодательством в области жилищных отношений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ть постоянно действующую комиссию по муниципальному жилищному контролю при Администрации Лесновского сельского поселения, в составе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– Глава Лесновского поселения Ноак Ольга Владимировн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Администрации Лесновского сельского поселения (экономист) Палагута Наталья Геннадьевн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лужащий Администрации Лесновского сельского поселения (юрист) Петрова Ольга Викторовн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Лесновского сельского поселения Липатов Анатолий Николаевич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 Совета депутатов Лесновского сельского поселения Уланова Лариса Дмитриевн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жилищно-коммунального хозяйства Саймулик Сергей Васильевич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огласованию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щник прокурора Новгородского района Байков Сергей Сергеевич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ковый уполномоченный полиции МОМВД «Новгородский» Голубев Андрей Геннадьевич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Главы Лесновского Сельского поселения</w:t>
        <w:tab/>
        <w:tab/>
        <w:tab/>
        <w:tab/>
        <w:tab/>
        <w:t xml:space="preserve">С.А. Ус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48:00Z</dcterms:created>
  <dc:creator>Росст</dc:creator>
  <dc:description/>
  <cp:keywords/>
  <dc:language>en-US</dc:language>
  <cp:lastModifiedBy>Росст</cp:lastModifiedBy>
  <cp:lastPrinted>2012-07-24T12:55:00Z</cp:lastPrinted>
  <dcterms:modified xsi:type="dcterms:W3CDTF">2012-07-24T08:55:00Z</dcterms:modified>
  <cp:revision>2</cp:revision>
  <dc:subject/>
  <dc:title> </dc:title>
</cp:coreProperties>
</file>