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6.07.2012 г. № 63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 назначении членов Н</w:t>
      </w:r>
      <w:r>
        <w:rPr>
          <w:b/>
          <w:sz w:val="24"/>
          <w:szCs w:val="24"/>
        </w:rPr>
        <w:t>аблюдательного совета муниципального автономного учреждения «Лесновский сельский Дом культур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3.11.2006 года № 174-ФЗ «Об автономных учреждениях», Постановлением Администрации Лесновского сельского поселения от 20.09.2011 г.  № 88 «О создании муниципального автономного учреждения «Лесновский сельский Дом культуры», Распоряжением Администрации Новгородского муниципального района Комитета культуры от 23.01.2012 № 8, Уставом Лесновского сельского поселения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 Назначить членов Наблюдательного совета муниципального автономного учреждения «Лесновский сельский Дом культуры» в количестве шести человек, в следующем составе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оак О.В. – Глава Лесновского сельского поселения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трова О.В. – служащий Администрации Лесновского сельского посел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афронова Е.В. – ведущий методист по народно-традиционной культуре муниципального автономного учреждения «Лесновский сельский Дом культуры»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лобина Н.В. – главный бухгалтер  муниципального автономного учреждения «Лесновский сельский Дом культуры»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злову Е.В. – заместителя начальника отдела культуры комитета культуры Администрации Новгородского муниципального район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Красильникова А.Б. – Заведующая МАДОУ № 29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>2. Считать утратившим силу Постановление от 07.10.2011 № 99 «</w:t>
      </w:r>
      <w:r>
        <w:rPr>
          <w:bCs/>
          <w:sz w:val="24"/>
          <w:szCs w:val="24"/>
        </w:rPr>
        <w:t>О назначении членов Н</w:t>
      </w:r>
      <w:r>
        <w:rPr>
          <w:sz w:val="24"/>
          <w:szCs w:val="24"/>
        </w:rPr>
        <w:t>аблюдательного совета муниципального автономного учреждения «Лесновский сельский Дом культуры</w:t>
      </w:r>
      <w:r>
        <w:rPr>
          <w:b/>
          <w:sz w:val="24"/>
          <w:szCs w:val="24"/>
        </w:rPr>
        <w:t>»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. Главы Лесновского Сельского поселения</w:t>
        <w:tab/>
        <w:tab/>
        <w:tab/>
        <w:tab/>
        <w:t>С.А. У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4:00Z</dcterms:created>
  <dc:creator>Росст</dc:creator>
  <dc:description/>
  <cp:keywords/>
  <dc:language>en-US</dc:language>
  <cp:lastModifiedBy>Росст</cp:lastModifiedBy>
  <dcterms:modified xsi:type="dcterms:W3CDTF">2012-07-26T06:09:00Z</dcterms:modified>
  <cp:revision>1</cp:revision>
  <dc:subject/>
  <dc:title> </dc:title>
</cp:coreProperties>
</file>