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24.07.2012 г. № 61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ключении жилого помещения 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зированный жилищный фон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сновского сельского поселения и о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и вида специализированн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ого помещения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соответствии со ст. 92, 95 Жилищного кодекса, Постановлением Правительства РФ от 26.01.2006 г. № 42 «Об утверждении правил отнесения жилых помещений к специализированному жилищному фонду и типовых договоров найма специализированных жилых помещений», Устава Лесновского сельского поселения, ходатайства Совета депутатов от 24.07.2012 № 315: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ючить жилое помещение по адресу: Новгородская область, Новгородский район, д. Лесная дом 6 квартира 5, общей площадью 33,7 кв.м., жилой площадью 15,9 кв.м. Квартира расположена на 2 этаже трехэтажного дома, год постройки 1980, однокомнатная, площадь кухни 9,5 кв.м., тип санузла - совмещенный, имеет балкон. Квартира благоустроена: имеется  центральное отопление, водоснабжение, электроснабжение, газоснабжение, канализация, радио, телефон. Инвентарный номер квартиры 1601014 (по данным БТ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Отнести жилое помещение специализированного жилищного фонда Лесновского сельского поселения по адресу: Новгородская область, Новгородский район, д. Лесная дом 6 квартира 5, общей площадью 33,7 кв.м., жилой площадью 15,9 кв.м. к служебному жилому помещению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ужащему Администрации Лесновского сельского поселения Петровой О.В. направить настоящее постановление в Управление Федеральной службы государственной регистрации, кадастра и картографии по Новгородской области в течение трех рабочих дней со дня его прин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Главы Лесновского Сельского поселения</w:t>
        <w:tab/>
        <w:tab/>
        <w:tab/>
        <w:tab/>
        <w:tab/>
        <w:tab/>
        <w:t>Усова С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9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34:00Z</dcterms:created>
  <dc:creator>Росст</dc:creator>
  <dc:description/>
  <cp:keywords/>
  <dc:language>en-US</dc:language>
  <cp:lastModifiedBy>Росст</cp:lastModifiedBy>
  <dcterms:modified xsi:type="dcterms:W3CDTF">2012-07-25T08:03:00Z</dcterms:modified>
  <cp:revision>1</cp:revision>
  <dc:subject/>
  <dc:title> </dc:title>
</cp:coreProperties>
</file>