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07.2012 г. № 6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Порядка предоставления</w:t>
      </w:r>
    </w:p>
    <w:p>
      <w:pPr>
        <w:pStyle w:val="Normal"/>
        <w:rPr/>
      </w:pPr>
      <w:r>
        <w:rPr>
          <w:b/>
          <w:sz w:val="24"/>
          <w:szCs w:val="24"/>
        </w:rPr>
        <w:t>служебных жилых помещений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>жилищного фонда Лесновского сельского поселения</w:t>
      </w:r>
    </w:p>
    <w:p>
      <w:pPr>
        <w:pStyle w:val="Normal"/>
        <w:spacing w:lineRule="exact" w:line="38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</w:t>
      </w:r>
      <w:r>
        <w:rPr>
          <w:spacing w:val="-2"/>
          <w:sz w:val="24"/>
          <w:szCs w:val="24"/>
        </w:rPr>
        <w:t>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е Порядок предоставления служебных жилых помещений в муниципальном жилищном фонде на территории Лесновского сельского поселения и перечень категорий граждан, которым предоставляются служебные жилые помещения в муниципальном жилищном фон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Лесновского Сельского поселения</w:t>
        <w:tab/>
        <w:tab/>
        <w:tab/>
        <w:tab/>
        <w:tab/>
        <w:tab/>
        <w:t xml:space="preserve">С.А. Ус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3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твержден</w:t>
      </w:r>
    </w:p>
    <w:p>
      <w:pPr>
        <w:pStyle w:val="2"/>
        <w:ind w:firstLine="3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постановлением Администрации</w:t>
      </w:r>
    </w:p>
    <w:p>
      <w:pPr>
        <w:pStyle w:val="2"/>
        <w:ind w:firstLine="3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Лесновского сельского поселения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  <w:r>
        <w:rPr>
          <w:color w:val="FF0000"/>
          <w:sz w:val="24"/>
        </w:rPr>
        <w:t xml:space="preserve">      </w:t>
      </w:r>
      <w:r>
        <w:rPr>
          <w:sz w:val="24"/>
        </w:rPr>
        <w:t>от 24.07.2012 № 60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П О Р Я Д О К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предоставления служебных жилых помещений в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ом жилищном фонде на территории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Лесновского сельского поселения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Настоящий порядок разработан в соответствии с  Жилищным кодексом Российской Федерации, Уставом Лесновского сельского поселения, Решением Совета депутатов Лесновского сельского поселения от 04.03.2010 № 9, иными нормативными документами, регламентирующими использование жилых помещений, относящихся к специализированному жилищному фонду, и определяет основные требования по предоставлению служебных жилых помещений в муниципальном жилищном фонде гражданам на территории Лесновского сельского поселения:</w:t>
      </w:r>
    </w:p>
    <w:p>
      <w:pPr>
        <w:pStyle w:val="2"/>
        <w:spacing w:lineRule="exact" w:line="360"/>
        <w:jc w:val="both"/>
        <w:rPr/>
      </w:pPr>
      <w:r>
        <w:rPr>
          <w:sz w:val="24"/>
        </w:rPr>
        <w:tab/>
        <w:t>1. Жилые помещения в муниципальном жилищном фонде включаются и исключаются из числа служебных  постановлением Администрации Лесновского сельского поселения. Жилые помещения включаются в число служебных при необходимости формирования служебного жилищного фонда на территории Лесновского сельского поселения. Жилые помещения исключаются из числа служебных в случаях:</w:t>
      </w:r>
    </w:p>
    <w:p>
      <w:pPr>
        <w:pStyle w:val="2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если необходимость в служебном жилом фонде отпадает;</w:t>
      </w:r>
    </w:p>
    <w:p>
      <w:pPr>
        <w:pStyle w:val="2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если отсутствует возможность предоставления другого жилого помещения в случае выселения из служебного жилого помещения категорий граждан, предусмотренных ст.103 Жилищного кодекса Российской Федерации.</w:t>
      </w:r>
    </w:p>
    <w:p>
      <w:pPr>
        <w:pStyle w:val="2"/>
        <w:spacing w:lineRule="exact" w:line="360"/>
        <w:ind w:firstLine="708"/>
        <w:jc w:val="both"/>
        <w:rPr/>
      </w:pPr>
      <w:r>
        <w:rPr>
          <w:sz w:val="24"/>
        </w:rPr>
        <w:t>2. Служебные жилые помещения в виде отдельной квартиры предоставляются на основании постановления Администрации Лесновского сельского поселения гражданам, не обеспеченным жилыми помещениями в соответствующем населенном пункте, на период трудовых отношений, согласно утвержденному перечню категорий граждан.</w:t>
      </w:r>
    </w:p>
    <w:p>
      <w:pPr>
        <w:pStyle w:val="2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Вселение в служебное жилое помещение производится в порядке, установленном для жилых помещений в домах муниципального жилищного фонда.</w:t>
      </w:r>
    </w:p>
    <w:p>
      <w:pPr>
        <w:pStyle w:val="2"/>
        <w:spacing w:lineRule="exact" w:line="360"/>
        <w:jc w:val="both"/>
        <w:rPr/>
      </w:pPr>
      <w:r>
        <w:rPr>
          <w:sz w:val="24"/>
        </w:rPr>
        <w:tab/>
        <w:t>Граждане, которым предоставляются служебные жилые помещения, заключают с Администрацией Лесновского сельского поселения договоры найма служебных жилых помещений. В договоре найма служебного жилого помещения указываются права и обязанности нанимателя и наймодателя,  основания расторжения и прекращения договора, внесение платы по договору.</w:t>
      </w:r>
      <w:r>
        <w:br w:type="page"/>
      </w:r>
    </w:p>
    <w:p>
      <w:pPr>
        <w:pStyle w:val="2"/>
        <w:spacing w:lineRule="exact" w:line="36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Договоры найма служебных жилых помещений заключаются в письменной форме на период трудовых отношений нанимателя жилого помещения с его работодателем, в период работы у которого заключался договор найма.</w:t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Служебные жилые помещения не подлежат обмену на другие жилые помещения.</w:t>
      </w:r>
    </w:p>
    <w:p>
      <w:pPr>
        <w:pStyle w:val="2"/>
        <w:spacing w:lineRule="exact" w:line="360"/>
        <w:jc w:val="both"/>
        <w:rPr>
          <w:color w:val="FF0000"/>
          <w:sz w:val="24"/>
        </w:rPr>
      </w:pPr>
      <w:r>
        <w:rPr>
          <w:sz w:val="24"/>
        </w:rPr>
        <w:tab/>
        <w:t>Собственник имеет право принять решение о приватизации жилого помещения.</w:t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Договор найма служебного жилого помещения расторгается и прекращается в случаях, предусмотренных стст.101, 102 Жилищного кодекса Российской Федерации.</w:t>
      </w:r>
    </w:p>
    <w:p>
      <w:pPr>
        <w:pStyle w:val="2"/>
        <w:spacing w:lineRule="exact" w:line="360"/>
        <w:jc w:val="both"/>
        <w:rPr/>
      </w:pPr>
      <w:r>
        <w:rPr>
          <w:sz w:val="24"/>
        </w:rPr>
        <w:tab/>
        <w:t>При прекращении договора найма служебного жилого помещения наниматель и члены семьи нанимателя обязаны освободить занимаемое жилое помещение в течение 10 дней.</w:t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В случае отказа освободить служебное жилое помещение граждане выселяются на основании и в порядке, определенном ст.103 Жилищного кодекса Российской Федерации.</w:t>
      </w:r>
    </w:p>
    <w:p>
      <w:pPr>
        <w:pStyle w:val="2"/>
        <w:spacing w:lineRule="exact" w:line="360"/>
        <w:jc w:val="both"/>
        <w:rPr>
          <w:sz w:val="24"/>
        </w:rPr>
      </w:pPr>
      <w:r>
        <w:rPr>
          <w:sz w:val="24"/>
        </w:rPr>
        <w:tab/>
        <w:t>В случае досрочного прекращения трудового договора с гражданином договор найма служебного жилого помещения прекращает свое действие в день досрочного прекращения трудового договора. Наниматель совместно с членами семьи подлежит выселению из служебного жилого помещения без предоставления другого жилого помещения, за исключением случаев, предусмотренных законодательством Российской Федерации.</w:t>
      </w:r>
    </w:p>
    <w:p>
      <w:pPr>
        <w:pStyle w:val="2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Военнослужащие Вооруженных Сил Российской Федерации освобождают служебные жилые помещения в порядке, предусмотренном ст.15 Федерального закона от 27 мая 1998 года № 76-ФЗ «О статусе военнослужащих» и постановлением Правительства Российской Федерации от 4 мая 1999 года № 487 «Об условиях и порядке заключения жилищного договора между военнослужащими и МО РФ» или иным федеральным органом исполнительной власти, в котором законом предусмотрена военная служба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3"/>
        <w:jc w:val="right"/>
        <w:rPr/>
      </w:pPr>
      <w:r>
        <w:rPr>
          <w:sz w:val="24"/>
        </w:rPr>
        <w:tab/>
        <w:tab/>
        <w:tab/>
        <w:tab/>
        <w:tab/>
        <w:t>Утвержден</w:t>
      </w:r>
    </w:p>
    <w:p>
      <w:pPr>
        <w:pStyle w:val="2"/>
        <w:ind w:firstLine="3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постановлением Администрации</w:t>
      </w:r>
    </w:p>
    <w:p>
      <w:pPr>
        <w:pStyle w:val="2"/>
        <w:ind w:firstLine="3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Лесновского сельского поселения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от 24.07.2012 № 60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категорий граждан, которым предоставляются служебные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жилые помещения в муниципальном жилищном фонде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Служебные жилые помещения предоставляются следующим категориям граждан:</w:t>
      </w:r>
    </w:p>
    <w:p>
      <w:pPr>
        <w:pStyle w:val="2"/>
        <w:jc w:val="both"/>
        <w:rPr/>
      </w:pPr>
      <w:r>
        <w:rPr>
          <w:sz w:val="24"/>
        </w:rPr>
        <w:tab/>
        <w:t>1. Муниципальным служащим Лесновского сельского поселения.</w:t>
      </w:r>
    </w:p>
    <w:p>
      <w:pPr>
        <w:pStyle w:val="2"/>
        <w:jc w:val="both"/>
        <w:rPr/>
      </w:pPr>
      <w:r>
        <w:rPr>
          <w:sz w:val="24"/>
        </w:rPr>
        <w:tab/>
        <w:t>2. Служащим органов местного самоуправления Лесновского сельского поселения.</w:t>
      </w:r>
    </w:p>
    <w:p>
      <w:pPr>
        <w:pStyle w:val="2"/>
        <w:jc w:val="both"/>
        <w:rPr/>
      </w:pPr>
      <w:r>
        <w:rPr>
          <w:sz w:val="24"/>
        </w:rPr>
        <w:tab/>
        <w:t>3. Лицам, занимающим выборные должности в органах местного самоуправления Лестновского сельского посел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4. Работникам государственных, муниципальных медицинских учреждений Лесновского сельского поселения.</w:t>
      </w:r>
    </w:p>
    <w:p>
      <w:pPr>
        <w:pStyle w:val="2"/>
        <w:jc w:val="both"/>
        <w:rPr/>
      </w:pPr>
      <w:r>
        <w:rPr>
          <w:sz w:val="24"/>
        </w:rPr>
        <w:tab/>
        <w:t>5. Работникам муниципальных образовательных учреждений и муниципальных учреждений культуры Лесновского сельского поселения.</w:t>
        <w:tab/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6. Работникам муниципальных учреждений жилищно-коммунального хозяйства и транспортного обслуживания населения в Лесновском сельском посеклении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7. Лицам, проходящим государственную службу на территории  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28:00Z</dcterms:created>
  <dc:creator>Росст</dc:creator>
  <dc:description/>
  <cp:keywords/>
  <dc:language>en-US</dc:language>
  <cp:lastModifiedBy>Росст</cp:lastModifiedBy>
  <cp:lastPrinted>2012-07-25T12:55:00Z</cp:lastPrinted>
  <dcterms:modified xsi:type="dcterms:W3CDTF">2012-07-25T08:55:00Z</dcterms:modified>
  <cp:revision>3</cp:revision>
  <dc:subject/>
  <dc:title> </dc:title>
</cp:coreProperties>
</file>