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281"/>
        <w:ind w:left="50" w:right="691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т 18.07.2012 г. № 56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1"/>
        <w:ind w:left="50" w:right="6912" w:hanging="0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ановление от 21.03.2012г № 11 «Об утверждени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ого регламента Администрации Лесновского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по предоставлению  услуги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казание поддержки субъектам малого и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него предпринимательства в рамках реализации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х программ»</w:t>
      </w:r>
    </w:p>
    <w:p>
      <w:pPr>
        <w:pStyle w:val="Normal"/>
        <w:shd w:fill="FFFFFF" w:val="clear"/>
        <w:spacing w:lineRule="exact" w:line="274" w:before="223" w:after="0"/>
        <w:ind w:firstLine="70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 соответствии с Федеральным законом от 09.02.2009 №8-ФЗ «Об обеспечении доступа к информации о деятельности государственных органов и органов местного самоуправления», Федеральным законом от 27.07.2010 № 210-ФЗ «Об организации предоставления государственных и муниципальных услуг», на основании Протеста Прокурора  № 7-1-2012 от 17.07.2012, согласно Устава Лесновского сельского поселения:</w:t>
      </w:r>
    </w:p>
    <w:p>
      <w:pPr>
        <w:pStyle w:val="Normal"/>
        <w:shd w:fill="FFFFFF" w:val="clear"/>
        <w:spacing w:lineRule="exact" w:line="274" w:before="223" w:after="0"/>
        <w:ind w:firstLine="708"/>
        <w:jc w:val="both"/>
        <w:rPr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ПОСТАНОВЛЯЮ: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Внести изменения в Постановление от 21.03.2012 № 11 «Об утверждении Административного  регламента Администрации Лесновского сельского поселения по предоставлению услуги «Оказание поддержки субъектам малого и среднего предпринимательства в рамках реализации муниципальных программ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1. Пункт 2 Постановл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«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»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2.  Пункт 5.2.1 Регламента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«Жалоба подается в письменной форме на бумажном носителе, в электронной форме в Администрацию поселения. Жалобы на решения, принятые Главой администрации, предоставляющей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2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Лесновского Сельского поселения</w:t>
        <w:tab/>
        <w:tab/>
        <w:tab/>
        <w:tab/>
        <w:tab/>
        <w:tab/>
        <w:t xml:space="preserve">О.В.Ноа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9" w:gutter="0" w:header="0" w:top="122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hyperlink" Target="http://www.lesnaya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4:35:00Z</dcterms:created>
  <dc:creator>Росст</dc:creator>
  <dc:description/>
  <cp:keywords/>
  <dc:language>en-US</dc:language>
  <cp:lastModifiedBy>Росст</cp:lastModifiedBy>
  <cp:lastPrinted>2012-07-18T08:45:00Z</cp:lastPrinted>
  <dcterms:modified xsi:type="dcterms:W3CDTF">2012-07-18T04:50:00Z</dcterms:modified>
  <cp:revision>1</cp:revision>
  <dc:subject/>
  <dc:title> </dc:title>
</cp:coreProperties>
</file>