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      </w:t>
      </w:r>
      <w:r>
        <w:rPr/>
        <w:t>П О С Т А Н О В Л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81"/>
        <w:ind w:left="50" w:right="691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т 20.06.2012 г. № 47</w:t>
      </w:r>
    </w:p>
    <w:p>
      <w:pPr>
        <w:pStyle w:val="Normal"/>
        <w:shd w:fill="FFFFFF" w:val="clear"/>
        <w:spacing w:lineRule="exact" w:line="281"/>
        <w:ind w:left="50" w:right="6912" w:hanging="0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обеспечении безопасност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юдей при купа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оответствии с пунктом 26 статьи 14 Федерального закона от 6 октября 2003 го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31-ФЗ «Об общих принципах организации местного самоуправления в Российской Федерации» в целях обеспечения безопасности людей при купании</w:t>
      </w:r>
    </w:p>
    <w:p>
      <w:pPr>
        <w:pStyle w:val="Normal"/>
        <w:shd w:fill="FFFFFF" w:val="clear"/>
        <w:spacing w:lineRule="exact" w:line="274" w:before="223" w:after="0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ПОСТАНОВЛЯЮ:</w:t>
      </w:r>
    </w:p>
    <w:p>
      <w:pPr>
        <w:pStyle w:val="Normal"/>
        <w:ind w:firstLine="426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Запретить купание в места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водоем за Муниципальным автономным учреждением «Лесновский сельский Дом культуры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водоём, расположенный по ул. Новгородской рядом с овощехранилищ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доемы не обустроены для купания людей и опасны для жизни людей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 Признать купание как опасное для здоровья людей по санитарно-эпидемиологическим показателям в следующих места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во всех мелиоративных каналах, находящихся в границах Лесновского сельского поселения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3. Организовать изготовление и установку соответствующих информационных знаков в местах, предусмотренных в пунктах 1 и 2 настоящего постановления, контроль за их сохранностью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постановления возложить на заместителя Главы администрации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 Опубликовать постановление в газете «Звезда» и разместить на информационных стенд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Лесновског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</w:t>
        <w:tab/>
        <w:tab/>
        <w:tab/>
        <w:t xml:space="preserve">                             </w:t>
        <w:tab/>
        <w:t>О.В.Но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30:00Z</dcterms:created>
  <dc:creator>Росст</dc:creator>
  <dc:description/>
  <cp:keywords/>
  <dc:language>en-US</dc:language>
  <cp:lastModifiedBy>Росст</cp:lastModifiedBy>
  <cp:lastPrinted>2012-06-20T15:35:00Z</cp:lastPrinted>
  <dcterms:modified xsi:type="dcterms:W3CDTF">2012-06-22T08:16:00Z</dcterms:modified>
  <cp:revision>2</cp:revision>
  <dc:subject/>
  <dc:title> </dc:title>
</cp:coreProperties>
</file>