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8.07.2012 г. № 5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Постановления от 18.05.2011г № 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 услуги «Государственной рег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ов гражданского состояния (рождение, заключение брака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рти) Администрацией  Лесновского сельского поселения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менить Постановление от 18.05.2011 № 5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Лесновского сельского поселения  по предоставлению  услуги «Государственной регистрации актов гражданского состояния (рождение, заключение брака,  смерти) Администрацией  Лесновского сельского поселе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02:00Z</dcterms:created>
  <dc:creator>Росст</dc:creator>
  <dc:description/>
  <cp:keywords/>
  <dc:language>en-US</dc:language>
  <cp:lastModifiedBy>Росст</cp:lastModifiedBy>
  <dcterms:modified xsi:type="dcterms:W3CDTF">2012-07-18T12:53:00Z</dcterms:modified>
  <cp:revision>1</cp:revision>
  <dc:subject/>
  <dc:title> </dc:title>
</cp:coreProperties>
</file>