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от 11.05.2012г № 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слуги «Совершение нотариальных действ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ьно уполномоченным должностным лицом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Лесновского сельского поселения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8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Постановление от 11.05.2012 № 34 «Об утверждении Административного  регламента Администрации Лесновского сельского поселения по предоставлению услуги «Совершение нотариальных действий  специально уполномоченным должностным лицом Администрации Лесновск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Абзац 8 пункта 2.12.6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spacing w:val="5"/>
          <w:sz w:val="24"/>
          <w:szCs w:val="24"/>
        </w:rPr>
        <w:t>адреса официальных  сайтов Администрации</w:t>
      </w:r>
      <w:r>
        <w:rPr>
          <w:spacing w:val="5"/>
        </w:rPr>
        <w:t xml:space="preserve"> 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4:00Z</dcterms:created>
  <dc:creator>Росст</dc:creator>
  <dc:description/>
  <cp:keywords/>
  <dc:language>en-US</dc:language>
  <cp:lastModifiedBy>Росст</cp:lastModifiedBy>
  <cp:lastPrinted>2012-06-20T16:59:00Z</cp:lastPrinted>
  <dcterms:modified xsi:type="dcterms:W3CDTF">2012-06-20T12:59:00Z</dcterms:modified>
  <cp:revision>3</cp:revision>
  <dc:subject/>
  <dc:title> </dc:title>
</cp:coreProperties>
</file>