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25.07.2012 г. № 62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служебного жилого помещ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Жилищным кодексом РФ, Уставом Лесновского сельского поселения, Постановлением Администрации Лесновского сельского поселения от 24.07.2012г. № 61 «О включении жилого помещения в специализированный жилищный фонд Лесновского сельского поселения и об определении вида специализированного жилого помещения»</w:t>
      </w:r>
    </w:p>
    <w:p>
      <w:pPr>
        <w:pStyle w:val="Normal"/>
        <w:shd w:fill="FFFFFF" w:val="clear"/>
        <w:spacing w:lineRule="exact" w:line="274" w:before="223" w:after="0"/>
        <w:ind w:firstLine="708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ОСТАНОВЛЯЮ: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 Предоставить служебное жилое помещение для проживания на время работы в ГОБУЗ ЦП «Лесновская амбулатория» врачу Беловой Светлане Владимировн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ключить с Беловой Светланой Владимировной договор найма служебного жилого помещ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. Главы Лесновского Сельского поселения</w:t>
        <w:tab/>
        <w:tab/>
        <w:tab/>
        <w:tab/>
        <w:tab/>
        <w:tab/>
        <w:t>Усова С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9" w:gutter="0" w:header="0" w:top="12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8:41:00Z</dcterms:created>
  <dc:creator>Росст</dc:creator>
  <dc:description/>
  <cp:keywords/>
  <dc:language>en-US</dc:language>
  <cp:lastModifiedBy>Росст</cp:lastModifiedBy>
  <cp:lastPrinted>2012-07-25T12:41:00Z</cp:lastPrinted>
  <dcterms:modified xsi:type="dcterms:W3CDTF">2012-07-25T08:41:00Z</dcterms:modified>
  <cp:revision>2</cp:revision>
  <dc:subject/>
  <dc:title> </dc:title>
</cp:coreProperties>
</file>