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9455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 09.11.2012 № 10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. Лесн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right="-7" w:hanging="0"/>
        <w:jc w:val="both"/>
        <w:rPr/>
      </w:pPr>
      <w:r>
        <w:rPr>
          <w:b/>
          <w:sz w:val="22"/>
          <w:szCs w:val="22"/>
        </w:rPr>
        <w:t xml:space="preserve">Об утверждении Порядка определения общей площади </w:t>
      </w:r>
    </w:p>
    <w:p>
      <w:pPr>
        <w:pStyle w:val="Normal"/>
        <w:spacing w:lineRule="exact" w:line="300"/>
        <w:ind w:right="-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оставляемого по договору социального найма жилого </w:t>
      </w:r>
    </w:p>
    <w:p>
      <w:pPr>
        <w:pStyle w:val="Normal"/>
        <w:spacing w:lineRule="exact" w:line="300"/>
        <w:ind w:right="-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мещения в случаях совершения гражданами действий и </w:t>
      </w:r>
    </w:p>
    <w:p>
      <w:pPr>
        <w:pStyle w:val="Normal"/>
        <w:spacing w:lineRule="exact" w:line="300"/>
        <w:ind w:right="-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ражданско-правовых сделок с жилыми помещениями, в </w:t>
      </w:r>
    </w:p>
    <w:p>
      <w:pPr>
        <w:pStyle w:val="Normal"/>
        <w:spacing w:lineRule="exact" w:line="300"/>
        <w:ind w:right="-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зультате которых произошло уменьшение размера занимаемых </w:t>
      </w:r>
    </w:p>
    <w:p>
      <w:pPr>
        <w:pStyle w:val="Normal"/>
        <w:spacing w:lineRule="exact" w:line="300"/>
        <w:ind w:right="-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ых помещений или их отчуждение на территории Лесновского</w:t>
      </w:r>
    </w:p>
    <w:p>
      <w:pPr>
        <w:pStyle w:val="Normal"/>
        <w:spacing w:lineRule="exact" w:line="300"/>
        <w:ind w:right="-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льского поселения</w:t>
      </w:r>
    </w:p>
    <w:p>
      <w:pPr>
        <w:pStyle w:val="Normal"/>
        <w:spacing w:lineRule="exact" w:line="300"/>
        <w:ind w:right="-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right="-7"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частью 8 статьи 57 Жилищного кодекса РФ, Постановлением Администрации Новгородской области  от 02.10.2012 № 588 «Об утверждении Порядка определения общей площади предоставляемого по договору социального найма жилого помещения в случаях совершения гражданами действий и гражданско-правовых сделок с жилыми помещениями, в результате которых произошло уменьшение размера занимаемых жилых помещений или их отчуждение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НОВЛЯЮ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0"/>
        <w:ind w:left="0" w:right="-7" w:firstLine="360"/>
        <w:jc w:val="both"/>
        <w:rPr/>
      </w:pPr>
      <w:r>
        <w:rPr>
          <w:sz w:val="22"/>
          <w:szCs w:val="22"/>
        </w:rPr>
        <w:t>Утвердить прилагаемый Порядок определения общей площади предоставляемого по по договору социального найма жилого помещения в случаях совершения гражданами действий и гражданско-правовых сделок с жилыми помещениями, в результате которых произошло уменьшение размера занимаемых жилых помещений или их отчуждение на территории Леснов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0"/>
        <w:ind w:left="0" w:right="-7"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ю Главы Лесновского сельского поселения Усовой С.А. как председателю Общественной комиссии при рассмотрении вопроса о предоставлении по договору социального найма жилого помещения в случаях совершения гражданами действий и гражданско-правовых сделок с жилыми помещениями, в результате которых произошло уменьшение размера занимаемых жилых помещений или их отчуждение руководствоваться Порядком, утвержденным настоящим Постановлением.</w:t>
      </w:r>
    </w:p>
    <w:p>
      <w:pPr>
        <w:pStyle w:val="Normal"/>
        <w:autoSpaceDE w:val="false"/>
        <w:snapToGrid w:val="false"/>
        <w:ind w:first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3. Опубликовать постановление в газете «Звезда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esnayaadm</w:t>
      </w:r>
      <w:r>
        <w:rPr>
          <w:sz w:val="22"/>
          <w:szCs w:val="22"/>
        </w:rPr>
        <w:t>.ru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Лесновского сельского поселения                                         О.В. Ноа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9.11.2012 № 10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ределения общей площади предоставляемого по договору социального найма жилого помещения в случаях совершения гражданами действий и гражданско-правовых сделок с жилыми помещениями, в результате которых произошло уменьшение размера занимаемых жилых помещений или их отчуждение на территории Лесновского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2"/>
          <w:szCs w:val="22"/>
        </w:rPr>
        <w:t>Настоящий Порядок устанавливает механизм определения общей площади предоставляемого по договору социального найма жилого помещения в случаях совершения гражданами действий и гражданско-правовых сделок с жилыми помещениями, в результате которых произошло уменьшение размера занимаемых жилых помещений или их отчуждение на территории Леснов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бщая площадь предоставляемого гражданину жилого помещения по договору социального найма в случаях совершения гражданами действий и гражданско-правовых сделок с жилыми помещениями, в результате которых произошло уменьшение размера занимаемых жилых помещений или их отчуждение, определяется как разница между величиной общей площади жилого помещения, рассчитанной исходя из ном предоставления, установленной органом местного самоуправления, и величиной общей площади жилого помещения, на которую уменьшился размер занимаемых жилых помещений в результате совершения таких действий и гражданско-правовых сдел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Указанные в пункте 1 настоящего Порядка действия и гражданско-правовые сделки учитываются за 5 лет, предшествующих предоставлению гражданину жилого помещения по договору социального найм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33:00Z</dcterms:created>
  <dc:creator>Росст</dc:creator>
  <dc:description/>
  <cp:keywords/>
  <dc:language>en-US</dc:language>
  <cp:lastModifiedBy>Росст</cp:lastModifiedBy>
  <cp:lastPrinted>2012-11-09T12:23:00Z</cp:lastPrinted>
  <dcterms:modified xsi:type="dcterms:W3CDTF">2012-11-09T09:25:00Z</dcterms:modified>
  <cp:revision>1</cp:revision>
  <dc:subject/>
  <dc:title> </dc:title>
</cp:coreProperties>
</file>