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17"/>
        <w:ind w:right="4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81"/>
        <w:ind w:left="50" w:right="6912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от 22.11.2012 г. №  108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column">
                  <wp:posOffset>5011420</wp:posOffset>
                </wp:positionH>
                <wp:positionV relativeFrom="paragraph">
                  <wp:posOffset>201930</wp:posOffset>
                </wp:positionV>
                <wp:extent cx="14605" cy="3975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3pt;mso-wrap-distance-left:1.8pt;mso-wrap-distance-right:1.8pt;mso-wrap-distance-top:0pt;mso-wrap-distance-bottom:0pt;margin-top:15.9pt;mso-position-vertical-relative:text;margin-left:39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1"/>
        <w:ind w:left="50" w:right="6912" w:hanging="0"/>
        <w:rPr/>
      </w:pP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д. Лесная</w:t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О внесении изменений в постановление от 30.05.2011 № 56 </w:t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«Об утверждении долгосрочной муниципальной целевой </w:t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программы «Капитальный ремонт многоквартирных домов, </w:t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управление которыми осуществляют товарищества собственников жилья, </w:t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расположенных на территории Лесновского сельского поселения, в 2012-2013 годах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ab/>
      </w:r>
      <w:r>
        <w:rPr>
          <w:bCs/>
          <w:sz w:val="22"/>
          <w:szCs w:val="22"/>
        </w:rPr>
        <w:t>В целях реализации мероприятий по капитальному ремонту многоквартирных домов на территории Лес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b/>
          <w:b/>
          <w:bCs/>
        </w:rPr>
      </w:pPr>
      <w:r>
        <w:rPr>
          <w:b/>
          <w:bCs/>
        </w:rPr>
        <w:t>ПОСТАНОВЛЯЮ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 Внести изменения в постановление от 30.05.2011 г. № 56 «Об утверждении долгосрочной муниципальной целевой программы «Капитальный ремонт многоквартирных домов, управление которыми осуществляют товарищества собственников жилья, расположенных на территории Лесновского сельского поселения, в 2012-2013 годах» (далее Программа), а именно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1 дополнить паспорт программы строкой правовая основа программы, изложив в следующей редакции: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871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ая основа программы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й кодекс РФ, Бюджетный кодекс РФ, Постановление от 30.09.2010 г. № 455 «Об утверждении долгосрочной областной целевой программы «Капитальный ремонт многоквартирных домов, управление которыми осуществляют товарищества собственников жилья, расположенных на территории Новгородской области в 2011-2013 годах»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2"/>
          <w:szCs w:val="22"/>
        </w:rPr>
        <w:t>1.2 внести изменения в паспорт программы в строку «Исполнители программы», изложив в следующей редакции: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871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 программы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области, Администрация района, Администрация Лесновского сельского поселения, товарищества собственников жилья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2"/>
          <w:szCs w:val="22"/>
        </w:rPr>
        <w:t>1.3 внести изменения в паспорт программы в строку «Этапы и механизм реализации программы», изложив в следующей редакции: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871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и механизм реализации программы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реализуется в соответствии с прилагаемыми мероприятиями (приложение к программе)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2"/>
          <w:szCs w:val="22"/>
        </w:rPr>
        <w:t>1.4 внести изменения в паспорт программы в строку «Объемы и источники финансирования программы», изложив в следующей редакции: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871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и источники финансирования программы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 000 рублей – из областного бюджет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2 500 рублей – из бюджета Лесн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2 500 рублей – собственники помещений МК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ъем финансирования корректируется после принятия областного закона об областном бюджете на очередной финансовый год и плановый период.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2"/>
          <w:szCs w:val="22"/>
        </w:rPr>
        <w:t>1.5</w:t>
      </w:r>
      <w:r>
        <w:rPr/>
        <w:t xml:space="preserve"> внести изменения в паспорт программы в строку «Механизм организации контроля за выполнением программы», изложив в следующей редакции: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871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зм организации контроля за выполнением программы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сновского сельского поселения представляет в комитет по жилищно-коммунальному хозяйству и топливно-энергетическому комплексу Новгородского района отчет о расходовании субсидии из областного бюджета ежемесячно до 5 числа месяца, следующего за отчетным периодом до выполнения всех мероприятий программы.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2"/>
          <w:szCs w:val="22"/>
        </w:rPr>
        <w:t>1.6 внести изменения в паспорт программы в строку «Ожидаемые результаты реализации программы», изложив в следующей редакции: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871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результаты реализации программы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весь период реализации программы планируется выполнение капитального  ремонта не менее 50 % МКД, в том числ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– 2 дома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2.1 внести изменения в мероприятия программы, изложив в следующей редакции:</w:t>
      </w:r>
    </w:p>
    <w:tbl>
      <w:tblPr>
        <w:tblW w:w="10870" w:type="dxa"/>
        <w:jc w:val="left"/>
        <w:tblInd w:w="-7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3068"/>
        <w:gridCol w:w="1980"/>
        <w:gridCol w:w="1260"/>
        <w:gridCol w:w="1417"/>
        <w:gridCol w:w="1455"/>
        <w:gridCol w:w="1260"/>
        <w:gridCol w:w="6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left="80" w:right="-142" w:hanging="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firstLine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</w:t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  <w:p>
            <w:pPr>
              <w:pStyle w:val="TextBodyIndent"/>
              <w:ind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я</w:t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ём финансирования </w:t>
            </w:r>
          </w:p>
          <w:p>
            <w:pPr>
              <w:pStyle w:val="TextBodyIndent"/>
              <w:ind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бюджета </w:t>
            </w:r>
          </w:p>
          <w:p>
            <w:pPr>
              <w:pStyle w:val="TextBodyIndent"/>
              <w:ind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сновского сельского </w:t>
            </w:r>
          </w:p>
          <w:p>
            <w:pPr>
              <w:pStyle w:val="TextBodyIndent"/>
              <w:ind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 (%)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бора МКД, направивших заявки на</w:t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</w:t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капитальный ремонт МКД, </w:t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которых выбран </w:t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управления -ТСЖ</w:t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сновского</w:t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2" w:hanging="0"/>
              <w:jc w:val="both"/>
              <w:rPr/>
            </w:pPr>
            <w:r>
              <w:rPr>
                <w:sz w:val="22"/>
                <w:szCs w:val="22"/>
              </w:rPr>
              <w:t>Жилищная инспекция по</w:t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городской области</w:t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2" w:hanging="0"/>
              <w:jc w:val="both"/>
              <w:rPr/>
            </w:pPr>
            <w:r>
              <w:rPr>
                <w:sz w:val="22"/>
                <w:szCs w:val="22"/>
              </w:rPr>
              <w:t>2012-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населения</w:t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еления о ходе </w:t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и Программы</w:t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есновского</w:t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2" w:hanging="0"/>
              <w:jc w:val="both"/>
              <w:rPr/>
            </w:pPr>
            <w:r>
              <w:rPr>
                <w:sz w:val="22"/>
                <w:szCs w:val="22"/>
              </w:rPr>
              <w:t>2012-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</w:t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СЖ на капитальный </w:t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МК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финансов</w:t>
            </w:r>
          </w:p>
          <w:p>
            <w:pPr>
              <w:pStyle w:val="TextBodyIndent"/>
              <w:ind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городского района</w:t>
            </w:r>
          </w:p>
          <w:p>
            <w:pPr>
              <w:pStyle w:val="TextBodyIndent"/>
              <w:ind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TextBodyIndent"/>
              <w:ind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сновского </w:t>
            </w:r>
          </w:p>
          <w:p>
            <w:pPr>
              <w:pStyle w:val="TextBodyIndent"/>
              <w:ind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области</w:t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обственников ТСЖ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0 000 </w:t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2" w:hanging="0"/>
              <w:jc w:val="both"/>
              <w:rPr/>
            </w:pPr>
            <w:r>
              <w:rPr>
                <w:sz w:val="22"/>
                <w:szCs w:val="22"/>
              </w:rPr>
              <w:t>12 500 (5%)</w:t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00 (5%)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</w:t>
            </w:r>
            <w:r>
              <w:rPr>
                <w:b/>
                <w:sz w:val="22"/>
                <w:szCs w:val="22"/>
              </w:rPr>
              <w:t>275 0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3. Опубликовать Постановл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lesnayaadm</w:t>
        </w:r>
        <w:r>
          <w:rPr>
            <w:rStyle w:val="InternetLink"/>
            <w:sz w:val="22"/>
            <w:szCs w:val="22"/>
          </w:rPr>
          <w:t>.ru</w:t>
        </w:r>
      </w:hyperlink>
      <w:r>
        <w:rPr>
          <w:sz w:val="22"/>
          <w:szCs w:val="22"/>
        </w:rPr>
        <w:t>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Глава Лесновского сельского поселения                                                                   О.В.Ноа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386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true"/>
      <w:autoSpaceDE w:val="true"/>
      <w:jc w:val="both"/>
      <w:outlineLvl w:val="2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28"/>
      <w:lang w:val="ru-RU" w:bidi="ar-SA"/>
    </w:rPr>
  </w:style>
  <w:style w:type="character" w:styleId="2">
    <w:name w:val=" Знак Знак2"/>
    <w:basedOn w:val="Style12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3">
    <w:name w:val=" Знак Знак"/>
    <w:basedOn w:val="Style12"/>
    <w:qFormat/>
    <w:rPr>
      <w:sz w:val="28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/>
      <w:autoSpaceDE w:val="true"/>
    </w:pPr>
    <w:rPr>
      <w:sz w:val="28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9:47:00Z</dcterms:created>
  <dc:creator>Росст</dc:creator>
  <dc:description/>
  <cp:keywords/>
  <dc:language>en-US</dc:language>
  <cp:lastModifiedBy>Росст</cp:lastModifiedBy>
  <cp:lastPrinted>2013-01-28T14:50:00Z</cp:lastPrinted>
  <dcterms:modified xsi:type="dcterms:W3CDTF">2013-01-28T11:51:00Z</dcterms:modified>
  <cp:revision>2</cp:revision>
  <dc:subject/>
  <dc:title> </dc:title>
</cp:coreProperties>
</file>