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23.11.2012 № 1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bCs w:val="false"/>
          <w:sz w:val="22"/>
          <w:szCs w:val="22"/>
        </w:rPr>
        <w:t>Об отмене Постановления от 04.04.2011 № 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Положения о проверк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стоверности и полноты сведений, представляемы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ами, претендующими на замещение должносте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службы и муниципальными служащим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 Лесновского сельского поселения,  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блюдение муниципальными служащим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й к служебному поведению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 xml:space="preserve">В соответствии с Постановлением Новгородской областной Думы от 25.04.2012 г. № 140-5 «Об утверждении Положенеия о проверке достоверности и полноты сведений, представляемых гражданан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», 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ТАНОВЛЯЮ:</w:t>
      </w:r>
    </w:p>
    <w:p>
      <w:pPr>
        <w:pStyle w:val="TextBodyInden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1. Отменить Постановление от 04.04.2011 № 34 «</w:t>
      </w:r>
      <w:r>
        <w:rPr>
          <w:sz w:val="22"/>
          <w:szCs w:val="22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 Лесновского сельского поселения,  и соблюдение муниципальными служащими требований к служебному поведению»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TextBodyIndent">
    <w:name w:val="Body Text Indent"/>
    <w:basedOn w:val="Normal"/>
    <w:pPr>
      <w:widowControl/>
      <w:suppressAutoHyphens w:val="false"/>
      <w:ind w:firstLine="900"/>
    </w:pPr>
    <w:rPr>
      <w:sz w:val="28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4:00Z</dcterms:created>
  <dc:creator>Росст</dc:creator>
  <dc:description/>
  <cp:keywords/>
  <dc:language>en-US</dc:language>
  <cp:lastModifiedBy>Росст</cp:lastModifiedBy>
  <dcterms:modified xsi:type="dcterms:W3CDTF">2012-11-23T09:14:00Z</dcterms:modified>
  <cp:revision>2</cp:revision>
  <dc:subject/>
  <dc:title> </dc:title>
</cp:coreProperties>
</file>