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sz w:val="36"/>
          <w:szCs w:val="36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08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 02.11.2012 № 9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. Лесная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Об утверждении проекта м</w:t>
      </w:r>
      <w:r>
        <w:rPr>
          <w:b/>
          <w:sz w:val="22"/>
          <w:szCs w:val="22"/>
        </w:rPr>
        <w:t xml:space="preserve">ежевания территории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100 метровой зоне от предполагаемого мест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размещения инженерных коммуникаций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Лесновском сельском поселении 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Новгородского района Новгородской области</w:t>
      </w:r>
      <w:r>
        <w:rPr>
          <w:bCs w:val="false"/>
          <w:sz w:val="22"/>
          <w:szCs w:val="22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Cs w:val="false"/>
          <w:sz w:val="22"/>
          <w:szCs w:val="22"/>
        </w:rPr>
        <w:br/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о результатам  проведения публичных слушаний об утверждении проекта межевания территории в 100 метровой зоне от предполагаемого места размещения инженерных коммуникаций в Лесновском сельском поселении Новгородского района Новгородской област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ЯЮ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276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276"/>
        <w:jc w:val="both"/>
        <w:outlineLvl w:val="0"/>
        <w:rPr/>
      </w:pPr>
      <w:r>
        <w:rPr>
          <w:sz w:val="22"/>
          <w:szCs w:val="22"/>
        </w:rPr>
        <w:t>Утвердить проекта межевания территории в 100 метровой зоне от предполагаемого места размещения инженерных коммуникаций в Лесновском сельском поселении Новгородского района Новгородской области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276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276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auto" w:line="276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spacing w:lineRule="auto" w:line="36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Глава Лесновского сельского поселения                                                        Ноак О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suppressAutoHyphens w:val="false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3:27:00Z</dcterms:created>
  <dc:creator>Росст</dc:creator>
  <dc:description/>
  <cp:keywords/>
  <dc:language>en-US</dc:language>
  <cp:lastModifiedBy>Росст</cp:lastModifiedBy>
  <cp:lastPrinted>2012-11-06T16:33:00Z</cp:lastPrinted>
  <dcterms:modified xsi:type="dcterms:W3CDTF">2012-11-06T13:34:00Z</dcterms:modified>
  <cp:revision>1</cp:revision>
  <dc:subject/>
  <dc:title>                                                                                                                                                        </dc:title>
</cp:coreProperties>
</file>