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right="6912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4.12.2012 г. № 122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Normal"/>
        <w:rPr/>
      </w:pPr>
      <w:r>
        <w:rPr>
          <w:b/>
          <w:sz w:val="24"/>
          <w:szCs w:val="24"/>
        </w:rPr>
        <w:t>Постановление о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2.07.2011 г. № 6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становлении стоимост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гребению и размер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циального пособия на погреб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вязи с Постановлением Правительства РФ от 12 от 12.10.2010 №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>Внести изменения в пункт 1 Постановления от 22.07.2011 г. № 69 «Об установлении стоимости услуг по погребению и размера социального пособия на погребение», изложив его в следующей редакци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 стоимость услуг по погребению и размера социального пособия на погребение на территории Лесновского сельского поселения – 4763 рубля 96 копеек».</w:t>
      </w:r>
    </w:p>
    <w:p>
      <w:pPr>
        <w:pStyle w:val="Normal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изменения, указанные в пункте 1 настоящего постановления, вступают в силу с 01 января 2013 года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5:00Z</dcterms:created>
  <dc:creator>Росст</dc:creator>
  <dc:description/>
  <cp:keywords/>
  <dc:language>en-US</dc:language>
  <cp:lastModifiedBy>Росст</cp:lastModifiedBy>
  <dcterms:modified xsi:type="dcterms:W3CDTF">2012-12-24T12:12:00Z</dcterms:modified>
  <cp:revision>1</cp:revision>
  <dc:subject/>
  <dc:title> </dc:title>
</cp:coreProperties>
</file>