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14.11.2012 г. № 10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. Лесн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едоставлении жилого помещ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словиях социального найма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соответствии с Жилищным кодексом РФ, Уставом Лесновского сельского поселения, Решением Совета депутатов Лесновского сельского поселения от 04.03.2010 г. № 9 «Об утверждении Положения по учету, управлению и распоряжению муниципальным жилищным фондом Лесновского сельского поселения», на основании Решения общественной комиссии по жилищным вопросам при Администрации Лесновского сельского поселения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Ю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с 14 ноября 2012 г. Штрейсу Андрея Анатольевича 05.09.1970 года рождения и его семье состоящей из следующих членов семь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Штрейс Ольги Николаевны – жен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Штрейс Владимира Андреевича – сын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Штрейс Марии Андреевны – дочь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трехкомнатную квартиру общей площадью 64, 94 кв.м., жилой площадью 39, 00 кв. м  в 2-х этажном кирпичном здании, 1991 года постройки, расположенную по адресу: Новгородская область, Новгородский район, д. Лесная ул. Дружбы народов д. 5 кв.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ключить со Штрейс Андреем Анатольевичем договор социального найма жилого помещения с 14.11.2012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Исключить Штрейса Андрея Анатольевича и его семью из списков нуждающихся в улучшении жилищных услов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Лесновского  сельского поселения</w:t>
        <w:tab/>
        <w:tab/>
        <w:tab/>
        <w:tab/>
        <w:tab/>
        <w:t>О.В. Ноа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6:48:00Z</dcterms:created>
  <dc:creator>Росст</dc:creator>
  <dc:description/>
  <cp:keywords/>
  <dc:language>en-US</dc:language>
  <cp:lastModifiedBy>Росст</cp:lastModifiedBy>
  <cp:lastPrinted>2012-11-14T11:36:00Z</cp:lastPrinted>
  <dcterms:modified xsi:type="dcterms:W3CDTF">2012-11-14T08:36:00Z</dcterms:modified>
  <cp:revision>2</cp:revision>
  <dc:subject/>
  <dc:title> </dc:title>
</cp:coreProperties>
</file>