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1.11.2012 г. N 1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 использования маневренного жилищ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. Настоящий Порядок предоставления и использования маневренного жилищного фонда" (далее по тексту "Порядок") подготовлен в соответствии с Гражданским кодексом РФ, Жилищным кодексом РФ, и регулирует порядок и условия отнесения жилых домов и жилых помещений муниципальной собственности к маневренному жилищному фонду (далее по тексту "маневренный фонд"), предоставления и его использова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Маневренный жилищный фонд - совокупность жилых зданий и помещений специального использования, предоставляемых для временного проживания граждан на особых условиях в случаях, предусмотренных законодательством РФ и настоящим Порядк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Регистрация (установление статуса) жилых домов и помещений в качестве маневренного жилищного фонда, изменение и снятие статуса производится Постановлением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В состав маневренного фонда входят жилые дома и жилые помещения, пригодные в соответствии с существующими требованиями жилищного законодательства для временного проживания гражда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5. Помещения маневренного жилищного фонда предоставляются на условиях заключенного договора аренды с организацией (далее по тексту - заинтересованная организация), выполняющей капитальный ремонт или кредитной организацией, в случае обращения взыскания на жилые помещения граждан, которые были приобретены за счет банка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Не могут быть самостоятельным объектом договора аренды часть комнаты или комната, связанная с другой комнатой общим входом (смежные комнаты), подсобные помещ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6. Жилые помещения маневренного фонда не подлежат обмену, разделу, бронированию, а также отчуждению иными способами и не могут быть использованы гражданами в иных целях, кроме тех, для которых они предоставле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Финансирование затрат по капитальному и текущему ремонту, содержанию, техническому обслуживанию маневренного фонда производится за счет средств соответствующих статей бюджет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9. Контроль за соблюдением требований настоящего Порядка осуществляется уполномоченными должностными лицами и органами в соответствии с действующим законодательством РФ и нормативными актам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11. В случаях, не урегулированных настоящим Порядком, при возникновении противоречий положений настоящего Порядка нормативным актам РФ и Новгородской области применяются нормы действующего законодательства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2. ФОРМИРОВАНИЕ МУНИЦИПАЛЬНОГО МАНЕВРЕННОГО ЖИЛИЩ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 Маневренный фонд формируется из находящихся в муниципальной собственности жилых домов и помещений 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2. Использование жилых домов и помещений в качестве маневренного фонда допускается только при наличии Постановления администрации Лесновского сельского поселения, подтверждающего их особый правовой статус как маневренного фонд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лава Лесновского сельского поселения вправе установить необходимость перерегистрации (изменение статуса) жилых помещений, в том числе имеющих статус маневренного фонда, который установлен до принятия настоящего Поряд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3. Доведение жилых помещений маневренного фонда до действующих установленных санитарных, технических норм и правил эксплуатации и благоустройства, соответствующих нормам проживания, производится за счет средств соответствующих статей бюджета, из которого оно финансирует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ередача в муниципальную собственность жилых домов и помещений, предназначенных для дальнейшего использования в качестве маневренного фонда, осуществляется в свободном от прав третьих лиц ви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3. ОСНОВАНИЯ И ПОРЯДОК ПРЕДОСТАВЛЕНИЯ МУНИЦИПАЛЬНОГО МАНЕВРЕННОГО ЖИЛИЩ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1. Жилые помещения маневренного фонда используютс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1. для временного проживания граждан на период капитального ремонта, реконструкции занимаемых ими жилых помещений на условиях социального найм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2. для временного проживания граждан в случае неотложного (экстренного) переселения их из аварийных и непригодных для постоянного проживания домов и жилых помещений, а также наступления обстоятельств непреодолимой силы (пожар, стихийное бедствие, военные действия всех видов и иные обстоятельства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3. для временного  проживани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Правом на временное занятие жилых помещений маневренного фонда по основаниям, предусмотренным п. 3.1., обладают граждане, не имеющие в пользовании или собственности других помещений, пригодных для прожива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ниматели и члены их семей, занимающие жилые помещения государственного, муниципального жилищного фонда на условиях договора социального найма и зарегистрированных по месту жительства на данной жилой площад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бственники жилых помещений, использующие жилые помещения для личного проживания и совместно проживающие с ними члены семьи, зарегистрированные по месту жительства на данной площад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3. Не предоставляются жилые помещения маневренного фонда гражданам, проживающим в частных квартирах (комнатах) на условиях договора коммерческого найма, безвозмездного пользования с собственник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4. Для временного проживания гражданам, указанным в п. 3.1, предоставляются жилые помещения, отвечающие санитарным и техническим требовани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5. Основанием для переселения граждан на период капитального ремонта является решение собственников жилищного фонда или уполномоченного орган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6. Основанием для неотложного (экстренного) переселения из аварийных и непригодных для постоянного проживания домов, а также в случае наступления обстоятельств непреодолимой силы (пожар, стихийное бедствие, военные действия всех видов и иные обстоятельства) является Постановление администрации Лесновского сельского поселения, при этом отселение граждан в маневренный фонд при наступлении обстоятельств непреодолимой силы производится при наличии свободных помещений. В Постановлении администрации Лесновского сельского поселения указываются сроки переселения, адрес места переселения, и иные существенные условия освобождения жилого дома (жилого помеще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анием предоставления жилых помещений для временного проживания в маневренном фонде лицам, указанным в п. 3.1., является Постановление администрации Леновского сельского посе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7. Для заключения договора аренды (Приложение N 1) о временном использовании маневренного фонда на период капитального ремонта в следующем году заинтересованная организация не позднее 1 ноября текущего года передает письменную заявку о необходимом размере, количестве жилых помещений и сроке для отселения граждан в маневренный фонд с приложением копии решения о проведении капитального ремо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договора аренды производится не позднее чем за 2 месяца до срока заселения, указанного в заявке по прилагаемой форме (Приложение N 2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8. Передача помещений маневренного фонда заинтересованной организации осуществляется в сроки, предусмотренные договором, с оформлением акта приема - передачи жилых помещений в пользова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интересованная организация обязана получить письменное согласие гражданина на пересел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основанного отказа граждан от переселения в жилое помещение переселение производится в судеб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9. В случае отказа граждан от добровольного освобождения помещений маневренного фонда по окончании срока действия договора аренды на время капитального ремонта их жилого дома ответственность за принудительное отселение указанных граждан и убытки, возникшие в связи с этим, несет заинтересованная организац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0. Заинтересованная организация в сметах на проведение капитального ремонта (реконструкцию, новое строительство) предусматривает расходы по переселению граждан, проведению ремонта высвобождаемых жилых помещений маневренного фонда и иные необходимые затра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1. Окончание срока действия договора аренды о временном использовании маневренного фонда определяется моментом исполнения сторонами всех своих обязательств, предусмотренных настоящим Порядком и договор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4. ПРАВИЛА ПОЛЬЗОВАНИЯ ЖИЛЫМИ ПОМЕЩЕНИЯМИ МАНЕВРЕННОГО ФОНДА. ПРАВА И ОБЯЗАННОСТИ УЧАСТНИКОВ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Все участники отношений - переселяемые граждане, заинтересованные организации - при пользовании жилыми помещениями и их обслуживании обязаны соблюдать требования действующего законодательства РФ, бережно относиться к муниципальному имуществу и обеспечивать его сохранность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4.2. Заинтересованная организация обяза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1. подготовить письменную заявку и произвести переселение граждан с составлением акта приема - передачи жилых помещений в пользование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2. производить оплату за пользование жилыми помещениями в маневренном фонде с момента передачи ей помещений в пользование на условиях договора, заключенного с администрацией Лесновского сельского поселения, с обеспечением прав граждан в соответствии с действующим законодательством РФ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плата за предоставление в пользование жилого помещения маневренного фонда и коммунальные услуги производится по установленным тарифа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3. не допускать случаев использования маневренного фонда в целях, не предусмотренных настоящим Порядком и заключенным договором аренды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4. передать подписанные экземпляры акта приема - передачи жилого помещения в пользование в момент заключения договора аренд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Граждане, переселенные в маневренный фонд, обязан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предоставленные им жилые помещения в соответствии с их назначени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2. соблюдать "Правила пользования жилыми помещениями, содержания жилого дома и придомовой территории"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3. соблюдать условия договора найма (для нанимателей) и технического обслуживания (для собственников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4. производить оплату за жилые и коммунальные услуги по тарифам, установленным законодательством с учетом фактических размеров, предоставленного жилого помещения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5. по окончании оснований переселения освободить жилое помещение маневренного фонда в технически исправном состоянии и возвратиться в ранее занимаемое (или вновь предоставленное) жилое помещение с предоставлением администрации Лесновского сельского поселения соответствующего документа, подтверждающего погашение задолженности по оплате за пользование жильем и коммунальными услугами.</w:t>
      </w:r>
    </w:p>
    <w:p>
      <w:pPr>
        <w:pStyle w:val="Normal"/>
        <w:ind w:firstLine="708"/>
        <w:rPr/>
      </w:pPr>
      <w:r>
        <w:rPr>
          <w:sz w:val="22"/>
          <w:szCs w:val="22"/>
        </w:rPr>
        <w:t>4.4. Администрация Лесновского сельского поселения обязан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1. обеспечить заинтересованную организацию жилыми помещениями маневренного фонда на условиях, предусмотренных договором, при условии своевременной подачи заявки на маневренный фонд и свободное жилье маневренного фонд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2. обеспечить контроль за соблюдением проживающими гражданами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3. фиксировать путем составления акта факты нарушений гражданами Правил пользования жилыми помещениями, коммунальными услугами и иных правил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5. Вселение граждан в маневренный жилищный фонд не является основанием для снятия их с учета как нуждающихся в предоставлении жиль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6. Регистрация граждан по месту постоянного жительства либо пребывания сохраняется независимо от их переселения в жилое помещение маневренного фо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5. ДОПОЛНИТЕЛЬНЫЕ ОСНОВАНИЯ ПРЕДОСТАВЛЕНИЯ МАНЕВРЕННОГО ЖИЛИЩНОГО ФОН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возмещения затрат по содержанию маневренного фонда свободные и незаселенные помещения маневренного фонда по решению собственника или уполномоченного органа могут быть предоставлены иным лицам по договорам аренды или коммерческого найма жилого помещения в установленном законом поряд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jc w:val="right"/>
        <w:rPr/>
      </w:pPr>
      <w:r>
        <w:rPr>
          <w:sz w:val="22"/>
          <w:szCs w:val="22"/>
        </w:rPr>
        <w:t>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и исполь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невренного фон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АРЕНДЫ ЖИЛОГО ПОМЕЩЕНИЯ В МАНЕВРЕННОМ ФОНД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. Лесная                                                                                                              ___ / ___________ 200 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дминистрация Лесновского сельского поселения, в лице главы Лесновского сельского поселения __________________, действующий на основании Устава, далее именуемая Арендодатель, с одной стороны, и Заинтересованная организация - _______________________________________________________________, действующая на основании 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в лице __________________________________________________________, далее именуемая  Арендатор,  с  другой стороны  (далее - стороны), заключили   настоящий   договор   аренды   (далее  -  Договор)   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согласно письменной заявке предоставляет,  а Арендатор принимает в аренду  объект  муниципального  маневренного жилищного  фонда  на время капитального ремонта  его  жилого  дома (жилого  помещения),  именуемый далее - Объект,  расположенный  по адресу: 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указать точный адрес, уточняющие характеристики объекта, подъезд, этаж и др.)</w:t>
      </w:r>
    </w:p>
    <w:p>
      <w:pPr>
        <w:pStyle w:val="Normal"/>
        <w:jc w:val="both"/>
        <w:rPr/>
      </w:pPr>
      <w:r>
        <w:rPr>
          <w:sz w:val="22"/>
          <w:szCs w:val="22"/>
        </w:rPr>
        <w:t>размером _______ м2, на основании -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(решение собственника, Постановление администрации Лесновского сельского посе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- _____________________________________________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2. Настоящий договор  считается  заключенным  с момента  его подписания,  а объект переданным  с момента  подписания  сторонами акта приема - передачи жилого помещения в пользова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стоящий договор  действует  с  __  /  ________  200 _ г.  до ________ 200 _ г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3. По истечении  срока действия договора  и  исполнения всех условий и обязательств по договору он может быть заключен на новый срок и на новых условиях.  Арендатор  не обладает преимущественным правом на заключение договора аренды на новый ср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1. Арендодатель имеет прав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1. Изымать из арендного пользования весь объект, переданный по договору, или его часть, если объект или его часть не используются Арендатором, или используются не по назначению, или с условием нарушения договора аренды, или передано в пользование другим лицам по любым видам договоров (сделок) без согласия Арендодателя, что подтверждено актом комиссии, созданной Арендодателем. При этом в одностороннем порядке по инициативе Арендодателя изменяются условия договора, касающиеся изъятой по передаточному акту части объекта, или объекта в цел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2. При несвоевременном внесении Арендатором оплаты за жилье и коммунальные услуги производить списание в безакцептном порядке суммы необходимых платежей и пени, начисляемых в соответствии с настоящим договор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3. Досрочно расторгнуть договор в порядке и по основаниям, предусмотренным законом и настоящим договором,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использовании жилого помещения не по назнач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задержке платежей более чем за 3 календарных месяц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озникновении производственной, общественной или социальной необходимости в данном жилом помещ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евыполнении Арендатором обязательств по настоящему договор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1.4. Доступа на объект в целях контроля за использованием и состоянием объекта и, находящихся в нем, инженерных коммуникац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2. Арендатор имеет право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.2.1. Использовать жилое помещение в соответствии с его назнач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2. Самостоятельно определять вид интерьера и внутреннюю отделку объекта, не затрагивающие изменения несущих конструкций зданий и не влекущие перепланировки объекта или его других неотделимых улучш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3. Досрочно расторгнуть договор в порядке и по основаниям, предусмотренным действующим законодательством и настоящим договором, в том числе и по окончании срока действия договора при услов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гашения задолженности по оплате арендуемого жилья и предоставленных коммунальных услуг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дачи жилого помещения по акту приема - передачи в течение 5 дней до момента освобождения жилого помещ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1. Арендодатель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1. Передать Арендатору объект в соответствии с п.п. 1.1, 1.2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2. Не препятствовать Арендатору использовать арендуемое жилое помещение в соответствии с его назначени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3. Письменно за 1 месяц сообщать Арендатору о предстоящем освобождении помещ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4. Производить текущий и капитальный ремонт отдельных конструкций зданий маневренного жилищного фон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5. Обеспечивать надлежащее санитарное состояние мест общего пользования и придомовой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 Арендатор обязан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. Не позднее 01 ноября текущего года представить Арендодателю заявку в потребности предоставления жилых помещений маневренного фонда с указанием необходимого срока заселения, размера и количества жилых помещений с приложением копии решения собственника о необходимости проведения капитального ремонта с отселением граждан в маневренный фонд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3.2.2. Принять от Арендодателя объект в соответствии с п.п. 1.1, 1.2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3. Использовать объект исключительно по прямому назначению в соответствии с условиями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4. Производить уборку помещ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5. Предоставить Арендодателю обязательство обслуживающего его банка о согласии на проведение списания в безакцептном порядке суммы платежей, предусмотренных в п. 2.1.2 настоящего договора на весь срок его действ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6. Не производить перепланировок, переоборудования, капитального ремонта и других неотделимых улучшений объекта без письменного согласования с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7. Обеспечить сохранность и эксплуатацию инженерных коммуникаций, оборудования, расположенных в арендуемом помещении, в соответствии с установленными техническими требования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8. Соблюдать технические, санитарные, пожарные и иные нормы и Правила при использовании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9. Не допускать сдачи помещения в субаренду или иным образом передачи его третьим лицам на любых условиях без письменного разрешения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0. Обеспечивать доступ в арендуемое помещение работникам и специалистам Арендодателя для осмотра технического, санитарного, пожарного и иного состояния жилых помещений и оборудования в ни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1. Немедленно извещать Арендодателя о любом повреждении, аварии и ином событии, нанесшем (или грозящем нанести) объекту ущерб, и своевременно принимать все возможные меры по предотвращению угрозы дальнейшего разрушения или повреждения объе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2. Своевременно производить оплату за жилье и коммунальные услу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3. В случае прекращения договора на любых законных основаниях, включая истечение срока действия, передать объект Арендодателю по акту приема - передачи в 5-дневный срок до момента освобождения жилого помещения и произвести в нем освежающий ремон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 2.14. При досрочном расторжения договора письменно, за 15 дней до освобождения жилого помещения, известить об этом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15. При реорганизации, изменении наименования, смене юридического адреса, места нахождения, банковских реквизитов в 10-дневный срок письменно известить об этом Арендодате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ЛАТЕЖИ И РАСЧЕТЫ ПО ДОГОВОР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Расчеты по настоящему договору производятся в соответствии с Приложением к договору, которое является его неотъемлемой часть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Оплата за фактически потребляемую электроэнергию производится согласно показаниям счетчиков электроэнерг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3. Платежи по договору производятся ежемесячно, не позднее 10 числа месяца, следующего за оплачиваем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ой оплаты Арендатором платежей считается дата поступления денежных средств на расчетный счет Арендодателя или внесения их в кассу Арендодат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При изменении размера стоимости оплаты за жилье и коммунальные услуги в установленном органами местного самоуправления порядке Арендодатель вправе в одностороннем порядке внести изменения в догово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еисполнения или ненадлежащего исполнения условий договора виновная сторона обязана возместить ущерб и причиненные убыт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просрочки платежей Арендатор выплачивает Арендодателю пени в размере дневной банковской ставки рефинансирования от суммы просроченного платежа за каждый день просрочки. Пени начисляются начиная со следующего дня после установленного срока платеж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повреждения жилого помещения, а также имущества, находящегося в нем, ненадлежащего исполнения договора, повлекшего убытки, виновная сторона возмещает потерпевшей стороне документально подтвержденные суммы в ценах, действующих на момент составления акта, и штраф в размере 100% от суммы убытк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установления проведения самовольных перепланировок и переделок помещение должно быть приведено в прежний вид за счет средств Арендатора в срок, установленный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несвоевременного освобождения арендуемого помещения Арендатор уплачивает Арендодателю штраф в размере 1% суммы годовой арендной платы за каждый день пребывания в арендуемом помещении сверх сро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За передачу арендуемого помещения в субаренду без письменного согласия Арендодателя Арендатор уплачивает штраф в размере суммы годовой арендной пла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ИЗМЕНЕНИЕ, РАСТОРЖЕНИЕ, ПРЕКРАЩЕНИЕ ДЕЙСТВИЯ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1. Договор прекращает свое действие по окончании его срока, а также в случаях, предусмотренных действующим законодательством и п. 2.1.3 настоящего догово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ри невыполнении Арендатором обязанностей по освобождению объекта по основаниям, предусмотренным настоящим договором, освобождение жилого помещения производится в установленном зако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Вносимые в договор изменения и дополнения рассматриваются сторонами и оформляются дополнительным соглашением к договору кроме случая, предусмотренного в п. 4.4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ормативные акты в области аренды и коммунальных платежей являются обязательными для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вторное заселение освобождаемого жилого помещения производится только по согласованию с Арендодател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3. Основанием для вселения в жилое помещение является Постановление администрации Лесновское сельское поселение, выданное Арендодателе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4. Вопросы, неурегулированные настоящим договором, регулируются действующи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5. Споры, возникшие при исполнении настоящего договора, путем переговоров, в случае не возможного разрешения мирным путем они передаются на рассмотрение в Арбитражный су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6. 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ЕКВИЗИТЫ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РЕНДОДАТЕЛЬ                                   АРЕНДА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НН ______________                         ИНН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дрес: ______________________    Адрес: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/с _________________________     Р/с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 ___________________________    В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/с _________________________    К/с 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БИК ______________                        БИК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руководителя: __________         Тел. руководителя: __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Гл. бухгалтера: ________            Тел. Гл. бухгалтера: ________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Тел. ПДО: __________                        Тел. ПДО: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П                                                                 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к Порядк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и исполь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аневренного фон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едоставляется до 01.11 текущего г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В ПОТРЕБНОСТИ ЖИЛЫХ ПОМЕЩЕНИЙ МАНЕВРЕННОГО ФОНДА НА 200 _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59"/>
        <w:gridCol w:w="945"/>
        <w:gridCol w:w="942"/>
        <w:gridCol w:w="1273"/>
        <w:gridCol w:w="1145"/>
        <w:gridCol w:w="860"/>
        <w:gridCol w:w="766"/>
        <w:gridCol w:w="985"/>
        <w:gridCol w:w="132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вартир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живаю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мон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монт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уководитель заинтересован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рганизации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наименование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правление Заказч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             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(должность)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Документ, подтверждающий необходимость капитального ремо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Справка о финансировании капитального ремо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писок граждан, проживающих в отселяемом доме, заверенный начальн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Решение Собственников жилого фон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Постановление администрации Лесновского сельского поселения  (для переселения из аварийных и непригодных для постоянного проживания дом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4:00Z</dcterms:created>
  <dc:creator>Росст</dc:creator>
  <dc:description/>
  <dc:language>en-US</dc:language>
  <cp:lastModifiedBy>redaktor-5</cp:lastModifiedBy>
  <cp:lastPrinted>2012-11-21T16:09:00Z</cp:lastPrinted>
  <dcterms:modified xsi:type="dcterms:W3CDTF">2015-07-30T06:34:00Z</dcterms:modified>
  <cp:revision>2</cp:revision>
  <dc:subject/>
  <dc:title/>
</cp:coreProperties>
</file>