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50" w:right="69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25.12.2012 г. № 124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50" w:right="6912" w:hanging="0"/>
        <w:rPr>
          <w:sz w:val="24"/>
          <w:szCs w:val="24"/>
        </w:rPr>
      </w:pPr>
      <w:r>
        <w:rPr>
          <w:sz w:val="24"/>
          <w:szCs w:val="24"/>
        </w:rPr>
        <w:t>д. Лесная</w:t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/>
      </w:pPr>
      <w:r>
        <w:rPr>
          <w:b/>
          <w:sz w:val="24"/>
          <w:szCs w:val="24"/>
        </w:rPr>
        <w:t xml:space="preserve">Об утверждении отчета по плану мероприятий </w:t>
      </w:r>
    </w:p>
    <w:p>
      <w:pPr>
        <w:pStyle w:val="Normal"/>
        <w:tabs>
          <w:tab w:val="clear" w:pos="708"/>
          <w:tab w:val="left" w:pos="6840" w:leader="none"/>
        </w:tabs>
        <w:ind w:right="439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благоустройству за 2012 г.</w:t>
      </w:r>
    </w:p>
    <w:p>
      <w:pPr>
        <w:pStyle w:val="Normal"/>
        <w:ind w:right="3235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right="-106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мотрев отчет по плану мероприятий по благоустройству Лесновского сельского поселения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ЯЮ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ет о выполненных мероприятий по благоустройству и озеленению территории Лесновского сельского поселения в 2012 году (приложение 1 к настоящему Распоряжению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есновского  Сельского поселения</w:t>
        <w:tab/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.12.2012 № 12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мероприятий по реализации Плана мероприятий на благоустройство и озеленению территории 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Лесновского сельского поселения в 2012 год </w:t>
      </w:r>
    </w:p>
    <w:p>
      <w:pPr>
        <w:pStyle w:val="Normal"/>
        <w:rPr/>
      </w:pPr>
      <w:r>
        <w:rPr/>
        <w:t> 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700"/>
        <w:gridCol w:w="36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снега с территории дорог, дворовых территорий, территорий учреждений,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информационно-разъяснительной работы  среди населения по вопросам проведения благоустройства и озеленения населенных пун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уничтожению сухой травы (обжиг) на территор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4.2012 №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санитарно- экологического двухмесячника по очистке населенных пункт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.04.2012 №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авил содержания объектов благоустройства, организации уборки, обеспечения чистоты и порядка на территории Лесновского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овета депута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 от 14.05.201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работ по благоустройству территории поселения (покраска детских площадок, установка ограждения (с учетом сварочных работ), покраска скамеек, очистка и побелка поребриков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3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ассовой  посадки деревьев и кустарников в населенных пунктах, посадка цветов на клумбах и цветниках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 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влечением населения, учащихся шко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>
          <w:trHeight w:val="2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 по выпиловке больных и старовозврастных деревьев, распиловка сучьев и веток на территории посел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 по приведению в надлежащее состояние территории поселения (косьба трав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 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на текущий (ямочный) ремонт дорог на территории населенного пун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приведению в надлежащее состояние территории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борка снег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обеспечить регулярный сбор и вывоз твердых бытовых отходов на полигон ТБО по графику администрации сельско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 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ликвидации  несанкционированных свалок и  по дальнейшему недопущению их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 и организаций, находящихся на территории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ировано две свал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ежегодного конкурса на лучшую придомовую территорию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на лучшую придомовую территор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административных правонарушений правил организации благоустройства и озеленения территории, правил организации сбора и вывоза бытовых отходов и мус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ВД по Новгородскому район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етской площа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нергосберегающих ламп, ремонт сетей уличного осв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sz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30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25:00Z</dcterms:created>
  <dc:creator>Росст</dc:creator>
  <dc:description/>
  <cp:keywords/>
  <dc:language>en-US</dc:language>
  <cp:lastModifiedBy>Росст</cp:lastModifiedBy>
  <cp:lastPrinted>2013-01-16T08:53:00Z</cp:lastPrinted>
  <dcterms:modified xsi:type="dcterms:W3CDTF">2013-01-16T05:53:00Z</dcterms:modified>
  <cp:revision>3</cp:revision>
  <dc:subject/>
  <dc:title> </dc:title>
</cp:coreProperties>
</file>