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 26.11.2012 № 1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Лесн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тверждении Положения о комисси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соблюдению требований к служебному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ведению муниципальных служащих 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регулированию конфликта интерес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sz w:val="22"/>
          <w:szCs w:val="22"/>
        </w:rPr>
        <w:tab/>
        <w:t>В соответствии с Федеральным законом от 25 декабря 2008 года № 273-ФЗ "О противодействии коррупции", Федерального закона от 2 марта 2007 года № 25-ФЗ «О муниципальной службе в Российской Федерации», Федерального закона от 27.07.2006 № 152-ФЗ «О персональных данных», Постановлением Новгородской областной думы от 23.05.2012 № 194-5 ОД «О положении о порядке образования комиссии по соблюдению требований к служебному поведению муниципальных служащих и урегулированию конфликта интересов», в целях исполнения подпункта «г» пункта 2 Перечня поручений Президента РФ от 22.03.2012 № Пр-910, Уставом Лесновского сельского поселения:</w:t>
      </w:r>
    </w:p>
    <w:p>
      <w:pPr>
        <w:pStyle w:val="Normal"/>
        <w:autoSpaceDE w:val="false"/>
        <w:spacing w:before="0" w:after="12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>
          <w:b/>
          <w:sz w:val="22"/>
          <w:szCs w:val="22"/>
        </w:rPr>
        <w:t>ПОСТАНОВЛЯЮ:</w:t>
      </w:r>
    </w:p>
    <w:p>
      <w:pPr>
        <w:pStyle w:val="Normal"/>
        <w:autoSpaceDE w:val="false"/>
        <w:spacing w:before="0" w:after="120"/>
        <w:ind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2"/>
          <w:szCs w:val="22"/>
        </w:rPr>
        <w:t>Утвердить прилагаемое Положение о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знать утратившими силу все нормативно-правовые акты, принятые до принятия настоящего постановления, в отношении комиссии по урегулированию конфликта интересов.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sz w:val="22"/>
          <w:szCs w:val="22"/>
        </w:rPr>
        <w:t xml:space="preserve">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esnayaadm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Глава Лесновского сельского поселения                                                        Ноак О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.11.2012 г. № 1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ая в Лесновском сельском поселении в соответствии с Федеральным законом от 25 декабря 2008 г. N 273-ФЗ "О противодействии коррупции", Федеральным законом от 02.03.2007 г. № 25-ФЗ «О муниципальной службе в Российской Федерации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о-правовыми актами области, нормативно-правовыми актами Лесновского сельского поселения, настоящим Положением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Основной задачей комиссии является содействие органам местного самоуправления, Главе Лесн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) в осуществлении в органе местного самоуправления мер по предупреждению корруп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Лесновского сельского поселения (далее - должности муниципальной службы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Лесновского сельского поселения, осуществляются комиссией при Администрации Лесновского сельского поселения в соответствии с настоящим Положени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 Комиссия образуется Распоряжением Главы Лесновского сельского поселения. Указанным актом утверждаются состав комисс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состав комиссии входят председатель комиссии, его заместитель, назначаемый руководителем органа местного самоуправления из числа членов комиссии, замещающих должности муниципальной службы в администрации Лесновского сельского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 В состав комиссии входят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) заместитель Главы Лесновского сельского поселения (председатель комиссии), должностное лицо кадровой службы в администрации Лесновского сельского поселения, ответственное лицо за работу по профилактике коррупционных и иных правонарушений (секретарь комиссии), муниципальные служащие юридического (правового) подразделения, других подразделений администрации Лесновского сельского поселения, определяемые Главой Леснов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и муниципальной службо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 Глава Лесновского сельского поселения может принять решение о включении в состав комисси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) представителя общественного совета, образованного при администрации Лесновского сельского поселения в соответствии с действующим законодательством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) представителя общественной организации ветеранов, созданной при администрации Леснов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) представителя профсоюзной организации, действующей в установленном порядке в администрации Лес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0. Лица, указанные в подпункте "б" пункта 8 и в пункте 9 настоящего Положения, включаются в состав комиссии в установленном порядке по согласованию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ым при администрации Лесновского сельского поселения, с общественной организацией ветеранов, созданной при администрации Лесновского сельского поселения, с профсоюзной организацией, действующей в установленном порядке в администрации Лесновского сельского поселения, на основании запроса Главы Лесновского сельского поселения. Согласование осуществляется в 10-дневный срок со дня получения запрос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1. Число членов комиссии, не замещающих должности муниципальной службы в администрации Лесновского сельского поселения, должно составлять не менее одной четверти от общего числа членов комисс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2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3. В заседаниях комиссии с правом совещательного голоса участвуют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Лесновского сельского сельского поселения должности муниципальной службы, аналогичные должности, замещаемой мунциипальным служащим, в отношении которого комиссией рассматривается этот вопрос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) другие муниципальные, замещающие должности муниципальной службы в администрации Лесновского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4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Лесновского сельского поселения, недопустим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5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6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) представление представителя нанимателя в соответствии с пунктом 22, </w:t>
      </w:r>
      <w:hyperlink r:id="rId4">
        <w:r>
          <w:rPr>
            <w:rStyle w:val="InternetLink"/>
            <w:sz w:val="22"/>
            <w:szCs w:val="22"/>
          </w:rPr>
          <w:t>Положени</w:t>
        </w:r>
      </w:hyperlink>
      <w:r>
        <w:rPr>
          <w:sz w:val="22"/>
          <w:szCs w:val="22"/>
        </w:rPr>
        <w:t>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Новгородской области, и соблюдения муниципальными служащими Новгородской области требований к служебному поведению, утвержденного Постановлением Новгородской областной думы от 25 апреля 2012 г. N 140-5 ОД, материалов проверки, свидетельствующих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 представлении муниципаль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) поступившее Главе Лесн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обращение гражданина, замещавшего в администрации Лесновского сельского поселения должность муниципальной службы, включенную в перечень должностей, утвержденный нормативным правовым актом Лесновского сельского поселения, о даче согласия на замещение должности в коммерческой или некоммерческой организации либо на выполнение работы (оказание данной организации услуг) в течение месяца стоимостью более ста тысяч рублей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) представление представителя нанимател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Лесновского сельского поселения мер по предупреждению корруп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7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8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Лесновского сельского посе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) рассматривает ходатайства о приглашении на заседание комиссии лиц, указанных в подпункте "б" пункта 13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9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0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2. По итогам рассмотрения вопроса, указанного в абзаце втором подпункта "а" пункта 16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а) установить, что сведения, представленные муниципальным служащим в соответствии с </w:t>
      </w:r>
      <w:hyperlink r:id="rId5">
        <w:r>
          <w:rPr>
            <w:rStyle w:val="InternetLink"/>
            <w:sz w:val="22"/>
            <w:szCs w:val="22"/>
          </w:rPr>
          <w:t>Положени</w:t>
        </w:r>
      </w:hyperlink>
      <w:r>
        <w:rPr>
          <w:sz w:val="22"/>
          <w:szCs w:val="22"/>
        </w:rPr>
        <w:t>ем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Новгородской области, и соблюдения муниципальными служащими Новгородской области требований к служебному поведению, утвержденного Постановлением Новгородской областной думы от 25 апреля 2012 г. N 140-5 ОД, являются достоверными и полными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б) установить, что сведения, представленные государственным служащим в соответствии с </w:t>
      </w:r>
      <w:hyperlink r:id="rId6">
        <w:r>
          <w:rPr>
            <w:rStyle w:val="InternetLink"/>
            <w:sz w:val="22"/>
            <w:szCs w:val="22"/>
          </w:rPr>
          <w:t>Положени</w:t>
        </w:r>
      </w:hyperlink>
      <w:r>
        <w:rPr>
          <w:sz w:val="22"/>
          <w:szCs w:val="22"/>
        </w:rPr>
        <w:t>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Новгородской области, и соблюдения муниципальными служащими Новгородской области требований к служебному поведению, утвержденного Постановлением Новгородской областной думы от 25 апреля 2012 г. N 140-5 ОД, являются недостоверными и (или) неполными. В этом случае комиссия рекомендует Главе Леснов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3. По итогам рассмотрения вопроса, указанного в абзаце третьем подпункта "а" пункта 16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Лесновского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4. По итогам рассмотрения вопроса, указанного в абзаце втором подпункта "б" пункта 16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иссия обязана рассмотреть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7 (семи) дней со дня поступления указанного обращения, и о принятом решении направить гражданину письменное уведомление в течение 1 (одного) рабочего дня и уведомить его устно в течение трех рабочих днейю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5. По итогам рассмотрения вопроса, указанного в абзаце третьем подпункта "б" пункта 16 настоящего Положения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Лесновского сельского поселения  применить к муниципальному служащему конкретную меру ответственн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6. По итогам рассмотрения вопросов, предусмотренных подпунктами "а" и "б" пункта 16 настоящего Положения, при наличии к тому оснований комиссия может принять иное, чем предусмотрено пунктами 22 - 25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7. По итогам рассмотрения вопроса, предусмотренного подпунктом "в" пункта 16 настоящего Положения, комиссия принимает соответствующее решени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8. Для исполнения решений комиссии могут быть подготовлены проекты нормативных правовых актов муниципального органа, которые в установленном порядке представляются на рассмотрение Главе Лесновского сель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9. Решения комиссии по вопросам, указанным в пункте 16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распределения голосов членов комиссии поровну, Председатель комиссии обладает правом решающего голос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6 настоящего Положения, для Главы Лесновского сельского поселения носят рекомендательный характер. Решение, принимаемое по итогам рассмотрения вопроса, указанного в абзаце втором подпункта "б" пункта 16 настоящего Положения, носит обязательный характер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1. В протоколе заседания комиссии указываю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е) источник информации, содержащей основания для проведения заседания комиссии, дата поступления информации в государственный орган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ж) другие сведе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) результаты голосова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) решение и обоснование его принят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3. Копии протокола заседания комиссии в 3-дневный срок со дня заседания направляются Главе Лесновского сель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4. Глава Леснов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Лесновского сельского поселения в письменной форме уведомляет комиссию в месячный срок со дня поступления к нему протокола заседания комиссии. Решение оглашается на ближайшем заседании комиссии и принимается к сведению без обсужд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5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Лесновского сельского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администрацией Лес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9. Информирование о работе Комиссии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9.1. В целях организации информирования сотрудников и организаций о работе Комиссии проводится следующая  работа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размещение на Интернет-сайте Лесновского сельского поселения информации об образовании Комиссии,  порядке ее работы, порядке подачи заявления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организация получения информации о случаях нарушения требований к служебному поведению и  требований об урегулировании конфликта интересов производится путем подачи письменного заявления непосредственно в Администрацию, путем факсимильной связи, через почтовое сообщение, с использованием телеграфной связи, с использованием электронной почты (по адресу: </w:t>
      </w:r>
      <w:hyperlink r:id="rId7">
        <w:r>
          <w:rPr>
            <w:rStyle w:val="InternetLink"/>
            <w:sz w:val="22"/>
            <w:szCs w:val="22"/>
            <w:lang w:val="en-US"/>
          </w:rPr>
          <w:t>lesnoepo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), в форме устного личного обращения во время приема граждан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размещение на информационных стендах  института сведений о порядке работы комиссии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9.2. Информирование о работе  Комиссии  осуществляется путем размещения Решения или выписок из Решения, с учетом требований федерального законодательства о государственной тайне, Федерального закона от 27 июля 2006 г. № 152-ФЗ «О персональных данных», Указа Президента Российской Федерации от 30 мая 2005 г. № 609 «Об утверждении Положения о персональных данных государственного гражданского служащего Российской Федерации и ведении его личного дела», а также с учетом запрета за разглашение сведений, ставших известными членам Комиссии в ходе ее работы</w:t>
      </w:r>
    </w:p>
    <w:sectPr>
      <w:type w:val="nextPage"/>
      <w:pgSz w:w="11906" w:h="16838"/>
      <w:pgMar w:left="1080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consultantplus://offline/ref=FE1BDF3542F9EBE3C73A5E0A57F8A5CCE4EFC16C388A3003E83FD14ABE890B4A29EDCEF06B2D378D791CAEy6I9K" TargetMode="External"/><Relationship Id="rId5" Type="http://schemas.openxmlformats.org/officeDocument/2006/relationships/hyperlink" Target="consultantplus://offline/ref=FE1BDF3542F9EBE3C73A5E0A57F8A5CCE4EFC16C388A3003E83FD14ABE890B4A29EDCEF06B2D378D791CAEy6I9K" TargetMode="External"/><Relationship Id="rId6" Type="http://schemas.openxmlformats.org/officeDocument/2006/relationships/hyperlink" Target="consultantplus://offline/ref=FE1BDF3542F9EBE3C73A5E0A57F8A5CCE4EFC16C388A3003E83FD14ABE890B4A29EDCEF06B2D378D791CAEy6I9K" TargetMode="External"/><Relationship Id="rId7" Type="http://schemas.openxmlformats.org/officeDocument/2006/relationships/hyperlink" Target="mailto:lesnoepos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18:00Z</dcterms:created>
  <dc:creator>Росст</dc:creator>
  <dc:description/>
  <cp:keywords/>
  <dc:language>en-US</dc:language>
  <cp:lastModifiedBy>Росст</cp:lastModifiedBy>
  <dcterms:modified xsi:type="dcterms:W3CDTF">2012-11-26T12:08:00Z</dcterms:modified>
  <cp:revision>1</cp:revision>
  <dc:subject/>
  <dc:title> </dc:title>
</cp:coreProperties>
</file>