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 декабря 2012 № 120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 признании нуждающимис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улучшении жилищных услов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ункта 2 части 1 статьи 51 Жилищного кодекса РФ, заявления Лысенко Владимира Васильевич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Лысенко Владимира Васильевича 05.01.1978 года рождения, зарегистрированную по адресу: Новгородский район, д. Лесная,  ул. 60 лет СССР дом 16 кв. 35, и членов ее семьи в количестве пяти 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а – Лысенко Елена Александровна 11.03.1979 года р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чь – Лысенко Анастасия Владимировна 22.06.2000 года ро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чь – Лысенко Екатерина Владимировна 27.02.2006 года р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чь – Лысенко Татьяна Владимировна 27.02.2006 года р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н – Лысенко Иван Владимирович 17.10.2012 года р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дающимися в улучшении жилищных усло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708"/>
        <w:rPr/>
      </w:pPr>
      <w:r>
        <w:rPr/>
        <w:t>Глава Лесновского сельского поселения                                         О.В. Но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4"/>
        </w:tabs>
        <w:ind w:left="1894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38:00Z</dcterms:created>
  <dc:creator>Росст</dc:creator>
  <dc:description/>
  <cp:keywords/>
  <dc:language>en-US</dc:language>
  <cp:lastModifiedBy>Росст</cp:lastModifiedBy>
  <cp:lastPrinted>2012-12-20T15:48:00Z</cp:lastPrinted>
  <dcterms:modified xsi:type="dcterms:W3CDTF">2012-12-20T12:49:00Z</dcterms:modified>
  <cp:revision>1</cp:revision>
  <dc:subject/>
  <dc:title> </dc:title>
</cp:coreProperties>
</file>