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т 30.11.2012г. № 11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. Лесная</w:t>
      </w:r>
    </w:p>
    <w:p>
      <w:pPr>
        <w:pStyle w:val="ConsPlusTitle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ConsPlus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мерах по реализации Решения Совета депутатов 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сновского селького поселения от 30.11.2012 г. № 78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соответствии с </w:t>
      </w:r>
      <w:hyperlink r:id="rId3">
        <w:r>
          <w:rPr>
            <w:rStyle w:val="InternetLink"/>
            <w:sz w:val="22"/>
            <w:szCs w:val="22"/>
          </w:rPr>
          <w:t>Положением</w:t>
        </w:r>
      </w:hyperlink>
      <w:r>
        <w:rPr>
          <w:sz w:val="22"/>
          <w:szCs w:val="22"/>
        </w:rPr>
        <w:t xml:space="preserve"> о территориальном общественном самоуправлении в Лесновском сельском поселении и </w:t>
      </w:r>
      <w:hyperlink r:id="rId4">
        <w:r>
          <w:rPr>
            <w:rStyle w:val="InternetLink"/>
            <w:sz w:val="22"/>
            <w:szCs w:val="22"/>
          </w:rPr>
          <w:t>Порядком</w:t>
        </w:r>
      </w:hyperlink>
      <w:r>
        <w:rPr>
          <w:sz w:val="22"/>
          <w:szCs w:val="22"/>
        </w:rPr>
        <w:t xml:space="preserve"> регистрации устава территориального общественного самоуправления, утвержденными решением Совета депутатов Лесновского сельского поселения от 30.11.2012 N 78 "О территориальном общественном самоуправлении в Лесновском сельском поселении",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1. Утвердить прилагаемый </w:t>
      </w:r>
      <w:hyperlink w:anchor="Par40">
        <w:r>
          <w:rPr>
            <w:rStyle w:val="InternetLink"/>
            <w:sz w:val="22"/>
            <w:szCs w:val="22"/>
          </w:rPr>
          <w:t>Порядок</w:t>
        </w:r>
      </w:hyperlink>
      <w:r>
        <w:rPr>
          <w:sz w:val="22"/>
          <w:szCs w:val="22"/>
        </w:rPr>
        <w:t xml:space="preserve"> рассмотрения Администрацией Лесновского сельского поселения предложений населения по предполагаемым границам территории создаваемого территориального общественного самоуправл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прилагаемые типовые форм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90">
        <w:r>
          <w:rPr>
            <w:rStyle w:val="InternetLink"/>
            <w:sz w:val="22"/>
            <w:szCs w:val="22"/>
          </w:rPr>
          <w:t>заявления</w:t>
        </w:r>
      </w:hyperlink>
      <w:r>
        <w:rPr>
          <w:sz w:val="22"/>
          <w:szCs w:val="22"/>
        </w:rPr>
        <w:t xml:space="preserve"> о рассмотрении предложений по границам территории создаваемого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43">
        <w:r>
          <w:rPr>
            <w:rStyle w:val="InternetLink"/>
            <w:sz w:val="22"/>
            <w:szCs w:val="22"/>
          </w:rPr>
          <w:t>заявления</w:t>
        </w:r>
      </w:hyperlink>
      <w:r>
        <w:rPr>
          <w:sz w:val="22"/>
          <w:szCs w:val="22"/>
        </w:rPr>
        <w:t xml:space="preserve"> о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95">
        <w:r>
          <w:rPr>
            <w:rStyle w:val="InternetLink"/>
            <w:sz w:val="22"/>
            <w:szCs w:val="22"/>
          </w:rPr>
          <w:t>расписки</w:t>
        </w:r>
      </w:hyperlink>
      <w:r>
        <w:rPr>
          <w:sz w:val="22"/>
          <w:szCs w:val="22"/>
        </w:rPr>
        <w:t xml:space="preserve"> в получении документов, представленных в Администрацию Лесновского сельского поселения лицом, уполномоченным на участие в процедуре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58">
        <w:r>
          <w:rPr>
            <w:rStyle w:val="InternetLink"/>
            <w:sz w:val="22"/>
            <w:szCs w:val="22"/>
          </w:rPr>
          <w:t>оттиска штампа</w:t>
        </w:r>
      </w:hyperlink>
      <w:r>
        <w:rPr>
          <w:sz w:val="22"/>
          <w:szCs w:val="22"/>
        </w:rPr>
        <w:t xml:space="preserve"> на титульном листе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78">
        <w:r>
          <w:rPr>
            <w:rStyle w:val="InternetLink"/>
            <w:sz w:val="22"/>
            <w:szCs w:val="22"/>
          </w:rPr>
          <w:t>свидетельства</w:t>
        </w:r>
      </w:hyperlink>
      <w:r>
        <w:rPr>
          <w:sz w:val="22"/>
          <w:szCs w:val="22"/>
        </w:rPr>
        <w:t xml:space="preserve"> о регистрации устава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35">
        <w:r>
          <w:rPr>
            <w:rStyle w:val="InternetLink"/>
            <w:sz w:val="22"/>
            <w:szCs w:val="22"/>
          </w:rPr>
          <w:t>реестра</w:t>
        </w:r>
      </w:hyperlink>
      <w:r>
        <w:rPr>
          <w:sz w:val="22"/>
          <w:szCs w:val="22"/>
        </w:rPr>
        <w:t xml:space="preserve"> территориального общественного самоуправления в Лесновском сельском поселении.</w:t>
      </w:r>
    </w:p>
    <w:p>
      <w:pPr>
        <w:pStyle w:val="Normal"/>
        <w:autoSpaceDE w:val="false"/>
        <w:snapToGrid w:val="false"/>
        <w:jc w:val="both"/>
        <w:rPr/>
      </w:pPr>
      <w:r>
        <w:rPr>
          <w:sz w:val="22"/>
          <w:szCs w:val="22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esnayaadm</w:t>
      </w:r>
      <w:r>
        <w:rPr>
          <w:sz w:val="22"/>
          <w:szCs w:val="22"/>
        </w:rPr>
        <w:t>.ru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лава Лесновского сельского поселения                                                                 О.В.Ноак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ПОРЯДОК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АДМИНИСТРАЦИЕЙ ЛЕСНОВСКОГО СЕЛЬСКОГО ПОСЕЛЕНИЯ ПРЕДЛОЖЕНИЙ НАСЕЛЕНИЯ ПО ПРЕДПОЛАГАЕМЫМ ГРАНИЦАМ ТЕРРИТОРИИ СОЗДАВАЕМОГО 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 Настоящий Порядок определяет последовательность рассмотрения Администрацией Лесновского сельского поселения предложений населения по предполагаемым границам территории создаваемого территориального общественного самоуправления в пределах территорий проживания граждан. Порядок разработан в соответствии с </w:t>
      </w:r>
      <w:hyperlink r:id="rId5">
        <w:r>
          <w:rPr>
            <w:rStyle w:val="InternetLink"/>
            <w:sz w:val="22"/>
            <w:szCs w:val="22"/>
          </w:rPr>
          <w:t>Конституцией</w:t>
        </w:r>
      </w:hyperlink>
      <w:r>
        <w:rPr>
          <w:sz w:val="22"/>
          <w:szCs w:val="22"/>
        </w:rPr>
        <w:t xml:space="preserve"> Российской Федерации, Федеральным </w:t>
      </w:r>
      <w:hyperlink r:id="rId6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7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12 января 1996 года N 7-ФЗ "О некоммерческих организациях", </w:t>
      </w:r>
      <w:hyperlink r:id="rId8">
        <w:r>
          <w:rPr>
            <w:rStyle w:val="InternetLink"/>
            <w:sz w:val="22"/>
            <w:szCs w:val="22"/>
          </w:rPr>
          <w:t>Уставом</w:t>
        </w:r>
      </w:hyperlink>
      <w:r>
        <w:rPr>
          <w:sz w:val="22"/>
          <w:szCs w:val="22"/>
        </w:rPr>
        <w:t xml:space="preserve"> Лесновского сельского поселения, </w:t>
      </w:r>
      <w:hyperlink r:id="rId9">
        <w:r>
          <w:rPr>
            <w:rStyle w:val="InternetLink"/>
            <w:sz w:val="22"/>
            <w:szCs w:val="22"/>
          </w:rPr>
          <w:t>решением</w:t>
        </w:r>
      </w:hyperlink>
      <w:r>
        <w:rPr>
          <w:sz w:val="22"/>
          <w:szCs w:val="22"/>
        </w:rPr>
        <w:t xml:space="preserve"> Совета депутатов Лесновского сельского поселения от 30.11.2006 N 78 "О территориальном общественном самоуправлении в Лесновском сельском поселен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 Рассмотрение Администрацией Лесновского сельского поселения предложений населения об установлении и изменении границ территории, на которой осуществляется территориальное общественное самоуправление, производится в соответствии с Порядком, установленным в </w:t>
      </w:r>
      <w:hyperlink r:id="rId10">
        <w:r>
          <w:rPr>
            <w:rStyle w:val="InternetLink"/>
            <w:sz w:val="22"/>
            <w:szCs w:val="22"/>
          </w:rPr>
          <w:t>разделе 6</w:t>
        </w:r>
      </w:hyperlink>
      <w:r>
        <w:rPr>
          <w:sz w:val="22"/>
          <w:szCs w:val="22"/>
        </w:rPr>
        <w:t xml:space="preserve"> Положения о территориальном общественном самоуправления в Лесновском сельском поселении, утвержденного решением Совета депутатов Лесновского сельского поселения от 30.11.2012 N 7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Для рассмотрения предложений населения по предполагаемым границам территории создаваемого территориального общественного самоуправления (далее - предложения по границам) инициативная группа по созданию территориального общественного самоуправления (далее - инициативная группа) подает заявление (по прилагаемой </w:t>
      </w:r>
      <w:hyperlink w:anchor="Par90">
        <w:r>
          <w:rPr>
            <w:rStyle w:val="InternetLink"/>
            <w:sz w:val="22"/>
            <w:szCs w:val="22"/>
          </w:rPr>
          <w:t>типовой форме</w:t>
        </w:r>
      </w:hyperlink>
      <w:r>
        <w:rPr>
          <w:sz w:val="22"/>
          <w:szCs w:val="22"/>
        </w:rPr>
        <w:t>) о рассмотрении предложений по границам территории создаваемого территориального общественного самоуправления в Администрацию Лесновского сельского поселения (далее - заяв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 Администрация Леснов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уточняет по </w:t>
      </w:r>
      <w:hyperlink w:anchor="Par335">
        <w:r>
          <w:rPr>
            <w:rStyle w:val="InternetLink"/>
            <w:sz w:val="22"/>
            <w:szCs w:val="22"/>
          </w:rPr>
          <w:t>Реестру</w:t>
        </w:r>
      </w:hyperlink>
      <w:r>
        <w:rPr>
          <w:sz w:val="22"/>
          <w:szCs w:val="22"/>
        </w:rPr>
        <w:t xml:space="preserve"> территориального общественного самоуправления в Лесновском сельском поселении существование в границах предложенной территории ранее зарегистрированного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правляет </w:t>
      </w:r>
      <w:hyperlink w:anchor="Par90">
        <w:r>
          <w:rPr>
            <w:rStyle w:val="InternetLink"/>
            <w:sz w:val="22"/>
            <w:szCs w:val="22"/>
          </w:rPr>
          <w:t>заявление</w:t>
        </w:r>
      </w:hyperlink>
      <w:r>
        <w:rPr>
          <w:sz w:val="22"/>
          <w:szCs w:val="22"/>
        </w:rPr>
        <w:t xml:space="preserve"> в отдел архитектуры, градостроительства и земельных ресурсов Новгородского района для подготовки в течение пятнадцати календарных дней заключения по предложенным границам территории и схемы границ территории создаваемого территориального общественного самоуправления, учитывая при этом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спективу использования территории по дальнейшей застройк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хождение границы территории, на которой создается территориальное общественное самоуправление, в пределах территории Лес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хождение в границах территории, на которой создается территориальное общественное самоуправление, земельных участков, закрепленных в установленном порядке за муниципальными и ин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 В случае возникновения по итогам полученных заключений необходимости внесения корректировки в предложения по границам территории создаваемого территориального общественного самоуправления Администрация Лесновского сельского поселения согласовывает данные изменения с представителями инициативной группы, указывая эти изменения в за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По итогам проведенного согласования Администрация Лесновского сельского поселения готовит проект решения Совета депутатов Лесновского сельского поселения, содержащий описание границ территории создаваемого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иповая форм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дминистрации Лесно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о рассмотрении предложений по границам территор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оздаваемого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В    соответствии   с  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лож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о   территориальном   общественно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самоуправлении  в  Лесновском сельском поселении,  утвержденным решением Совета депутатов от 30.11.2012 N 78, инициативная группа в состав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480"/>
        <w:gridCol w:w="2280"/>
        <w:gridCol w:w="300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Фамилия, имя, отчество   </w:t>
              <w:br/>
              <w:t xml:space="preserve"> члена инициативной группы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стоянного</w:t>
              <w:br/>
              <w:t xml:space="preserve">   проживания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(серия, номер, </w:t>
              <w:br/>
              <w:t>кем выдан, дата выдачи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ет    расписать    следующие    границы   территории   создаваем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ого   общественного   самоуправления  для  подготовки  проек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решения Совета депутатов Лесновского сельского поселения: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еречень конкретны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территорий с указанием адресных данных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и членов инициативной группы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Дата 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иповая форм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дминистрации Лесно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о регистрации устава территориальн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лное наименование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Par143"/>
      <w:bookmarkEnd w:id="0"/>
      <w:r>
        <w:rPr>
          <w:rFonts w:cs="Times New Roman" w:ascii="Times New Roman" w:hAnsi="Times New Roman"/>
          <w:sz w:val="22"/>
          <w:szCs w:val="22"/>
        </w:rPr>
        <w:t>в лице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ФИО лица, уполномоченного на участие в процедуре регистрации устава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 указанием года рождения, адреса постоянного проживания, телефона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  регистрации   Устава  территориального  общественного 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ет следующие документы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   Устав   территориального   общественного  самоуправления  (в  дву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земплярах), принятый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дата принятия Устава и наименование формы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территориального общественного самоуправления, принявшего Устав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собрание или конференц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 Копию  решения  Совета депутатов об  установлении  границ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и,   на   которой   осуществляется   территориальное  общественно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управлени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   Протокол   собрания  (конференции)  граждан  по  вопросу  созда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ого общественного самоуправления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  Список  участников  собрания  (делегатов  конференции)  с указание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ов и паспортных данных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   Протоколы  собраний  граждан,  подтверждающие  избрание  делегато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ференции,  с листами регистрации участников указанных собраний (в случа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я учредительной конференции)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та подачи зая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дпись уполномочен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78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иповая форм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РАСПИСКА N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в получении документов, представленных в Администрацию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Лесновского сельского поселения лицом, уполномоченным на участ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в процедуре регистрации устава территориальн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" w:name="Par195"/>
      <w:bookmarkEnd w:id="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стоящим удостоверяется, что уполномоченное лицо 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л, а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наименование структурного подразделения Администрац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Лесновского сельского посел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ил "____"  _______________  ________ г. вх. N __________ нижеследующ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 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территориального общественного самоуправления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920"/>
        <w:gridCol w:w="2160"/>
        <w:gridCol w:w="168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Наименование документа         </w:t>
              <w:br/>
              <w:t xml:space="preserve">    (заполнить соответствующую(ие)     </w:t>
              <w:br/>
              <w:t xml:space="preserve">              строку(и))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Количество   </w:t>
              <w:br/>
              <w:t xml:space="preserve"> листов в одном </w:t>
              <w:br/>
              <w:t xml:space="preserve">   экземпляре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</w:t>
              <w:br/>
              <w:t xml:space="preserve">экземпляров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пия решения Совета депутатов</w:t>
              <w:br/>
              <w:t>об установлении границ  территории,  на</w:t>
              <w:br/>
              <w:t>которой осуществляется  территориальное</w:t>
              <w:br/>
              <w:t xml:space="preserve">общественное самоуправление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собрания (конференции) граждан</w:t>
              <w:br/>
              <w:t>по  вопросу  создания  территориального</w:t>
              <w:br/>
              <w:t xml:space="preserve">общественного самоуправления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участников  собрания  (делегатов</w:t>
              <w:br/>
              <w:t>конференции)  с  указанием  адресов   и</w:t>
              <w:br/>
              <w:t xml:space="preserve">паспортных данных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      собраний       граждан,</w:t>
              <w:br/>
              <w:t>подтверждающие    избрание    делегатов</w:t>
              <w:br/>
              <w:t>конференции,  с   листами   регистрации</w:t>
              <w:br/>
              <w:t>участников указанных собраний (в случае</w:t>
              <w:br/>
              <w:t xml:space="preserve">проведения учредительной конференции)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лжность,    фамилия,    имя,    отчество   муниципального   служаще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ного подразде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повая форма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ОТТИСК ШТАМПА,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КОТОРЫЙ ПРОСТАВЛЯЕТСЯ НА ТИТУЛЬНОМ ЛИСТЕ УСТАВА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2" w:name="Par258"/>
      <w:bookmarkEnd w:id="2"/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"__" _____ _____ г. N ___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иповая форм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СВИДЕТЕЛЬСТВО N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о регистрации устава территориальн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Настоящее   свидетельство   выдано   в   соответствии  с 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лож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ом    общественном   самоуправлении   в   Лесновском сельском поселении,</w:t>
      </w:r>
      <w:bookmarkStart w:id="3" w:name="Par278"/>
      <w:bookmarkEnd w:id="3"/>
      <w:r>
        <w:rPr>
          <w:rFonts w:cs="Times New Roman" w:ascii="Times New Roman" w:hAnsi="Times New Roman"/>
          <w:sz w:val="22"/>
          <w:szCs w:val="22"/>
        </w:rPr>
        <w:t xml:space="preserve"> утвержденным решением Совета депутатов Лесновского сельского поселения от 30.11.2012 N 78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лное   наименование   территориального  общественного 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Территория  осуществления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 указанием даты и номера решения Думы Лесновского сельского поселения по установлению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ниц территории)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рган  территориального  общественного  самоуправления  (при  его  (их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и), его (их) наименование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та   и   номер   постановления  Администрации  Лесновского сельского поселения 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и    Устава    территориального    общественного  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егистрационный   номер   по   Реестру  территориального  обществен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самоуправления в Лесновском сельском поселении 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та выдачи свидетельства 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видетельство  подлежит  замене  в  случае  изменения приведенных в не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й, а также порчи или утери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Глава Лесновского сельского поселения      _________________      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расшифровка подпис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повая форма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 Лесновском сельском поселени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620"/>
        <w:gridCol w:w="1440"/>
        <w:gridCol w:w="1440"/>
        <w:gridCol w:w="1620"/>
        <w:gridCol w:w="1440"/>
        <w:gridCol w:w="1620"/>
        <w:gridCol w:w="126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- </w:t>
              <w:br/>
              <w:t>ное наиме-</w:t>
              <w:br/>
              <w:t xml:space="preserve">нование  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 xml:space="preserve">юридичес- </w:t>
              <w:br/>
              <w:t xml:space="preserve">кого лица </w:t>
              <w:br/>
              <w:t>у террито-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>свидетель-</w:t>
              <w:br/>
              <w:t xml:space="preserve">ства о   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 xml:space="preserve">ческого   </w:t>
              <w:br/>
              <w:t xml:space="preserve">лица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 xml:space="preserve">место-    </w:t>
              <w:br/>
              <w:t xml:space="preserve">положения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для юри- </w:t>
              <w:br/>
              <w:t xml:space="preserve">дических  </w:t>
              <w:br/>
              <w:t>лиц - юри-</w:t>
              <w:br/>
              <w:t xml:space="preserve">дический  </w:t>
              <w:br/>
              <w:t xml:space="preserve">адрес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Совета депутатов </w:t>
              <w:br/>
              <w:t xml:space="preserve">об        </w:t>
              <w:br/>
              <w:t>установле-</w:t>
              <w:br/>
              <w:t>нии границ</w:t>
              <w:br/>
              <w:t>территории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</w:t>
              <w:br/>
              <w:t xml:space="preserve">органов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 </w:t>
              <w:br/>
              <w:t xml:space="preserve">и номер  </w:t>
              <w:br/>
              <w:t>постанов-</w:t>
              <w:br/>
              <w:t xml:space="preserve">ления    </w:t>
              <w:br/>
              <w:t>Админист-</w:t>
              <w:br/>
              <w:t xml:space="preserve">рации    </w:t>
              <w:br/>
              <w:t xml:space="preserve">Лесновского сельского поселения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   </w:t>
              <w:br/>
              <w:t xml:space="preserve">свиде-   </w:t>
              <w:br/>
              <w:t xml:space="preserve">тельства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-   </w:t>
              <w:br/>
              <w:t xml:space="preserve">ности      </w:t>
              <w:br/>
              <w:t>действовать</w:t>
              <w:br/>
              <w:t xml:space="preserve">от имени   </w:t>
              <w:br/>
              <w:t xml:space="preserve">террито-   </w:t>
              <w:br/>
              <w:t xml:space="preserve">риального 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-</w:t>
              <w:br/>
              <w:t xml:space="preserve">ционный  </w:t>
              <w:br/>
              <w:t xml:space="preserve">номер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B1B41704076FF82E6627444CD2BA2CC887126D1735ECCD8B91958FFD8F219A9103ECCADDB940318151957A6G5G" TargetMode="External"/><Relationship Id="rId4" Type="http://schemas.openxmlformats.org/officeDocument/2006/relationships/hyperlink" Target="consultantplus://offline/ref=8B1B41704076FF82E6627444CD2BA2CC887126D1735ECCD8B91958FFD8F219A9103ECCADDB94031815185BA6G0G" TargetMode="External"/><Relationship Id="rId5" Type="http://schemas.openxmlformats.org/officeDocument/2006/relationships/hyperlink" Target="consultantplus://offline/ref=8B1B41704076FF82E6627447DF47FDC48E727FD97B0C9184B4130DAAG7G" TargetMode="External"/><Relationship Id="rId6" Type="http://schemas.openxmlformats.org/officeDocument/2006/relationships/hyperlink" Target="consultantplus://offline/ref=8B1B41704076FF82E6627447DF47FDC48D797EDA7358C686E54603A28FFB13FE577195EF9F99011AA1G1G" TargetMode="External"/><Relationship Id="rId7" Type="http://schemas.openxmlformats.org/officeDocument/2006/relationships/hyperlink" Target="consultantplus://offline/ref=8B1B41704076FF82E6627447DF47FDC48D797BDF705EC686E54603A28FAFGBG" TargetMode="External"/><Relationship Id="rId8" Type="http://schemas.openxmlformats.org/officeDocument/2006/relationships/hyperlink" Target="consultantplus://offline/ref=8B1B41704076FF82E6627444CD2BA2CC887126D1735CCDD1B81958FFD8F219A9A1G0G" TargetMode="External"/><Relationship Id="rId9" Type="http://schemas.openxmlformats.org/officeDocument/2006/relationships/hyperlink" Target="consultantplus://offline/ref=8B1B41704076FF82E6627444CD2BA2CC887126D1735ECCD8B91958FFD8F219A9103ECCADDB940318151957A6G5G" TargetMode="External"/><Relationship Id="rId10" Type="http://schemas.openxmlformats.org/officeDocument/2006/relationships/hyperlink" Target="consultantplus://offline/ref=8B1B41704076FF82E6627444CD2BA2CC887126D1735ECCD8B91958FFD8F219A9103ECCADDB940318151958A6G7G" TargetMode="External"/><Relationship Id="rId11" Type="http://schemas.openxmlformats.org/officeDocument/2006/relationships/hyperlink" Target="consultantplus://offline/ref=8B1B41704076FF82E6627444CD2BA2CC887126D1735ECCD8B91958FFD8F219A9103ECCADDB940318151957A6G7G" TargetMode="External"/><Relationship Id="rId12" Type="http://schemas.openxmlformats.org/officeDocument/2006/relationships/hyperlink" Target="consultantplus://offline/ref=8B1B41704076FF82E6627444CD2BA2CC887126D1735ECCD8B91958FFD8F219A9103ECCADDB94031815185FA6GE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1:29:00Z</dcterms:created>
  <dc:creator>Росст</dc:creator>
  <dc:description/>
  <cp:keywords/>
  <dc:language>en-US</dc:language>
  <cp:lastModifiedBy>Росст</cp:lastModifiedBy>
  <cp:lastPrinted>2013-01-30T08:19:00Z</cp:lastPrinted>
  <dcterms:modified xsi:type="dcterms:W3CDTF">2013-01-30T05:45:00Z</dcterms:modified>
  <cp:revision>4</cp:revision>
  <dc:subject/>
  <dc:title> </dc:title>
</cp:coreProperties>
</file>