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81"/>
        <w:ind w:right="6912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т 24.12.2012 г. № 123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установлении на территор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есновского 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ого противопожарного режим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оответствии с Федеральными законами от 21.12.1994 г. № 69 –ФЗ «О пожарной безопасности». От 06.10.2003 г. № 131-ФЗ «Об общих принципах организации местного самоуправления в Российской Федерации», от 22.07.2008 г. № 123-ФЗ «Технический регламент о требованиях пожарной безопасности». От 06.05.2011 № 100-ФЗ «О добровольной пожарной охране», Постановлением Правительства РФ от 25.04.2012 № 390 «О противопожарном режиме», в связи  повышенной пожарной опасность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  <w:b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Установить на территории Лесновского сельского поселения с 26 декабря 2012 г. по 20 марта 2013 г. особый противопожарный режи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Рекомендова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Руководителям организаций (учреждений) независимо от форм собственности на подведомственных территориях принять меры по усилению пожарной безопасности. Обеспечению свободного доступа к источникам наружного противопожарного водоснабжения, созданию добровольных пожарных дружин (команд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Заместителю Главы администрации Лесновского сельского поселения Усовой С.А.:</w:t>
      </w:r>
    </w:p>
    <w:p>
      <w:pPr>
        <w:pStyle w:val="Normal"/>
        <w:jc w:val="both"/>
        <w:rPr/>
      </w:pPr>
      <w:r>
        <w:rPr>
          <w:sz w:val="22"/>
          <w:szCs w:val="22"/>
        </w:rPr>
        <w:t>3.1. Довести до руководителей управляющих компаний, осуществляющих управление многоквартирными домами, ТСЖ информацию о необходимости проведения разъяснительной работы среди населения, проживающего в многоквартирных домах, о мерах пожарной безопасности в быту  и действиях в случае возникновения пожара;</w:t>
      </w:r>
    </w:p>
    <w:p>
      <w:pPr>
        <w:pStyle w:val="Normal"/>
        <w:jc w:val="both"/>
        <w:rPr/>
      </w:pPr>
      <w:r>
        <w:rPr>
          <w:sz w:val="22"/>
          <w:szCs w:val="22"/>
        </w:rPr>
        <w:t>3.2. Обеспечить контроль со стороны эксплуатирующих организаций за содержанием в надлежащем состоянии пожарных гидрантов и водоемов, внутридомовых электрических, газовых сетей и печного ото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рганизовать систематическое проведение противопожарной пропаганды в целях информирования населения о необходимости выполнения мер пожарной безопасност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постановления возложить на Заместителя Главы администрации Лесновского сельского поселения Усову С.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5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27:00Z</dcterms:created>
  <dc:creator>Росст</dc:creator>
  <dc:description/>
  <cp:keywords/>
  <dc:language>en-US</dc:language>
  <cp:lastModifiedBy>Росст</cp:lastModifiedBy>
  <dcterms:modified xsi:type="dcterms:W3CDTF">2012-12-24T12:43:00Z</dcterms:modified>
  <cp:revision>1</cp:revision>
  <dc:subject/>
  <dc:title> </dc:title>
</cp:coreProperties>
</file>