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12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проек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еснов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на 2013 год и планов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иод 2014-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1 октября 2007 года №15 «Об утверждении порядка организации и проведения публичных слушаний на территории Леснов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Лесновского сельского поселения «О проекте бюджета Лесновского сельского поселения на 2013 год и плановый период 2014-2015 годов» (далее- Проект решения) на 29.11.2012г.в 14 часов 00 минут в здании Администрации Лесновского сельского поселения по адресу: д.Лесная Пл.Мира д.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 в настоящем пунк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постановление в газете «Звезда».     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О.В.Но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40:00Z</dcterms:created>
  <dc:creator>Администрация</dc:creator>
  <dc:description/>
  <cp:keywords/>
  <dc:language>en-US</dc:language>
  <cp:lastModifiedBy>Росст</cp:lastModifiedBy>
  <cp:lastPrinted>2012-11-19T10:53:00Z</cp:lastPrinted>
  <dcterms:modified xsi:type="dcterms:W3CDTF">2012-12-27T07:40:00Z</dcterms:modified>
  <cp:revision>2</cp:revision>
  <dc:subject/>
  <dc:title> </dc:title>
</cp:coreProperties>
</file>