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ноября 2012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чных слушаниях по проек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пции социально-экономического</w:t>
      </w:r>
    </w:p>
    <w:p>
      <w:pPr>
        <w:pStyle w:val="Normal"/>
        <w:rPr/>
      </w:pPr>
      <w:r>
        <w:rPr>
          <w:b/>
          <w:sz w:val="28"/>
          <w:szCs w:val="28"/>
        </w:rPr>
        <w:t>развития Лесн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на 2013 год и планов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риод 2014-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Лесновского сельского поселения, утвержденным решением Совета депутатов Лесновского сельского поселения от 11 октября 2007 года №15 «Об утверждении порядка организации и проведения публичных слушаний на территории Леснов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Лесновского сельского поселения «О Концепции социально-экономического развития Лесновского сельского поселения на 2013 год и плановый период 2014-2015 годов» (далее- Проект решения) на 29.11.2012г. в 14 часов 00 минут в здании Администрации Лесновского сельского поселения по адресу: д.Лесная Пл.Мира д.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проектом решения можно ознакомиться по адресу, указанном в настоящем пункт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постановление в газете «Звезда».    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О.В.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41:00Z</dcterms:created>
  <dc:creator>Администрация</dc:creator>
  <dc:description/>
  <cp:keywords/>
  <dc:language>en-US</dc:language>
  <cp:lastModifiedBy>Росст</cp:lastModifiedBy>
  <cp:lastPrinted>2012-11-19T10:57:00Z</cp:lastPrinted>
  <dcterms:modified xsi:type="dcterms:W3CDTF">2012-12-27T07:41:00Z</dcterms:modified>
  <cp:revision>2</cp:revision>
  <dc:subject/>
  <dc:title> </dc:title>
</cp:coreProperties>
</file>