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т 14.12.2012 г. № 117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2"/>
          <w:szCs w:val="22"/>
        </w:rPr>
      </w:pPr>
      <w:r>
        <w:rPr>
          <w:sz w:val="22"/>
          <w:szCs w:val="22"/>
        </w:rPr>
        <w:t>д. Лесная</w:t>
      </w:r>
    </w:p>
    <w:p>
      <w:pPr>
        <w:pStyle w:val="Normal"/>
        <w:widowControl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 от 09.03.2011г № 2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б утверждении Административн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ламента администрации Лесновск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го поселения по предоставлению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услуги: «Приняти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кументов, а также выдача решений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ереводе жилого помещения в нежил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ли нежилого помещения в жилое помещение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/>
      </w:pPr>
      <w:r>
        <w:rPr>
          <w:spacing w:val="-2"/>
          <w:sz w:val="22"/>
          <w:szCs w:val="22"/>
        </w:rPr>
        <w:t>В соответствии со статьей 23 Федерального закона от 28.07.2012 г. № 133-ФЗ «О внесении изменений в отдельные законодательные акты Российской Федерации, в целях устранения ограничений для предоставления государственных и муниципальных услуг по принципу «одного окна»»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нести    изменения    в    Постановление   от    09.03.2011г    №    21</w:t>
      </w:r>
      <w:r>
        <w:rPr>
          <w:b/>
          <w:sz w:val="24"/>
          <w:szCs w:val="24"/>
        </w:rPr>
        <w:t xml:space="preserve">     </w:t>
      </w:r>
      <w:r>
        <w:rPr>
          <w:sz w:val="22"/>
          <w:szCs w:val="22"/>
        </w:rPr>
        <w:t xml:space="preserve">«Об утвержден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Административного регламента администрации Лесновского сельского поселения по предоставлению муниципальной услуги: «Принятие документов, а также выдача решений о переводе жилого помещения в нежилоеили нежилого помещения в жилое помещени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Дополнив абзац 9 пункта 1.3. Регламента, предложением, изложив его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В любое время с момента приема заявления о переводе жилых (нежилых) помещений в нежилые (жилые) помещения (далее заявление о переводе) заявитель имеет право на получение сведений о ходе исполнения услуги при помощи телефона или посредством личного посещения. </w:t>
      </w:r>
    </w:p>
    <w:p>
      <w:pPr>
        <w:pStyle w:val="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ление направляется собственником соответствующего помещения или уполномоченным им лицо в Администрацию Лесновского сельского поселения непосредственно либо через многофункциональный центр предоставления государственных и муниципальных услуг (далее - многофункциональный центр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Изменить пункт 2.4.10 Регламента, дополнив предложением и изложив его в следующей редакц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</w:t>
      </w:r>
      <w:r>
        <w:rPr>
          <w:rFonts w:cs="Times New Roman" w:ascii="Times New Roman" w:hAnsi="Times New Roman"/>
          <w:sz w:val="22"/>
          <w:szCs w:val="22"/>
        </w:rPr>
        <w:t xml:space="preserve">2.4.10. Подготовка, выдача или направление заявителю уведомления о переводе (об отказе в переводе) осуществляется, не позднее чем через три рабочих дня со дня принятия решения о переводе или решения об отказе в переводе. </w:t>
      </w:r>
    </w:p>
    <w:p>
      <w:pPr>
        <w:pStyle w:val="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Лесновского сельского поселения направляет по адресу, указанному в заявлении, либо через многофункциональный центр заявителю документ, подтверждающий принятие одного из указанных решений. В случае представления заявления о переводе помещения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».</w:t>
      </w:r>
    </w:p>
    <w:p>
      <w:pPr>
        <w:pStyle w:val="Normal"/>
        <w:widowControl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3. Дополнить абзац 5 пункта 3.1.4 Регламента предложением, изложив его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Не позднее чем через три рабочих дня со дня принятия решения о переводе (об отказе в переводе) специалист выдает или направляет по адресу, указанному в заявлении,  либо через многофункциональный центр, уведомление о переводе (об отказе в переводе), которое оформляется по форме, утвержденной Постановлением Правительства Российской Федерации от 10.08.2005 N 502 «Об утверждении формы уведомления о переводе (отказе в переводе) жилого (нежилого) помещения в нежилое (жилое) помещение» (приложение № 3 к настоящему административному регламенту).</w:t>
      </w:r>
    </w:p>
    <w:p>
      <w:pPr>
        <w:pStyle w:val="Normal"/>
        <w:widowControl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случае представления заявления о переводе помещения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».</w:t>
      </w:r>
    </w:p>
    <w:p>
      <w:pPr>
        <w:pStyle w:val="Normal"/>
        <w:widowControl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Установить, что изменения, указанные в пункте 1 настоящего постановления, вступают в силу с 01 января 2013 год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3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esnayaadm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Знак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29:00Z</dcterms:created>
  <dc:creator>Росст</dc:creator>
  <dc:description/>
  <cp:keywords/>
  <dc:language>en-US</dc:language>
  <cp:lastModifiedBy>Росст</cp:lastModifiedBy>
  <cp:lastPrinted>2013-01-30T10:59:00Z</cp:lastPrinted>
  <dcterms:modified xsi:type="dcterms:W3CDTF">2013-01-30T08:00:00Z</dcterms:modified>
  <cp:revision>4</cp:revision>
  <dc:subject/>
  <dc:title> </dc:title>
</cp:coreProperties>
</file>