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 декабря 2012 № 12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 признании нуждающимис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лучшении жилищных услов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2 части 1 статьи 51 Жилищного кодекса РФ, заявления Шепетиной Татьяны Сергеевн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Шепетину Татьяну Сергеевну 03.03.1980 года рождения, зарегистрированную по адресу: Новгородский район, д. Лесная,  ул. 60 лет СССР дом 14 кв. 46, и членов ее семьи в количестве трех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ь – Шепетина Анна Константиновна 09.03.2008 года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ь – Шепетин Андрей Константинович 14.01.2010 года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чь – Геунашвили Алина Сергеевна 07.09.1999  года р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дающимися в улучшении жилищны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0"/>
        <w:rPr/>
      </w:pPr>
      <w:r>
        <w:rPr/>
      </w:r>
    </w:p>
    <w:p>
      <w:pPr>
        <w:pStyle w:val="Heading3"/>
        <w:ind w:left="708" w:hanging="708"/>
        <w:rPr/>
      </w:pPr>
      <w:r>
        <w:rPr/>
        <w:t>Глава Лесновского сельского поселения                                         О.В. Но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4"/>
        </w:tabs>
        <w:ind w:left="1894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true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39:00Z</dcterms:created>
  <dc:creator>Росст</dc:creator>
  <dc:description/>
  <cp:keywords/>
  <dc:language>en-US</dc:language>
  <cp:lastModifiedBy>Росст</cp:lastModifiedBy>
  <dcterms:modified xsi:type="dcterms:W3CDTF">2012-12-24T11:43:00Z</dcterms:modified>
  <cp:revision>1</cp:revision>
  <dc:subject/>
  <dc:title> </dc:title>
</cp:coreProperties>
</file>