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АДМИНИСТРАЦИЕЙ ЛЕСНОВСКОГО СЕЛЬСКОГО ПОСЕЛЕНИЯ ПРЕДЛОЖЕНИЙ НАСЕЛЕНИЯ ПО ПРЕДПОЛАГАЕМЫМ ГРАНИЦАМ ТЕРРИТОРИИ СОЗДАВАЕМОГО 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 Настоящий Порядок определяет последовательность рассмотрения Администрацией Лесновского сельского поселения предложений населения по предполагаемым границам территории создаваемого территориального общественного самоуправления в пределах территорий проживания граждан. Порядок разработан в соответствии с </w:t>
      </w:r>
      <w:hyperlink r:id="rId2">
        <w:r>
          <w:rPr>
            <w:rStyle w:val="InternetLink"/>
            <w:sz w:val="22"/>
            <w:szCs w:val="22"/>
          </w:rPr>
          <w:t>Конституцией</w:t>
        </w:r>
      </w:hyperlink>
      <w:r>
        <w:rPr>
          <w:sz w:val="22"/>
          <w:szCs w:val="22"/>
        </w:rPr>
        <w:t xml:space="preserve"> Российской Федерации, Федеральным </w:t>
      </w:r>
      <w:hyperlink r:id="rId3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2"/>
            <w:szCs w:val="22"/>
          </w:rPr>
          <w:t>законом</w:t>
        </w:r>
      </w:hyperlink>
      <w:r>
        <w:rPr>
          <w:sz w:val="22"/>
          <w:szCs w:val="22"/>
        </w:rPr>
        <w:t xml:space="preserve"> от 12 января 1996 года N 7-ФЗ "О некоммерческих организациях", </w:t>
      </w:r>
      <w:hyperlink r:id="rId5">
        <w:r>
          <w:rPr>
            <w:rStyle w:val="InternetLink"/>
            <w:sz w:val="22"/>
            <w:szCs w:val="22"/>
          </w:rPr>
          <w:t>Уставом</w:t>
        </w:r>
      </w:hyperlink>
      <w:r>
        <w:rPr>
          <w:sz w:val="22"/>
          <w:szCs w:val="22"/>
        </w:rPr>
        <w:t xml:space="preserve"> Лесновского сельского поселения, </w:t>
      </w:r>
      <w:hyperlink r:id="rId6">
        <w:r>
          <w:rPr>
            <w:rStyle w:val="InternetLink"/>
            <w:sz w:val="22"/>
            <w:szCs w:val="22"/>
          </w:rPr>
          <w:t>решением</w:t>
        </w:r>
      </w:hyperlink>
      <w:r>
        <w:rPr>
          <w:sz w:val="22"/>
          <w:szCs w:val="22"/>
        </w:rPr>
        <w:t xml:space="preserve"> Совета депутатов Лесновского сельского поселения от 30.11.2006 N 78 "О территориальном общественном самоуправлении в Лесновском сельском поселен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 Рассмотрение Администрацией Лесновского сельского поселения предложений населения об установлении и изменении границ территории, на которой осуществляется территориальное общественное самоуправление, производится в соответствии с Порядком, установленным в </w:t>
      </w:r>
      <w:hyperlink r:id="rId7">
        <w:r>
          <w:rPr>
            <w:rStyle w:val="InternetLink"/>
            <w:sz w:val="22"/>
            <w:szCs w:val="22"/>
          </w:rPr>
          <w:t>разделе 6</w:t>
        </w:r>
      </w:hyperlink>
      <w:r>
        <w:rPr>
          <w:sz w:val="22"/>
          <w:szCs w:val="22"/>
        </w:rPr>
        <w:t xml:space="preserve"> Положения о территориальном общественном самоуправления в Лесновском сельском поселении, утвержденного решением Совета депутатов Лесновского сельского поселения от 30.11.2012 N 7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Для рассмотрения предложений населения по предполагаемым границам территории создаваемого территориального общественного самоуправления (далее - предложения по границам) инициативная группа по созданию территориального общественного самоуправления (далее - инициативная группа) подает заявление (по прилагаемой </w:t>
      </w:r>
      <w:hyperlink w:anchor="Par90">
        <w:r>
          <w:rPr>
            <w:rStyle w:val="InternetLink"/>
            <w:sz w:val="22"/>
            <w:szCs w:val="22"/>
          </w:rPr>
          <w:t>типовой форме</w:t>
        </w:r>
      </w:hyperlink>
      <w:r>
        <w:rPr>
          <w:sz w:val="22"/>
          <w:szCs w:val="22"/>
        </w:rPr>
        <w:t>) о рассмотрении предложений по границам территории создаваемого территориального общественного самоуправления в Администрацию Лесновского сельского поселения (далее - заявле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 Администрация Леснов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уточняет по </w:t>
      </w:r>
      <w:hyperlink w:anchor="Par335">
        <w:r>
          <w:rPr>
            <w:rStyle w:val="InternetLink"/>
            <w:sz w:val="22"/>
            <w:szCs w:val="22"/>
          </w:rPr>
          <w:t>Реестру</w:t>
        </w:r>
      </w:hyperlink>
      <w:r>
        <w:rPr>
          <w:sz w:val="22"/>
          <w:szCs w:val="22"/>
        </w:rPr>
        <w:t xml:space="preserve"> территориального общественного самоуправления в Лесновском сельском поселении существование в границах предложенной территории ранее зарегистрированного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аправляет </w:t>
      </w:r>
      <w:hyperlink w:anchor="Par90">
        <w:r>
          <w:rPr>
            <w:rStyle w:val="InternetLink"/>
            <w:sz w:val="22"/>
            <w:szCs w:val="22"/>
          </w:rPr>
          <w:t>заявление</w:t>
        </w:r>
      </w:hyperlink>
      <w:r>
        <w:rPr>
          <w:sz w:val="22"/>
          <w:szCs w:val="22"/>
        </w:rPr>
        <w:t xml:space="preserve"> в отдел архитектуры, градостроительства и земельных ресурсов Новгородского района для подготовки в течение пятнадцати календарных дней заключения по предложенным границам территории и схемы границ территории создаваемого территориального общественного самоуправления, учитывая при этом: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у использования территории по дальнейшей застройке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границы территории, на которой создается территориальное общественное самоуправление, в пределах территории Леснов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хождение в границах территории, на которой создается территориальное общественное самоуправление, земельных участков, закрепленных в установленном порядке за муниципальными и ин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5. В случае возникновения по итогам полученных заключений необходимости внесения корректировки в предложения по границам территории создаваемого территориального общественного самоуправления Администрация Лесновского сельского поселения согласовывает данные изменения с представителями инициативной группы, указывая эти изменения в заявл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6. По итогам проведенного согласования Администрация Лесновского сельского поселения готовит проект решения Совета депутатов Лесновского сельского поселения, содержащий описание границ территории создаваемого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дминистрации Лесн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о рассмотрении предложений по границам территор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оздаваемого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В    соответствии   с  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лож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о   территориальном   общественном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самоуправлении  в  Лесновском сельском поселении,  утвержденным решением Совета депутатов от 30.11.2012 N 78, инициативная группа в соста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480"/>
        <w:gridCol w:w="2280"/>
        <w:gridCol w:w="300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Фамилия, имя, отчество   </w:t>
              <w:br/>
              <w:t xml:space="preserve"> члена инициативной групп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остоянного</w:t>
              <w:br/>
              <w:t xml:space="preserve">   проживания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(серия, номер, </w:t>
              <w:br/>
              <w:t>кем выдан, дата выдач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т    расписать    следующие    границы   территории   создаваем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  общественного   самоуправления  для  подготовки  проект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решения Совета депутатов Лесновского сельского поселения: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еречень конкретны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территорий с указанием адресных данных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членов инициативной группы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Дата 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Администрации Леснов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 регистрации устава территори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олное наименование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0" w:name="Par143"/>
      <w:bookmarkEnd w:id="0"/>
      <w:r>
        <w:rPr>
          <w:rFonts w:cs="Times New Roman" w:ascii="Times New Roman" w:hAnsi="Times New Roman"/>
          <w:sz w:val="22"/>
          <w:szCs w:val="22"/>
        </w:rPr>
        <w:t>в лице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ФИО лица, уполномоченного на участие в процедуре регистрации устава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 указанием года рождения, адреса постоянного проживания, телефон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  регистрации   Устава  территориального  общественного 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ляет следующие документы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   Устав   территориального   общественного  самоуправления  (в  дву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земплярах), принятый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дата принятия Устава и наименование формы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территориального общественного самоуправления, принявшего Устав: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собрание или конференц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 Копию  решения  Совета депутатов об  установлении  границ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и,   на   которой   осуществляется   территориальное  общественно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оуправление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  Протокол   собрания  (конференции)  граждан  по  вопросу  созда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го общественного самоуправления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  Список  участников  собрания  (делегатов  конференции)  с указание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ов и паспортных данных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5.   Протоколы  собраний  граждан,  подтверждающие  избрание  делегатов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ференции,  с листами регистрации участников указанных собраний (в случа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учредительной конференции)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подачи зая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дпись уполномочен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78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РАСПИСКА N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в получении документов, представленных в Администрацию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Лесновского сельского поселения лицом, уполномоченным на участ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в процедуре регистрации устава территори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bookmarkStart w:id="1" w:name="Par195"/>
      <w:bookmarkEnd w:id="1"/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Настоящим удостоверяется, что уполномоченное лицо 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л, а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наименование структурного подразделения Администрац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Лесновского сельского посел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ил "____"  _______________  ________ г. вх. N __________ нижеследующие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 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территориального общественного самоуправления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920"/>
        <w:gridCol w:w="2160"/>
        <w:gridCol w:w="168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Наименование документа         </w:t>
              <w:br/>
              <w:t xml:space="preserve">    (заполнить соответствующую(ие)     </w:t>
              <w:br/>
              <w:t xml:space="preserve">              строку(и))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Количество   </w:t>
              <w:br/>
              <w:t xml:space="preserve"> листов в одном </w:t>
              <w:br/>
              <w:t xml:space="preserve">   экземпляре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личество </w:t>
              <w:br/>
              <w:t xml:space="preserve">экземпляров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ление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           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Копия решения Совета депутатов</w:t>
              <w:br/>
              <w:t>об установлении границ  территории,  на</w:t>
              <w:br/>
              <w:t>которой осуществляется  территориальное</w:t>
              <w:br/>
              <w:t xml:space="preserve">общественное самоуправление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собрания (конференции) граждан</w:t>
              <w:br/>
              <w:t>по  вопросу  создания  территориального</w:t>
              <w:br/>
              <w:t xml:space="preserve">общественного самоуправления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участников  собрания  (делегатов</w:t>
              <w:br/>
              <w:t>конференции)  с  указанием  адресов   и</w:t>
              <w:br/>
              <w:t xml:space="preserve">паспортных данных           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ы       собраний       граждан,</w:t>
              <w:br/>
              <w:t>подтверждающие    избрание    делегатов</w:t>
              <w:br/>
              <w:t>конференции,  с   листами   регистрации</w:t>
              <w:br/>
              <w:t>участников указанных собраний (в случае</w:t>
              <w:br/>
              <w:t xml:space="preserve">проведения учредительной конференции)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олжность,    фамилия,    имя,    отчество   муниципального   служаще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ного подразде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повая форма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ОТТИСК ШТАМПА,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КОТОРЫЙ ПРОСТАВЛЯЕТСЯ НА ТИТУЛЬНОМ ЛИСТЕ УСТАВА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bookmarkStart w:id="2" w:name="Par258"/>
      <w:bookmarkEnd w:id="2"/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 "__" _____ _____ г. N ___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иповая форм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СВИДЕТЕЛЬСТВО N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о регистрации устава территориальног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Настоящее   свидетельство   выдано   в   соответствии  с 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ложение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рриториальном    общественном   самоуправлении   в   Лесновском сельском поселении,</w:t>
      </w:r>
      <w:bookmarkStart w:id="3" w:name="Par278"/>
      <w:bookmarkEnd w:id="3"/>
      <w:r>
        <w:rPr>
          <w:rFonts w:cs="Times New Roman" w:ascii="Times New Roman" w:hAnsi="Times New Roman"/>
          <w:sz w:val="22"/>
          <w:szCs w:val="22"/>
        </w:rPr>
        <w:t xml:space="preserve"> утвержденным решением Совета депутатов Лесновского сельского поселения от 30.11.2012 N 78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олное   наименование   территориального  общественного 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Территория  осуществления территориального общественного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  указанием даты и номера решения Думы Лесновского сельского поселения по установлению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ниц территории)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рган  территориального  общественного  самоуправления  (при  его  (их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и), его (их) наименование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  и   номер   постановления  Администрации  Лесновского сельского поселения о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и    Устава    территориального    общественного   самоуправл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Регистрационный   номер   по   Реестру  территориального  общественн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самоуправления в Лесновском сельском поселении 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выдачи свидетельства 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видетельство  подлежит  замене  в  случае  изменения приведенных в не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й, а также порчи или утери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Глава Лесновского сельского поселения      _________________      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              расшифровка подпис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М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Лесно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30.11.2012 N 113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иповая форма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ЕЕСТР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 Лесновском сельском поселении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620"/>
        <w:gridCol w:w="1440"/>
        <w:gridCol w:w="1440"/>
        <w:gridCol w:w="1620"/>
        <w:gridCol w:w="1440"/>
        <w:gridCol w:w="1620"/>
        <w:gridCol w:w="126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</w:t>
              <w:br/>
              <w:t xml:space="preserve">об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 xml:space="preserve">Лесновского сельского поселения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8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1B41704076FF82E6627447DF47FDC48E727FD97B0C9184B4130DAAG7G" TargetMode="External"/><Relationship Id="rId3" Type="http://schemas.openxmlformats.org/officeDocument/2006/relationships/hyperlink" Target="consultantplus://offline/ref=8B1B41704076FF82E6627447DF47FDC48D797EDA7358C686E54603A28FFB13FE577195EF9F99011AA1G1G" TargetMode="External"/><Relationship Id="rId4" Type="http://schemas.openxmlformats.org/officeDocument/2006/relationships/hyperlink" Target="consultantplus://offline/ref=8B1B41704076FF82E6627447DF47FDC48D797BDF705EC686E54603A28FAFGBG" TargetMode="External"/><Relationship Id="rId5" Type="http://schemas.openxmlformats.org/officeDocument/2006/relationships/hyperlink" Target="consultantplus://offline/ref=8B1B41704076FF82E6627444CD2BA2CC887126D1735CCDD1B81958FFD8F219A9A1G0G" TargetMode="External"/><Relationship Id="rId6" Type="http://schemas.openxmlformats.org/officeDocument/2006/relationships/hyperlink" Target="consultantplus://offline/ref=8B1B41704076FF82E6627444CD2BA2CC887126D1735ECCD8B91958FFD8F219A9103ECCADDB940318151957A6G5G" TargetMode="External"/><Relationship Id="rId7" Type="http://schemas.openxmlformats.org/officeDocument/2006/relationships/hyperlink" Target="consultantplus://offline/ref=8B1B41704076FF82E6627444CD2BA2CC887126D1735ECCD8B91958FFD8F219A9103ECCADDB940318151958A6G7G" TargetMode="External"/><Relationship Id="rId8" Type="http://schemas.openxmlformats.org/officeDocument/2006/relationships/hyperlink" Target="consultantplus://offline/ref=8B1B41704076FF82E6627444CD2BA2CC887126D1735ECCD8B91958FFD8F219A9103ECCADDB940318151957A6G7G" TargetMode="External"/><Relationship Id="rId9" Type="http://schemas.openxmlformats.org/officeDocument/2006/relationships/hyperlink" Target="consultantplus://offline/ref=8B1B41704076FF82E6627444CD2BA2CC887126D1735ECCD8B91958FFD8F219A9103ECCADDB94031815185FA6GE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42:00Z</dcterms:created>
  <dc:creator>Росст</dc:creator>
  <dc:description/>
  <dc:language>en-US</dc:language>
  <cp:lastModifiedBy>redaktor-5</cp:lastModifiedBy>
  <cp:lastPrinted>2013-01-30T08:19:00Z</cp:lastPrinted>
  <dcterms:modified xsi:type="dcterms:W3CDTF">2015-07-30T06:42:00Z</dcterms:modified>
  <cp:revision>2</cp:revision>
  <dc:subject/>
  <dc:title/>
</cp:coreProperties>
</file>