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От 09 марта 2011г № 26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Порядок проведения экспертизы 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ов административных 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ов муниципальных услуг </w:t>
      </w:r>
    </w:p>
    <w:p>
      <w:pPr>
        <w:pStyle w:val="Normal"/>
        <w:rPr>
          <w:b/>
          <w:b/>
        </w:rPr>
      </w:pPr>
      <w:r>
        <w:rPr>
          <w:b/>
        </w:rPr>
        <w:t xml:space="preserve">(функций), разработанных органами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самоуправления Лесн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, утвержденный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м от 02.02.2011 №8 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Порядка проведения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изы проектов административных </w:t>
      </w:r>
    </w:p>
    <w:p>
      <w:pPr>
        <w:pStyle w:val="Normal"/>
        <w:rPr>
          <w:b/>
          <w:b/>
        </w:rPr>
      </w:pPr>
      <w:r>
        <w:rPr>
          <w:b/>
        </w:rPr>
        <w:t>регламентов муниципальных услуг (функций)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работанных органами местного самоуправления </w:t>
      </w:r>
    </w:p>
    <w:p>
      <w:pPr>
        <w:pStyle w:val="Normal"/>
        <w:rPr>
          <w:b/>
          <w:b/>
        </w:rPr>
      </w:pPr>
      <w:r>
        <w:rPr>
          <w:b/>
        </w:rPr>
        <w:t>Лес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нести изменения в Порядок проведения экспертизы проектов административных регламентов муниципальных услуг (функций), разработанных органами местного самоуправления Лесновского сельского поселения (далее – Порядок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567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 2.1 Раздела 2 Порядка изложить в следующей редакции: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«2.1. Экспертиза проекта административного регламента, разработанного специалистами Администрации Лесновского сельского поселения.</w:t>
      </w:r>
    </w:p>
    <w:p>
      <w:pPr>
        <w:pStyle w:val="Normal"/>
        <w:ind w:left="786" w:hanging="0"/>
        <w:rPr/>
      </w:pPr>
      <w:r>
        <w:rPr>
          <w:sz w:val="24"/>
          <w:szCs w:val="24"/>
        </w:rPr>
        <w:t>Экспертиза проекта административного регламента, разработанного специалистами Администрации Лесновского сельского поселения, оказывающей муниципальные услуги (исполняющей муниципальные функции), осуществляется Главой Лесновского сельского поселения»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 Пункт 3.1. Раздела 3 Порядка изложить в следующей редакции: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«Экспертное заключение составляется в двух экземплярах, один экземпляр направляется специалисту, разработавшему проект, второй экземпляр остается в Администрации Лесновского сельского поселения.»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Пункт 1.1. Приложения 1 к Порядку изложить в следующей редакции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«Наименование проекта административного регламента и Ф.И.О. специалиста (специалистов) Администрации Лесновского сельского поселения,  разработавшего (разработавших) административный регламент.»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2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__________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28:00Z</dcterms:created>
  <dc:creator>Администрация</dc:creator>
  <dc:description/>
  <cp:keywords/>
  <dc:language>en-US</dc:language>
  <cp:lastModifiedBy>Росст</cp:lastModifiedBy>
  <cp:lastPrinted>2011-03-11T15:11:00Z</cp:lastPrinted>
  <dcterms:modified xsi:type="dcterms:W3CDTF">2011-03-11T12:11:00Z</dcterms:modified>
  <cp:revision>3</cp:revision>
  <dc:subject/>
  <dc:title> </dc:title>
</cp:coreProperties>
</file>