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60" w:before="0" w:after="0"/>
        <w:ind w:left="5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autoSpaceDE w:val="false"/>
        <w:spacing w:lineRule="exact" w:line="260"/>
        <w:ind w:left="5400" w:hanging="0"/>
        <w:rPr/>
      </w:pPr>
      <w:r>
        <w:rPr/>
        <w:t>к Положению о проверке достоверности и полноты сведений, представляемых гражданами, претендующими на замещение долж-ностей муниципальной службы, и муниципальными служащими Администрации Лесновского сельского поселения, и соблюдение муниципальными служащими требований к служебному повед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правка </w:t>
      </w:r>
    </w:p>
    <w:p>
      <w:pPr>
        <w:pStyle w:val="Normal"/>
        <w:spacing w:lineRule="exact" w:line="2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рки достоверности и полноты сведений, </w:t>
      </w:r>
    </w:p>
    <w:p>
      <w:pPr>
        <w:pStyle w:val="Normal"/>
        <w:autoSpaceDE w:val="false"/>
        <w:spacing w:lineRule="exact" w:line="260"/>
        <w:jc w:val="center"/>
        <w:rPr/>
      </w:pPr>
      <w:r>
        <w:rPr>
          <w:sz w:val="24"/>
          <w:szCs w:val="24"/>
        </w:rPr>
        <w:t xml:space="preserve">представляемых гражданами, претендующими на замещение должностей муниципальной службы, и муниципальными служащими Администрации  Лесновского сельского поселения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 20__ год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Лесная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прос Администрации Лесновского сельского поселения от «___»______20___г№_______, в  Отдел по Новгородскому муниципальному району Управления Федеральной службы государственной регистрации, кадастра и картографии по Новгородской области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на 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(ФИО, должность муниципальной службы)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</w:t>
      </w:r>
      <w:r>
        <w:rPr>
          <w:sz w:val="24"/>
          <w:szCs w:val="24"/>
        </w:rPr>
        <w:t>поступила/не поступила  выписка из единого государственного реестра прав на недвижимое имущество и сделок с ним о правах отдельного лица на                    имеющиеся у него объекты недвижимого имущества.                                                                           Сведения, заявленные муниципальным служащим___________________</w:t>
        <w:br/>
        <w:t>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тверждаются/не подтверждаются; в полном объеме/частично отсутствуют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</w:t>
      </w:r>
      <w:r>
        <w:rPr>
          <w:sz w:val="24"/>
          <w:szCs w:val="24"/>
        </w:rPr>
        <w:t>На запрос Администрации Лесновского сельского поселения от «____»______20____г. № ________, в Межрайонную ИФНС № 9 по Новгородской области на 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(</w:t>
      </w:r>
      <w:r>
        <w:rPr>
          <w:sz w:val="22"/>
          <w:szCs w:val="22"/>
        </w:rPr>
        <w:t>ФИО,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 ответ от «______»_________20___ г. №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рашиваемыми сведениями/отказом в предоставлении запрашиваемых сведений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 На запрос Администрации Лесновского сельского поселения от«___»________№_____, в Новгородский районный ( городской ) суд на_____________________________________________________________</w:t>
      </w:r>
      <w:r>
        <w:rPr>
          <w:sz w:val="28"/>
          <w:szCs w:val="28"/>
        </w:rPr>
        <w:t xml:space="preserve"> </w:t>
      </w:r>
      <w:r>
        <w:rPr/>
        <w:t>ФИО, должность муниципальной служб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 ответ  от «______»_________20___ г. № ______________ с _________________________________________________</w:t>
      </w:r>
      <w:r>
        <w:rPr>
          <w:b/>
          <w:sz w:val="24"/>
          <w:szCs w:val="24"/>
        </w:rPr>
        <w:t>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рашиваемыми сведениями/отказом в предоставлении запрашиваемых сведений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4. На запрос Администрации Лесновского сельского поселения от «___»________20___ г. № ______, в УФСИН России по Новгородской области на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 xml:space="preserve">             </w:t>
      </w:r>
      <w:r>
        <w:rPr/>
        <w:t>(ФИО,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 ответ  от «______»_________20___ г. № ______________ с _______________________________________________________</w:t>
      </w:r>
      <w:r>
        <w:rPr>
          <w:b/>
          <w:sz w:val="24"/>
          <w:szCs w:val="24"/>
        </w:rPr>
        <w:t>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рашиваемыми сведениями/отказом в предоставлении запрашиваемых сведени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9:00Z</dcterms:created>
  <dc:creator>Администрация</dc:creator>
  <dc:description/>
  <dc:language>en-US</dc:language>
  <cp:lastModifiedBy>redaktor-5</cp:lastModifiedBy>
  <cp:lastPrinted>2011-04-04T10:40:00Z</cp:lastPrinted>
  <dcterms:modified xsi:type="dcterms:W3CDTF">2015-07-30T06:59:00Z</dcterms:modified>
  <cp:revision>2</cp:revision>
  <dc:subject/>
  <dc:title/>
</cp:coreProperties>
</file>