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1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е, порядке подготов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кумента территор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, порядк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готовки изменений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х в такой докумен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0-ФЗ,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Ф от 24.03.2007 N 178</w:t>
      </w:r>
    </w:p>
    <w:p>
      <w:pPr>
        <w:pStyle w:val="Normal"/>
        <w:rPr/>
      </w:pPr>
      <w:r>
        <w:rPr>
          <w:sz w:val="28"/>
          <w:szCs w:val="28"/>
        </w:rPr>
        <w:t>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, Новгородским областным законом от 14.03.2007 № 57-ОЗ «О регулировании градостроительной деятельности на территории Новгородской области», Уставом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Положение о составе, порядке подготовки документа территориального планирования, порядке подготовки изменений и внесения их в такой документ</w:t>
      </w:r>
      <w:r>
        <w:rPr>
          <w:rFonts w:cs="Arial" w:ascii="Arial" w:hAnsi="Arial"/>
        </w:rPr>
        <w:t>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__________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Администрации Лесновского сельского </w:t>
      </w:r>
    </w:p>
    <w:p>
      <w:pPr>
        <w:pStyle w:val="Normal"/>
        <w:jc w:val="right"/>
        <w:rPr/>
      </w:pPr>
      <w:r>
        <w:rPr/>
        <w:t>поселения от 18.02.2011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ставе, порядке подготовки документа территориального планирования, порядке подготовки изменений и внесения их в тако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1. Настоящее Положение о составе, порядке подготовки документа территориального планирования, порядке подготовки изменений и внесения их  в такой документ разработано в соответствии  с Градостроительным кодексом Российской Федерации и законодательством Новгородской области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2. Настоящее Положение устанавливает состав, порядок подготовки докмента территориального планирования,  порядок подготовки изменений и внесения их в такой документ.</w:t>
      </w:r>
    </w:p>
    <w:p>
      <w:pPr>
        <w:pStyle w:val="Normal"/>
        <w:ind w:firstLine="720"/>
        <w:rPr/>
      </w:pPr>
      <w:r>
        <w:rPr>
          <w:sz w:val="28"/>
          <w:szCs w:val="28"/>
        </w:rPr>
        <w:t>1.3. Документом территориального планирования Лесновского сельского поселения является Генеральный план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Генерального плана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Генеральный план Лесновского сельского поселения включае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ов электро-, тепло-, газо- и водоснабжения населения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енеральный план содержат положения о территориальном планировании и соответствующие карты (схемы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ложения о территориальном планировании, содержащиеся в генеральном плане, включаю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территориаль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На картах (схемах), содержащихся в генеральном плане, отображ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ницы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населенных пунктов, входящих в соста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ществующие и планируемые границы земель промышленности, энергетики, транспорта,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раницы функциональных зон с отображением параметров планируемого развития таких з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ницы территорий объектов культурного наслед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раницы зон инженерной и транспортной инфраструкт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Материалы по обоснованию проекта генерального плана в текстовой форме включаю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 состояния соответствующей территории, проблем и направлений ее комплексного разви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нование вариантов решения задач территориальн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мероприятий по территориальному планир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основание предложений по территориальному планированию, этапы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На картах (схемах) в составе материалов по обоснованию проекта генерального плана отображаются: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 xml:space="preserve">1) информация о состоянии соответствующей территории, возможных направлениях ее развития и об ограничениях ее использования (информация отображается на следующих картах (схемах): картах (схемах) использования территории с отображением границ земель различных категорий, иной информации об использовании соответствующей территории; картах (схемах) ограничений, в том числе картах (схемах) границ территорий объектов культурного наследия, картах (схемах) границ зон с особыми условиями использования территорий, картах (схемах) границ территорий, подверженных риску возникновения чрезвычайных ситуаций природного и техногенного характера, картах (схемах) границ зон негативного воздействия объектов капитального </w:t>
      </w:r>
      <w:hyperlink w:anchor="sub_1013">
        <w:r>
          <w:rPr>
            <w:rStyle w:val="InternetLink"/>
            <w:sz w:val="28"/>
            <w:szCs w:val="28"/>
          </w:rPr>
          <w:t>строительства</w:t>
        </w:r>
      </w:hyperlink>
      <w:r>
        <w:rPr>
          <w:sz w:val="28"/>
          <w:szCs w:val="28"/>
        </w:rPr>
        <w:t xml:space="preserve"> местного значения в случае размещения таких объектов; картах (схемах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</w:t>
      </w:r>
      <w:hyperlink w:anchor="sub_1015">
        <w:r>
          <w:rPr>
            <w:rStyle w:val="InternetLink"/>
            <w:sz w:val="28"/>
            <w:szCs w:val="28"/>
          </w:rPr>
          <w:t>инженерных изысканий</w:t>
        </w:r>
      </w:hyperlink>
      <w:r>
        <w:rPr>
          <w:sz w:val="28"/>
          <w:szCs w:val="28"/>
        </w:rPr>
        <w:t>; иных картах (схем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ложения по территориальному планированию (отображаются на картах (схемах), которые используются для внесения в них изменений при согласовании проекта генерального плана и включают в себя: карты (схемы) планируемых границ функциональных зон с отображением параметров планируемого развития таких зон; карты (схемы) с отображением зон планируемого размещения объектов капитального строительства местного значения; карты (схемы) планируемых границ территорий, документация по планировке которых подлежит разработке в первоочередном порядке; карты (схемы) существующих и планируемых границ земель промышленности, энергетики, транспорта, связи; иные карты (схе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готовки Генерального плана Лес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о подготовки проекта Генерального плана, а также решения о подготовке предложений о внесении в Генеральный план изменений принимаются Главой</w:t>
      </w:r>
      <w:r>
        <w:rPr>
          <w:b/>
          <w:sz w:val="28"/>
          <w:szCs w:val="28"/>
        </w:rPr>
        <w:t xml:space="preserve"> Администрации  </w:t>
      </w:r>
      <w:r>
        <w:rPr>
          <w:sz w:val="28"/>
          <w:szCs w:val="28"/>
        </w:rPr>
        <w:t>Лесн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оект Генерального плана Лесновского сельского поселения разрабатывается в соответствии с федеральным законодательством Российской Федерации и законодательством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Заказчиком по подготовке проекта Генерального плана Лесновского сельского поселения является Администрация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Заказчик в установленном порядке осуществляет размещение муниципального заказа на подготовку проекта Генерального плана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Подготовка проекта Генерального плана Лесновского сельского поселения осуществляется на основании результатов инженерных изысканий в соответствии с требованиями технических регламентов, с учетом комплексных программ развития Лесновского сельского поселения, положений о территориальном планировании, содержащихся в схемах территориального планирования Российской Федерации, схемах территориального планирования Новгородской области,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6. Исходные данные для разработки проекта Генерального плана Лесновского сельского поселения предоставляются Администрацией Лесновского сельского поселени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Разработку проекта Генерального плана выполняет организация, отвечающая требованиям законодательства Российской Федерации, предъявляемым к работам данного ви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 Финансирование подготовки проекта Генерального плана осуществляется за счет средств бюджета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Проект Генерального плана Лесновского сельского поселения подлежит согласованию в соответствии с Градостроитель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Лесновского сельского поселения подлежит согласованию с заинтересованными органами местного самоуправления муниципальных образований, имеющих общую границу с Лесновским сельским поселением, подготовившими проект генерального плана, в целях соблюдения интересов населения муниципальных образований при установлении зон с особыми условиями использования территорий,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ях таких муниципальных образ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Генерального плана Лесновского сельского поселения подлежит согласованию с Администрацией Новгородского муниципального района, в части учета содержащихся в схеме территориального планирования Новгородского муниципального района положений о территориальном планировании. Согласованию также подлежат 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та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оект Генерального плана Лесновского сельского поселения подлежит опубликованию в порядке, установленном для официального опубликования муниципальных правовых актов не менее чем за три месяца до его утверждения и размещается на официальном сайте Администрации Новгородского муниципального района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едставить свои предложения по проекту Генерального плана Ле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роект Генерального плана подлежит обязательному рассмотрению на публичных слушаниях, проводимых в соответствии с Градостроительным кодексом РФ, Положением о порядке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.10.2007 №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Администрации Лесновского сельского поселения в Совет депутатов Лес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Совет депутатов Лесновского сельского поселени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соответственно Главе Администрации Лесн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804"/>
        <w:rPr/>
      </w:pPr>
      <w:r>
        <w:rPr>
          <w:b/>
          <w:bCs/>
          <w:sz w:val="28"/>
          <w:szCs w:val="28"/>
        </w:rPr>
        <w:t>4. Порядок подготовки изменений и внесения их в Генеральный план.</w:t>
      </w:r>
    </w:p>
    <w:p>
      <w:pPr>
        <w:pStyle w:val="Style16"/>
        <w:spacing w:before="0" w:after="0"/>
        <w:ind w:firstLine="804"/>
        <w:rPr>
          <w:bCs/>
          <w:sz w:val="28"/>
          <w:szCs w:val="28"/>
        </w:rPr>
      </w:pPr>
      <w:r>
        <w:rPr>
          <w:bCs/>
          <w:sz w:val="28"/>
          <w:szCs w:val="28"/>
        </w:rPr>
        <w:t>4.1. Органы государственной власти Российской Федерации, органы, органы государственной власти Новгородской области, орагны местного самоуправления, заинтересованные физические и юридические лица вправе обращаться к Главе Администрации Лесновского сельского поселения с предложением о внесении изменений в Генеральный план. Предложения должны содержать обоснования необходимости внесения в Генеральный план Лесновского сельского поселения соответствующих  изменений.</w:t>
      </w:r>
    </w:p>
    <w:p>
      <w:pPr>
        <w:pStyle w:val="Style16"/>
        <w:spacing w:before="0" w:after="0"/>
        <w:ind w:firstLine="804"/>
        <w:rPr>
          <w:bCs/>
          <w:sz w:val="28"/>
          <w:szCs w:val="28"/>
        </w:rPr>
      </w:pPr>
      <w:r>
        <w:rPr>
          <w:bCs/>
          <w:sz w:val="28"/>
          <w:szCs w:val="28"/>
        </w:rPr>
        <w:t>4.2. Предложения о внесении изменений в Генеральный план Лесновского сельского поселения в течение месяца со дня их поступления рассматривает Глава Администрации Лесновского сельского поселения и принимает по ним решение о подготовке изменений либо о мотивированном отказе о внесении изменений в Генеральный план Лесновского сельского поселения.</w:t>
      </w:r>
    </w:p>
    <w:p>
      <w:pPr>
        <w:pStyle w:val="Style16"/>
        <w:spacing w:before="0" w:after="0"/>
        <w:ind w:firstLine="80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 </w:t>
      </w:r>
      <w:r>
        <w:rPr>
          <w:sz w:val="28"/>
          <w:szCs w:val="28"/>
        </w:rPr>
        <w:t>Внесение изменений в Генеральный план Лесновского сельского поселения осуществляется в соответствии с разделом 3 настоящего положения.</w:t>
      </w:r>
    </w:p>
    <w:p>
      <w:pPr>
        <w:pStyle w:val="Style16"/>
        <w:spacing w:before="0" w:after="0"/>
        <w:ind w:firstLine="804"/>
        <w:rPr>
          <w:sz w:val="28"/>
          <w:szCs w:val="28"/>
        </w:rPr>
      </w:pPr>
      <w:r>
        <w:rPr>
          <w:bCs/>
          <w:sz w:val="28"/>
          <w:szCs w:val="28"/>
        </w:rPr>
        <w:t xml:space="preserve">4.4. </w:t>
      </w:r>
      <w:r>
        <w:rPr>
          <w:sz w:val="28"/>
          <w:szCs w:val="28"/>
        </w:rPr>
        <w:t>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Style16"/>
        <w:spacing w:before="0" w:after="0"/>
        <w:ind w:firstLine="804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4:00Z</dcterms:created>
  <dc:creator>Администрация</dc:creator>
  <dc:description/>
  <cp:keywords/>
  <dc:language>en-US</dc:language>
  <cp:lastModifiedBy>Администрация</cp:lastModifiedBy>
  <cp:lastPrinted>2011-02-21T11:07:00Z</cp:lastPrinted>
  <dcterms:modified xsi:type="dcterms:W3CDTF">2011-02-21T08:24:00Z</dcterms:modified>
  <cp:revision>2</cp:revision>
  <dc:subject/>
  <dc:title> </dc:title>
</cp:coreProperties>
</file>