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 1 к Порядку </w:t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пределения объема и условиям предоставления </w:t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й из бюджета Лесновского сельского </w:t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муниципальным учреждениям, подведомственным</w:t>
      </w:r>
    </w:p>
    <w:p>
      <w:pPr>
        <w:pStyle w:val="Normal"/>
        <w:ind w:firstLine="70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Лесновского сельского поселения</w:t>
      </w:r>
    </w:p>
    <w:p>
      <w:pPr>
        <w:pStyle w:val="Normal"/>
        <w:ind w:left="38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ка для получения субсид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учре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_______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"/>
        <w:gridCol w:w="3867"/>
        <w:gridCol w:w="3128"/>
        <w:gridCol w:w="169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е направление расходов (наименование мероприятия и т.д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расх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требность в субсид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  _____________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>(руководитель учреждения)             (подпись)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  _____________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(главный бухгалтер)                        (подпись)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______" ______20_____ г.</w:t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right"/>
        <w:rPr/>
      </w:pPr>
      <w:r>
        <w:rPr>
          <w:sz w:val="24"/>
          <w:szCs w:val="24"/>
        </w:rPr>
        <w:t xml:space="preserve">Приложение № 2 к Порядку </w:t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пределения объема и условиям предоставления </w:t>
      </w:r>
    </w:p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бсидий из бюджета Лесновского сельского </w:t>
      </w:r>
    </w:p>
    <w:p>
      <w:pPr>
        <w:pStyle w:val="Normal"/>
        <w:ind w:firstLine="700"/>
        <w:jc w:val="right"/>
        <w:rPr/>
      </w:pPr>
      <w:r>
        <w:rPr>
          <w:sz w:val="24"/>
          <w:szCs w:val="24"/>
        </w:rPr>
        <w:t>поселения муниципальным учреждениям, подведомственным</w:t>
      </w:r>
    </w:p>
    <w:p>
      <w:pPr>
        <w:pStyle w:val="Normal"/>
        <w:ind w:firstLine="70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Лесновского сельского поселения</w:t>
      </w:r>
    </w:p>
    <w:p>
      <w:pPr>
        <w:pStyle w:val="Normal"/>
        <w:tabs>
          <w:tab w:val="clear" w:pos="708"/>
          <w:tab w:val="lef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Форма соглаш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рядке и условиях предоставления субсидии на финансово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еспечение выполнения муниципального задания на оказ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х услуг (выполнение работ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__________________                                         «______»_____________20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редитель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наименование органа местного самоуправления, осуществляющего функции и полномочия учредителя муниципального учреж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це_________________________________________________________ 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 И. 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 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, дата, номер правового а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, и муниципальное бюджетное/автономное учреждение                    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го бюджетного/автономного учреж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далее – Учреждение) в лице руководителя____________________________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Ф. И. 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_________________________________________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(наименование, дата, номер правового акта)</w:t>
      </w:r>
    </w:p>
    <w:p>
      <w:pPr>
        <w:pStyle w:val="Normal"/>
        <w:jc w:val="both"/>
        <w:rPr/>
      </w:pPr>
      <w:r>
        <w:rPr>
          <w:sz w:val="24"/>
          <w:szCs w:val="24"/>
        </w:rPr>
        <w:t>с другой стороны, вместе именуемые Сторонами, заключили настоящее Соглашение о нижеследую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2694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дмет Соглашения</w:t>
      </w:r>
    </w:p>
    <w:p>
      <w:pPr>
        <w:pStyle w:val="Style16"/>
        <w:tabs>
          <w:tab w:val="clear" w:pos="708"/>
          <w:tab w:val="left" w:pos="2694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</w:tabs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ind w:firstLine="709"/>
        <w:jc w:val="both"/>
        <w:rPr/>
      </w:pPr>
      <w:r>
        <w:rPr>
          <w:sz w:val="24"/>
          <w:szCs w:val="24"/>
        </w:rPr>
        <w:t>Предметом настоящего Соглашения является определение порядка и условий предоставления Учредителем Учреждению субсидии из бюджета Лесновского сельского поселения на финансовое обеспечение выполнения муниципального задания на оказание муниципальных услуг (выполнение работ) (далее – муниципальное задан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Права и обязанности Стор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 Учредитель обязу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1. Определять размер Субсидии на финансовое обеспечение выполнения муниципального задания (далее – Субсидия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учётом нормативных затрат на оказание муниципальных услуг и нормативных затрат на содержание недвижимого имущества и особо ценного движимого имущества, закреплённого за Учреждением или приобретенного Учреждением за счё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, по которым признаётся соответствующее имущество, в том числе земельные участ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порядком определения нормативных затрат на оказание муниципальных услуг (выполнение работ) и нормативных затрат на содержание имущества муниципальных бюджетных учреждений, утверждённым Учред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2. Обеспечить перечисление Учреждению Субсидии в соответствии с графиком перечисления Субсидии, являющимся неотъемлемой частью настоящего Соглашения (Приложение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Учредитель вправ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1.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Учреждение обязу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ёму (содержанию), порядку оказания муниципальных услуг (выполнения работ), определёнными в муниципальном зада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Своевременно информировать Учредителя об изменении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Ежемесячно предоставлять Учредителю отчет об использовании Субсидии не позднее 3 числа месяца, следующего за отчетным месяцем, по форме согласно Приложению 2 к настоящему Согла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Учреждение вправе обращаться к Учредителю с предложением об изменении размера Субсидии в связи с изменением в муниципальном задании показателей объёма (содержания) оказываемых муниципальных услуг (выполняемых работ) и (или) показателей качества (в случае их установления).</w:t>
      </w:r>
    </w:p>
    <w:p>
      <w:pPr>
        <w:pStyle w:val="Style16"/>
        <w:spacing w:lineRule="auto" w:line="240" w:before="0" w:after="0"/>
        <w:ind w:left="341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341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тветственность Стор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Срок действия Соглаш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ее Соглашение вступает в силу с даты подписания обеими Сторонами и  действует до «_____»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Заключительны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 Споры между Сторонами решаются путём переговоров или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4. Настоящее Соглашение составлено в двух экземплярах, имеющих одинаковую юридическую силу, на _____ листах каждое (включая приложение) по одному экземпляру для каждой стороны Согла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Платежные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Учредитель                                                        Учреж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                                           Место нахож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                                      Банковские реквизи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                                                                   ИН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                                                                    Б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                                                                       р/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/с                                                                        л/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                                                   Руковод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     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Ф.И.О.)                        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                                                  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орядке и условиях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субсидии на финансовое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обеспечение выполнения муниципального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задания на оказание муниципальных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услуг (выполнение работ)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___»______________  №_______</w:t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График перечисления Субсид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еречисления Субсид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7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  <w:t>Учредитель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Руководитель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реждение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Руководитель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орядке и условиях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субсидии на финансовое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обеспечение выполнения муниципального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задания на оказание муниципальных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услуг (выполнение работ)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___»______________  №_______</w:t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убсидии на финансовое обеспе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муниципального задания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Style w:val="S10"/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Style w:val="S10"/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0"/>
          <w:rFonts w:cs="Times New Roman" w:ascii="Times New Roman" w:hAnsi="Times New Roman"/>
          <w:sz w:val="28"/>
          <w:szCs w:val="28"/>
        </w:rPr>
        <w:t>(наименование учреждения)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0"/>
          <w:rFonts w:cs="Times New Roman" w:ascii="Times New Roman" w:hAnsi="Times New Roman"/>
          <w:sz w:val="28"/>
          <w:szCs w:val="28"/>
        </w:rPr>
        <w:t>за январь - _________________________20     года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0"/>
          <w:rFonts w:cs="Times New Roman" w:ascii="Times New Roman" w:hAnsi="Times New Roman"/>
          <w:sz w:val="28"/>
          <w:szCs w:val="28"/>
        </w:rPr>
        <w:t>(нарастающим итогом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1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1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980"/>
        <w:gridCol w:w="2411"/>
        <w:gridCol w:w="1706"/>
        <w:gridCol w:w="2245"/>
      </w:tblGrid>
      <w:tr>
        <w:trPr>
          <w:trHeight w:val="10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Нормативные затраты на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ён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нансирован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использованных  средств</w:t>
            </w:r>
          </w:p>
        </w:tc>
      </w:tr>
      <w:tr>
        <w:trPr>
          <w:trHeight w:val="11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08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Нормативны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траты на оказание муниципальных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 (выполнение рабо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ён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нансирован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использованных  средств</w:t>
            </w:r>
          </w:p>
        </w:tc>
      </w:tr>
      <w:tr>
        <w:trPr>
          <w:trHeight w:val="11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1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984"/>
        <w:gridCol w:w="2410"/>
        <w:gridCol w:w="1701"/>
        <w:gridCol w:w="226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Style w:val="S10"/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S1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S1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S1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S1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HTML1"/>
        <w:jc w:val="center"/>
        <w:rPr>
          <w:rStyle w:val="S1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HTML1"/>
        <w:jc w:val="center"/>
        <w:rPr>
          <w:rStyle w:val="S1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1"/>
        <w:jc w:val="center"/>
        <w:rPr>
          <w:rStyle w:val="S1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1"/>
        <w:jc w:val="center"/>
        <w:rPr>
          <w:rStyle w:val="S1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1"/>
        <w:jc w:val="center"/>
        <w:rPr>
          <w:rStyle w:val="S1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10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0">
    <w:name w:val="s_10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55:00Z</dcterms:created>
  <dc:creator>Администрация</dc:creator>
  <dc:description/>
  <dc:language>en-US</dc:language>
  <cp:lastModifiedBy>redaktor-5</cp:lastModifiedBy>
  <cp:lastPrinted>2011-11-01T14:28:00Z</cp:lastPrinted>
  <dcterms:modified xsi:type="dcterms:W3CDTF">2015-07-30T07:55:00Z</dcterms:modified>
  <cp:revision>2</cp:revision>
  <dc:subject/>
  <dc:title/>
</cp:coreProperties>
</file>