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2.2011 г.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right="4015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 утверждении Плана</w:t>
      </w:r>
    </w:p>
    <w:p>
      <w:pPr>
        <w:pStyle w:val="Normal"/>
        <w:ind w:right="4015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мероприятий по предотвращению</w:t>
      </w:r>
    </w:p>
    <w:p>
      <w:pPr>
        <w:pStyle w:val="Normal"/>
        <w:ind w:right="4015" w:hanging="0"/>
        <w:rPr/>
      </w:pPr>
      <w:r>
        <w:rPr>
          <w:rStyle w:val="Emphasis"/>
          <w:b/>
          <w:i w:val="false"/>
          <w:sz w:val="28"/>
          <w:szCs w:val="28"/>
        </w:rPr>
        <w:t>распространения и уничтожению</w:t>
      </w:r>
    </w:p>
    <w:p>
      <w:pPr>
        <w:pStyle w:val="Normal"/>
        <w:ind w:right="4015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борщевика Сосновского на территории</w:t>
      </w:r>
    </w:p>
    <w:p>
      <w:pPr>
        <w:pStyle w:val="Normal"/>
        <w:ind w:right="4015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есновского сельского поселения на 2011 год</w:t>
      </w:r>
    </w:p>
    <w:p>
      <w:pPr>
        <w:pStyle w:val="Normal"/>
        <w:ind w:right="4015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сокращением площадей под кормовыми культурами и ослаблением контроля за соблюдением агрохимических мероприятий при культивировании борщевика Сосновского, который быстро распространился за пределы земель сельскохозяйственного назначения и произрастает в границах населенных пунктов, на обочинах шоссейных и железных дорог, возле линий электропередач, газопроводов, различных полос отчуждения, и в целях предотвращения его массового распространения на территории Лесновского сельского поселения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1.Утвердить прилагаемый План  мероприятий по предотвращению распространения и уничтожения борщевика Сосновского на территории Лесновского сельского поселения на 2011 год (далее-План)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Звезда»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О.В.Ноак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spacing w:lineRule="auto" w:line="192"/>
        <w:rPr/>
      </w:pPr>
      <w:r>
        <w:rPr/>
        <w:t xml:space="preserve">                                                                                          </w:t>
      </w:r>
      <w:r>
        <w:rPr/>
        <w:t>Лесновского сельского поселения</w:t>
      </w:r>
    </w:p>
    <w:p>
      <w:pPr>
        <w:pStyle w:val="Normal"/>
        <w:tabs>
          <w:tab w:val="clear" w:pos="708"/>
          <w:tab w:val="left" w:pos="5490" w:leader="none"/>
        </w:tabs>
        <w:spacing w:lineRule="auto" w:line="192"/>
        <w:rPr/>
      </w:pPr>
      <w:r>
        <w:rPr/>
        <w:t xml:space="preserve">                                                                                          </w:t>
      </w:r>
      <w:r>
        <w:rPr/>
        <w:t>от 21.02.2011 г. № 14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spacing w:lineRule="auto" w:line="192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000" w:leader="none"/>
        </w:tabs>
        <w:spacing w:lineRule="auto" w:line="192"/>
        <w:jc w:val="center"/>
        <w:rPr/>
      </w:pPr>
      <w:r>
        <w:rPr>
          <w:b/>
        </w:rPr>
        <w:t xml:space="preserve"> </w:t>
      </w:r>
      <w:r>
        <w:rPr>
          <w:b/>
        </w:rPr>
        <w:t>мероприятий по предотвращению распространения и уничтожению борщевика Сосновского на территории Лесновского сельского поселения на 2011 г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00"/>
        <w:gridCol w:w="2288"/>
        <w:gridCol w:w="2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именование проводимого меропри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Разработка и принятие планов мероприятий по предотвращению и уничтожению борщевика Сосновского на территории посел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евра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дм.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роведение информирования населения об угрозе распространения и уничтожения на территории поселения борщевика Сосновск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адм.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оздание рабочих групп по многократному скапливанию наземной зеленой массы до цветения борщевика Сосновского или выкапывание единичных раст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дм.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Проведение обследования земельных участков по выявлению мест распространения зарослей борщевика Сосновск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дм.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рганизация мероприятий по многократному скапливан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ва ра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 месяц, май, июнь,ию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адм.Лесновского сельского поселения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4:00Z</dcterms:created>
  <dc:creator>Денисов Денис Сергеевич</dc:creator>
  <dc:description/>
  <cp:keywords/>
  <dc:language>en-US</dc:language>
  <cp:lastModifiedBy>Пользователь</cp:lastModifiedBy>
  <cp:lastPrinted>2011-02-18T08:51:00Z</cp:lastPrinted>
  <dcterms:modified xsi:type="dcterms:W3CDTF">2011-02-22T06:08:00Z</dcterms:modified>
  <cp:revision>25</cp:revision>
  <dc:subject/>
  <dc:title> </dc:title>
</cp:coreProperties>
</file>