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>от 17.05.2011 г. №5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74" w:before="22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перерег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состоящих на учете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 нуждающихся в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х, предоставляемых п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говорам социального найма»</w:t>
      </w:r>
    </w:p>
    <w:p>
      <w:pPr>
        <w:pStyle w:val="Normal"/>
        <w:shd w:fill="FFFFFF" w:val="clear"/>
        <w:spacing w:lineRule="exact" w:line="274" w:before="22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, со ст. 6 Областного закона от 06.06.2005г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, Уставом Леснов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период с 01.06.2011 по 31.08.2011г провести перерегистрацию граждан состоящих на учете в качестве нуждающихся в жилых помещениях, предоставляемых по договорам социального найма (далее – Перерегистр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овестить граждан, состоящих на учете в Администрации Лесновского сельского поселения в качестве нуждающихся в жилых помещениях,  предоставляемых по договорам социального найма о проведении Перерегистрации через информационные объявления, размещенные на информационных стендах, расположенных в здании администрации, около здания администрации, в местах массового скопления людей.</w:t>
      </w:r>
    </w:p>
    <w:p>
      <w:pPr>
        <w:pStyle w:val="Normal"/>
        <w:rPr/>
      </w:pPr>
      <w:r>
        <w:rPr>
          <w:sz w:val="28"/>
          <w:szCs w:val="28"/>
        </w:rPr>
        <w:t xml:space="preserve">3. Гражданам, состоящим на учете в качестве нуждающихся в жилых помещениях, предоставляемых по договорам социального найма, предоставить документы для прохождения перерегистрации согласно пункту 3 статьи 6 Областного закона от 06.06.2005г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, или обратиться в Администрацию Лесновского сельского поселения по адресу: д. Лесная, пл. Мира, дом 1 для получения перечня документов, необходимых для прохождения Перерегистрации, или обратиться в администрацию Лесновского сельского поселения по телефонам: 8 (8162) 748-625, 748-57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начить заместителя Главы Администрации Лесновского сельского поселения Усову С.А ответственной за сбор, обработку, хранение информации, предоставляемую гражданами для прохождения Перерегистрации.</w:t>
      </w:r>
    </w:p>
    <w:p>
      <w:pPr>
        <w:pStyle w:val="Normal"/>
        <w:rPr/>
      </w:pPr>
      <w:r>
        <w:rPr>
          <w:sz w:val="28"/>
          <w:szCs w:val="28"/>
        </w:rPr>
        <w:t>5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О.В.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5812" w:leader="none"/>
      </w:tabs>
      <w:overflowPunct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843" w:leader="none"/>
      </w:tabs>
      <w:overflowPunct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4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701" w:leader="none"/>
        <w:tab w:val="left" w:pos="5245" w:leader="none"/>
      </w:tabs>
      <w:overflowPunct w:val="false"/>
      <w:spacing w:before="120" w:after="0"/>
      <w:ind w:left="567" w:firstLine="426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3:00Z</dcterms:created>
  <dc:creator>Администрация</dc:creator>
  <dc:description/>
  <cp:keywords/>
  <dc:language>en-US</dc:language>
  <cp:lastModifiedBy>Росст</cp:lastModifiedBy>
  <cp:lastPrinted>2011-05-17T14:17:00Z</cp:lastPrinted>
  <dcterms:modified xsi:type="dcterms:W3CDTF">2011-05-17T10:19:00Z</dcterms:modified>
  <cp:revision>5</cp:revision>
  <dc:subject/>
  <dc:title/>
</cp:coreProperties>
</file>