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2.2011 № 8</w:t>
      </w:r>
    </w:p>
    <w:p>
      <w:pPr>
        <w:pStyle w:val="Normal"/>
        <w:spacing w:lineRule="auto" w:line="240" w:before="0" w:after="0"/>
        <w:ind w:right="52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</w:t>
      </w:r>
    </w:p>
    <w:p>
      <w:pPr>
        <w:pStyle w:val="Normal"/>
        <w:spacing w:lineRule="auto" w:line="240" w:before="0" w:after="0"/>
        <w:ind w:right="52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9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проведения экспертизы проектов административных регламентов муниципальных услуг (функций), разработанных органами местного самоуправления Лесновского сельского</w:t>
      </w:r>
    </w:p>
    <w:p>
      <w:pPr>
        <w:pStyle w:val="Normal"/>
        <w:spacing w:lineRule="auto" w:line="240" w:before="0" w:after="0"/>
        <w:ind w:right="49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ind w:right="52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210-ФЗ «Об организации предоставления государственных и муниципальных услуг», в целях обеспечения информационной открытости деятельности органов местного самоуправления Новгородского муниципального района, повышения качества и доступности исполняемых ими муниципальных функций и предоставляемых ими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роведения экспертизы проектов административных регламентов муниципальных услуг (функций), разработанных органами местного самоуправления Лесновского сельского посел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Звез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сн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ab/>
        <w:t>О.В.Но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right"/>
        <w:rPr/>
      </w:pPr>
      <w:r>
        <w:rPr/>
        <w:t xml:space="preserve">Утвержден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400685" cy="1938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39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52.65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39"/>
                      </w:tblGrid>
                      <w:tr>
                        <w:trPr>
                          <w:trHeight w:val="156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right"/>
        <w:rPr/>
      </w:pPr>
      <w:r>
        <w:rPr/>
        <w:t xml:space="preserve">постановлением </w:t>
      </w:r>
    </w:p>
    <w:p>
      <w:pPr>
        <w:pStyle w:val="Style18"/>
        <w:jc w:val="right"/>
        <w:rPr/>
      </w:pPr>
      <w:r>
        <w:rPr/>
        <w:t>Главы Лесновского сельского</w:t>
      </w:r>
    </w:p>
    <w:p>
      <w:pPr>
        <w:pStyle w:val="Style18"/>
        <w:jc w:val="right"/>
        <w:rPr/>
      </w:pPr>
      <w:r>
        <w:rPr/>
        <w:t>поселения</w:t>
      </w:r>
    </w:p>
    <w:p>
      <w:pPr>
        <w:pStyle w:val="Style18"/>
        <w:jc w:val="right"/>
        <w:rPr/>
      </w:pPr>
      <w:r>
        <w:rPr/>
        <w:t>от 02.02.2011  № 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экспертизы проектов административных регламентов муниципальных услуг (функций), разработанных органами местного самоуправлен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проведения экспертизы проектов административных регламентов муниципальных услуг (функций), разработанных органами местного самоуправления Лесновского сельского поселения (далее - Порядок) регламентирует процедуру проведения экспертизы проектов административных регламентов муниципальных услуг (функций), разработанных органами местного самоуправления  Лесновского сельского поселения (далее - экспертиза) в соответствии с Порядком разработки и утверждения административных регламентов исполнения муниципальных функций (оказания муниципальных услуг), утвержденным постановлением Главы Лесновского сельского поселения  от 20.12.2010 № 6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й Порядок разработан в соответствии с Федеральным законом от 27.07.2010 №210-ФЗ «Об организации предоставления государственных и муниципальных услуг», постановлением Правительства РФ от 11.11.2005 №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Лесновского сельского поселения от 20.12.2010 № 63  «Об утверждении Порядка разработки и утверждения административных регламентов исполнения муниципальных функций (оказания муниципальных услуг)»,  а также иными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Новгородской области, Уставом Лесновского сельского поселения, муниципальными правовыми актами Лесн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едметом экспертизы является оценка соответствия проектов административных регламентов муниципальных услуг (функций) (далее – проект административного регламента) требованиям, предъявляемым к ним Федеральным законом от 27.07.2010 №210-ФЗ «Об организации предоставления государственных и муниципальных услуг»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проведения экспертиз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Экспертиза проекта административного регламента, разработанного отраслевыми (функциональными) и структурными подразделениями Администрации Лесновского сельского поселения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тиза проекта административного регламента, разработанного муниципальными учреждениями, оказывающими муниципальные услуги (исполняющими муниципальные функции), осуществляется отраслевыми (функциональными) и структурными подразделениями Администрации Лесновского сельского поселения, к сфере деятельности которых относится оказываемая муниципальная услуга (исполняемая муниципальная функция) (далее – структурное подразделение), проект регламента которой представлен на экспертиз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рок проведения экспертизы проекта административного регламента составляет 30 (тридцать) дней с момента представления проекта административного регламента на экспертиз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Результатом проведения экспертизы является экспертное заключение (в соответствии с Приложением №1 к Порядку), которое направляется в </w:t>
      </w:r>
      <w:r>
        <w:rPr>
          <w:rFonts w:cs="Times New Roman" w:ascii="Times New Roman" w:hAnsi="Times New Roman"/>
          <w:sz w:val="24"/>
          <w:szCs w:val="24"/>
          <w:highlight w:val="yellow"/>
        </w:rPr>
        <w:t>орган (учреждение), являющийся разработчиком административного регламента (далее – орган (учреждение)). Орган (учреждение), являющийся разработчиком административного регламента, обязан рассмотреть поступившее заключение и принять решение по результатам такой экспертиз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наличии замечаний к проекту административного регламента, подлежащих устранению, орган (учреждение), являющийся разработчиком административного регламента, вносит в проект административного регламента соответствующие изме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ключительны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3.1. Экспертное заключение составляется в двух экземплярах, один из которых направляется в орган (учреждение), а второй остается в Администрации Лесновского сельского поселения  (структурном подразделен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тизы проектов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х регламентов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услуг (функций),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ых органами местного самоуправления Лесновского 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, 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 Главы Лесновского сельского поселения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.___.2010 №____</w:t>
      </w:r>
    </w:p>
    <w:p>
      <w:pPr>
        <w:pStyle w:val="Normal"/>
        <w:spacing w:lineRule="auto" w:line="240" w:before="0" w:after="0"/>
        <w:ind w:left="538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НОЕ 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административного регламента предоставления муниципальной услуги (исполнения муниципальной функции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проекта административного регламента и разработавшего его отраслевого (функционального), структурного подразделения Администрации Лесновсокого сельского поселения (муниципального учрежд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ание для проведения эксперти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ата начала и завершения проведения эксперти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Недостатки сложившейся практики исполнения муниципальной функции (предоставления муниципальной услуги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Оценка оптимальности административных процедур и административных действий по исполнению муниципальной функции (предоставлению муниципальной услуги), в том числе с учетом наличия избыточных согласований, визирований, избыточных требований по предоставлению информации, предъявляемых к лицам, взаимодействующим с органом местного самоуправления в процессе предоставления услуги (реализации функции), необоснованной широты дискреционных полномочий должностных лиц, необоснованно длительных сроков выполнения административных процедур и административных действий и д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ценка качества обслуживания заявителей (длительные очереди, невнимательное или неуважительное отношение к заявителям, высокие затраты, которые заявитель вынужден нести в связи с оказанием услуги (реализацией функции), некомфортные условия ожидания приема у должностного лица и др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ценка оптимальности способов предоставления  информации заинтересованным лицам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тепень улучшения сложившейся практики предоставления муниципальной услуги (исполнения муниципальной функции) после принятия и внедрения административного регламента и отсутствие отрицательных последствий принятия и внедрения административного регламен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ответствие проекта административного регламента установленным требова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Соответствие нормативным правовым актам большей юридической си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тсутствие в административном регламенте полномочий органа местного самоуправления, не предусмотренных актами большей юридической силы, а также ограничений в части реализации прав и свобод граждан, прав и законных интересов организаций, за исключением случаев, когда возможность и условия введения таких ограничений актами уполномоченного органа исполнительной власти прямо предусмотрена актами большей юридической си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  Соблюдение требований к структуре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Обеспечение административным регламентом устранения избыточных административных процедур и избыточных административных действ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беспечение административным регламентом упрощения административных процедур и административных действий, включая уменьшение сроков исполнения административных процедур и административ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беспечение административным регламентом предоставления информации о действиях и административных процедурах гражданам и организац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беспечение административным регламентом возможности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при исполнении муниципальной функции или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бщая оценка того, каким образом и в какой степени устранены недостатки сложившейся практики предоставления муниципальной услуги (исполнения муниципальной функции). Оценка ожидаемого эффекта от принятия и внедрения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Выводы по результатам проведенной экспертиз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мечания по проекту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екомендация проекта административного регламента к принятию или к доработке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19:00Z</dcterms:created>
  <dc:creator>Kozhinov</dc:creator>
  <dc:description/>
  <cp:keywords/>
  <dc:language>en-US</dc:language>
  <cp:lastModifiedBy>Росст</cp:lastModifiedBy>
  <cp:lastPrinted>2011-02-02T16:34:00Z</cp:lastPrinted>
  <dcterms:modified xsi:type="dcterms:W3CDTF">2011-03-10T12:56:00Z</dcterms:modified>
  <cp:revision>4</cp:revision>
  <dc:subject/>
  <dc:title> </dc:title>
</cp:coreProperties>
</file>