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>Лесн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01.11.2011 № 10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sz w:val="24"/>
          <w:szCs w:val="24"/>
          <w:shd w:fill="FFFFFF" w:val="clear"/>
        </w:rPr>
        <w:t>Форма заключения о результатах проверки инвестиционных проектов на предмет эффективности использования средств бюджета Лесновского сельского поселения, направляемых на капитальные вложения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bCs/>
          <w:sz w:val="24"/>
          <w:szCs w:val="24"/>
        </w:rPr>
        <w:t>I. Сведения об инвестиционном  проекте,  представленном  для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bookmarkStart w:id="0" w:name="1001"/>
      <w:bookmarkEnd w:id="0"/>
      <w:r>
        <w:rPr>
          <w:bCs/>
          <w:sz w:val="24"/>
          <w:szCs w:val="24"/>
        </w:rPr>
        <w:t>проверки на предмет  эффективности  использования  средств бюджета Лесновского сельского поселения, направляемых  на  капитальные  вложения,  согласно   паспорту инвестиционного проекта: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именование инвестиционного проекта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именование организации заявителя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Реквизиты комплекта документов, представленных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регистрационный N  ____________;  дата 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фамилия, имя, отчество и должность подписавшего лиц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рок реализации инвестиционного проекта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Значения   количественных   показателей    (показателя) 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инвестиционного  проекта  с указанием единиц  измерения  показ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(показател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метная   стоимость   инвестиционного    проекта,  всего,  в   це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оответствующих лет (в тыс. рублей с одним знаком после запятой) 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II. Оценка  эффективности использования  средств бюджета Лесновского сельского поселения, направляемых на капитальные вложения, по инвестиционному проекту: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  <w:bookmarkStart w:id="1" w:name="1002"/>
      <w:bookmarkStart w:id="2" w:name="1002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 основе качественных критериев, %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 основе количественных критериев, %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в том числе по отдельным критериям, %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значение интегральной оценки эффективности, %  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III. Заключение  о  результатах  проверки   инвестиционного  проекта  на </w:t>
      </w:r>
      <w:bookmarkStart w:id="3" w:name="1003"/>
      <w:bookmarkEnd w:id="3"/>
      <w:r>
        <w:rPr>
          <w:bCs/>
          <w:sz w:val="24"/>
          <w:szCs w:val="24"/>
        </w:rPr>
        <w:t>предмет   эффективности  использования  средств  бюджета Лесновского сельского поселения, направляемых на капитальные в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12"/>
          <w:szCs w:val="12"/>
          <w:shd w:fill="FFFFFF" w:val="clear"/>
        </w:rPr>
      </w:pPr>
      <w:r>
        <w:rPr>
          <w:rFonts w:cs="Courier New" w:ascii="Courier New" w:hAnsi="Courier New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  <w:shd w:fill="FFFFFF" w:val="clear"/>
        </w:rPr>
        <w:t>Лесновского сельского поселения</w:t>
      </w:r>
      <w:r>
        <w:rPr>
          <w:rFonts w:cs="Courier New" w:ascii="Courier New" w:hAnsi="Courier New"/>
          <w:shd w:fill="FFFFFF" w:val="clear"/>
        </w:rPr>
        <w:t xml:space="preserve">      _________________ 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hd w:fill="FFFFFF" w:val="clear"/>
        </w:rPr>
        <w:t xml:space="preserve">                                         </w:t>
      </w:r>
      <w:r>
        <w:rPr>
          <w:shd w:fill="FFFFFF" w:val="clear"/>
        </w:rPr>
        <w:t>(Ф.И.О.)                                (подпись)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«___» _________ 20__ 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.П.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2:00Z</dcterms:created>
  <dc:creator>Администрация Григоровского сельского поселения</dc:creator>
  <dc:description/>
  <dc:language>en-US</dc:language>
  <cp:lastModifiedBy>redaktor-5</cp:lastModifiedBy>
  <cp:lastPrinted>2011-11-01T13:16:00Z</cp:lastPrinted>
  <dcterms:modified xsi:type="dcterms:W3CDTF">2015-07-30T07:32:00Z</dcterms:modified>
  <cp:revision>2</cp:revision>
  <dc:subject/>
  <dc:title/>
</cp:coreProperties>
</file>