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2011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3.04.2009 № 13 «О систем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я и информир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об угрозе и возникнов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Федеральным законом от 06 октября 2003 года № 131-ФЗ «Об общих принципах организации местного самоуправления в Российской Федерации», 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Администрации Новгородской области от 25 сентября 2008 г. № 327 «О сист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вещения и информирования населения области об опасностях при угрозе и возникновении чрезвычайных ситуаций»,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изменения в преамбулу постановления от 03.04.2009г № 13 «О системе оповещения и информирования населения об угрозе и возникновении чрезвычайных ситуац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от 03.04.2009г № 13 «О системе оповещения и информирования населения об угрозе и возникновении чрезвычайных ситуаций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Администрации Новгородской области от  25 сентября 2008 г. № 327 «О системе оповещения и информирования населения области об опасностях при угрозе и возникновении чрезвычайных ситуаций»: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Пункт 3 Постановления от 03.04.2009г № 13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Контроль за выполнением Постановления возложить на заместителя главы администрации Усову С.А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ункт 1.1. Положения  «О системе оповещения и информирования населения об угрозе и возникновении чрезвычайных ситуаций», утвержденное Постановлением 03.04.2009г № 13 «О системе оповещения и информирования населения об угрозе и возникновении чрезвычайных ситуаций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астоящее Положение о системе оповещения и информирования населения об угрозе и возникновении чрезвычайных ситуаций разработано 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Администрации Новгородской области от  25 сентября 2008 г. № 327 «О системе оповещения и информирования населения области об опасностях при угрозе и возникновении чрезвычайных ситуаций»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12:00Z</dcterms:created>
  <dc:creator>Администрация</dc:creator>
  <dc:description/>
  <cp:keywords/>
  <dc:language>en-US</dc:language>
  <cp:lastModifiedBy>Росст</cp:lastModifiedBy>
  <cp:lastPrinted>2011-01-18T12:08:00Z</cp:lastPrinted>
  <dcterms:modified xsi:type="dcterms:W3CDTF">2011-04-11T07:12:00Z</dcterms:modified>
  <cp:revision>2</cp:revision>
  <dc:subject/>
  <dc:title> </dc:title>
</cp:coreProperties>
</file>