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4.2011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, представляемых граждан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тендующими на замещение должнос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и муниципаль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и Администрации 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 и соблю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служащи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требований к служебному повед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рта 2007 года N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Лесновского сельского поселения, и соблюдение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Звезд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>Глава Лесновского</w:t>
      </w:r>
    </w:p>
    <w:p>
      <w:pPr>
        <w:pStyle w:val="Style18"/>
        <w:spacing w:before="0" w:after="0"/>
        <w:ind w:firstLine="540"/>
        <w:jc w:val="both"/>
        <w:rPr/>
      </w:pPr>
      <w:r>
        <w:rPr/>
        <w:t>сельского поселения                                            О.В.Ноак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right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autoSpaceDE w:val="false"/>
        <w:spacing w:lineRule="exact" w:line="260"/>
        <w:ind w:left="5398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Лесновского</w:t>
      </w:r>
    </w:p>
    <w:p>
      <w:pPr>
        <w:pStyle w:val="Normal"/>
        <w:autoSpaceDE w:val="false"/>
        <w:spacing w:lineRule="exact" w:line="260"/>
        <w:ind w:left="5398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exact" w:line="260"/>
        <w:ind w:left="5398" w:hanging="0"/>
        <w:jc w:val="right"/>
        <w:rPr/>
      </w:pPr>
      <w:r>
        <w:rPr>
          <w:sz w:val="24"/>
          <w:szCs w:val="24"/>
        </w:rPr>
        <w:t xml:space="preserve">от 04.04.2011  № 34  </w:t>
      </w: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 Лесновского сельского поселения, и соблюдение муниципальными служащими требований к служебному п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Положение определяет порядок осуществления проверк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(далее – граждане), при поступлении на муниципальную службу в соответствии с законодательством о муниципальной служб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 ежегодно в соответствии с законодательством о муниципальной служб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 и гражданином, претендующим на замещение должности муниципальной службы, осуществляется в порядке, установленном настоящим Положением и только в отношении должностей муниципальной службы, предусмотренных перечнем должностей муниципальной службы Администрации Лесновского сельского поселения, при назначении на которые граждане и при замещении которых муниципальные служащие Администрации Лесн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Лесновского сельского поселения  от 31.08.2009 № 3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оверка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 и гражданином, претендующим на замещение должности муниципальной службы Администрации Лесновского сельского поселения, организуется специалистом Администрации Лесновского сельского поселения, отвечающим за кадровое делопроизводство в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 и муниципальным служащим, осуществ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 Основанием для проверки является письменно оформленная 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 пункта 1.1 настоящего По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 несоблюдении муниципальным служащим требований к служебному повед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Основанием для осуществления проверки, является информация, указанная в подпунктах «а» и «б» п. 1.5. Положения,  представленная в письменном виде в установленно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равоохранительными и налоговыми орга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щественной палатой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Информация анонимного характера не может служить основанием для провер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 форма проведения проверки достоверности и полноты представленных сведений о доходах, об имуществе и обязательствах имущественного характе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Лица, уполномоченные на проведение проверки, в соответствии с пунктом 1.3 настоящего Положения, при ее проведении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, органы местного самоуправления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законодательством о муниципальной службе, прочи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color w:val="000000"/>
          <w:sz w:val="24"/>
          <w:szCs w:val="24"/>
        </w:rPr>
        <w:t>наводить справки у физических лиц и получать от них информацию с их согл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запросе, предусмотренном подпунктом «г» пункта 2.1 настоящего Положения, указы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, дата (а при необходимости и место) рождения, место регистрации (жительства или пребывания), должность и место работы (службы), сведения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  полнота и достоверность которых проверя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редупреждение о том, что персональные данные, содержащиеся в запросе, могут быть использованы лишь в целях, для которых они сообщены, и требование соблюдения конфиденциа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редупреждение о том, что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Ф и иными федеральными законами, а также несут административную, гражданско-правовую или уголовную ответственность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другие необходимые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сы направляются за подписью Главы Лесновского сельского поселения, либо заместителя Главы администрации Лесновского сельского поселения  на период временного отсутствия  Главы Лесновского сельского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 запросу, предусмотренному подпунктом «г» пункта 2.1 настоящего Положения, прилагается один из оригинальных экземпляров Согласия гражданина или муниципального служащего, форма которого утверждена Федеральным законом от 27 .07.2006 года № 152 –ФЗ «О персональных данных». </w:t>
      </w:r>
    </w:p>
    <w:p>
      <w:pPr>
        <w:pStyle w:val="Normal"/>
        <w:autoSpaceDE w:val="fals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проверки достоверности и полноты представленных сведений о доходах, об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о окончании проверки лицо, ответственное за проведение проверки, знакомит гражданина, муниципального служащего с  результатами  проверки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Муниципальный служащий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авать пояснения в письменной форме в ходе проверки и по ее результат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яснения, указанные в пункте 3.2 настоящего Положения, приобщаются к материалам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На период проведения проверки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 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По результатам проведения проверки специалистом Администрации Лесновского сельского поселения, уполномоченным проводить проверку, указанную в пункте 1.1 настоящего Положения, составляется Справка (Приложение 1 к настоящему Положению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Информация, установленная в результате проверки, является конфиденциальной. Справка о результатах проверки достоверности и полноты представленных муниципальным служащим (лицом, поступающим на муниципальную службу) сведений о доходах, об имуществе и обязательствах имущественного характера приобщается к личному делу муниципального служащего, в отношении которого проводилась провер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е служащие, в служебные обязанности которых входят сбор, проверка и рассмотрение указанных сведений, могут привлекаться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разглашение к дисциплинарной и и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Специалист Администрации Лесновского сельского поселения, уполномоченный проводить проверку, указанную в пункте 1.1 сообщает представителю нанимателя о результатах проверки, выявленных фактах сокрытия или искажения муниципальным служащим (гражданином, поступающим на муниципальную службу) представлен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Выявленные факты о представлении муниципальным служащим недостоверных или неполных сведений о доходах, об имуществе и обязательствах имущественного характера, поступивших в Администрацию Лесновского сельского поселения, подлежат рассмотрению 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sectPr>
          <w:type w:val="nextPage"/>
          <w:pgSz w:w="11906" w:h="16838"/>
          <w:pgMar w:left="1985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по решению нанимателя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Style18"/>
        <w:spacing w:lineRule="exact" w:line="260" w:before="0" w:after="0"/>
        <w:ind w:left="5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60"/>
        <w:ind w:left="5400" w:hanging="0"/>
        <w:rPr/>
      </w:pPr>
      <w:r>
        <w:rPr/>
        <w:t>к Положению о проверке достоверности и полноты сведений, представляемых гражданами, претендующими на замещение долж-ностей муниципальной службы, и муниципальными служащими Администрации Лесновского сельского поселения, и соблюдение муниципальными служащими требований к служебному повед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правка </w:t>
      </w:r>
    </w:p>
    <w:p>
      <w:pPr>
        <w:pStyle w:val="Normal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рки достоверности и полноты сведений, </w:t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sz w:val="24"/>
          <w:szCs w:val="24"/>
        </w:rPr>
        <w:t xml:space="preserve">представляемых гражданами, претендующими на замещение должностей муниципальной службы, и муниципальными служащими Администрации  Лесновского сельского поселения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 20__ год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Лесная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прос Администрации Лесновского сельского поселения от «___»______20___г№_______, в  Отдел по Новгородскому муниципальному району Управления Федеральной службы государственной регистрации, кадастра и картографии по Новгородской области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на 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(ФИО, должность муниципальной службы)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</w:t>
      </w:r>
      <w:r>
        <w:rPr>
          <w:sz w:val="24"/>
          <w:szCs w:val="24"/>
        </w:rPr>
        <w:t>поступила/не поступила  выписка из единого государственного реестра прав на недвижимое имущество и сделок с ним о правах отдельного лица на                    имеющиеся у него объекты недвижимого имущества.                                                                           Сведения, заявленные муниципальным служащим___________________</w:t>
        <w:br/>
        <w:t>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тверждаются/не подтверждаются; в полном объеме/частично отсутствуют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</w:t>
      </w:r>
      <w:r>
        <w:rPr>
          <w:sz w:val="24"/>
          <w:szCs w:val="24"/>
        </w:rPr>
        <w:t>На запрос Администрации Лесновского сельского поселения от «____»______20____г. № ________, в Межрайонную ИФНС № 9 по Новгородской области на 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</w:t>
      </w:r>
      <w:r>
        <w:rPr>
          <w:sz w:val="22"/>
          <w:szCs w:val="22"/>
        </w:rPr>
        <w:t>ФИО,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от «______»_________20___ г. №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На запрос Администрации Лесновского сельского поселения от«___»________№_____, в Новгородский районный ( городской ) суд на_____________________________________________________________</w:t>
      </w:r>
      <w:r>
        <w:rPr>
          <w:sz w:val="28"/>
          <w:szCs w:val="28"/>
        </w:rPr>
        <w:t xml:space="preserve"> </w:t>
      </w:r>
      <w:r>
        <w:rPr/>
        <w:t>ФИО, должность муниципальной служб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 от «______»_________20___ г. № ______________ с _________________________________________________</w:t>
      </w:r>
      <w:r>
        <w:rPr>
          <w:b/>
          <w:sz w:val="24"/>
          <w:szCs w:val="24"/>
        </w:rPr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4. На запрос Администрации Лесновского сельского поселения от «___»________20___ г. № ______, в УФСИН России по Новгородской области на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         </w:t>
      </w:r>
      <w:r>
        <w:rPr/>
        <w:t>(ФИО,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 от «______»_________20___ г. № ______________ с _______________________________________________________</w:t>
      </w:r>
      <w:r>
        <w:rPr>
          <w:b/>
          <w:sz w:val="24"/>
          <w:szCs w:val="24"/>
        </w:rPr>
        <w:t>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3:00Z</dcterms:created>
  <dc:creator>Администрация</dc:creator>
  <dc:description/>
  <cp:keywords/>
  <dc:language>en-US</dc:language>
  <cp:lastModifiedBy>Росст</cp:lastModifiedBy>
  <cp:lastPrinted>2011-04-04T10:40:00Z</cp:lastPrinted>
  <dcterms:modified xsi:type="dcterms:W3CDTF">2011-04-04T06:43:00Z</dcterms:modified>
  <cp:revision>2</cp:revision>
  <dc:subject/>
  <dc:title> </dc:title>
</cp:coreProperties>
</file>