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1 ноября 2011г № 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ционирования оплаты денеж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 бюджета Лесн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еления, утвержденный Постановле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ес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.10.2010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</w:t>
      </w:r>
    </w:p>
    <w:p>
      <w:pPr>
        <w:pStyle w:val="Normal"/>
        <w:rPr/>
      </w:pPr>
      <w:r>
        <w:rPr>
          <w:sz w:val="28"/>
          <w:szCs w:val="28"/>
        </w:rPr>
        <w:t xml:space="preserve">В связи с реорганизацией Отделения по Новгородскому району УФК по Новгород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>1. Дополнить Порядок санкционирования оплаты денежных обязательств по расходам бюджета Лесновского сельского поселения (далее - Порядок) частью 5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 перечислении средств по коду 241 «Безвозмездные перечисления государственным и муниципальным учреждениям» в платежном документе указывается ссылка на нормативный документ и соглашение, служащие основанием для перечисления средст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ункт 2.2. части 2 Порядка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ФК по Новгородской области в соответствии с заключенным с Администрацией поселения Соглашением осуществляет санкционирование расходов бюджета Лесновского сельского поселения, не указанных в пункте 2.1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, за исключением пункта 2, вступающего в силу 01.0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__________     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21:00Z</dcterms:created>
  <dc:creator>Администрация</dc:creator>
  <dc:description/>
  <cp:keywords/>
  <dc:language>en-US</dc:language>
  <cp:lastModifiedBy>Росст</cp:lastModifiedBy>
  <cp:lastPrinted>2011-11-02T11:13:00Z</cp:lastPrinted>
  <dcterms:modified xsi:type="dcterms:W3CDTF">2011-11-02T08:21:00Z</dcterms:modified>
  <cp:revision>2</cp:revision>
  <dc:subject/>
  <dc:title> </dc:title>
</cp:coreProperties>
</file>