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июня 2011г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 04.04.2011 № 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м организациям, товариществ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иков жилья, жилищным кооператив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ругим потребительским кооператива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ранным собственниками помещ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ом доме, субсидий на капит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 общего имущества многокварти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ов за счет средств бюджета Лесно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изменения в Порядок предоставления управляющим организациям, товариществам собственников жилья, жилищным кооперативам и другим потребительским кооперативам, выбранным собственниками помещений в многоквартирном доме, субсидий на капитальный ремонт обще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ых домов за счет средств бюджета Лесновского сельского поселения (далее – Порядок), утвержденный Постановлением от 04.04.2011 № 35 «Об утверждении Порядка предоставления управляющим организациям, товариществам собственников жилья, жилищным кооперативам и другим потребительским кооперативам, выбранным собственниками помещений в многоквартирном доме, субсидий на капитальный ремонт общего имущества многоквартирных домов за счет средств бюджета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ункт 4.6. раздела 4 Порядк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редства предназначенные, но не использованные в текущем финансовом году остаются в бюджете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Дополнить раздел 4 Порядка пунктом 4.7.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сли Администрации Лесновского сельского поселения после подписания актов, указанных в пункте 2.8. раздела 2 Порядка и перечисления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известно о нецелевом использовании подрядной организацией предоставленной субсидии, о предоставлении ложных, неверных отчетов о расходовании субсидии, Администрация Лесновского сельского поселения направляет подрядной организации требование о возврате уплаченных средств в бюджет поселения с приложением подтверждающих докумен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 и на официальном сайте Администрации Лесн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21:00Z</dcterms:created>
  <dc:creator>Администрация</dc:creator>
  <dc:description/>
  <cp:keywords/>
  <dc:language>en-US</dc:language>
  <cp:lastModifiedBy>Росст</cp:lastModifiedBy>
  <cp:lastPrinted>2011-06-29T15:08:00Z</cp:lastPrinted>
  <dcterms:modified xsi:type="dcterms:W3CDTF">2011-07-01T10:12:00Z</dcterms:modified>
  <cp:revision>3</cp:revision>
  <dc:subject/>
  <dc:title> </dc:title>
</cp:coreProperties>
</file>