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.2011 № 1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Постановл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утратившими сил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Бюджетным кодексом РФ, В связи с реорганизацией с 2012 года Отделения по Новгородскому району УФК по Новгоро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Постановления Администрации Лесн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>1.1. Постановление Администрации Лесновского сельского поселения от 25.10.2010 № 44 «Об утверждении Порядка санкционирования оплаты денежных обязательств по расходам бюджета Лесновского сельского поселения»;</w:t>
      </w:r>
    </w:p>
    <w:p>
      <w:pPr>
        <w:pStyle w:val="Normal"/>
        <w:rPr/>
      </w:pPr>
      <w:r>
        <w:rPr>
          <w:sz w:val="28"/>
          <w:szCs w:val="28"/>
        </w:rPr>
        <w:t>1.2. Постановление Администрации Лесновского сельского поселения от 01.11.2011 № 112 «О внесении изменений в Порядок санкционирования оплаты денежных обязательств по расходам бюджета Лесновского сельского поселения, утвержденный Постановлением Администрации Лесновского сельского поселения от 25.10.2010 № 44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12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rPr/>
      </w:pPr>
      <w:r>
        <w:rPr/>
        <w:t>Глава Лесновского</w:t>
      </w:r>
    </w:p>
    <w:p>
      <w:pPr>
        <w:pStyle w:val="Heading3"/>
        <w:rPr/>
      </w:pPr>
      <w:r>
        <w:rPr/>
        <w:t>сельского поселения                                                     О.В.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42:00Z</dcterms:created>
  <dc:creator>Администрация Григоровского сельского поселения</dc:creator>
  <dc:description/>
  <cp:keywords/>
  <dc:language>en-US</dc:language>
  <cp:lastModifiedBy>Росст</cp:lastModifiedBy>
  <dcterms:modified xsi:type="dcterms:W3CDTF">2011-11-17T10:42:00Z</dcterms:modified>
  <cp:revision>2</cp:revision>
  <dc:subject/>
  <dc:title> </dc:title>
</cp:coreProperties>
</file>