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Леснов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686" w:leader="none"/>
        </w:tabs>
        <w:spacing w:lineRule="exact" w:line="281"/>
        <w:ind w:left="50" w:right="663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20.09.2011 г. № 88</w:t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3686" w:leader="none"/>
        </w:tabs>
        <w:spacing w:lineRule="exact" w:line="281"/>
        <w:ind w:left="50" w:right="66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муниципального автоном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 «Лесновский сельский Дом культур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муниципальное автономное учреждение «Лесновский сельский Дом культуры» (далее – Учрежд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основной целью создания Учреждения – создание максимально благоприятных условий для воспитания и всестороннего развития личности, всемерного раскрытия ее способностей, реализация творческого потенциала населения в сфере досуга, организация его активного отдых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и полномочия учредителя Учреждения оставить за Администрацией Лес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Устав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е Лесновского сельского поселения Ноак Ольге Владимировне выступить заявителем при государственной регистрации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начить Директором создаваемого Учреждения Ковалёву Наталью Сергеевну 28.09.1981 года рождения, зарегистрированную по адресу: Новгородская обл., Новгородский район, деревня Лесная, ул. 60 лет СССР, д. 14, кв. 3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репить за Учреждением на праве оперативного управления недвижимое муниципальное имущество (Приложение 1) и особо ценное движимое муниципальное имущество 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работать муниципальное задание для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О.В.Ноак 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Администрации от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20.09.2011 г. № 8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муниципального автономного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 «Лесновский сельский Дом культуры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вижимое имуще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901"/>
        <w:gridCol w:w="1475"/>
        <w:gridCol w:w="1702"/>
        <w:gridCol w:w="734"/>
        <w:gridCol w:w="124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вентарный номе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лансовая стоим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en-US"/>
              </w:rPr>
              <w:t>Кол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точная стоимость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дание Д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200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72 191,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2 191,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331" w:after="0"/>
        <w:ind w:left="3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Администрации от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20.09.2011 г. № 8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муниципального автономного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 «Лесновский сельский Дом культу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особо ценного движи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901"/>
        <w:gridCol w:w="1475"/>
        <w:gridCol w:w="1702"/>
        <w:gridCol w:w="734"/>
        <w:gridCol w:w="1244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вентарный номе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лансовая стоим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en-US"/>
              </w:rPr>
              <w:t>Кол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аточная стоимость</w:t>
            </w:r>
          </w:p>
        </w:tc>
      </w:tr>
      <w:tr>
        <w:trPr>
          <w:trHeight w:val="36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VD Sams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01.01.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8 894,8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VD BK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951,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устическ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систем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 xml:space="preserve">SBN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11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2 091,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устическа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 xml:space="preserve">систем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 w:eastAsia="en-US"/>
              </w:rPr>
              <w:t xml:space="preserve">SBN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1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2 091,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устическ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систем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 xml:space="preserve">TD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2 579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устическ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систем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 xml:space="preserve">TD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2 579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ена спутников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8 5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ян "Россия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19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754,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Видеоигра "Сон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ейстшен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19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0 876,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Головная ради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нитура "ЕМ 152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0 608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ига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4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6.06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4 8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Игровая пристав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Вега Драйф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763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Комбай (принте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зер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31.12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7 685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пьют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ELER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31 637,6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Копироваль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аппара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 xml:space="preserve">Xerox XC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3 097,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Микшерный пуль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-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3 764,4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агнитофон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став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1.20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8 560,5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Микроволнов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ч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6 8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крофон шнур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ennyeiser" E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5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5 152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крофон шнур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nnyeiser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 Е 845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5 152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икрофон шнур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nnyeiser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 Е 845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5 152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31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Мини-дис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>MDS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0-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1.20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7 827,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172,26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итор к компьютер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9 878,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ерло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238,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Осветитель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бор" Бластер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1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0 646,7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анино"Заря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01.01.19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30 728,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6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en-US"/>
              </w:rPr>
              <w:t>3 365,7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Приставка сон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6 58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вербера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"MiDIVERB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7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7 526,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Световой прибо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НХО 2 ОТ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01.01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6 430,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607,63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Световой приб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"Suptu Duo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0 662,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интезатор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PSR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0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1 806,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073,65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боско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8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1.20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2 039,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Телевизор "Авест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5 400,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491,31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илител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ощности 1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2 579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709,4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илител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мощности 25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8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22 898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620,57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08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4 099,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Меркурий 23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 w:eastAsia="en-US"/>
              </w:rPr>
              <w:t>A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СЗф.1т 10-10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31.08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5 724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е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29 889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352,06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сональный компью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6 461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1,41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сональный компью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2 941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7,2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сональны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компьютер-2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6 647,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Пианино "Крас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1.19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39 566,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25 911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708,02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Пульт микшер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"Spirit E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23 063,8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050,33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Радиомикрофон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 w:eastAsia="en-US"/>
              </w:rPr>
              <w:t>POUTEK MK L-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4 293,5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Радиомикрофон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POUTEK MK L-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4 846,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яль "Ренит"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400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19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24 961,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Ноутбу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Lenov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40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3.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4 57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ьютерный стол 49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01.01.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ьютерный стол виш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7 56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зыкальный цент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6 241,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грева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.01.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2 74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нка 4-х секционна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393,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Тепловая пуш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01.01.20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6 006,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>Тепловая пуш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6 259,9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р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2 996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р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10600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  <w:t>01.01.20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3 080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Платье черное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ке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0900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01.01.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3 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000,00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0349,7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073,88</w:t>
            </w:r>
          </w:p>
        </w:tc>
      </w:tr>
    </w:tbl>
    <w:p>
      <w:pPr>
        <w:pStyle w:val="Normal"/>
        <w:shd w:fill="FFFFFF" w:val="clear"/>
        <w:spacing w:before="331" w:after="0"/>
        <w:ind w:left="3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8:00Z</dcterms:created>
  <dc:creator>Росст</dc:creator>
  <dc:description/>
  <cp:keywords/>
  <dc:language>en-US</dc:language>
  <cp:lastModifiedBy>Росст</cp:lastModifiedBy>
  <cp:lastPrinted>2011-09-25T11:17:00Z</cp:lastPrinted>
  <dcterms:modified xsi:type="dcterms:W3CDTF">2011-09-28T10:42:00Z</dcterms:modified>
  <cp:revision>5</cp:revision>
  <dc:subject/>
  <dc:title/>
</cp:coreProperties>
</file>