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июня 2011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тановление от 06.03.2009 №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азификация Лесн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селения на 2009-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Новгородской области от 26.12.2008 № 486 «Об утверждении областной целевой программы «Газификация Новгородской области на 2009-2013 годы», Устав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изменения в мероприятия целевой программы  «газификация Лесновского сельского поселения на 2009-2013 годы», утвержденной Постановлением от 06.03.2009 № 5 «Об утверждении целевой программы «газификация Лесновского сельского поселения на 2009 – 2013 годы», на 2012 год согласно приложению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__________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684"/>
        <w:gridCol w:w="1643"/>
        <w:gridCol w:w="1643"/>
        <w:gridCol w:w="1643"/>
        <w:gridCol w:w="1643"/>
        <w:gridCol w:w="1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, ул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-ность (км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ладени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к выделению финансовые средства (млн. руб.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(млн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60 лет ССС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Са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П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.1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0.12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.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1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2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1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color w:val="333366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6:00Z</dcterms:created>
  <dc:creator>Администрация</dc:creator>
  <dc:description/>
  <cp:keywords/>
  <dc:language>en-US</dc:language>
  <cp:lastModifiedBy>Росст</cp:lastModifiedBy>
  <cp:lastPrinted>2011-01-18T12:08:00Z</cp:lastPrinted>
  <dcterms:modified xsi:type="dcterms:W3CDTF">2011-07-12T10:31:00Z</dcterms:modified>
  <cp:revision>6</cp:revision>
  <dc:subject/>
  <dc:title> </dc:title>
</cp:coreProperties>
</file>