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6 июня 2011 № 60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ей при куп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26 статьи 14 Федерального закона от 6 октября 2003 года № 131-ФЗ «Об общих принципах организации местного самоуправления в Российской Федерации» в целях обеспечения безопасности людей при куп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купание в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доем за Лесновским социально-культурным комплекс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доём, расположенный по ул. Новгородской рядом с овощехранили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емы не обустроены для купания людей и опасны для жизни люд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купание как опасное для здоровья людей по санитарно-эпидемиологическим показателям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 всех мелиоративных каналах, находящихся в границах Лесновского сель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изготовление и установку соответствующих информационных знаков в местах, предусмотренных в пунктах 1 и 2 настоящего постановления, контроль за их сохранность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Звезда» и разместить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 Знак"/>
    <w:basedOn w:val="Style13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55:00Z</dcterms:created>
  <dc:creator>User</dc:creator>
  <dc:description/>
  <cp:keywords/>
  <dc:language>en-US</dc:language>
  <cp:lastModifiedBy>Росст</cp:lastModifiedBy>
  <cp:lastPrinted>2011-07-11T11:43:00Z</cp:lastPrinted>
  <dcterms:modified xsi:type="dcterms:W3CDTF">2011-07-12T10:55:00Z</dcterms:modified>
  <cp:revision>2</cp:revision>
  <dc:subject/>
  <dc:title> </dc:title>
</cp:coreProperties>
</file>