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сентября 2011 № 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о статьей 4 Федерального закона от 29 декабря 2004 года  №191-ФЗ «О введении в действие Градостроительного кодекса Российской Федерации», статьей 28 Федерального закона от 06.10.2003 г. №131-ФЗ  «Об общих принципах организации местного самоуправления в Российской Федерации, Порядком организации и проведении публичных слушаний на территории Лесновского сельского поселения, утвержденным решением Совета  депутатов от 21.10.2007 г. №15,  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вопросу изменения вида разрешенного использования земельного участка, расположенного по адресу: Новгородская область Новгородский район, д. Лесная, ул. 60 лет СССР, дом 9, </w:t>
      </w:r>
    </w:p>
    <w:p>
      <w:pPr>
        <w:pStyle w:val="Normal"/>
        <w:jc w:val="both"/>
        <w:rPr/>
      </w:pPr>
      <w:r>
        <w:rPr>
          <w:sz w:val="28"/>
          <w:szCs w:val="28"/>
        </w:rPr>
        <w:t>с кадастровым номером 53:11:1100112:187, площадью 2231 кв.м, вид разрешенного использования «для эксплуатации многоквартирного жилого дома» на вид разрешенного использования «для эксплуатации малоэтажного жилого дома» на 29 сентября 2011 в 15 часов 00 минут в здании Администрации Лесновского сельского поселения по адресу: д. Лесная, пл. Мира, д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собственников земельного участка Липатова Анатолия Николаевича, Бабанову Галину Васильевну представителями Главы Лесновского сельского поселения на публичных слушаниях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Звез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О.В.Ноа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14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13T10:18:00Z</cp:lastPrinted>
  <dcterms:modified xsi:type="dcterms:W3CDTF">2011-09-15T09:14:00Z</dcterms:modified>
  <cp:revision>2</cp:revision>
  <dc:subject/>
  <dc:title> </dc:title>
</cp:coreProperties>
</file>