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сентября 2011 № 8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очнении разрешенного ви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емельному участку, расположенному по адресу: Новгородская обл., Новгородский р-н, Лесновское сельское поселение, д. Лесная, с кадастровым номером 53:11:1100112:187, дата внесения номера в государственный кадастр недвижимости 02.09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ОЧНИТЬ разрешенный вид использования земельного учас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ля эксплуатации малоэтажного многоквартирного жилого дом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                                        Усова С.А.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4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21T10:14:00Z</cp:lastPrinted>
  <dcterms:modified xsi:type="dcterms:W3CDTF">2011-09-21T07:55:00Z</dcterms:modified>
  <cp:revision>4</cp:revision>
  <dc:subject/>
  <dc:title> </dc:title>
</cp:coreProperties>
</file>