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11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3543" w:hanging="0"/>
        <w:rPr/>
      </w:pPr>
      <w:r>
        <w:rPr>
          <w:sz w:val="28"/>
          <w:szCs w:val="28"/>
        </w:rPr>
        <w:t xml:space="preserve">О создании комиссии по противодействию коррупции при Администрации Лесновского сельского поселения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3"/>
          <w:sz w:val="28"/>
          <w:szCs w:val="28"/>
        </w:rPr>
        <w:t>В соответствии с Федеральными законами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</w:t>
      </w:r>
      <w:r>
        <w:rPr>
          <w:sz w:val="28"/>
          <w:szCs w:val="28"/>
        </w:rPr>
        <w:t xml:space="preserve"> и в целях создания системы противодействия коррупции на территории Лесновского сельского  поселения и устранения причин, ее порождающих, Администрация Лес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2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здать комиссию по противодействию коррупции при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ое </w:t>
      </w:r>
      <w:hyperlink r:id="rId3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противодействию коррупции при Администрации Лесновского сельского поселения (приложение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тиводействию коррупции при Администрации Лесновского сельского поселения (приложение 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__________  О.В. Ноак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Лесновског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11.2011 № 12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ПО ПРОТИВОДЕЙСТВИЮ КОРРУПЦИИ ПРИ АДМИНИСТРАЦИИ</w:t>
      </w:r>
    </w:p>
    <w:p>
      <w:pPr>
        <w:pStyle w:val="ConsPlusTitle"/>
        <w:widowControl/>
        <w:jc w:val="center"/>
        <w:rPr/>
      </w:pPr>
      <w:r>
        <w:rPr/>
        <w:t>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создания системы противодействия коррупции в Лесновском сельском поселении и устранения причин, ее порождающих, реализации политики Президента Российской Федерации на местном уровне Администрация Лесновского сельского поселения образует комиссию по противодействию коррупции при Администрации Лесновского сельского поселения (далее – комиссия). Настоящим Положением определяется порядок ее формирования, основные задачи и полномоч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и направления работы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направлениями работы комисс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аселения и представителей органов местного самоуправления негативного отношения к коррупции в системе муниципаль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граждан к информации о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разногласий возникших между разработчиком нормативно правовых актов Администрации Лесновского сельского поселения и уполномоченным лицом по проведению экспертизы коррупциогенности нормативно правовых актов Администрации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решением вопросов, содержащихся в обращениях граждан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 целях решения возложенных задач 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авовых механизмов, способных преодолеть коррупционные проявления на местном уровне, внесение в Администрацию Лесновского сельского поселения проектов решений по вопросам борьбы с корруп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вового анализа угроз возможного воздействия корпоративных интересов на органы местного самоуправления, нормотворческий процес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работка мер по минимизации человеческого фактора при исполнении принятых правовых актов, внедрение в практику размещения на официальном сайте Администрации Лесновского сельского поселения в сети «Интернет» муниципальных правовых ак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и состав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формируется из числа представителей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ведет председатель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Главой Администрации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Комиссия для решения возложенных на нее основных задач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по вопросам, входящим в ее компетенцию, необходимые материалы от органов местного самоуправления, органов государственной власти субъектов Российской Федерации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глашать на заседания представителей органов государственной власти Новгородской области, органов местного самоуправления муниципального района и общественны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вопросы, связанные с реализацией решени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з числа членов комиссии, представителей общественных объединений, организаций, экспертов, ученых и специалистов рабочие группы по отдельным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отовить предложения Главе Лесновского сельского поселения и Совету депутатов Лесновского сельского поселения, касающиеся выработки и реализации политики в области противодействия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сполнение решени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Председатель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комисс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овестку засе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беспечение деятельности комиссии, решает организационные и иные вопросы, связанные с привлечением для осуществления информационно-аналитических и экспертных работ представителей общественных объединений, научных и иных организаций, а также ученых и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комиссию о ходе реализации мероприятий по выполнению решени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направления деятельности созданных рабочих групп, утверждает их руковод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 засе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членам комиссии по вопросам работы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комисс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яет комиссию в средствах массовой информации, на встречах с общественностью, в организациях, расположенных на территории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В случае отсутствия председателя комиссии ведет заседания комиссии и подписывает протоколы заседаний заместитель председателя комиссии, избранный из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Член комиссии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заседаниях комиссии, в мероприятиях, проводимых комиссией по вопросам, входящим в ее компетенц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Член комиссии обяз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работе комиссии и обсуждении рассматриваемых вопросов, вносить конструктивные предложения по вопросам деятельности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необходимые меры по выполнению принятых комиссией ре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седания комиссии проводятся при необходимости по инициативе председателя комиссии или в случае урегулирования разногласий  возникших в результате несогласия разработчика проекта нормативно правового акта Администрации Лесновского сельского поселения с заключением уполномоченного лица по проведению антикоррупционной экспертизы нормативно правовых актов Администрации Лесн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я комиссии принимаются простым большинством голосов от общего состава комиссии. При равенстве голосов решающим голосом обладает председатель комиссии. Решения комиссии оформляются протокол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протоколов направляются членам комиссии, а также все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миссия прекращает свою деятельность на основании постановления Администрации поселения.</w:t>
      </w:r>
    </w:p>
    <w:p>
      <w:pPr>
        <w:pStyle w:val="ConsPlusNonformat"/>
        <w:widowControl/>
        <w:ind w:left="2127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Лесновског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1  № 12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при Администрации Лесновского сельского поселения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ак О.В.       - Глава Лесновского сельского поселения (глава администрации поселения), председатель комиссии;</w:t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а С.А.      - заместитель Главы администрации Лесновского сельского    поселения;</w:t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ушкина Н.А.   - ведущий специалист, администрации Лесновского сельского поселения;</w:t>
      </w:r>
    </w:p>
    <w:p>
      <w:pPr>
        <w:pStyle w:val="ConsPlusNonformat"/>
        <w:widowControl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701" w:hanging="1701"/>
        <w:rPr/>
      </w:pPr>
      <w:r>
        <w:rPr>
          <w:rFonts w:cs="Times New Roman" w:ascii="Times New Roman" w:hAnsi="Times New Roman"/>
          <w:sz w:val="28"/>
          <w:szCs w:val="28"/>
        </w:rPr>
        <w:t>Палагута Н.Г. - главный специалист – экономист администрации Леснов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30579;fld=134;dst=100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4:00Z</dcterms:created>
  <dc:creator>Администрация</dc:creator>
  <dc:description/>
  <cp:keywords/>
  <dc:language>en-US</dc:language>
  <cp:lastModifiedBy>Admin</cp:lastModifiedBy>
  <cp:lastPrinted>2011-01-20T16:14:00Z</cp:lastPrinted>
  <dcterms:modified xsi:type="dcterms:W3CDTF">2016-03-16T08:14:00Z</dcterms:modified>
  <cp:revision>2</cp:revision>
  <dc:subject/>
  <dc:title> </dc:title>
</cp:coreProperties>
</file>