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сентября 2011 № 8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тнесения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автономного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 к категории особ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го движим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3.11.2006 № 174-ФЗ «Об автономных учреждениях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июля 2010 года № 538 «О порядке отнесения имущества автономного и бюджетного учреждения к категории особо ценного движимого имущества», Уставом Лесновского сельского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1. Установить, что при определении перечней особо ценного движимого имущества муниципальных автономных и муниципальных бюджетных учреждений подлежат включению в его состав: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движимое имущество, балансовая стоимость которого превышает                  50 тыс.руб.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иное движимое имущество, без которого осуществление соответствующим учреждением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 в соответствии с порядком, установленным Администрацией Лесновского сельского поселения в отношении автономных учреждений, которые созданы на базе имущества, находящегося в собственности Лесновского сельского поселения, и муниципальных бюджетных учреждений;</w:t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в том числе музейные коллекции и предметы, находящиеся в федеральной собственности и включенные в состав государственной части Музейного фонда Российской Федерации, а также документы Архивного фонда Российской Федерации и национального библиотечного фонда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2. Перечни особо ценного движимого имущества муниципальных автономных и бюджетных учреждений, которые созданы  на  базе имущества, находящегося в собственности Лесновского сельского поселения, утверждаются Администрацией Лесновского сельского поселения в форме Постановления с одновременным закреплением указанного имущества на праве оперативного управления за учреждением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3. Принятие решения об  утверждении перечня особо ценного движимого имущества муниципального автономного и бюджетного учреждения, которые созданы  на  базе имущества, находящегося в собственности Лесновского сельского поселения осуществляется Администрацией Лесновского сельского поселения при  наличии следующих документов: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обращения соответствующего учреждения с просьбой о закреплении имущества на праве оперативного управления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перечня имущества с указанием наименования, торговой марки, модели, года выпуска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инвентарной карточки учета объекта основных средств (форма № ОС-6 &lt;1&gt;)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копии акта приема-передачи объекта основных средств (форма № ОС-1 &lt;1&gt;)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справки о балансовой стоимости имущества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копии паспорта транспортного средства (при наличии такого имущества).</w:t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  <w:t>4. При непредставлении документов, указанных в п.3 постановления, или неполном их представлении Администрация Лесновского сельского поселения отказывает в принятии такого решения в течение 5 рабочих дней со дня поступления документов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5. Документы, указанные в п. 3 постановления, должны быть направлены в Администрацию Лесновского сельского поселения не позднее десяти рабочих дней с даты приобретения такого имущества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6. Ведение перечня особо ценного движимого имущества осуществляется соответствующим учреждением на основании сведений бухгалтерского учета муниципальных учреждений о полном наименовании объекта, отнесенного в установленном порядке к особо ценному движимому имуществу, его балансовой стоимости и об инвентарном номере (при его наличии)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 xml:space="preserve">7. Утвердить прилагаемую </w:t>
      </w:r>
      <w:hyperlink w:anchor="sub_100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перечня особо ценного движимого имущества муниципального автономного или бюджетного учреждения.</w:t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постановление в газете «Звезда».</w:t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О.В.Ноак</w:t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а Утверждена Постановл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Лесн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еления от 20.09.2011 № 86 «О порядк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несения имущества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тономного и муниципального бюджет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реждения к категории особо ценного движимого имущества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firstLine="522"/>
        <w:jc w:val="center"/>
        <w:rPr/>
      </w:pPr>
      <w:hyperlink w:anchor="sub_100">
        <w:r>
          <w:rPr>
            <w:rStyle w:val="InternetLink"/>
            <w:sz w:val="28"/>
            <w:szCs w:val="28"/>
          </w:rPr>
          <w:t>Форм</w:t>
        </w:r>
      </w:hyperlink>
      <w:r>
        <w:rPr>
          <w:sz w:val="28"/>
          <w:szCs w:val="28"/>
        </w:rPr>
        <w:t>а перечня особо ценного движимого имущества муниципального автономного или бюджетного учреждени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901"/>
        <w:gridCol w:w="1475"/>
        <w:gridCol w:w="1702"/>
        <w:gridCol w:w="734"/>
        <w:gridCol w:w="124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вентарный номе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9"/>
                <w:sz w:val="24"/>
                <w:szCs w:val="24"/>
                <w:lang w:eastAsia="en-US"/>
              </w:rPr>
              <w:t>Кол-</w:t>
            </w:r>
            <w:r>
              <w:rPr>
                <w:sz w:val="24"/>
                <w:szCs w:val="24"/>
                <w:lang w:eastAsia="en-US"/>
              </w:rPr>
              <w:t>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таточная стоимость</w:t>
            </w:r>
          </w:p>
        </w:tc>
      </w:tr>
      <w:tr>
        <w:trPr>
          <w:trHeight w:val="292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5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5879.0" TargetMode="External"/><Relationship Id="rId4" Type="http://schemas.openxmlformats.org/officeDocument/2006/relationships/hyperlink" Target="garantf1://90157.0" TargetMode="External"/><Relationship Id="rId5" Type="http://schemas.openxmlformats.org/officeDocument/2006/relationships/hyperlink" Target="garantf1://9890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55:00Z</dcterms:created>
  <dc:creator>Администрация Григоровского сельского поселения</dc:creator>
  <dc:description/>
  <cp:keywords/>
  <dc:language>en-US</dc:language>
  <cp:lastModifiedBy>Росст</cp:lastModifiedBy>
  <cp:lastPrinted>2011-09-21T10:14:00Z</cp:lastPrinted>
  <dcterms:modified xsi:type="dcterms:W3CDTF">2011-09-28T08:55:00Z</dcterms:modified>
  <cp:revision>2</cp:revision>
  <dc:subject/>
  <dc:title> </dc:title>
</cp:coreProperties>
</file>