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сентября 2011 № 8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от 14.09.2011 № 81 </w:t>
      </w:r>
    </w:p>
    <w:p>
      <w:pPr>
        <w:pStyle w:val="Normal"/>
        <w:rPr/>
      </w:pPr>
      <w:r>
        <w:rPr>
          <w:b/>
          <w:sz w:val="28"/>
          <w:szCs w:val="28"/>
        </w:rPr>
        <w:t>«О публичных слушаниях по вопро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ида разрешенн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спользования земельного участк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Уставом Лесновского сельского поселения, в связи с отсутствием необходимости  проведения публичных слушаний по вопросу изменения вида разрешенного использования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менить Постановление от 14.09.2011 № 81 «О публичных слушаниях по вопросу изменения вида разрешенного использования земельного участка», тем самым отменить публичные слушания, назначенные на 29 сентября 2011 в 15 часов 00 минут в здании Администрации Лесновского сельского поселения по адресу: д. Лесная, пл. Мира, до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Звезд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О.В.Ноак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55:00Z</dcterms:created>
  <dc:creator>Администрация Григоровского сельского поселения</dc:creator>
  <dc:description/>
  <cp:keywords/>
  <dc:language>en-US</dc:language>
  <cp:lastModifiedBy>Росст</cp:lastModifiedBy>
  <cp:lastPrinted>2011-09-13T10:18:00Z</cp:lastPrinted>
  <dcterms:modified xsi:type="dcterms:W3CDTF">2011-09-21T07:55:00Z</dcterms:modified>
  <cp:revision>2</cp:revision>
  <dc:subject/>
  <dc:title> </dc:title>
</cp:coreProperties>
</file>