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977" w:leader="none"/>
        </w:tabs>
        <w:spacing w:lineRule="exact" w:line="281"/>
        <w:ind w:left="50" w:right="62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т 23 августа 2011г. № 76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за содержание и ремо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Жилищным кодексом РФ, Постановлением Правительства РФ от 13.08.2006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</w:p>
    <w:p>
      <w:pPr>
        <w:pStyle w:val="Normal"/>
        <w:shd w:fill="FFFFFF" w:val="clear"/>
        <w:spacing w:lineRule="exact" w:line="274" w:before="223" w:after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становить, что с 1 января 2011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Размер платы за содержание и ремонт жилого помещения для нанимателей жилых по договорам социального найма и договорам найма жилых помещений муниципального жилого фонда принимается равным размеру платы за содержание и ремонт жилого помещения, принятому на общем собрании собственниками жилых помещений в многоквартирном до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Размер платы за содержание и ремонт жилого помещения для собственников жилых помещений, которые не выбрали способ управления жилым домом, или если принятое решение о выборе способа управления домом этим домом не было реализовано, устанавливается по результатам открытого конкурса по отбору управляющей организации для управления многоквартирным домом, проводимого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твердить прилагаемое Положение о порядке установления размера платы за содержание 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rPr/>
      </w:pPr>
      <w:r>
        <w:rPr>
          <w:sz w:val="24"/>
          <w:szCs w:val="24"/>
        </w:rPr>
        <w:t xml:space="preserve">3. Опубликовать настоящее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есновского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3» августа 2011 № 7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порядок установления размера платы за содержание и ремонт жилого помещения (в том числе плату за услуги и работы по управлению многоквартирным домом, содержанию, текущему и капитальному ремонту общего имущества в многоквартирном доме) для собственников помещений в многоквартирном доме, которые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Размер платы за содержание и ремонт жилого помещения для собственников, указанных в пункте 1 настоящего Положения, может быть установлен Администрацией Лесновского сельского поселения при реализации следующих условий:</w:t>
      </w:r>
    </w:p>
    <w:p>
      <w:pPr>
        <w:pStyle w:val="Normal"/>
        <w:ind w:firstLine="709"/>
        <w:rPr/>
      </w:pPr>
      <w:r>
        <w:rPr>
          <w:sz w:val="24"/>
          <w:szCs w:val="24"/>
        </w:rPr>
        <w:t>собственники помещений в многоквартирном доме выбрали способ управления многоквартирным домом;</w:t>
      </w:r>
    </w:p>
    <w:p>
      <w:pPr>
        <w:pStyle w:val="Normal"/>
        <w:ind w:firstLine="709"/>
        <w:rPr/>
      </w:pPr>
      <w:r>
        <w:rPr>
          <w:sz w:val="24"/>
          <w:szCs w:val="24"/>
        </w:rPr>
        <w:t>собственники помещений в многоквартирном доме провели общее собрание собственников в целях установления размера платы за содержание и ремонт жилого помещения;</w:t>
      </w:r>
    </w:p>
    <w:p>
      <w:pPr>
        <w:pStyle w:val="Normal"/>
        <w:ind w:firstLine="709"/>
        <w:rPr/>
      </w:pPr>
      <w:r>
        <w:rPr>
          <w:sz w:val="24"/>
          <w:szCs w:val="24"/>
        </w:rPr>
        <w:t>общим собранием собственников помещений утверждены перечень, объемы работ и услуг, условия их оказания и выполнения;</w:t>
      </w:r>
    </w:p>
    <w:p>
      <w:pPr>
        <w:pStyle w:val="Normal"/>
        <w:ind w:firstLine="709"/>
        <w:rPr/>
      </w:pPr>
      <w:r>
        <w:rPr>
          <w:sz w:val="24"/>
          <w:szCs w:val="24"/>
        </w:rPr>
        <w:t>собственники помещений не приняли решение об установлении размера платы за содержание и ремонт жилого помещ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Заявление об установлении размера платы за содержание и ремонт жилого помещения подается заинтересованными лицами в администрацию Леснов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К заявлению прилагаются следующие документ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. Протокол общего собрания собственников помещений в многоквартирном доме о выборе способа управл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2. Документ, подтверждающий полномочия заявителя на представление интересов собственников помещений в многоквартирном дом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3. Протокол общего собрания собственников помещений в многоквартирном доме о принятии решения об установлении размера платы за содержание и ремонт жилого помещ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4. Перечень, объемы работ и услуг с указанием периодичности их выполнения и стоимости в разрезе по видам работ и услуг, утвержденные общим собранием собственников помещений в многоквартирном дом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5. Пакет документов с расчетами, подтверждающими размер платы за содержание и ремонт жилого помещения, обеспечивающий невыполнение утвержденного собственниками помещений перечня работ и услуг (с расшифровкой расчета по каждому виду работ и услуг, приложением планов ремонта), другие необходимые документ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6. Документы, подтверждающие технические характеристики многоквартирного дома:</w:t>
      </w:r>
    </w:p>
    <w:p>
      <w:pPr>
        <w:pStyle w:val="Normal"/>
        <w:ind w:firstLine="709"/>
        <w:rPr/>
      </w:pPr>
      <w:r>
        <w:rPr>
          <w:sz w:val="24"/>
          <w:szCs w:val="24"/>
        </w:rPr>
        <w:t>адрес многоквартирного дома, год постройки, этажность, количество квартир;</w:t>
      </w:r>
    </w:p>
    <w:p>
      <w:pPr>
        <w:pStyle w:val="Normal"/>
        <w:ind w:firstLine="709"/>
        <w:rPr/>
      </w:pPr>
      <w:r>
        <w:rPr>
          <w:sz w:val="24"/>
          <w:szCs w:val="24"/>
        </w:rPr>
        <w:t>площадь жилых и нежилых помещений, площадь мест общего пользования, в том числе лестничных клето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кадастровом номере (при его наличии), площади земельного участка, входящего в состав общего имущества многоквартирного дом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материале стен и кровл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наличии внутридомовых инженерных систе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ругие сведения о состоянии общего имущества многоквартирного дом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Администрация Лесновского сельского поселения оформляет заключение по итогам рассмотрения размера платы за содержание и ремонт жилого помещ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 Размер платы за содержание и ремонт жилого помещения утверждается постановлением Администрации Леснов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50:00Z</dcterms:created>
  <dc:creator>Администрация</dc:creator>
  <dc:description/>
  <cp:keywords/>
  <dc:language>en-US</dc:language>
  <cp:lastModifiedBy>Росст</cp:lastModifiedBy>
  <cp:lastPrinted>2011-08-26T10:16:00Z</cp:lastPrinted>
  <dcterms:modified xsi:type="dcterms:W3CDTF">2011-08-26T06:50:00Z</dcterms:modified>
  <cp:revision>2</cp:revision>
  <dc:subject/>
  <dc:title/>
</cp:coreProperties>
</file>