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 июня 2011 № 65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фициального сайта в сети «Интернет» Администрации Лесновскогого сельского поселения</w:t>
      </w:r>
    </w:p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официальный сайт в сети «Интернет» Администрации Лес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snay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фициальном сайте в сети «Интернет» Администрации Лесновского сельского поселения (приложение 1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информации, подлежащей размещению на официальном сайте в сети «Интернет» Администрации Лесновского сельского поселения (приложение 2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везда» и на официальном сайте Администрации Лесновского сельского поселения в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сно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О.В.Но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сновского сельского </w:t>
      </w:r>
    </w:p>
    <w:p>
      <w:pPr>
        <w:pStyle w:val="Normal"/>
        <w:spacing w:before="0" w:after="0"/>
        <w:ind w:left="4860" w:right="-1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от 27 июня 2011 № 6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фициальном сайте в сети «Интернет» Администрации Лесновского сельского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б официальном сайте в сети «Интернет» Администрации Лесновского сельского поселения  (далее - Положение) разработано в целях обеспечения в соответствии с нормами действующего законодательства РФ доступа к информации о деятельности Администрации Лесновского сельского поселения. Указанная информация размещается на официальном сайте в сети «Интернет»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esnaya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ой основой Положения являются Федеральный закон от 06.10.2003 №131-ФЗ «Об общих принципах организации местного самоуправления в российской Федерации», Федеральный закон от 09.02.2009 № 8-ФЗ «Об обеспечении доступа к информации о деятельности государственных органов и органов местного самоуправления», Устав Лесновского сельского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нятия, используемые в настоящем Положен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формация о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информация) - информация (в том числе документированная), созданная в пределах своих полномочий органами местного самоуправления Лесновского сельского поселения или организациями, подведомственными органам местного самоуправления Лесновского сельского посе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«Интернет» - глобальная телекоммуникационная сеть информационных и вычислительных ресур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«опубликование информации» и «размещение информации» для целей настоящего Положения являются тождестве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, подлежащая опубликованию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публикованию на официальном сайте подлежит информация согласно Перечню информации о деятельности Администрации Лесновского сельского поселения, подлежащей опубликованию на официальном сайте Администрации Лесновского сельского посел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официальном сайте также размещается информация, представленная органами государственной власти Новгородской области, Новгородского района и иными органами и организациями, по согласованию с Администрацией Лесновского сельского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ца, ответственные за опубликование информации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Лицом, ответственным за опубликование информации явля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администратора сайта его обязанности выполняет лицо, назначенное Главой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лномочия лица, ответственного за опубликование информа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размещает представленную информацию на официальном сайт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ывает в размещении информации в случае отсутствия согласования размещения такой информации с Администрацией Леснов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проверку представленной для опубликования информации на соответствие с действующим законодательств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ывает информацию, представленную для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ор назначается распоряжением Главы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ставления информации для опубликования на официальном сай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овые документы -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ческие изображения -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дио (звуковые)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, *.</w:t>
      </w:r>
      <w:r>
        <w:rPr>
          <w:rFonts w:cs="Times New Roman" w:ascii="Times New Roman" w:hAnsi="Times New Roman"/>
          <w:sz w:val="24"/>
          <w:szCs w:val="24"/>
          <w:lang w:val="en-US"/>
        </w:rPr>
        <w:t>wm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аждого файла не может превышать 50 (пятьдесят) М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новь создаваемых разделов (подразделов) при необходимости их создания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ая дата опубликования информ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формация, предполагаемая к опубликованию, представляется администратору сайта для согласования, который в течении не более двух рабочих дней осуществляет проверку представленн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После согласования информации администратор сайта ее размещает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хническое размещение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размещение представленной в порядке, установленном разделом 4 Положения, информации осуществляется на официальном сайте Администрации  Лесновского сельского поселения в сроки, указанные в сопроводительном лис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30 дней отсутствия технической возможности размещения – на 10 рабочих дней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1 дня до 60 дней отсутствия технической возможности размещения – на 15 рабочих д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61 дня отсутствия технической возможности размещения – на 30 рабочих д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Новгородского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Информация на сайте должна размещаться на русском язы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firstLine="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Лесновского  сельского поселения </w:t>
      </w:r>
    </w:p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 июня 2011 № 65 </w:t>
      </w:r>
    </w:p>
    <w:p>
      <w:pPr>
        <w:pStyle w:val="Normal"/>
        <w:spacing w:before="0" w:after="0"/>
        <w:ind w:left="57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Лесновского сельского поселения, подлежащей опубликованию на официальном сайте Администрации Лесновского сельского поселения в сет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ю на официальном сайте подлежит следующая информац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ая информация об органе местного самоуправ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и структура, почтовый адрес, адрес электронной почты, номера телефонов специалистов Администр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руководителе Администрации сель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ни информационных систем, банков данных, реестров, регистров, находящихся в ведении Администрации Лесновского сельского посел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bookmarkStart w:id="1" w:name="13117"/>
      <w:bookmarkStart w:id="2" w:name="13116"/>
      <w:bookmarkStart w:id="3" w:name="13115"/>
      <w:bookmarkStart w:id="4" w:name="13114"/>
      <w:bookmarkStart w:id="5" w:name="13113"/>
      <w:bookmarkStart w:id="6" w:name="13112"/>
      <w:bookmarkStart w:id="7" w:name="13111"/>
      <w:bookmarkStart w:id="8" w:name="1311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сведения о средствах массовой информации, учрежденных органом местного самоуправления (при наличии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ацию о нормотворческой деятельности Администрации Леснов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ксты проектов нормативных правовых актов, вынесенных на рассмотрении совета депутатов Лесновского сельского поселе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тановленные формы обращений, заявлений и иных документов, принимаемых Администрацией Лесновского сельского поселения к рассмотрению в соответствии с законами и ины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рядок обжалования муниципальных правовых актов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участии Администрации Лесновского сельского поселения в целевых и иных программах, а также о мероприятиях, проводимых Администрацией Лесновского сельского поселения, в том числе сведения об официальных визитах и о рабочих поездках руковод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Лесновского сельского поселения до сведения граждан и организаций в соответствии с федеральными законами, областным законодательство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результатах проверок, проведенных Администрацией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ексты официальных выступлений и заявлений руководителя и заместителя руководителя Администрации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истическую информацию о деятельности Администрации Леснов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б использовании Администрацией Лесновского сельского поселения выделяемых бюджет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предоставленных организациям льготах по платежам в бюджет Администрации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кадровом обеспечении Администрации Лесновского сельского поселения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поступления граждан на муниципальную служб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вакантных должностях муниципальной службы, имеющихся в Администрации Лесновского сельского по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Администрации Лесновского сельского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ацию о работе Администрации Лесновского сельского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милию, имя и отчество специалиста, к полномочиям которого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59:00Z</dcterms:created>
  <dc:creator>Kozhinov</dc:creator>
  <dc:description/>
  <cp:keywords/>
  <dc:language>en-US</dc:language>
  <cp:lastModifiedBy>Росст</cp:lastModifiedBy>
  <cp:lastPrinted>2011-06-29T14:58:00Z</cp:lastPrinted>
  <dcterms:modified xsi:type="dcterms:W3CDTF">2011-07-01T10:11:00Z</dcterms:modified>
  <cp:revision>3</cp:revision>
  <dc:subject/>
  <dc:title>Российская Федерация</dc:title>
</cp:coreProperties>
</file>