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12.2011г. № 1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рассмотр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ов задолженности организация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го комплек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Федеральным законом РФ от 06.10.2003 № 131-ФЗ «Об общих принципах организации местного самоуправления в Российской Федерации», Уставом Лесновского сельского поселения, по согласованию с организациями жилищно-коммунального комплекса, в цел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перебойной работы </w:t>
      </w:r>
      <w:r>
        <w:rPr>
          <w:rStyle w:val="Applestylespan"/>
          <w:color w:val="000000"/>
          <w:sz w:val="28"/>
          <w:szCs w:val="28"/>
          <w:shd w:fill="FFFFFF" w:val="clear"/>
        </w:rPr>
        <w:t>электро-, тепло-, газо- и водоснабж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Лес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оздать комиссию по рассмотрению вопросов задолженности</w:t>
      </w:r>
      <w:r>
        <w:rPr>
          <w:w w:val="81"/>
          <w:sz w:val="28"/>
          <w:szCs w:val="28"/>
        </w:rPr>
        <w:br/>
      </w:r>
      <w:r>
        <w:rPr>
          <w:sz w:val="28"/>
          <w:szCs w:val="28"/>
        </w:rPr>
        <w:t>организациям жилищно-коммунального комплекса (далее – Комиссия) в составе, согласно приложения 1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рассмотрению вопросов задолженности организациям жилищно-коммунального комплекса (далее комиссия)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Звезда» и разместить на официальном сайте Администрации Лесновского сельского поселения в сети «Интернет»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__________         О.В. 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2.2011г. № 1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811"/>
      </w:tblGrid>
      <w:tr>
        <w:trPr>
          <w:trHeight w:val="4498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ак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нова Л.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а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ЖЭУ-4 д.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Управляющей компании «Вече-2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Управляющей компании «Событие»</w:t>
            </w:r>
          </w:p>
        </w:tc>
        <w:tc>
          <w:tcPr>
            <w:tcW w:w="581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Лесновского сельского поселения, 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депутатов Лесновского сельского поселения, 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Совета ветеранов Лесновского сельского поселения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глас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глас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глас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2.2011г. № 131</w:t>
      </w:r>
    </w:p>
    <w:p>
      <w:pPr>
        <w:pStyle w:val="Normal"/>
        <w:rPr>
          <w:w w:val="81"/>
          <w:sz w:val="28"/>
          <w:szCs w:val="28"/>
        </w:rPr>
      </w:pPr>
      <w:r>
        <w:rPr>
          <w:w w:val="81"/>
          <w:sz w:val="28"/>
          <w:szCs w:val="28"/>
        </w:rPr>
      </w:r>
    </w:p>
    <w:p>
      <w:pPr>
        <w:pStyle w:val="Normal"/>
        <w:rPr>
          <w:w w:val="81"/>
          <w:sz w:val="28"/>
          <w:szCs w:val="28"/>
        </w:rPr>
      </w:pPr>
      <w:r>
        <w:rPr>
          <w:w w:val="8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ссмотрению вопросов задолженности организациям жилищно-коммунального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w w:val="81"/>
          <w:sz w:val="28"/>
          <w:szCs w:val="28"/>
        </w:rPr>
      </w:pPr>
      <w:r>
        <w:rPr>
          <w:w w:val="81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1.1.</w:t>
        <w:tab/>
        <w:t>Комиссия  по  рассмотрению  вопросов  задолженности  организациям</w:t>
        <w:br/>
        <w:t>жилищно-  коммунального  комплекса  (далее  -  Комиссия)  создается  с  целью предотвращения возможных кризисных явлений в сфере жилищно-коммунального хозяйства, связанных с задолженностью физических и юридических лиц по оплате жилищно-коммунальных  услуг  в  рамках  имеющихся  договорных  отношений  с организациями жилищно-коммунального комплекса, а также для организации в границах Лесновского сельского поселения бесперебойного электро-, тепло-, газо- и</w:t>
        <w:br/>
        <w:t>водоснабжения населения, водоотведения, снабжения населения топливо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1.2.</w:t>
        <w:tab/>
        <w:t>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нормативными правовыми актами Новгородской области, муниципальными правовыми актами Новгородского муниципального района, а также настоящим Положение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1.3.</w:t>
        <w:tab/>
        <w:t>Состав  комиссии  утверждается  постановлением  Администрации Лесновского сельского поселения. Деятельностью Комиссии руководит ее председатель. В период временного отсутствия председателя Комиссии исполнение его обязанностей осуществляет заместитель председателя Комиссии.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2. Формирование состава Комиссии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Комиссия формируется из представителей органов местного самоуправления Лесновского сельского поселения, представителей общественности Лесновского сельского поселения, представителей   организаций   жилищно-коммунального комплекса, физических и юридических лиц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состав Комиссии включается не менее пяти человек. Изменение состава</w:t>
        <w:br/>
        <w:t>Комиссии осуществляется на основании постановления Администрации Лесновского сельского поселения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3. Функции Комиссии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сновные функции Комиссии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Рассмотрение вопросов задолженности физических и юридических лиц по</w:t>
        <w:br/>
        <w:t>оплате жилищно-коммунальных услуг в рамках имеющихся договорных отношений с организациями жилищно-коммунального комплекса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Рассмотрение вопросов организации в границах Лесновского сельского поселения бесперебойного электро-, тепло-, газо-, и водоснабжения населения, водоотведения, снабжение населения топливом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Выявление и преодоление причин, препятствующих оздоровлению организаций жилищно-коммунального комплекса, и радикализации мер, восстанавливающих их платежеспособность;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Всесторонний анализ влияния внутренних и внешних факторов на финансово-экономическое и технико-технологическое состояние организаций жилищно-коммунального комплекса.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rStyle w:val="Emphasis"/>
          <w:b/>
          <w:b/>
          <w:bCs/>
          <w:i w:val="false"/>
          <w:i w:val="false"/>
          <w:color w:val="000000"/>
          <w:spacing w:val="-1"/>
          <w:w w:val="8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4. Регламент работы Комиссии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4.1. Основной формой работы Комиссии является заседание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4.2 Комиссия считается правомочной, если на заседании присутствует не менее половины от установленного числа членов Комиссии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Решение Комиссии принимаются простым большинством голосов от числа</w:t>
        <w:br/>
        <w:t>присутствующих членов Комиссии, о чем делается соответствующая запись в</w:t>
        <w:br/>
        <w:t>протоколе. В случае равенства голосов голос председателя является решающи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Протокол заседания Комиссии подписывается всеми присутствующими на</w:t>
        <w:br/>
        <w:t>заседании членами Комиссии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4.5.</w:t>
        <w:tab/>
        <w:t>Секретарь  Комиссии:  обеспечивает членов  комиссии  необходимыми</w:t>
        <w:br/>
        <w:t>материалами и документами; ведет протокол заседания Комиссии; осуществляет иные   действия    организационно-технического   характера    в    соответствии    с законодательством Российской Федерации и настоящим Положением.</w:t>
      </w:r>
    </w:p>
    <w:p>
      <w:pPr>
        <w:pStyle w:val="Normal"/>
        <w:shd w:fill="FFFFFF" w:val="clear"/>
        <w:spacing w:lineRule="exact" w:line="48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 Narrow" w:hAnsi="Arial Narrow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ое выделение"/>
    <w:basedOn w:val="Style13"/>
    <w:qFormat/>
    <w:rPr>
      <w:b/>
      <w:bCs/>
      <w:i/>
      <w:iCs/>
      <w:color w:val="4F81BD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10:00Z</dcterms:created>
  <dc:creator>Администрация</dc:creator>
  <dc:description/>
  <cp:keywords/>
  <dc:language>en-US</dc:language>
  <cp:lastModifiedBy>Росст</cp:lastModifiedBy>
  <cp:lastPrinted>2011-11-02T11:52:00Z</cp:lastPrinted>
  <dcterms:modified xsi:type="dcterms:W3CDTF">2011-12-06T10:10:00Z</dcterms:modified>
  <cp:revision>2</cp:revision>
  <dc:subject/>
  <dc:title> </dc:title>
</cp:coreProperties>
</file>