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 ноября 2011 № 108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и реал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целевых програм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рядке проведения оценки их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ффектив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статей 17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79.3</w:t>
        </w:r>
      </w:hyperlink>
      <w:r>
        <w:rPr>
          <w:sz w:val="28"/>
          <w:szCs w:val="28"/>
        </w:rPr>
        <w:t xml:space="preserve"> Бюджетного кодекса Российской Федерации, повышения эффективности решения отдельных социально-экономических задач Лесновского сельского посел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разработке муниципальных целевых программ, их формирования и реализации (приложение 1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целевых программ (приложение 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знать Постановление от 30.11.2007 № 7 «Об утверждении Порядка принятия решений о разработке долгосрочных муниципальных целевых программ и их формирование и реализация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4. Опубликовать постановление в газете «Звез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  <w:t>Глава Лесновского</w:t>
      </w:r>
    </w:p>
    <w:p>
      <w:pPr>
        <w:pStyle w:val="Heading3"/>
        <w:ind w:left="708" w:hanging="0"/>
        <w:rPr/>
      </w:pPr>
      <w:r>
        <w:rPr/>
        <w:t>сельского поселения                               О.В.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Администрации Лесн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«01» ноября 2011 № 108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Й О РАЗРАБОТКЕ МУНИЦИПАЛЬНЫХ ЦЕЛЕВЫХ ПРОГРАММ, ИХ ФОРМИРОВАНИЯ И РЕАЛ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Целевые программы являются инструментом регулирования и управления реализацией стратегии экономического, социального и научно-технического развития муниципального образования, способом приоритетной концентрации ресурсов для решения значимых проблем муниципального образ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- комплекс производственных, социально-экономических, организационно-хозяйственных и иных мероприятий, взаимосвязанных по задачам, ресурсам и срокам осуществления, обеспечивающих эффективное решение проблем развития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может бы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ой программой со сроком реализации до 3 ле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ой со сроком реализации от 3 лет и боле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- составная часть муниципальной целевой программы, представляющая собой комплекс мероприятий, направленных на решение конкретных задач в рамках муниципальной целевой программы, объединенных исходя из необходимости рациональной организации их решения. Деление на подпрограммы осуществляется исходя из масштабности и сложности решаемых пробле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заказчик программы – Администрация Лесновского сельского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чики программы - группа квалифицированных специалистов соответствующей сферы деятельности. Для формирования программы в качестве разработчиков программы заказчик может привлекать научно-исследовательские институты, юридических и физических лиц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ители программы - органы исполнительной власти муниципального образования, юридические лица независимо от формы собственности, непосредственно исполняющие мероприятия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итерий оценки эффективности - показатель эффективности реализации муниципальной целевой программы, отражающий степень достижения целей и задач муниципальной целево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Разработка проекта муниципальной целевой программы (далее - программа), его рассмотрение, утверждение и реализация программы включают в себя следующие основные этап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1. Отбор проблем для программной разработки и принятие решения о разработке проекта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2. Формирование проекта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3. Проведение согласования и экспертизы проекта программы и ее утвержде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4. Финансирование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5. Оценка эффективности реализац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6. Управление реализацие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тбор проблем для программной разработ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принятие решения о разработке проекта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.1. Инициаторами постановки проблем для решения программными методами выступает Администрация Лесновского сельского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Отбор проблем для программной разработки и их решения на муниципальном уровне определяется следующими факторам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начимость пробле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принципиальная новизна и высокая эффективность технических, организационных и иных мероприятий, необходимых для решения социально-экономических задач развития Лесновского сельского поселения (далее – поселение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.3. 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Лесновского сельского поселения, направления структурной и научно-технической политики, прогнозы развития поселения, результаты анализа экономического, социального и экологического состояния поселения, подписанные соглашения, перспективы и возможности привлечения финансовых ресурс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Информацию о программном решении проблемы с обоснованиями необходимости разработки программы инициаторы постановки проблем представляют Главе Лесновского сельского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Информация о необходимости разработки программы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соответствия решаемой проблемы и целей программы приоритетным задачам социально-экономического развития муниципального образ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у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ые варианты решения проблемы, оценку преимуществ и рисков, возникающих при различных вариантах решения пробле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иентировочные сроки и этапы решения проблемы программно-целевым методо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целям и задачам программы, критериям оценки эффективности, позволяющим оценивать ход реализации программы по года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объемам и источникам финансирования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ую оценку ожидаемой эффективности и результативности предлагаемого варианта решения пробле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заказчику и разработчикам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основным направлениям финансирования, срокам и этапам реализац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механизмам реализац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возможным вариантам форм и методов управления реализацие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.6. Глава Лесновского сельского поселения на основе представленных предложений принимает решение о разработке программы, об определении заказчика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ормирование проекта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роект программы формируется заказчиком и включает в себя следующие раздел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3.1.1. </w:t>
      </w:r>
      <w:hyperlink r:id="rId7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целям, включенным в паспорт программ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фичность (цели должны соответствовать полномочиям (функциям) заказчика и исполнителей программы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ряемость (должна существовать возможность проверки достижения целе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 Описание программ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.1.2.1. Технико-экономическое обоснование программы - содержит характеристику проблемы, включая анализ причин ее возникновения, обоснование ее связи с приоритетами социально-экономического развития поселения, оценку экономической целесообразности программного решения проблемы на муниципальном уровне, описание основных рис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2. Ресурсное обеспечение программы - содержит обоснование ресурсного обеспечения, необходимого для реализации программы. При этом учитываются затраты на научно-исследовательские, опытно-конструкторские и проектные разработки, капитальное строительство, подготовку и переподготовку кадров, модернизацию технологии, создание элементов инфраструктуры, производственно-эксплуатационные нужды и другое. Определяются сроки и источники финансирования затра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Раздел может включать в себя обоснование возможности привлечения помимо средств поселения внебюджетных источников, средств федерального, областного бюджетов с описанием механизма привлечения этих средств для реализации мероприятий программы, а также расчеты материальных и трудовых ресурс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3. Механизм реализации программы (в случае необходимости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.1.2.4. Оценка эффективности реализации программы - содержит описание социальных, экономических и экологических последствий, которые могут возникнуть при реализации программы, общую оценку вклада программы в экономическое развитие поселения и перечень критериев оценки эффективности. Оценка эффективности реализации программы осуществляется по годам в течение всего срока реализации программы в соответствии с порядком проведения оценки эффективности реализации муниципальных целев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.1.2.5. Механизм управления реализацией программы - содержит информацию по осуществлению контроля за ходом ее выполнения. Участниками контроля являются Глава Лесновского сельского поселения, заместитель Главы администрации Лесновского сельского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3.1.3. </w:t>
      </w:r>
      <w:hyperlink r:id="rId8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программы - содержит перечень мероприятий, которые предлагается реализовать для решения задач программы и достижения поставленных целей, а также информацию о необходимых для реализации каждого мероприятия ресурсах и сроках. Мероприятия программы должны быть взаимосвязаны по срокам и ресурсам и обеспечивать решение задач программы. Мероприятия программы оформляются приложением к программ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4. Иные приложения в случае необходимости или в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К проекту программы прилага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.2.1. Проект постановления Администрации Лесновского сельского поселения об утвержден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 Пояснительная запис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3. Копии соглашений (договоров) о намерениях (в случае необходимости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жду заказчиком программы и организациями, подтверждающих финансирование программы за счет внебюджетных источни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жду заказчиком программы и органами государственной власти, подтверждающих финансирование программы за счет средств федерального, областного бюдже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4. Положительное заключение экологической экспертизы (при необходимости) и иные материал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оведение согласования и экспертиз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екта программы и ее утвержд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4.1. Разработанный проект программы вместе с документами, указанными в </w:t>
      </w:r>
      <w:hyperlink r:id="rId9">
        <w:r>
          <w:rPr>
            <w:rStyle w:val="InternetLink"/>
            <w:sz w:val="28"/>
            <w:szCs w:val="28"/>
          </w:rPr>
          <w:t>пункте 3.2</w:t>
        </w:r>
      </w:hyperlink>
      <w:r>
        <w:rPr>
          <w:sz w:val="28"/>
          <w:szCs w:val="28"/>
        </w:rPr>
        <w:t xml:space="preserve"> настоящего Порядка, заказчик направляет на согласование Главе Лесновского сельского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При согласовании проекта программы учитыва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й характер проблемы, предлагаемой для программного реш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ность, комплексность и экологическая безопасность мероприятий программы, сроки их реализ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механизма реализац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влияние реализации программы на повышение уровня жизни населения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ожидаемые конечные результаты реализации программы и их влияние на развитие экономики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реализации программы в цел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4.5. Долгосрочная целевая программа, предлагаемая к финансированию начиная с очередного финансового года подлежит утверждению не позднее одного месяца до дня внесения проекта решения о бюджете в Совет депутатов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Финансирование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.1. Финансирование программы осуществляется за счет средств бюджета поселения. Для реализации мероприятий программы возможно привлечение в установленном порядке средств федерального бюджета, областного бюджета и внебюджетных источник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Программой может быть предусмотрено предоставление субсидий юридическим лицам в соответствии с бюджетным законодательств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.3. Объемы бюджетных ассигнований на реализацию программы предусматриваются в бюджете Лесновского сельского поселения в составе ведомственной структуры расходов бюджета по соответствующей каждой программе целевой статье расходов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5.4. В период разработки проекта бюджета поселения на очередной финансовый год и на плановый период заказчик программы представляет специалисту Администрации (экономисту) Лесновского сельского поселения, </w:t>
      </w:r>
      <w:hyperlink r:id="rId10">
        <w:r>
          <w:rPr>
            <w:rStyle w:val="InternetLink"/>
            <w:sz w:val="28"/>
            <w:szCs w:val="28"/>
          </w:rPr>
          <w:t>бюджетную заявку</w:t>
        </w:r>
      </w:hyperlink>
      <w:r>
        <w:rPr>
          <w:sz w:val="28"/>
          <w:szCs w:val="28"/>
        </w:rPr>
        <w:t>, содержащую информацию о средствах муниципального бюджета, необходимых для реализации мероприяти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В случае сокращения или увеличения объемов бюджетного финансирования по программе заказчик разрабатывает проект постановления Администрации поселения о внесении изменений в программу в части бюджетного финансирования, мероприятий программы, критериев оценки эффектив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.6. Финансирование расходов на реализацию мероприятий программы осуществляется в порядке, установленном для исполнения бюджета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ценка эффективности реализации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Проведение оценки эффективности реализации программы осуществляется в соответствии с порядком, утверждаемым Администрацией Лесновского сельского поселения (приложение 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Управление реализацией программ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 Программа является самостоятельным объектом управления. Система управления реализацией программы включает в себя два уровн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.1.1. Первый уровень управления осуществляют Глава Лесновского сельского поселения, заместитель главы администрации Лесновского сельского поселения, в функции которых входя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оценка соотношения эффективности реализации программы с приоритетами, целями и показателями прогноза социально-экономического развития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2. Второй уровень управления осуществляет заказчик программы, в функции которого входя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я выполнения мероприятий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программы, целевого использования сред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внедрения информационных технологий в целях управления реализацией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при необходимости предложений по уточнению мероприятий программы, объемов финансирования, механизма реализации программы, исполнителей программы, критериев оценки эффективно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.2. Организацию и ведение общего мониторинга программ осуществляют специалисты администрации поселения.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1. Для обеспечения мониторинга хода реализации программы заказчик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ежеквартально до 20 числа месяца, следующего за отчетным периодом, направляет в отдел экономики и финансов администрации муниципального образования </w:t>
      </w:r>
      <w:hyperlink r:id="rId11">
        <w:r>
          <w:rPr>
            <w:rStyle w:val="InternetLink"/>
            <w:sz w:val="28"/>
            <w:szCs w:val="28"/>
          </w:rPr>
          <w:t>ежеквартальный отчет</w:t>
        </w:r>
      </w:hyperlink>
      <w:r>
        <w:rPr>
          <w:sz w:val="28"/>
          <w:szCs w:val="28"/>
        </w:rPr>
        <w:t xml:space="preserve"> о ходе реализац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ежегодно до 1 марта года, следующего за отчетным, направляет в отдел экономики и финансов администрации муниципального образования </w:t>
      </w:r>
      <w:hyperlink r:id="rId12">
        <w:r>
          <w:rPr>
            <w:rStyle w:val="InternetLink"/>
            <w:sz w:val="28"/>
            <w:szCs w:val="28"/>
          </w:rPr>
          <w:t>годовой отчет</w:t>
        </w:r>
      </w:hyperlink>
      <w:r>
        <w:rPr>
          <w:sz w:val="28"/>
          <w:szCs w:val="28"/>
        </w:rPr>
        <w:t xml:space="preserve"> о ходе реализации программы, к которому прилагается пояснительная записка, в которой указываются сведения о реализации мероприятий программы, в том числе по количеству запланированных и выполненных мероприятий за отчетный год и за период с начала реализации программы, а также об объемах фактического и планового финансирования программы с начала ее реализации. В случае неполного освоения финансовых средств или недофинансирования (ниже плановых значений) указываются причин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2. Отдел экономики и финансов администрации муниципального образования  ежеквартально в течение месяца после представления отчетов заказчиками программ готовит сводный ежеквартальный отчет по объемам финансирования программ в разрезе источников и результатов освоения средств. Сводный годовой отчет дополняется информацией о результатах оценки эффективности реализации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.2.3. Сводные ежеквартальные и годовой отчеты, информация о результатах оценки эффективности реализации программ направляются Главе поселения,  заместителю главы администрации поселения, осуществляющим планирование социально-экономического развития муниципального образования и организующему разработку прогнозов и комплексных программ развития экономики муниципального образования для принятия решений в отношении программ со сроком действия более одного года в зависимости от эффективности их реализа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увеличении бюджетных ассигнований на реализацию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сокращении бюджетных ассигнований на реализацию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досрочном прекращении реализации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родолжении финансирования в запланированном порядк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7.2.4. По долгосрочной целевой программе по результатам оценки эффективности реализации программ Глава поселения, заместитель Главы администрации поселения, осуществляющие планирование социально-экономического развития муниципального образования и организующие разработку прогнозов и комплексных программ развития экономики муниципального образования, не позднее чем за один месяц до дня внесения проекта решения о муниципальном бюджете в представительный орган муниципального образования принимает одно из решений, указанных в </w:t>
      </w:r>
      <w:hyperlink r:id="rId13">
        <w:r>
          <w:rPr>
            <w:rStyle w:val="InternetLink"/>
            <w:sz w:val="28"/>
            <w:szCs w:val="28"/>
          </w:rPr>
          <w:t>подпункте 7.2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Разработчик программы в зависимости от принятого решения при необходимости готовит проект постановления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Администрации Леснов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01» ноября 2011 № 108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Я ОЦЕНКИ ЭФФЕКТИВНОСТИ РЕАЛИЗ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ЦЕЛЕВЫХ ПРОГРАММ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оценки эффективности реализации муниципальных целевых программ (далее - программы), позволяющие оценить степень достижения планируемых целей и задач программы исходя из реально полученных (достигнутых) конечных и/или промежуточных результатов как по отдельным мероприятиям, так и по программе в цел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ервоначальную оценку эффективности реализации программ по итогам года и по их завершении дают заказчики в годовых отчетах, направляемых в отдел экономики и финансов администрации муниципального образ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3. Интегральную оценку эффективности реализации программ с учетом первоначальной оценки, данной заказчиками в годовых отчетах, осуществляет отдел экономики и финансов администрации муниципального образования в соответствии с </w:t>
      </w:r>
      <w:hyperlink r:id="rId14">
        <w:r>
          <w:rPr>
            <w:rStyle w:val="InternetLink"/>
            <w:sz w:val="28"/>
            <w:szCs w:val="28"/>
          </w:rPr>
          <w:t>показателями</w:t>
        </w:r>
      </w:hyperlink>
      <w:r>
        <w:rPr>
          <w:sz w:val="28"/>
          <w:szCs w:val="28"/>
        </w:rPr>
        <w:t xml:space="preserve"> оценки эффективности реализации програм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Интегральная оценка программ может находиться в пределах от 0 до 100 балл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зависимости от полученной интегральной оценки программы ранжируются следующим образо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5. Результаты оценки эффективности реализации программ отдел экономики и финансов администрации муниципального образования направляет в форме информации до 5 апреля года, следующего за отчетным, Главе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347;fld=134;dst=2492" TargetMode="External"/><Relationship Id="rId4" Type="http://schemas.openxmlformats.org/officeDocument/2006/relationships/hyperlink" Target="consultantplus://offline/main?base=LAW;n=100347;fld=134;dst=2507" TargetMode="External"/><Relationship Id="rId5" Type="http://schemas.openxmlformats.org/officeDocument/2006/relationships/hyperlink" Target="consultantplus://offline/main?base=RLAW154;n=27692;fld=134;dst=100015" TargetMode="External"/><Relationship Id="rId6" Type="http://schemas.openxmlformats.org/officeDocument/2006/relationships/hyperlink" Target="consultantplus://offline/main?base=RLAW154;n=27692;fld=134;dst=100278" TargetMode="External"/><Relationship Id="rId7" Type="http://schemas.openxmlformats.org/officeDocument/2006/relationships/hyperlink" Target="consultantplus://offline/main?base=RLAW154;n=27692;fld=134;dst=100129" TargetMode="External"/><Relationship Id="rId8" Type="http://schemas.openxmlformats.org/officeDocument/2006/relationships/hyperlink" Target="consultantplus://offline/main?base=RLAW154;n=27692;fld=134;dst=100264" TargetMode="External"/><Relationship Id="rId9" Type="http://schemas.openxmlformats.org/officeDocument/2006/relationships/hyperlink" Target="consultantplus://offline/main?base=RLAW154;n=27692;fld=134;dst=100074" TargetMode="External"/><Relationship Id="rId10" Type="http://schemas.openxmlformats.org/officeDocument/2006/relationships/hyperlink" Target="consultantplus://offline/main?base=RLAW154;n=27692;fld=134;dst=100155" TargetMode="External"/><Relationship Id="rId11" Type="http://schemas.openxmlformats.org/officeDocument/2006/relationships/hyperlink" Target="consultantplus://offline/main?base=RLAW154;n=27692;fld=134;dst=100160" TargetMode="External"/><Relationship Id="rId12" Type="http://schemas.openxmlformats.org/officeDocument/2006/relationships/hyperlink" Target="consultantplus://offline/main?base=RLAW154;n=27692;fld=134;dst=100163" TargetMode="External"/><Relationship Id="rId13" Type="http://schemas.openxmlformats.org/officeDocument/2006/relationships/hyperlink" Target="consultantplus://offline/main?base=RLAW154;n=27692;fld=134;dst=100120" TargetMode="External"/><Relationship Id="rId14" Type="http://schemas.openxmlformats.org/officeDocument/2006/relationships/hyperlink" Target="consultantplus://offline/main?base=RLAW154;n=27692;fld=134;dst=10028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19:00Z</dcterms:created>
  <dc:creator>Администрация Григоровского сельского поселения</dc:creator>
  <dc:description/>
  <cp:keywords/>
  <dc:language>en-US</dc:language>
  <cp:lastModifiedBy>Росст</cp:lastModifiedBy>
  <dcterms:modified xsi:type="dcterms:W3CDTF">2011-11-01T11:19:00Z</dcterms:modified>
  <cp:revision>2</cp:revision>
  <dc:subject/>
  <dc:title> </dc:title>
</cp:coreProperties>
</file>