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октября 2011 № 1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очнении разрешенного ви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Земельному участку, расположенному по адресу: Новгородская обл., Новгородский р-н, Лесновское сельское поселение, д. Лесная, с кадастровым номером 53:11:1100112:194, дата внесения номера в государственный кадастр недвижимости 07.10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ОЧНИТЬ разрешенный вид использования земельного учас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ля эксплуатации малоэтажного многоквартирного жилого дом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О.В. Ноак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3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09-21T10:14:00Z</cp:lastPrinted>
  <dcterms:modified xsi:type="dcterms:W3CDTF">2011-10-14T08:23:00Z</dcterms:modified>
  <cp:revision>2</cp:revision>
  <dc:subject/>
  <dc:title> </dc:title>
</cp:coreProperties>
</file>