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4.04.2010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убличных слушаниях по вопро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ода  №191-ФЗ «О введении в действие Градостроительного кодекса Российской Федерации», статьей 28 Федерального закона от 06.10.2003 г. №131-ФЗ  «Об общих принципах организации местного самоуправления в Российской Федерации, Порядком организации и проведении публичных слушаний на территории Лесновского сельского поселения, утвержденным решением Совета  депутатов от 21.10.2007 г. №15,  Уставом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значить публичные слушания граждан по вопросу изменения разрешенного использования с вида   «использование земельного участка под строительство жилого дома и приусадебного хозяйства »  на  вид разрешенное использование «личное подсобное хозяйство»   земельного участка  площадью 2198 кв.м., расположенный по адресу: д.Лесная, с кадастровым номером 53:11: 1100109:204, принадлежащего Дембицкому Григорию Антоновичу          Публичные слушания провести в здании Администрации Лесновского сельского поселения 29 апреля в 15-0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значить собственника земельного участка Дембицкого Г.А.. представителем Главы Лесновского сельского поселения на публичных слушаниях настоящего по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постановление в газете «Звез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46:00Z</dcterms:created>
  <dc:creator>User</dc:creator>
  <dc:description/>
  <cp:keywords/>
  <dc:language>en-US</dc:language>
  <cp:lastModifiedBy>Пользователь</cp:lastModifiedBy>
  <cp:lastPrinted>2010-04-14T09:39:00Z</cp:lastPrinted>
  <dcterms:modified xsi:type="dcterms:W3CDTF">2010-06-07T07:55:00Z</dcterms:modified>
  <cp:revision>3</cp:revision>
  <dc:subject/>
  <dc:title> </dc:title>
</cp:coreProperties>
</file>