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4.02.2010 г. № 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орядка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ходования денежных средств,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правленных на финансирование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питального ремонта в многоквартирных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омах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Уставом Лесновского сельского поселения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Утвердить прилагаемый Порядок расходования денежных средств, направленных на финансирование капитального ремонта в многоквартирных домах.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Опубликовать настоящее постановление в газете «Звезда».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ением Главы Лесновского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т 24.02.2010 г. № 3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354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порядке расходования денежных средств, направленных на финансирование капитального ремонта в многоквартирных домах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Настоящее Положение определяет порядок расходования денежных средств, направленных на финансирование капитального ремонта в многоквартирных домах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Настоящее Положение распространяет свое действие на многоквартирные дома, в которых имеются помещения, находящихся в муниципальной собственности Лесновского сельского поселе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Мероприятия по организации капитального ремонта многоквартирных домов организуются в соответствии с положениями Жилищного кодекса, Федеральным законом от 21.07.2005 № 94-ФЗ «О размещении заказов на поставки товаров, выполнение работ, оказание услуг для государственных муниципальных нужд» и иными правовыми актам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В случае, если в многоквартирном доме имеются помещения, находящиеся не в муниципальной собственности Лесновского сельского поселения, администрация Лесновского сельского поселения, участвует в финансировании мероприятий по капитальному ремонту такого многоквартирного дома в объеме, рассчитанном соразмерно доле в праве общей собственности на общее имущество в многоквартирном доме, исходя из установленного на общем собрании размера такой доли участия собственников в проведении капитального ремонта многоквартирного дома. Муниципальная доля в праве общей собственности определяется на момент проведения вышеуказанного собрания собственников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Администрация Лесновского сельского поселения участвует в финансировании мероприятий по капитальному ремонту в многоквартирных домах в пределах средств, заложенных на эти цели в бюджете Лесновского сельского поселе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Договор на выполнение работ по капитальному ремонту многоквартирного дома заключается в соответствии с законодательством Российской Федераци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относение того или иного вида работ к мероприятиям по капитальному ремонту производится в соответствии с законодательством Российской Федераци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31:00Z</dcterms:created>
  <dc:creator>Администрация</dc:creator>
  <dc:description/>
  <cp:keywords/>
  <dc:language>en-US</dc:language>
  <cp:lastModifiedBy>Администрация</cp:lastModifiedBy>
  <cp:lastPrinted>2010-03-26T08:34:00Z</cp:lastPrinted>
  <dcterms:modified xsi:type="dcterms:W3CDTF">2010-06-02T07:34:00Z</dcterms:modified>
  <cp:revision>4</cp:revision>
  <dc:subject/>
  <dc:title/>
</cp:coreProperties>
</file>