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  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августа   2010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ьзовании избир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частями 2 и 6 статьи 13 областного закона от 30.07.2007 №147-ОЗ «О выборах депутатов представительного органа муниципального образования в Новгородской области», частями 2 и 6 статьи 10 областного закона от 21.06.2007 №121-ОЗ «О выборах Главы муниципального образования в Новгородской области», на основании постановления избирательной комиссии Новгородской области от 02.08.2010 №79/2 - 4 «О единой нумерации избирательных участков для проведения выборов в органы местного самоуправления на территории Новгородской области в единый день голосования 10 октября 201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спользовать избирательный участок № 228 по выборам депутатов Думы Новгородского муниципального района четвертого созыва, образованный постановлением  Главы Новгородского муниципального района от 23.08.2010 № 1155 «Об образовании избирательных участков для проведения выборов Главы Лесновского сельского поселения Новгородского муниципального района, депутатов Совета депутатов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второго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публиковать настоящее постановление в газете «Звезда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59:00Z</dcterms:created>
  <dc:creator>администратор</dc:creator>
  <dc:description/>
  <cp:keywords/>
  <dc:language>en-US</dc:language>
  <cp:lastModifiedBy>Пользователь</cp:lastModifiedBy>
  <cp:lastPrinted>2010-08-24T09:01:00Z</cp:lastPrinted>
  <dcterms:modified xsi:type="dcterms:W3CDTF">2010-08-24T05:03:00Z</dcterms:modified>
  <cp:revision>5</cp:revision>
  <dc:subject/>
  <dc:title>РОССИЙСКАЯ  ФЕДЕРАЦИЯ</dc:title>
</cp:coreProperties>
</file>