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14.09.2010 г. № 42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направлении проекта правил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емлепользования и застройки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Совет депутатов Лесновского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ельского поселения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.31  Градостроительным кодексом Российской Федерации, областным законом от 14 марта 2007 г. № 57-ФЗ «О регулировании градостроительной деятельности на территории Новгородской области» Уставом Лесновского сельского поселения, рассмотрев представленный проект правил землепользования и застройки Лесновского сельского поселения и указанные в части 15 ст.31 Градостроительного кодекса Российской Федерации обязательные приложения к нему  </w:t>
      </w:r>
    </w:p>
    <w:p>
      <w:pPr>
        <w:pStyle w:val="Normal"/>
        <w:ind w:left="709" w:firstLine="1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Согласовать проект правил землепользования и застройки Лесновского сельского поселения и направить его в Совет депутатов Лесновского сельского поселения.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Лесновского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     Е.Н.Соломахин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50:00Z</dcterms:created>
  <dc:creator>Администрация</dc:creator>
  <dc:description/>
  <cp:keywords/>
  <dc:language>en-US</dc:language>
  <cp:lastModifiedBy>Администрация</cp:lastModifiedBy>
  <cp:lastPrinted>2010-09-15T10:42:00Z</cp:lastPrinted>
  <dcterms:modified xsi:type="dcterms:W3CDTF">2010-09-15T06:50:00Z</dcterms:modified>
  <cp:revision>2</cp:revision>
  <dc:subject/>
  <dc:title/>
</cp:coreProperties>
</file>