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1985" cy="762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21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621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Лесновского сельского поселен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09. 09. 2010 г. № 40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. Лесна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убличных слушаниях по отчету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нения Бюджета Лесновског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за 2008 го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В соответствии со статьей 28, 52 Федерального закона от 06.10.2003 № 131-ФЗ «Об общих принципах организации местного самоуправления в Российской Федерации», Порядком организации и проведения публичных слушаний на территории Лесновского сельского поселения, утвержденным решением Совета Депутатов Лесновского сельского поселения от 14.12.2005 № 7, Уставом Лесновского сельского поселени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значить публичные слушания по отчету исполнения Бюджета Лесновского сельского поселения за 2008 год на 9 апреля 2009 года в 14 часов 00 минут в здании Администрации Лесновского сельского поселения по адресу: Новгородский район, д. Лесная, ул. Площадь Мира, д. 1.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значить главного специалиста Администрации Лесновского сельского поселения Усову С.А. представителем Главы Лесновского сельского поселения на публичных слушаниях, указанных в пункте 1 настоящего постановления.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убликовать настоящее постановление в районной газете «Звезда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Лесновского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ельского поселения:                                                        Е.Н.Соломахина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210" w:leader="none"/>
        </w:tabs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08:49:00Z</dcterms:created>
  <dc:creator>Администрация</dc:creator>
  <dc:description/>
  <cp:keywords/>
  <dc:language>en-US</dc:language>
  <cp:lastModifiedBy>Администрация</cp:lastModifiedBy>
  <cp:lastPrinted>2009-03-24T08:51:00Z</cp:lastPrinted>
  <dcterms:modified xsi:type="dcterms:W3CDTF">2010-09-13T05:02:00Z</dcterms:modified>
  <cp:revision>8</cp:revision>
  <dc:subject/>
  <dc:title>                                                                                             Утверждена</dc:title>
</cp:coreProperties>
</file>