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 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4.2010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аздновании 65-тиле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подготовки и проведения праздничных мероприя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вященных 65-тилетию Победы в Великой Отечественной вой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41-1945 г.г на территории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здать организационный комитет для подготовки и проведения праздничных мероприятий, посвященных 65-тилетию Победы в Великой Отечественной войне 1941-1945 г.г. В состав организационного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ить руководителей организаций и предприятий, депутатов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, членов Совета ветеранов.</w:t>
      </w:r>
    </w:p>
    <w:p>
      <w:pPr>
        <w:pStyle w:val="Normal"/>
        <w:rPr/>
      </w:pPr>
      <w:r>
        <w:rPr>
          <w:sz w:val="28"/>
          <w:szCs w:val="28"/>
        </w:rPr>
        <w:t>2. Разработать  и утвердить план мероприятий,  посвященных 65-тилетию Победы в Великой Отечественной войне 1941-1945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Утвержден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№</w:t>
      </w:r>
      <w:r>
        <w:rPr>
          <w:sz w:val="28"/>
        </w:rPr>
        <w:t>13 от 12.04.20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 xml:space="preserve">С О С Т А В  </w:t>
      </w:r>
    </w:p>
    <w:p>
      <w:pPr>
        <w:pStyle w:val="Normal"/>
        <w:rPr/>
      </w:pPr>
      <w:r>
        <w:rPr>
          <w:sz w:val="28"/>
        </w:rPr>
        <w:t xml:space="preserve">организационного комитета </w:t>
      </w:r>
      <w:r>
        <w:rPr>
          <w:sz w:val="28"/>
          <w:szCs w:val="28"/>
        </w:rPr>
        <w:t>для подготовки и проведения праздничных мероприятий, посвященных 65-тилетию Победы в Великой Отечественной войне 1941-1945 г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ломахина Е.Н.- глава Лесно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ахомова Л.И.- директор Лесновской общеобразовательной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валева Н.С.- директор Лесновского  сельского Дома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Бабкова А.В. - начальник ЖЭУ-4 ООО «Управляющей компании «Веч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заров И.И.- начальник участка ВКУ д.Лесная-Борки ООО «Новжилкоммунсервис» Водоканал Новгород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Красильникова А.Б. - заведующая МДОУ № 29, зам.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Лесно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Липатов А.Н.- Глава крестьянского (фермерского) хозяйства, депу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Леснов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Нехорошев И.С. -  Глава крестьянского (фермерского) хозяйства, депутат</w:t>
      </w:r>
    </w:p>
    <w:p>
      <w:pPr>
        <w:pStyle w:val="Normal"/>
        <w:rPr/>
      </w:pPr>
      <w:r>
        <w:rPr>
          <w:sz w:val="28"/>
          <w:szCs w:val="28"/>
        </w:rPr>
        <w:t>Совета депутатов Леснов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>9.Павлюк Галина Николаевна - Глава крестьянского (фермерского) хозяй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орошко Татьяна Александровна - Глава крестьянского (фермерского) хозяйства.</w:t>
      </w:r>
    </w:p>
    <w:p>
      <w:pPr>
        <w:pStyle w:val="Normal"/>
        <w:rPr>
          <w:sz w:val="28"/>
        </w:rPr>
      </w:pPr>
      <w:r>
        <w:rPr>
          <w:sz w:val="28"/>
        </w:rPr>
        <w:t>11.Савадян В.А- индивидуальный предприниматель;</w:t>
      </w:r>
    </w:p>
    <w:p>
      <w:pPr>
        <w:pStyle w:val="Normal"/>
        <w:rPr>
          <w:sz w:val="28"/>
        </w:rPr>
      </w:pPr>
      <w:r>
        <w:rPr>
          <w:sz w:val="28"/>
        </w:rPr>
        <w:t>12.Склюева Л.В.- председатель Совета ветеранов Лесн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П Л А Н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мероприятий , посвященных Дню Победы в Великой Отечественной войне 1941-1945 г.г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27"/>
        <w:gridCol w:w="32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ср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оздание рабочей комиссии по подготовке  и проведению празднова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ня Победы в В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апр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очнение списков участников ВО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еранов ВОВ, малолетних узнико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жеников тыла, проживающих на территории по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щание рабочей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одготовке и проведению празднования дня Победы в ВОВ. Обсуждение плана мероприятий. Составление сметы на проведение мероприят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дожественное оформ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еленного пункта к 9 м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нсоры, администр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рель-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концерта художественн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деятель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Д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рель-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шение участников ВОВ, ветера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, малолетних узников, тружеников тыла на праздничные мероприят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мая - День Побе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8 м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ложение венков на братском военном захоронении в д.Чай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 ветерано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, СД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м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ование Дня Победы и поздравление участников ВОВ, ветера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, малолетних узников, тружеников тыла с вручением подарков, цве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Лесновском СД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нсор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ДК, шко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м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ичное чаепит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ДК, Совет ветеран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53:00Z</dcterms:created>
  <dc:creator>User</dc:creator>
  <dc:description/>
  <dc:language>en-US</dc:language>
  <cp:lastModifiedBy>User</cp:lastModifiedBy>
  <cp:lastPrinted>2011-04-22T09:52:00Z</cp:lastPrinted>
  <dcterms:modified xsi:type="dcterms:W3CDTF">2011-04-22T05:57:00Z</dcterms:modified>
  <cp:revision>8</cp:revision>
  <dc:subject/>
  <dc:title> </dc:title>
</cp:coreProperties>
</file>