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2.2010 № 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одержание и ремонт жил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я на 2010 г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Жилищным кодексом Российской Федерации, Положения «О порядке установления размера платы за содержание и ремонт жилого помещения для собственников помещений в многоквартирном доме, которые выбрали способ управления и не приняли на общем собрании решения об установлении размера платы за содержание и ремонт жилого помещения, утвержденным постановлением администрации Лесновского сельского поселения от 25.11.2009 № 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Heading3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1. Установить размер платы за содержание и ремонт жилого помещения согласно калькуляции затрат за услугу «Содержание и текущий ремонт общего имущества ООО «Управляющей компании «Веч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жилому дому № 6 по ул. Дружбы народов, д. Лесная – 15.3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жилому дому № 11 по ул. Дружбы народов, д. Лесная – 15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действие с 01.01.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Звезда».</w:t>
      </w:r>
    </w:p>
    <w:p>
      <w:pPr>
        <w:pStyle w:val="Heading3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Глава Лесновского</w:t>
      </w:r>
    </w:p>
    <w:p>
      <w:pPr>
        <w:pStyle w:val="Heading3"/>
        <w:rPr/>
      </w:pPr>
      <w:r>
        <w:rPr/>
        <w:t>сельского поселения                               Е.Н. Соломах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49:00Z</dcterms:created>
  <dc:creator>Администрация Григоровского сельского поселения</dc:creator>
  <dc:description/>
  <cp:keywords/>
  <dc:language>en-US</dc:language>
  <cp:lastModifiedBy>Росст</cp:lastModifiedBy>
  <dcterms:modified xsi:type="dcterms:W3CDTF">2011-07-08T08:49:00Z</dcterms:modified>
  <cp:revision>2</cp:revision>
  <dc:subject/>
  <dc:title> </dc:title>
</cp:coreProperties>
</file>