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4.2010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2-месячника весен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й очистки и благо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Лес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лучшения очистки улиц, тротуаров, дворовых территорий от грязи и мусора, наведения санитарного порядка на территории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период с 19 апреля по 19 июня 2010 года провести на территории Лесновского сельского поселения 2-месячник весенней санитарной очистки, благоустройства и озеленения.</w:t>
      </w:r>
    </w:p>
    <w:p>
      <w:pPr>
        <w:pStyle w:val="Normal"/>
        <w:rPr/>
      </w:pPr>
      <w:r>
        <w:rPr>
          <w:sz w:val="28"/>
          <w:szCs w:val="28"/>
        </w:rPr>
        <w:t>2. Утвердить состав муниципальной комиссии по проведению 2-месячника весенней санитарной очистки и благоустройств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роведению 2-месячника весенней санитарной очистки и благоустройств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миссии подвести итоги 2-месячника весенней санитарной очистки и благоустройства территории поселения до 21 июня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публиковать настоящее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Утверждена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№ </w:t>
      </w:r>
      <w:r>
        <w:rPr>
          <w:sz w:val="28"/>
        </w:rPr>
        <w:t>14 от 16.04.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b/>
          <w:sz w:val="28"/>
        </w:rPr>
        <w:t>СОСТАВ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проведению 2-месячника весенней  санитарной очист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лагоустройства  и озел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ломахина Екатерина Николаевна - глава поселе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едседатель комиссии;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бкова Алла Вадимовна - начальник ЖЭУ-4 ООО «Управляющей</w:t>
      </w:r>
    </w:p>
    <w:p>
      <w:pPr>
        <w:pStyle w:val="Normal"/>
        <w:rPr>
          <w:sz w:val="28"/>
        </w:rPr>
      </w:pPr>
      <w:r>
        <w:rPr>
          <w:sz w:val="28"/>
        </w:rPr>
        <w:t>компании «Вече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ванова Ольга Борисовна - депутат Лесновского Совета депута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люева Людмила Викторовна - председатель Совета ветера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Лесновского сельского поселе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ибадуллина Кадрия Ахатовна - зам.директора Лесновской общеобразовательной шко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Утвержден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№ </w:t>
      </w:r>
      <w:r>
        <w:rPr>
          <w:sz w:val="28"/>
        </w:rPr>
        <w:t>14 от 16.04.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 Л А Н</w:t>
      </w:r>
    </w:p>
    <w:p>
      <w:pPr>
        <w:pStyle w:val="Normal"/>
        <w:rPr>
          <w:sz w:val="28"/>
        </w:rPr>
      </w:pPr>
      <w:r>
        <w:rPr>
          <w:sz w:val="28"/>
        </w:rPr>
        <w:t>мероприятий  по проведению 2-месячника весенней санитарной очистки,</w:t>
      </w:r>
    </w:p>
    <w:p>
      <w:pPr>
        <w:pStyle w:val="Normal"/>
        <w:rPr>
          <w:sz w:val="28"/>
        </w:rPr>
      </w:pPr>
      <w:r>
        <w:rPr>
          <w:sz w:val="28"/>
        </w:rPr>
        <w:t>благоустройства и озеленения на территории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улиц , тротуаров и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грязи и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9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9.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игание сухой тра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исть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5.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ка деревье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5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,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 деревьев, поребр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, клум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5.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,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алых архитектурных ф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покрас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5. по 19.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 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месячника санитарной очис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а и озеле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 .06.20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13:00Z</dcterms:created>
  <dc:creator>User</dc:creator>
  <dc:description/>
  <cp:keywords/>
  <dc:language>en-US</dc:language>
  <cp:lastModifiedBy>Росст</cp:lastModifiedBy>
  <cp:lastPrinted>2010-04-15T09:30:00Z</cp:lastPrinted>
  <dcterms:modified xsi:type="dcterms:W3CDTF">2011-07-08T07:27:00Z</dcterms:modified>
  <cp:revision>6</cp:revision>
  <dc:subject/>
  <dc:title> </dc:title>
</cp:coreProperties>
</file>