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.12.2010 №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становление № 28 от 01.07.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создании нештатных аварийно-спасате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й на территор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о ст.7 и п. 24 ч. 1 ст. 14 ФЗ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от 01.07.2010 № 28 «О создании нештатных аварийно-спасательных формирований на территории Лесновского сельского поселения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Подпункт 2 пункта 3</w:t>
      </w:r>
      <w:r>
        <w:rPr>
          <w:sz w:val="24"/>
          <w:szCs w:val="24"/>
        </w:rPr>
        <w:t xml:space="preserve"> изложить в следующей редакции: «обеспечить контроль за созданием нештатных аварийно-спасательных формирова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становление от 12.11.2010 № 51 «О внесении изменений в постановление № 28 от 01.07.2010 « О создании нештатных аварийно-спасательных формирований на территории Лесновского сельского поселения» признать утратившим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Звез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5:00Z</dcterms:created>
  <dc:creator>Администрация</dc:creator>
  <dc:description/>
  <cp:keywords/>
  <dc:language>en-US</dc:language>
  <cp:lastModifiedBy>Администрация</cp:lastModifiedBy>
  <dcterms:modified xsi:type="dcterms:W3CDTF">2010-12-17T07:45:00Z</dcterms:modified>
  <cp:revision>2</cp:revision>
  <dc:subject/>
  <dc:title> </dc:title>
</cp:coreProperties>
</file>