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24.03.2010 г. № 6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норматива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требления тепловой энергии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а отопление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Жилищным кодексом Российской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ции, постановлением Правительства Российской Федерации от 23 мая 2006 года № 306 «Об утверждении правил установления и определения нормативов потребления коммунальных услуг», из потребления тепловой энергии из расчета 12 месяцев</w:t>
      </w:r>
    </w:p>
    <w:p>
      <w:pPr>
        <w:pStyle w:val="Normal"/>
        <w:ind w:left="709" w:firstLine="1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1. Утвердить норматив потребления тепловой энергии на отопление домов в размере 0,0190 Гкал на 1 кв.м отапливаемой площади в месяц.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 Пункт 1 настоящего постановления распространяет свое действие на правоотношения, возникшие с 01.01.2010.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Опубликовать настоящее постановление в газете «Звезда». 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Лесновског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     Е.Н.Соломахи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3:00Z</dcterms:created>
  <dc:creator>Администрация</dc:creator>
  <dc:description/>
  <cp:keywords/>
  <dc:language>en-US</dc:language>
  <cp:lastModifiedBy>Администрация</cp:lastModifiedBy>
  <cp:lastPrinted>2009-06-29T16:27:00Z</cp:lastPrinted>
  <dcterms:modified xsi:type="dcterms:W3CDTF">2010-03-24T11:23:00Z</dcterms:modified>
  <cp:revision>2</cp:revision>
  <dc:subject/>
  <dc:title/>
</cp:coreProperties>
</file>