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/>
      </w:pPr>
      <w:r>
        <w:rPr/>
        <w:t>Новгородская область    Новгородский район</w:t>
      </w:r>
    </w:p>
    <w:p>
      <w:pPr>
        <w:pStyle w:val="Normal"/>
        <w:jc w:val="center"/>
        <w:rPr/>
      </w:pPr>
      <w:r>
        <w:rPr/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июля  2010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Главы от 15.10.2009 №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проведения проверок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и муниципа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татьи 40 Федерального закона от 07.02.1992 года  № 2300-1 «О защите прав потребителей»,  Федерального закона от 26.04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6-ФЗ «О внесении изменений в статью 10 Федерального закона «О защите юридических лиц и индивидуальных предпринимателей при осуществлении государственного контроля», Федерального закона от 26.12.2008 №294-ФЗ   и постановлению Правительства РФ от 30.06.2004 г №322  «О защите юридических лиц и индивидуальных предпринимателей при осуществлении государственного контрол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ункт «в» в п 7.1 постановления«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проведения проверок при осуществлении муниципального контроля на территории Лесновского сельского поселения» от 15.10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 от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 10.1 внести изменение «в срок до 1 ноября», предшествующего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я плановых проверок заменить на « в срок до 1 сентября», предшествующего году проведения плановых пров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. 10.3 внести изменение «В день подписания распоряжения о проведении внеплановой проверки субъектов малого и среднего предпринимательства»… заменить на « В день подписания распоряжения о проведении внеплановой проверки всех юридических лиц, индивидуальных предпринимателей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Опубликовать постановление в газете «Звезда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Н.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18:00Z</dcterms:created>
  <dc:creator>администратор</dc:creator>
  <dc:description/>
  <cp:keywords/>
  <dc:language>en-US</dc:language>
  <cp:lastModifiedBy>Пользователь</cp:lastModifiedBy>
  <cp:lastPrinted>2010-08-03T09:18:00Z</cp:lastPrinted>
  <dcterms:modified xsi:type="dcterms:W3CDTF">2010-08-03T05:18:00Z</dcterms:modified>
  <cp:revision>2</cp:revision>
  <dc:subject/>
  <dc:title>РОССИЙСКАЯ  ФЕДЕРАЦИЯ</dc:title>
</cp:coreProperties>
</file>