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2.2010 № 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ых слушаниях по отче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Бюджета Лес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09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,52 Федерального закона от 06.10.2003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Лесновского сельского поселения, утвержденным решением Совета депутатов Лесновского сельского поселения от 14.12.2005 № 7, Уставом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отчету исполнения Бюджета Лесновского сельского поселения за 2009 год на 4 марта 2010 года в 14 часов 00 минут в здании Администрации Лесновского сельского поселения по адресу: Новгородский район, д. Лесная Площадь Мира д.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начить главного специалиста Администрации Лесновского сельского поселения Усову С.А. представителем Главы Лесновского сельского поселения на публичных слушаниях, указанных в пункте 1 настоящего постан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районной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во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Е.Н. Соломахина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38:00Z</dcterms:created>
  <dc:creator>Администрация Григоровского сельского поселения</dc:creator>
  <dc:description/>
  <cp:keywords/>
  <dc:language>en-US</dc:language>
  <cp:lastModifiedBy>Росст</cp:lastModifiedBy>
  <dcterms:modified xsi:type="dcterms:W3CDTF">2011-07-08T08:38:00Z</dcterms:modified>
  <cp:revision>2</cp:revision>
  <dc:subject/>
  <dc:title> </dc:title>
</cp:coreProperties>
</file>