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12.2010 №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общественной комиссии по жилищным вопрос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Областным законом от 06.06.2005 № 490-ОЗ «О порядке ведения органом местного самоуправления учета граждан в качестве нуждающихся в жилых помещениях, предоставленных по договору социального найма, и о периоде, предшествующем представлению такого жилого помещения гражданину, в течении которого учитываются действия и гражданско-правовые сделки с жилыми помещениями», Решением Совета депутатов от 04.03.2010 № 9 «Об утверждении Положения по учету, управлению и распоряжению муниципальным жилищным фондом Лесновского сельского поселения», Уставом Лесно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оздать общественную комиссию по жилищным вопросам при Администрации Лесн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твердить Положение о порядке работы общественной комиссии по жилищным вопросам при Администрации Лесновского сельского поселения (приложение №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твердить состав общественной комиссии по жилищным вопросам при Администрации Лесновского сельского поселения (приложение №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Ноак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приложение 1)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Лес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20.12.20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№ </w:t>
      </w:r>
      <w:r>
        <w:rPr/>
        <w:t>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РАБОТЫ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ЖИЛИЩНЫМ ВОПРОС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ественная комиссия по жилищным вопросам при Администрации Лесновского сельского поселения создана с целью осуществления общественного контроля за распределением и предоставлением жилой площади, постановкой и снятием с учета граждан, нуждающихся в жилых помещениях предоставляемых по договору социального най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щественная комиссия по жилищным вопросам при Администрации Лесновского сельского поселения выступает на правах совещательного органа для предварительного рассмотрения жилищны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бщественная комиссия по жилищным вопросам при Администрации Лесновского сельского поселения осуществляет следующие фун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 Ходатайствует перед Главой поселения о распределении жилых помещений, освободившихся на территории поселения по договорам социального най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Ходатайствует перед Главой поселения о снятии и принятии на учет граждан нуждающихся в улучшении жилищных условий по договорам социального най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Ходатайствует перед Главой поселения о внеочередном предоставлении жилых помещений по договорам социального най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седание общественной комиссии по жилищным вопросам проводятся ежемесячно – каждый третий четве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 состав комиссии входят председатель комиссии, секретарь комиссии, члены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седания комиссии считаются правомочными при участии более половины членов, входящих в ее состав. Решение Комиссии принимается путем открытого голосования простым большинством голосов от числа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шение комиссии оформляется протоколом заседания, который подписывается председателем комиссии и секретарем комиссии. В протоколе должно быть отражено: наименование комиссии, дата и место проведения заседания, номер протокола, число членов комиссии, присутствующих на заседании, повестка дня. В протокол заносится краткое содержание рассматриваемых вопросов, принятое по ним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Решения общественной комиссии носят рекомендательный характер и служат основанием для принятия правового акта главой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Лес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20.12.20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№ </w:t>
      </w:r>
      <w:r>
        <w:rPr/>
        <w:t>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щественной комиссии по жилищным вопросам при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7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8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а С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сновского сельского поселения (председатель комисс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ута Н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Лесновского сельского поселения (секретарь комисс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ушкина Н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Лесновского сельского посе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Лесновского сельского посе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А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ЭУ №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Н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«УК «Веч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1:00Z</dcterms:created>
  <dc:creator>Администрация</dc:creator>
  <dc:description/>
  <cp:keywords/>
  <dc:language>en-US</dc:language>
  <cp:lastModifiedBy>Администрация</cp:lastModifiedBy>
  <dcterms:modified xsi:type="dcterms:W3CDTF">2011-01-28T07:47:00Z</dcterms:modified>
  <cp:revision>8</cp:revision>
  <dc:subject/>
  <dc:title> </dc:title>
</cp:coreProperties>
</file>