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Лесн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7.2010 № 28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.Лес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оздании нештатных аварийно-спасате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й на территории Лесно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»</w:t>
      </w:r>
    </w:p>
    <w:p>
      <w:pPr>
        <w:pStyle w:val="Normal"/>
        <w:rPr/>
      </w:pPr>
      <w:bookmarkStart w:id="0" w:name="0"/>
      <w:bookmarkEnd w:id="0"/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12 февраля 1998 г. № 28-ФЗ «О гражданской обороне», от 22 августа 1995 г. № 151-ФЗ «Об аварийно-спасательных службах и статусе спасателей» и приказом МЧС РФ от 23 декабря 2005 г. № 999 «Об утверждении Порядка создания нештатных аварийно-спасательных формирований», в целях создания и поддержания в готовности к применению нештатных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арийно-спасательных формирований в Лесновском сельском поселен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илагаемое Положение о порядке создания нештатных аварийно-спасательных формирований Лесн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Организациям, независимо от формы собственности и ведомственной принадлежности, имеющим и эксплуатирующим потенциально опасные производственные объекты, а также объекты имеющие важное оборонное и экономическое значение или представляющие высокую степень опасности возникновения чрезвычайной ситуации в мирное и военное время, создать нештатные аварийно-спасательные форм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Заместителю администрации Лесновского сельского посе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определить организации, находящиеся на территорииЛесн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, которые должны создавать нештатные аварийно-спасательные форм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обеспечить методическое руководство и контроль за созданием нештатных аварийно-спасательных формир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составить сводный реестр организаций, создающих нештатные аварийно-спасательные формирования, и представить его для утвержд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Опубликовать настоящее постановление в газете «Звезд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Контроль исполнения настоящего постановления оставляю за собой.</w:t>
      </w:r>
      <w:r>
        <w:rPr/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9"/>
        <w:gridCol w:w="4796"/>
      </w:tblGrid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Лесновск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Н.Соломах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1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от 01.07.2010 № 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здания нештатных аварийно-спасательных формирований  Лесн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Настоящее положение определяет основы создания, подготовки, оснащения и применения нештатных аварийно-спасательных формирований в мирное и военное врем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 Правовые основы создания и деятельности нештатных аварийно-спасательных формирований составляют Федеральные законы от 22 августа 1995 г. № 151-ФЗ «Об аварийно-спасательных службах и статусе спасателей», от 21 июля 1997 г. № 116-ФЗ «О промышленной безопасности опасных производственных объектов», от 12 февраля 1998 г. № 28-ФЗ «О гражданской обороне», от 6 октября 2003 г. № 131-ФЗ «Об общих принципах организации местного самоуправления в Российской Федерации» и приказа Министра Российской Федерации по делам гражданской обороны, чрезвычайным ситуациям и ликвидации последствий стихийных бедствий от 23.12.2005 г. № 999 «Об утверждении Порядка создания нештатных аварийно-спасательных формировани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Нештатные аварийно-спасательные формирования создаются и поддерживаются в постоянной готовности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мирное и военное время, и другими организациями из числа своих работ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еречень создаваемых нештатных аварийно-спасательных формирований и их оснащение специальной техникой, оборудованием, снаряжением, инструментами и материалами должны соответствовать требованиям приказа МЧС РФ от 23.12.2005 г. </w:t>
        <w:br/>
        <w:t>№ 999 «Об утверждении Порядка создания нештатных аварийно-спасательных формировани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Основными задачами нештатных аварийно-спасательных формирований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астие в восстановлении функционирования объектов жизнеобеспечения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Состав и структура нештатных аварийно-спасательных формирований определяются руководителями организаций на основании настоящего Порядка с учетом методических рекомендаций по созданию, подготовке, оснащению и применению нештатных аварийно-спасательных формирований, разработанных Министерством по чрезвычайным ситуациям Российской Федерации (далее - МЧС РФ), исходя из возлагаемых на них задач и защиты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. Нештатные аварийно-спасательные формирования подразде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чиненности: территориальные и организаций;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оставу, исходя из возможностей по созданию, комплектованию специальной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назначению: радиационного, химического, биологического (бактериологического) наблюдения и разведки, инженерной разведки и разграждения,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. Применение нештатных аварийно-спасательных формирований осуществляется по планам гражданской обороны и защиты населения Лесновского сельского поселения  и организаций, разрабатываемым в установленном поряд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8. Организации, независимо от форм собственности, находящиеся на территории Лесновского сельского поселения  и создающие нештатные аварийно-спасательные формиро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уществляют подготовку и руководство деятельностью нештатных аварийно-спасательных формир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уществляют всестороннее обеспечение применения нештатных аварийно-спасательных формир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9. 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0. 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состав нештатных аварийно-спасательных формирований на период до их призыва (мобилизаци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, нештатные аварийно-спасательные формирования доукомплектовываются невоеннообязан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1. 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2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3. 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аварийно-спасательные формир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4. 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5. Обучение личного состава нештатных аварийно-спасательных формирований в организации включает базовую и специальную подготов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6. Личный состав нештатных аварийно-спасательных формирований должен зна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обенности чрезвычайных ситуаций природного и техногенного характе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едназначение формирования и функциональные обяза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рядок оповещения, сбора и приведения формирования в готов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олжен уме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олнять функциональные обязанности при проведении аварийно-спасательны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ать на штатных средствах связ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 решения задач обеспечения выполнения мероприятий 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ажданской  обороне  и  защите населения  могут быть созданы  территориальные    нештатные аварийно-спасательные формировани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-------------------------T-------------T-----------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Наименование формирования  ¦ Количество  ¦    Формирователь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формирований/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численность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1              ¦      2      ¦          3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Группа эпидемического       ¦     1/3       Лесновская     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¦                      ¦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нтроля                                  ¦амбулатор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руппа радиационной,        ¦    1/44     ¦ ООО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химической и биологической  ¦             ¦»Овощехранилище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защиты                      ¦             ¦  КФХ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Отряд первой медицинской    ¦1/20 на 50   ¦Лесновская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мощи                      ¦    коек     ¦амбулатория,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больничной  ¦ добровольные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сети       помошники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мирного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времени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пециализированная          ¦    1/30     ¦работник амбулатории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ротивоэпидемическая бригада¦             ¦работники школы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варийно-газотехническая    ¦    1/10     ¦работники котельной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манда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варийно-техническая команда¦    1/10     ¦электрики ЖЭУ-4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по электросетям             ¦             ¦работники «Ильменские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                 электросети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манда                     ¦    1/10     ¦участок Лесная-Борки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одопроводно-канализационных¦             ¦"Райводоканал"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(тепловых) сетей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ункт санитарной обработки  ¦    1/10     ¦  ЖЭУ-4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Администрация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анция специальной         ¦    1/5      ¦  ЖЭУ-4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обработки одежды            ¦             ¦Администрации         ¦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движный пункт вещевого    ¦    1/7      ¦ ИП Саводян В,А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и продовольственного       ¦             ¦Федоровой М.В.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снабжения                 ¦             ¦Каримовой Е.А.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Звено подвоза воды          ¦     1/6     ¦участок Лесная-Борки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»Райводоканал»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КФХ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движный пункт питания     ¦    1/6      ¦ работники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столовой школы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и МДОУ № 29          ¦                            ¦                                             ¦         у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манда связи               ¦    1/2      ¦отделение связи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»Лесная»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              участковый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манда охраны общественного¦    1/4      ¦лены ДНД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рядка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----------------------------+-------------+-----------------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Normal"/>
        <w:spacing w:lineRule="auto" w:line="240" w:before="280" w:after="280"/>
        <w:jc w:val="both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6:00Z</dcterms:created>
  <dc:creator>User</dc:creator>
  <dc:description/>
  <cp:keywords/>
  <dc:language>en-US</dc:language>
  <cp:lastModifiedBy>Пользователь</cp:lastModifiedBy>
  <dcterms:modified xsi:type="dcterms:W3CDTF">2010-07-01T08:16:00Z</dcterms:modified>
  <cp:revision>2</cp:revision>
  <dc:subject/>
  <dc:title>Примерный проект</dc:title>
</cp:coreProperties>
</file>