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.11.2010 № 53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е № 32 от 01.07.2010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ложения о муниципальном зв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подсистемы единой государств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предупреждения и ликвидации чрезвычай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на территории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.4 ст.7 ФЗ от 06.10.2003 №131 –ФЗ  «Об общих принципах организации местного самоуправления в Российской Федерации»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.2 ст.8 Федерального закона от 12.02.1998 № 28-ФЗ «О гражданской обороне»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№ 32 от 01.07.2010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</w:t>
      </w:r>
    </w:p>
    <w:p>
      <w:pPr>
        <w:pStyle w:val="Normal"/>
        <w:rPr/>
      </w:pPr>
      <w:r>
        <w:rPr>
          <w:sz w:val="28"/>
          <w:szCs w:val="28"/>
        </w:rPr>
        <w:t>ситуаций на территории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.3.1 «создание и содержание  в целях ГО запасы материально-технических продовольственных, медицинских и иных средств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7:00Z</dcterms:created>
  <dc:creator>User</dc:creator>
  <dc:description/>
  <dc:language>en-US</dc:language>
  <cp:lastModifiedBy>User</cp:lastModifiedBy>
  <cp:lastPrinted>2010-11-13T12:09:00Z</cp:lastPrinted>
  <dcterms:modified xsi:type="dcterms:W3CDTF">2010-11-24T12:02:00Z</dcterms:modified>
  <cp:revision>10</cp:revision>
  <dc:subject/>
  <dc:title> </dc:title>
</cp:coreProperties>
</file>