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7.2010 № 3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, хранения, использования и восполнения резерва материальных ресурсов для  ликвидации чрезвычайных ситуаций на территории Лес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создания, хранения, использования и восполнения резерва материальных ресурсов для  ликвидации чрезвычайных ситуаций на территории Лесновского сельского поселения (далее - Порядок) разработан в соответствии с Постановлением Правительства Российской Федерации от 10 ноября 1996 года N 1340 "О порядке создания и использования резервов материальных ресурсов для ликвидации чрезвычайных ситуаций природного и техногенного характера", областным законом от 08.02.96 N 36-ОЗ "О защите населения и территорий от чрезвычайных ситуаций природного и техногенного характера"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- чрезвычайные ситу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ерв материальных ресурсов для  ликвидации чрезвычайных ситуаций на территории Лесновского сельского поселения (далее -  резерв поселения ) является особым запасом Лесновского сельского поселения  материальных ресурсов, предназначенных для экстренного привлечения необходимых средств для первоочередного жизнеобеспечения пострадавшего населения и материального обеспечения аварийно-спасательных и аварийно-восстановительных работ в случае возникновения чрезвычайных ситуаций на территории Лесновского сельского поселения , а также при ликвидации угрозы и последствий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рядке используются следующие термины и опред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вка материальных ресурсов в  резерв поселения</w:t>
      </w:r>
      <w:r>
        <w:rPr>
          <w:rFonts w:cs="Times New Roman" w:ascii="Times New Roman" w:hAnsi="Times New Roman"/>
          <w:sz w:val="28"/>
          <w:szCs w:val="28"/>
        </w:rPr>
        <w:t xml:space="preserve"> - закупка и (или) отгрузка (доставка) материальных ресурсов в организации для хра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ладка материальных ресурсов в  резерв поселения  </w:t>
      </w:r>
      <w:r>
        <w:rPr>
          <w:rFonts w:cs="Times New Roman" w:ascii="Times New Roman" w:hAnsi="Times New Roman"/>
          <w:sz w:val="28"/>
          <w:szCs w:val="28"/>
        </w:rPr>
        <w:t>- принятие материальных ресурсов для хранения в районном резерв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уск материальных ресурсов из  резерва поселения </w:t>
      </w:r>
      <w:r>
        <w:rPr>
          <w:rFonts w:cs="Times New Roman" w:ascii="Times New Roman" w:hAnsi="Times New Roman"/>
          <w:sz w:val="28"/>
          <w:szCs w:val="28"/>
        </w:rPr>
        <w:t xml:space="preserve"> - реализация или безвозмездная передача материальных ресурсов резерва поселения  определенному получателю (потребител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ственное хранение материальных ресурсов  резерва поселения </w:t>
      </w:r>
      <w:r>
        <w:rPr>
          <w:rFonts w:cs="Times New Roman" w:ascii="Times New Roman" w:hAnsi="Times New Roman"/>
          <w:sz w:val="28"/>
          <w:szCs w:val="28"/>
        </w:rPr>
        <w:t xml:space="preserve"> - хранение заложенных в  резерв поселения 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 выпуске их из районного резер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е хранители</w:t>
      </w:r>
      <w:r>
        <w:rPr>
          <w:rFonts w:cs="Times New Roman" w:ascii="Times New Roman" w:hAnsi="Times New Roman"/>
          <w:sz w:val="28"/>
          <w:szCs w:val="28"/>
        </w:rPr>
        <w:t xml:space="preserve"> - юридические и физические лица, осуществляющие ответственное хранение материальных ресурсов  резерва поселения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ежение запасов  резерва поселения </w:t>
      </w:r>
      <w:r>
        <w:rPr>
          <w:rFonts w:cs="Times New Roman" w:ascii="Times New Roman" w:hAnsi="Times New Roman"/>
          <w:sz w:val="28"/>
          <w:szCs w:val="28"/>
        </w:rPr>
        <w:t xml:space="preserve"> - выпуск материальных ресурсов из  резерва поселения в связи с истечением установленного срока хранения или вследствие возникновения обстоятельств, могущих повлечь за собой их порчу или ухудшение до истечения установленного срока их хранения, при одновременной поставке и закладке в  резерв поселения  равного количества аналогичных материальн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имствование материальных ресурсов из  резерва поселения </w:t>
      </w:r>
      <w:r>
        <w:rPr>
          <w:rFonts w:cs="Times New Roman" w:ascii="Times New Roman" w:hAnsi="Times New Roman"/>
          <w:sz w:val="28"/>
          <w:szCs w:val="28"/>
        </w:rPr>
        <w:t xml:space="preserve"> - выпуск материальных ресурсов из  резерва поселения  с последующим возвратом в  резерв поселения  равного количества аналогичных материальн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бронирование материальных ресурсов  резерва поселения</w:t>
      </w:r>
      <w:r>
        <w:rPr>
          <w:rFonts w:cs="Times New Roman" w:ascii="Times New Roman" w:hAnsi="Times New Roman"/>
          <w:sz w:val="28"/>
          <w:szCs w:val="28"/>
        </w:rPr>
        <w:t xml:space="preserve"> - выпуск материальных ресурсов из  резерва поселения без последующего их возвра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мена материальных ресурсов из  резер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- выпуск материальных ресурсов из  резерва поселения  при одновременной закладке в него равного количества аналогичных или других однотипных материальных ресурсов в связи с изменением стандартов и технологии изготовления издел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вщик</w:t>
      </w:r>
      <w:r>
        <w:rPr>
          <w:rFonts w:cs="Times New Roman" w:ascii="Times New Roman" w:hAnsi="Times New Roman"/>
          <w:sz w:val="28"/>
          <w:szCs w:val="28"/>
        </w:rPr>
        <w:t xml:space="preserve"> - юридическое или физическое лицо, осуществляющее поставку материальных ресурсов в  резерв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юридическое или физическое лицо, реализующее выпущенные из  резерва поселения материальные ресурс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зерв поселения  создается из запасов продовольствия, пищевого сырья, медицинского имущества, медикаментов, транспортных средств, топлива, средств индивидуальной защиты, других материальных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менклатура и объем материальных ресурсов  резерва поселения  утверждаются Главой Лесновского сельского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возникновения чрезвычайных ситуаций поставка, выпуск материальных ресурсов из  резерва поселения  для  ликвидации чрезвычайных ситуаций на территории поселения, доставка и кратковременное хранение материальных ресурсов для первоочередного жизнеобеспечения пострадавших граждан могут осуществляться за счет средств резервного фонда Лес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е резервом поселения осуществляет Администрация Лесновского сельского поселения через комиссию по предупреждению и ликвидации чрезвычайных ситуаций и обеспечению пожарной безопасности Администрации Лесновского сельского поселения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вносит Главе Лесновского сельского поселения предлож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оменклатуре и объему материальных ресурсов резерва поселения, местам их разм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пуску, разбронированию материальных ресурсов  резерва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формированию, хранению и обслуживанию материальных ресурсов  резерва поселения в проект  бюджета поселения на соответствующи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Администрация Лесновского сельского поселения 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рабатывает вопросы по номенклатуре и объему материальных ресурсов резерва поселения  с  предприятиями и учреждениями на территории поселен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осит в комиссию предлож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разбронированию, пополнению, освежению, замене материальных ресурсов резерва поселения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определению ответственных хранителей материальных ресурсов резерва поселен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дет учет и отчетность по операциям с материальными ресурсами резерва поселения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Лесновского сельского поселения  в соответствии с решением комиссии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одит работу по определению поставщиков в целях заключения с ними муниципальных контрактов в порядке, определенном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, на поставки материальных ресурсов в резерв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ключает договоры на поставку, ответственное хранение и заимствование материальных ресурсов  резерва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еспечивает поддержание резерва поселения  в постоянной готовности к использов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пасы материальных ресурсов резерва поселения  могут храниться в промышленных, транспортных, сельскохозяйственных, снабженческо-сбытовых и иных организациях независимо от организационно-правовых форм на территории Великого Новгорода и Новгород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затрат организациям, осуществляющим ответственное хранение  резерва поселения, предусматривается и производится в соответствии с Бюджетным кодексом РФ и иными нормами действующе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ыпуск материальных ресурсов из  резерва поселения осуществляется на основании постановления Главы Лесновского сельского поселения. Выпуск материальных ресурсов из  резерва поселения  произ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вязи с их освежением и заме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рядке их разброн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ликвидации чрезвычайных ситуаций, их угрозы и посл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первоочередного жизнеобеспечения пострадавшего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ля материального обеспечения аварийно-спасательных и аварийно-восстановительных работ в случае возникновения чрезвычайных ситуаций на территории Лес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выпуску материальных ресурсов из  резерва поселения готовит заместитель главы администрации Лесновского сельского поселения представляет их в комиссию для решения соответствующего вопр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на территории поселения  чрезвычайной ситуации техногенного характера расходы по выпуску материальных ресурсов из резерва поселения возмещаются за счет средств и имущества хозяйствующего субъекта, виновного в возникновении на территории поселения  чрезвычайной ситуации, при установлении такой в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 2010 года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менклатура и объем резерва матери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сурсов для  ликвидации чрезвычайных ситуаций на территории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┌───┬─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N  Наименование материальных средств│Единица измерения    Планируемое   │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п/п│                                 │                 │   количество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jc w:val="left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          2                      │        3        │        4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┴─────────────────┴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Продовольствие</w:t>
      </w:r>
      <w:r>
        <w:rPr>
          <w:sz w:val="20"/>
          <w:szCs w:val="20"/>
        </w:rPr>
        <w:t xml:space="preserve">                                          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┬─────────────────┬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Крупа                            │       тн        │       0,1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Мучные изделия                   │       тн        │       1,2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Рыбопродукты                     │       тн        │       0,1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Консервы мясные                  │       тн        │       0,2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Соль                             │       тн        │       0,1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6  │Сахар                            │       тн        │       0,08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Чай                              │       тн        │       0,02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Масло растительное               │       тн        │       0,10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┴─────────────────┴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Вещевое имущество</w:t>
      </w:r>
      <w:r>
        <w:rPr>
          <w:sz w:val="20"/>
          <w:szCs w:val="20"/>
        </w:rPr>
        <w:t xml:space="preserve">                                               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┬─────────────────┬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Одеяла полушерстяные             │       шт        │       5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Матрацы                          │       шт        │       25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Одежда специальная               │       шт       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Одежда утепленная                │       шт       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Сапоги кирзовые                  │       пар       │       5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6  │Сапоги резиновые                 │       пар       │       5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Рукавицы рабочие                 │       пар       │       1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Спички                           │       кор       │       15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9  │Свечи                            │       шт        │       12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┴─────────────────┴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Строительные материалы</w:t>
      </w:r>
      <w:r>
        <w:rPr>
          <w:sz w:val="20"/>
          <w:szCs w:val="20"/>
        </w:rPr>
        <w:t xml:space="preserve">                                          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Цемент М-300, М-400               │       тн       │        6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Шифер кровельный                  │      лист      │       1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Стекло оконное                    │     кв. м      │       2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Трубы                             │       тн       │       6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Деловая древесина                 │     куб. м     │       1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 xml:space="preserve">6  │Доска необрезная                  │     куб. м   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 xml:space="preserve"> │       5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Гвозди                            │       кг       │       4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Скоба крепежная                   │       шт       │       50      и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9  │Железо кровельное                 │      кв.м      │       1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0 │Рубероид РКП-350                  │      кв.м      │       6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1 │Песок озерный                     │       тн       │       2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2 │Щебень                            │       тн       │       2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Кабельная продукция для систем электроснабжения</w:t>
      </w:r>
      <w:r>
        <w:rPr>
          <w:sz w:val="20"/>
          <w:szCs w:val="20"/>
        </w:rPr>
        <w:t xml:space="preserve">         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Кабель                            │       км       │       1,9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Горюче-смазочные материалы</w:t>
      </w:r>
      <w:r>
        <w:rPr>
          <w:sz w:val="20"/>
          <w:szCs w:val="20"/>
        </w:rPr>
        <w:t xml:space="preserve">            │                │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Автомобильный бензин А-76         │       тн       │       1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Дизельное топливо                 │       тн       │        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Масла и смазки                    │       тн       │      0,09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Медицинское имущество</w:t>
      </w:r>
      <w:r>
        <w:rPr>
          <w:sz w:val="20"/>
          <w:szCs w:val="20"/>
        </w:rPr>
        <w:t xml:space="preserve">                                   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Бензилпенициллин кристаллический  │      фл.       │      10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для инъекций                      │                │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Марля                             │       м        │      10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Дофамин 0,5 % - 5,0 N 10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Мезатон 1 % - 1,0, N 10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Дексаметазон 0,4% - 1,0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6  │Фуросемид 1 %-1,0 N 10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Кордиамин 25% - 1,0   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Димедрол 1 % - 1,0    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9  │Глюконат кальция 10% - 10,0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0 │Эуфилин 2,4% - 10,0               │      амп       │       1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1 │Пентамин 5 % - 2,0                │      амп       │       3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2 │Реополиглюкин 400,0               │       фл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3 │Полиглюкин 400,0                  │       фл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4 │Лидокаин 2 % - 2,0    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5 │Анальгин 50 % - 2,0               │      амп       │       1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6 │Дроверин 2 % - 2,0    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7 │Магния сульфат 25 % - 10,0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8 │Этамзилат 12,5 % - 2,0            │      амп       │       3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9 │Амикацина сульфат 0,5             │       фл       │       2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0 │Глюкоза 5 % - 400,0               │       фл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1 │Глюкоза 40% - 10,0    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2 │Натрия хлорид 0,9% - 400,0        │       фл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3 │Дигоксин 0,025% - 1,0             │      амп       │       3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4 │Спирт этиловый 95                 │       кг       │       26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 xml:space="preserve">25 │Бинты                             │       шт       │      2400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1:00Z</dcterms:created>
  <dc:creator>ConsultantPlus</dc:creator>
  <dc:description/>
  <dc:language>en-US</dc:language>
  <cp:lastModifiedBy>redaktor-5</cp:lastModifiedBy>
  <cp:lastPrinted>2010-07-06T08:37:00Z</cp:lastPrinted>
  <dcterms:modified xsi:type="dcterms:W3CDTF">2015-07-30T08:51:00Z</dcterms:modified>
  <cp:revision>2</cp:revision>
  <dc:subject/>
  <dc:title>АДМИНИСТРАЦИЯ НОВГОРОДСКОЙ ОБЛАСТИ</dc:title>
</cp:coreProperties>
</file>