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5.03.2010 г. № 7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ение Главы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есновского сель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 21.09.2009 № 36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Уставом Лесновского сельского поселения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  Внести в приложение к постановлению Главы Лесновского сельского поселения от 21.09.2009 г. № 36 «Об утверждении нормативов потребления коммунальных услуг в Лесновском сельском поселении» (далее-Приложение)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. графы «Нормативов потребления» Приложения изложить в следующей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дакции: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«4,82»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«4,82»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Пункт 1 настоящего постановления распространяет свое действие на правоотношения, возникшие с 01.01.2010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3:00Z</dcterms:created>
  <dc:creator>Администрация</dc:creator>
  <dc:description/>
  <cp:keywords/>
  <dc:language>en-US</dc:language>
  <cp:lastModifiedBy>Администрация</cp:lastModifiedBy>
  <cp:lastPrinted>2010-03-26T08:34:00Z</cp:lastPrinted>
  <dcterms:modified xsi:type="dcterms:W3CDTF">2010-03-26T05:38:00Z</dcterms:modified>
  <cp:revision>4</cp:revision>
  <dc:subject/>
  <dc:title/>
</cp:coreProperties>
</file>