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 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4.2010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жигании сухой тр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унктом 9 статьи 14 главы 3 Федерального закона от 06.10.2003 №131-ФЗ «Об общих принципах местного самоуправления в Российской Федерации», согласно Устава Лесновского сельского посе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недопущения пожаров, сохранения имущества предприят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й и гражд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Главам крестьянских (фермерских) хозяйств и личных подсобных хозяй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левые участки) провести на землях сельскохозяйственного назначения, находящихся в аренде контролируемый пал сухой травы с 12 апреля по 25 апреля 2010 года.</w:t>
      </w:r>
    </w:p>
    <w:p>
      <w:pPr>
        <w:pStyle w:val="Normal"/>
        <w:rPr/>
      </w:pPr>
      <w:r>
        <w:rPr>
          <w:sz w:val="28"/>
          <w:szCs w:val="28"/>
        </w:rPr>
        <w:t>2.С 26 апреля 2010 года повсеместно на территории Лес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запретить сжигание сухой травы  на землях сельскохозяйственного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Руководителям предприятий и учреждений и главам КФХ и ЛПХ провести соответствующую разъяснительную работу среди работ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Уведомить руководителей и глав КФХ об исполнении настоя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я под  росп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публиковать постановление в газете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Е.Н.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46:00Z</dcterms:created>
  <dc:creator>User</dc:creator>
  <dc:description/>
  <cp:keywords/>
  <dc:language>en-US</dc:language>
  <cp:lastModifiedBy>Пользователь</cp:lastModifiedBy>
  <cp:lastPrinted>2010-02-24T14:43:00Z</cp:lastPrinted>
  <dcterms:modified xsi:type="dcterms:W3CDTF">2010-04-09T04:46:00Z</dcterms:modified>
  <cp:revision>2</cp:revision>
  <dc:subject/>
  <dc:title> </dc:title>
</cp:coreProperties>
</file>