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/>
      </w:r>
    </w:p>
    <w:p>
      <w:pPr>
        <w:pStyle w:val="TextBody"/>
        <w:jc w:val="center"/>
        <w:rPr>
          <w:sz w:val="8"/>
        </w:rPr>
      </w:pPr>
      <w:r>
        <w:rPr>
          <w:sz w:val="8"/>
        </w:rPr>
        <w:drawing>
          <wp:inline distT="0" distB="0" distL="0" distR="0">
            <wp:extent cx="723900" cy="9048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овгородская область Новгородский район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Администрация Лесновского сельского  поселения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</w:t>
      </w:r>
      <w:r>
        <w:rPr/>
        <w:t>От 20.12.10 г.№ 64</w:t>
      </w:r>
    </w:p>
    <w:p>
      <w:pPr>
        <w:pStyle w:val="TextBody"/>
        <w:rPr/>
      </w:pPr>
      <w:r>
        <w:rPr/>
        <w:t>д.Лесная</w:t>
      </w:r>
    </w:p>
    <w:p>
      <w:pPr>
        <w:pStyle w:val="TextBody"/>
        <w:rPr/>
      </w:pPr>
      <w:r>
        <w:rPr/>
      </w:r>
    </w:p>
    <w:p>
      <w:pPr>
        <w:pStyle w:val="TextBody"/>
        <w:ind w:right="5035" w:hanging="0"/>
        <w:rPr>
          <w:b/>
          <w:b/>
          <w:bCs/>
        </w:rPr>
      </w:pPr>
      <w:bookmarkStart w:id="0" w:name="OLE_LINK1"/>
      <w:r>
        <w:rPr>
          <w:b/>
          <w:bCs/>
        </w:rPr>
        <w:t>О</w:t>
      </w:r>
      <w:bookmarkEnd w:id="0"/>
      <w:r>
        <w:rPr>
          <w:b/>
          <w:bCs/>
        </w:rPr>
        <w:t>б утверждении Положения р</w:t>
      </w:r>
      <w:r>
        <w:rPr>
          <w:b/>
          <w:szCs w:val="28"/>
        </w:rPr>
        <w:t>еестре муниципальных функций (услуг), исполняемых, (оказываемых) Администрацией</w:t>
      </w:r>
      <w:r>
        <w:rPr/>
        <w:t xml:space="preserve"> </w:t>
      </w:r>
      <w:r>
        <w:rPr>
          <w:b/>
        </w:rPr>
        <w:t xml:space="preserve">Лесновского сельского </w:t>
      </w:r>
      <w:r>
        <w:rPr/>
        <w:t xml:space="preserve"> </w:t>
      </w:r>
      <w:r>
        <w:rPr>
          <w:b/>
          <w:szCs w:val="28"/>
        </w:rPr>
        <w:t>посел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Правительства РФ от 15.06.2009 № 478 «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 информационно-телекоммуникационной сети Интернет», целях обеспечения информационной открытости деятельности администрации Лесновского сельского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</w:rPr>
        <w:t>поселения, повышения качества и доступности исполняемых ими муниципальных функций и предоставляемых ими услуг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ое Положение о реестре муниципальных функций, (услуг), исполняемых, (оказываемых) Администрацией Лесновского сельского    поселения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ределить  главного специалиста Палагута Н.Г. уполномоченным лицом (органом) по ведению реестра муниципальных функций (услуг),  исполняемых (оказываемых) Администрацией Лесновского сельског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поселения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полномоченному лицу  (органу )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В срок до 12.01.2011 сформировать и утвердить реестр муниципальных функций, (услуг), исполняемых (оказываемых) Администрацией Лесновского  сельског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поселения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В срок не позднее 15.01.2011 приступить к формированию информационной системы «Портал муниципальных услуг (функций) Новгородского муниципального района»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Регулярно представлять в Администрацию Новгородской области сведения о муниципальных функциях (услугах), включенных в  реестр муниципальных функций, (услуг), исполняемых (оказываемых) Администрацией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</w:rPr>
        <w:t>Лесновского сельског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поселения, для размещения в информационной системе «Портал государственных и муниципальных услуг (функций) Новгородской области»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Лицами, ответственным за размещение сведений о муниципальных функциях (услугах) в реестре муниципальных функций (услуг), исполняемых (оказываемых) Администрацией Лесновского сельского        поселения, является Усова С.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Лицам, указанным в п. 4 постановления, разместить в срок до 30 12.2010 сведения о муниципальных функциях (услугах) в реестре муниципальных функций  (услуг), исполняемых  (оказываемых) Администрацией  Лесновского сельског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Контроль за выполнением постановления Администрации Лесновского сельског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оселения  возложить на Главу поселения Ноак Ольгу Владимировну.    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Опубликовать настоящее постановление в газете «Звезда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 поселения:                      О.В.Ноак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есновского поселе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12.2010 г.№64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ЛОЖ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 реестре муниципальных функций  (услуг),</w:t>
      </w:r>
      <w:r>
        <w:rPr>
          <w:rFonts w:cs="Times New Roman" w:ascii="Times New Roman" w:hAnsi="Times New Roman"/>
          <w:sz w:val="28"/>
          <w:szCs w:val="28"/>
        </w:rPr>
        <w:t xml:space="preserve"> исполняемых (оказываемых) Администрации Лесновского</w:t>
      </w:r>
      <w:r>
        <w:rPr>
          <w:rFonts w:cs="Times New Roman" w:ascii="Times New Roman" w:hAnsi="Times New Roman"/>
          <w:sz w:val="32"/>
          <w:szCs w:val="32"/>
        </w:rPr>
        <w:t xml:space="preserve"> сельского </w:t>
      </w:r>
      <w:r>
        <w:rPr>
          <w:rFonts w:cs="Times New Roman" w:ascii="Times New Roman" w:hAnsi="Times New Roman"/>
          <w:sz w:val="28"/>
          <w:szCs w:val="28"/>
        </w:rPr>
        <w:t xml:space="preserve"> поселения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1. настоящее Положение о реестре муниципальных функций  (услуг),</w:t>
      </w:r>
      <w:r>
        <w:rPr>
          <w:rFonts w:cs="Times New Roman" w:ascii="Times New Roman" w:hAnsi="Times New Roman"/>
          <w:sz w:val="28"/>
          <w:szCs w:val="28"/>
        </w:rPr>
        <w:t xml:space="preserve"> исполняемых (оказываемых) Администрацией </w:t>
      </w:r>
      <w:r>
        <w:rPr>
          <w:rFonts w:cs="Times New Roman" w:ascii="Times New Roman" w:hAnsi="Times New Roman"/>
          <w:sz w:val="32"/>
          <w:szCs w:val="32"/>
        </w:rPr>
        <w:t>Лесновского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далее  - Положение) определяет порядок ведения реестра муниципальных функций (услуг), исполняемых (оказываемых) Администрацией </w:t>
      </w:r>
      <w:r>
        <w:rPr>
          <w:rFonts w:cs="Times New Roman" w:ascii="Times New Roman" w:hAnsi="Times New Roman"/>
          <w:sz w:val="28"/>
          <w:szCs w:val="28"/>
        </w:rPr>
        <w:t>Лесновского сельского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селения (далее - Реестр), а также использования сведений, содержащихся в Реестре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2. Основные понятия, используемые в Положении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естр муниципальных функций  (услуг), исполняемых (оказываемых) Администрацией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сновского сельского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еления, - документ, содержащий информацию о муниципальных функциях (услугах), исполняемых (оказываемых) Администрацией </w:t>
      </w:r>
      <w:r>
        <w:rPr>
          <w:rFonts w:cs="Times New Roman" w:ascii="Times New Roman" w:hAnsi="Times New Roman"/>
          <w:sz w:val="28"/>
          <w:szCs w:val="28"/>
        </w:rPr>
        <w:t>Лесновского сель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селения, сформированную в соответствии с Положением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униципальная функция - регулярно осуществляемая Администрацией </w:t>
      </w:r>
      <w:r>
        <w:rPr>
          <w:rFonts w:cs="Times New Roman" w:ascii="Times New Roman" w:hAnsi="Times New Roman"/>
          <w:sz w:val="28"/>
          <w:szCs w:val="28"/>
        </w:rPr>
        <w:t>Лесновского сель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селения деятельность по реализации или обеспечению реализации своих полномочий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униципальная услуга -  деятельность  по реализации функций Администрации </w:t>
      </w:r>
      <w:r>
        <w:rPr>
          <w:rFonts w:cs="Times New Roman" w:ascii="Times New Roman" w:hAnsi="Times New Roman"/>
          <w:sz w:val="28"/>
          <w:szCs w:val="28"/>
        </w:rPr>
        <w:t>Лесновского сель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селения, которая осуществляется по запросам заявителей в пределах полномочий Администрации </w:t>
      </w:r>
      <w:r>
        <w:rPr>
          <w:rFonts w:cs="Times New Roman" w:ascii="Times New Roman" w:hAnsi="Times New Roman"/>
          <w:sz w:val="28"/>
          <w:szCs w:val="28"/>
        </w:rPr>
        <w:t>Лесновского сель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селения по решению вопросов местного значения, установленных в соответствии с Федеральным законом от 6 октября 2003 года № 131-ФЗ «Об общих принципах организации местного самоуправления в Российской Федерации» и уставом  поселения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е задание - документ, устанавливающий требования к составу, качеству и (или) объему (содержанию), условиям, порядку и результатам оказания Администрацией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сновского сель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селения муниципальных услуг. Муниципальное задание формируется в порядке, установленном Администрацией </w:t>
      </w:r>
      <w:r>
        <w:rPr>
          <w:rFonts w:cs="Times New Roman" w:ascii="Times New Roman" w:hAnsi="Times New Roman"/>
          <w:sz w:val="28"/>
          <w:szCs w:val="28"/>
        </w:rPr>
        <w:t>Лесновского сель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селения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3. Целью ведения Реестра является обеспечение заинтересованных физических и юридических лиц, органов местного самоуправления и органов государственной власти достоверной информацией о муниципальных функциях (услугах), исполняемых  (оказываемых) Администрацией  </w:t>
      </w:r>
      <w:r>
        <w:rPr>
          <w:rFonts w:cs="Times New Roman" w:ascii="Times New Roman" w:hAnsi="Times New Roman"/>
          <w:sz w:val="28"/>
          <w:szCs w:val="28"/>
        </w:rPr>
        <w:t>Лесновского сель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селения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4. Ведение Реестра осуществляется в соответствии со следующими принципами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лнота Реестра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крытость и доступность Реестра для всех заинтересованных лиц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гулярная актуализация сведений о муниципальных функциях (услугах), содержащихся в Реестре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5. Реестр утверждается распоряжением Администрации  поселения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6. Реестр размещается на официальном сайте Администрации </w:t>
      </w:r>
      <w:r>
        <w:rPr>
          <w:rFonts w:cs="Times New Roman" w:ascii="Times New Roman" w:hAnsi="Times New Roman"/>
          <w:sz w:val="28"/>
          <w:szCs w:val="28"/>
        </w:rPr>
        <w:t>Лесновского сель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в сети Интерне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. Порядок ведения Реестра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1. Ведение Реестра осуществляется уполномоченным Главой Администрации </w:t>
      </w:r>
      <w:r>
        <w:rPr>
          <w:rFonts w:cs="Times New Roman" w:ascii="Times New Roman" w:hAnsi="Times New Roman"/>
          <w:sz w:val="28"/>
          <w:szCs w:val="28"/>
        </w:rPr>
        <w:t>Лесновского сель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поселения  лицом, путем формирования перечня муниципальных функций (услуг), исполняемых (оказываемых) Администрацией </w:t>
      </w:r>
      <w:r>
        <w:rPr>
          <w:rFonts w:cs="Times New Roman" w:ascii="Times New Roman" w:hAnsi="Times New Roman"/>
          <w:sz w:val="28"/>
          <w:szCs w:val="28"/>
        </w:rPr>
        <w:t>Лесновского сель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поселения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несоответствии  записей на бумажном носителе и информации в электронном виде приоритет имеет запись на бумажном носителе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2. Реестр ведется по следующим разделам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униципальные функции, исполняемые Администрацией  </w:t>
      </w:r>
      <w:r>
        <w:rPr>
          <w:rFonts w:cs="Times New Roman" w:ascii="Times New Roman" w:hAnsi="Times New Roman"/>
          <w:sz w:val="28"/>
          <w:szCs w:val="28"/>
        </w:rPr>
        <w:t>Лесновского сель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поселения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униципальные услуги, оказываемые Администрацией </w:t>
      </w:r>
      <w:r>
        <w:rPr>
          <w:rFonts w:cs="Times New Roman" w:ascii="Times New Roman" w:hAnsi="Times New Roman"/>
          <w:sz w:val="28"/>
          <w:szCs w:val="28"/>
        </w:rPr>
        <w:t>Лесновского сель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поселения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3. Для включения муниципальной функции (услуги) в Реестр л</w:t>
      </w:r>
      <w:r>
        <w:rPr>
          <w:rFonts w:cs="Times New Roman" w:ascii="Times New Roman" w:hAnsi="Times New Roman"/>
          <w:sz w:val="28"/>
          <w:szCs w:val="28"/>
        </w:rPr>
        <w:t>ица, ответственные за размещение сведений о муниципальных функциях (услугах) в реестре муниципальных функций (услуг), исполняемых (оказываемых) Администрацией  Лесновского сель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Поселения, </w:t>
      </w:r>
      <w:r>
        <w:rPr>
          <w:rFonts w:cs="Times New Roman" w:ascii="Times New Roman" w:hAnsi="Times New Roman"/>
          <w:sz w:val="28"/>
          <w:szCs w:val="28"/>
          <w:lang w:eastAsia="ru-RU"/>
        </w:rPr>
        <w:t>направляет лицу, указанному в п. 2.1. Положения  следующие документы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3.1. Тексты нормативных правовых актов, устанавливающих полномочия Администрации  </w:t>
      </w:r>
      <w:r>
        <w:rPr>
          <w:rFonts w:cs="Times New Roman" w:ascii="Times New Roman" w:hAnsi="Times New Roman"/>
          <w:sz w:val="28"/>
          <w:szCs w:val="28"/>
        </w:rPr>
        <w:t>Лесновского сель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селения, по исполнению муниципальной функции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3.2. Муниципальное задание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3.2. Административный регламент исполнения муниципальной функции, оказа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4. Лица, </w:t>
      </w:r>
      <w:r>
        <w:rPr>
          <w:rFonts w:cs="Times New Roman" w:ascii="Times New Roman" w:hAnsi="Times New Roman"/>
          <w:sz w:val="28"/>
          <w:szCs w:val="28"/>
        </w:rPr>
        <w:t>ответственные за размещение сведений о муниципальных функциях (услугах) в реестре муниципальных функций (услуг), исполняемых (оказываемых) Администрацией Лесновского сель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селения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течение 10 рабочих дней после внесения изменений в документы, указанные в подпункте 2.3. Положения, обязаны проинформировать об этом </w:t>
      </w:r>
      <w:r>
        <w:rPr>
          <w:rFonts w:cs="Times New Roman" w:ascii="Times New Roman" w:hAnsi="Times New Roman"/>
          <w:sz w:val="28"/>
          <w:szCs w:val="28"/>
        </w:rPr>
        <w:t xml:space="preserve">уполномоченное лицо, указанное в п. 2.1.Полож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и представить документы, подтверждающие изменения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5. Лицо, уполномоченное по </w:t>
      </w:r>
      <w:r>
        <w:rPr>
          <w:rFonts w:cs="Times New Roman" w:ascii="Times New Roman" w:hAnsi="Times New Roman"/>
          <w:sz w:val="28"/>
          <w:szCs w:val="28"/>
        </w:rPr>
        <w:t xml:space="preserve">ведению Реестра </w:t>
      </w:r>
      <w:r>
        <w:rPr>
          <w:rFonts w:cs="Times New Roman" w:ascii="Times New Roman" w:hAnsi="Times New Roman"/>
          <w:sz w:val="28"/>
          <w:szCs w:val="28"/>
          <w:lang w:eastAsia="ru-RU"/>
        </w:rPr>
        <w:t>не реже 1 раза в квартал обязан обновлять Реестр, размещаемый на официальном сайте Администрации  в сети Интерне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 Порядок предоставления сведений, содержащихся в Реестре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1. Сведения, содержащиеся в Реестре, являются открытыми и общедоступными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 Сведения, содержащиеся в Реестре, предоставляются заинтересованным органам государственной власти, органам местного самоуправления, физическим и (или) юридическим лицам в виде документированной информации, а также путем обеспечения доступа к информационным ресурсам, включая официальный сайт Администрации Лесновского сельского поселения в сети Интернет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3. Сведения, содержащиеся в Реестре, регулярно предоставляются в </w:t>
      </w:r>
      <w:r>
        <w:rPr>
          <w:rFonts w:cs="Times New Roman" w:ascii="Times New Roman" w:hAnsi="Times New Roman"/>
          <w:sz w:val="28"/>
          <w:szCs w:val="28"/>
        </w:rPr>
        <w:t>Администрацию Новгородской области для размещения в информационной системе «Портал государственных и муниципальных услуг (функций) Новгородской области»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сведений о муниципальных функциях (услугах) для размещения в информационной системе «Портал государственных и муниципальных услуг (функций) Новгородской области» определяется согласно приложениям № 1 и 2 в зависимости от того, утверждены или не утверждены административные регламенты исполнения муниципальных функций, (оказания муниципальных услуг)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Положению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 реестре муниципальных функций    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(услуг),</w:t>
      </w:r>
      <w:r>
        <w:rPr>
          <w:rFonts w:cs="Times New Roman" w:ascii="Times New Roman" w:hAnsi="Times New Roman"/>
          <w:sz w:val="28"/>
          <w:szCs w:val="28"/>
        </w:rPr>
        <w:t xml:space="preserve"> исполняемых (оказываемых)    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ей Лесновского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 посел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autoSpaceDE w:val="false"/>
        <w:spacing w:lineRule="exact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й о муниципальной услуге (функции), в отношении которой утвержден административный регламент оказания муниципальной услуги (исполнения муниципальной функции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именование муниципальной услуги (функци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ведения о лице, оказывающем услугу (исполняющего функцию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именование федеральных органов исполнительной власти, органов исполнительной власти Новгородской области, органов местного самоуправления, без привлечения которых не может быть оказана муниципальная услуга (исполнена муниципальная функция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именование административного регламента с указанием реквизитов утвердившего его нормативного правового акта и источников его официального опублик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писание результатов оказания муниципальной услуги (исполнения муниципальной функци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атегория заявителей, которым оказывается муниципальная услуг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Места информирования о правилах оказа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Максимально допустимые сроки оказания муниципальной услуги (исполнения муниципальной функци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снования для приостановления оказания муниципальной услуги (исполнения муниципальной функции) либо отказа в оказа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Документы, подлежащие представлению заявителем для получения муниципальной услуги, способы получения документов заявителем и порядок представления документов с указанием муниципальных услуг, в результате оказания которых могут быть получены такие документ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Сведения о возмездности (безвозмездности) оказания услуги и размерах платы, взимаемой с заявителя, если услуга оказывается на возмездной основ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Информация о внутриведомственных и межведомственных административных процедурах, подлежащих выполнению органом местного самоуправления или органом исполнительной власти при оказании муниципальной услуги (исполнении муниципальной функции), в том числе информация о промежуточных и окончательных сроках таких административных процедур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Адреса официальных сайтов Администрации Лесновского сельского поселения в сети Интернет, адреса их электронной почты, телефон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Сведения о способах и формах обжалования решений и действий (бездействия) должностных лиц при оказании муниципальной услуги (исполнении муниципальной функции) и информация о должностных лицах, уполномоченных на рассмотрение жалоб, их контактные данны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Текст административного регламента оказания муниципальной услуги (исполнения муниципальной функци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Сведения о дате вступления в силу административного регламента оказания муниципальной услуги (исполнения муниципальной функци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Сведения о периоде действия административного регламента оказания муниципальной услуги (исполнения муниципальной функции) (если срок действия указанного административного регламента ограничен либо административный регламент прекратил действие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Сведения о внесении изменений в административный регламент оказания муниципальной услуги (исполнения муниципальной функции) с указанием реквизитов актов, которыми такие изменения внесен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Дата, с которой действие административного регламента оказания муниципальной услуги (исполнения муниципальной функции) временно приостановлено и продолжительность такого приостанов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Дата прекращения действия административного регламента оказания муниципальной услуги (исполнения муниципальной функции) (признания его утратившим силу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Формы заявлений и иных документов, заполнение которых заявителем необходимо для обращения в орган местного самоуправления муниципального района для получения муниципальной услуги (в электронной форме)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Положению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о реестре муниципальных функций  (услуг),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сполняемых (оказываемых) Администрацией Лесновского сельского  посел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autoSpaceDE w:val="false"/>
        <w:spacing w:lineRule="exact" w:line="240" w:before="0" w:after="1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й о муниципальной услуге (функции), в отношении которой не утвержден административный регламент оказания муниципальной услуги (исполнения муниципальной функции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именование муниципальной услуги (функци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униципальные услуги, оказываемые в рамках исполнения муниципальной функции (для муниципальной функции), либо муниципальная функция, в рамках исполнения которой оказывается муниципальная услуга (для муниципальной услуг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ведения о лице, оказывающем услугу (исполняющего функцию);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именование федеральных органов исполнительной власти, органов исполнительной власти Новгородской области, органов местного самоуправления муниципального района, без привлечения которых не может быть оказана муниципальная услуг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именования регулирующих оказание муниципальной услуги (исполнение муниципальной функции) нормативных правовых актов с указанием их реквизитов и источников официального опублик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писание результатов оказания муниципальной услуги (исполнения муниципальной функци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атегория заявителей, которым оказывается муниципальная услуг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Места информирования о правилах оказа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Максимально допустимые сроки оказания муниципальной услуги (исполнения муниципальной функци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Основания для приостановления оказания муниципальной услуги (исполнения муниципальной функции) либо отказа в оказа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Документы, подлежащие представлению заявителем для получения муниципальной услуги, способы получения документов заявителем и порядок представления документов с указанием муниципальных услуг, в результате предоставления которых могут быть получены такие документ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Сведения о возмездности (безвозмездности) оказания муниципальной услуги и размерах платы, взимаемой с заявителя, если муниципальная услуга оказывается на возмездной основ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Информация о внутриведомственных и межведомственных административных процедурах, подлежащих выполнению Администрацией …. поселения при оказании муниципальной услуги (исполнении муниципальной функции), в том числе информация о промежуточных и окончательных сроках таких административных процедур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Адреса официального сайта  Администрации …. в сети Интернет, адреса их электронной почты, телефон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Формы заявлений и иных документов, заполнение которых заявителем необходимо для обращения в Администрацию ….  поселения в целях получения муниципальной услуги (в электронной форме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Сведения о способах и формах обжалования решений и действий (бездействия) должностных лиц при оказании муниципальной услуги (исполнении муниципальной функции) и информация о должностных лицах, уполномоченных на рассмотрение жалоб, их контактные данны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Сведения о подготовке проекта административного регламента Администрацией Лесновского сельского  по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Текст проекта административного регламента оказания муниципальной услуги (исполнения муниципальной функци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Сведения о размещении (с указанием даты и реквизитов документа) проекта административного регламента оказания муниципальной услуги (исполнения муниципальной функции) на официальном сайте Администрации Лесновского сельского поселния,  в сети Интерне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Сведения о получении (с указанием даты и реквизитов документа) предложений от заинтересованных организаций и граждан на проект административного регламента оказания муниципальной услуги (исполнения муниципальной функци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Сведения о направлении (с указанием даты и реквизитов документа) проекта административного регламента оказания муниципальной услуги (исполнения муниципальной функции) на независимую экспертиз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Сведения о сроке приема заключений по результатам независимой экспертизы проекта административного регламента оказания муниципальной услуги (исполнения муниципальной функци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Сведения о получении (с указанием даты и реквизитов документа) заключения по результатам независимой экспертизы проекта административного регламента оказания муниципальной услуги (исполнения муниципальной функци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Текст вывода независимой экспертизы проекта административного регламента оказания муниципальной услуги (исполнения муниципальной функци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Наименование и реквизиты приказа об утверждении административного регламента оказания муниципальной услуги (исполнения муниципальной функции) уполномоченным должностным лиц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Дата вступления в силу опубликованного административного регламента оказания муниципальной услуги (исполнения муниципальной функци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 Сведения о размещении на официальном сайте Администрации Лесновского сельского поселения сети Интернет утвержденного административного регламента оказания муниципальной услуги (исполнения муниципальной функци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. Результаты анализа практики применения административного регламента оказания муниципальной услуги (исполнения муниципальной функции)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360"/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360"/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360"/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360"/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360"/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360"/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9:43:00Z</dcterms:created>
  <dc:creator>user</dc:creator>
  <dc:description/>
  <cp:keywords/>
  <dc:language>en-US</dc:language>
  <cp:lastModifiedBy>Пользователь</cp:lastModifiedBy>
  <cp:lastPrinted>2010-12-20T17:13:00Z</cp:lastPrinted>
  <dcterms:modified xsi:type="dcterms:W3CDTF">2010-12-23T12:57:00Z</dcterms:modified>
  <cp:revision>21</cp:revision>
  <dc:subject/>
  <dc:title>Проект</dc:title>
</cp:coreProperties>
</file>