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6.02.2010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08 № 18 и от 14.10.2008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3"/>
        <w:rPr/>
      </w:pPr>
      <w:r>
        <w:rPr/>
        <w:t>1. Внести изменения в постановления Главы администрации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от 14.10.2008 №18 «О создании межведомственной коми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шина А.В. – директора МУ «Служба заказчика по строительству и земельным вопрос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енцева А.В. – начальника правового управления администрации Новгород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ввести в состав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на А.В. – директора МУ «Служба заказчика по строительству и земельным вопрос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у Н.Е. – начальника правового управления администрации Новгородского муниципального района</w:t>
      </w:r>
    </w:p>
    <w:p>
      <w:pPr>
        <w:pStyle w:val="Heading3"/>
        <w:rPr/>
      </w:pPr>
      <w:r>
        <w:rPr/>
        <w:t>2. Внести изменения в постановления Главы администрации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от 14.10.2008 № 19 «О приемочной комиссии по завершению переустройства и (или) перепланировки и (или) иных необходимых работ по ремонту, реконструкции, реставрации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шина А.В. – директора МУ «Служба заказчика по строительству и земельным вопрос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сти в состав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на А.В. – директора МУ «Служба заказчика по строительству и земельным вопрос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Глава Лесновского</w:t>
      </w:r>
    </w:p>
    <w:p>
      <w:pPr>
        <w:pStyle w:val="Heading3"/>
        <w:rPr/>
      </w:pPr>
      <w:r>
        <w:rPr/>
        <w:t>сельского поселения                               Е.Н. Солома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16:00Z</dcterms:created>
  <dc:creator>Администрация Григоровского сельского поселения</dc:creator>
  <dc:description/>
  <cp:keywords/>
  <dc:language>en-US</dc:language>
  <cp:lastModifiedBy>Росст</cp:lastModifiedBy>
  <dcterms:modified xsi:type="dcterms:W3CDTF">2011-07-08T09:16:00Z</dcterms:modified>
  <cp:revision>2</cp:revision>
  <dc:subject/>
  <dc:title> </dc:title>
</cp:coreProperties>
</file>