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10.2010 №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 №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6.03.2009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зификация Лес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3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становлением Администрации Новгородской области № 486 от № 26.12.2008 г. «Об утверждении областной целевой программы «Газификация Лесновского сельского поселения, улучшения социально-бытовых условий жизни населения, Уставом Ле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постановление № 5 от 06.03.2009 г. «Об утверждении целевой программы «Газификации Лесновского сельского поселения на 2009-2013 годы, в мероприятия программы за 2010 внести изменения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Опубликовать постановление в газете «Звез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bookmarkStart w:id="0" w:name="_1349771742"/>
      <w:bookmarkEnd w:id="0"/>
      <w:r>
        <w:rPr>
          <w:sz w:val="28"/>
        </w:rPr>
        <w:object w:dxaOrig="14795" w:dyaOrig="95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9.75pt;height:476.95pt" filled="f" o:ole="">
            <v:imagedata r:id="rId4" o:title=""/>
          </v:shape>
          <o:OLEObject Type="Embed" ProgID="Word.Document.12" ShapeID="ole_rId3" DrawAspect="Content" ObjectID="_1757193120" r:id="rId3"/>
        </w:object>
      </w:r>
    </w:p>
    <w:sectPr>
      <w:type w:val="nextPage"/>
      <w:pgSz w:orient="landscape" w:w="16838" w:h="11906"/>
      <w:pgMar w:left="709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44:00Z</dcterms:created>
  <dc:creator>User</dc:creator>
  <dc:description/>
  <cp:keywords/>
  <dc:language>en-US</dc:language>
  <cp:lastModifiedBy>Пользователь</cp:lastModifiedBy>
  <cp:lastPrinted>2010-10-28T11:51:00Z</cp:lastPrinted>
  <dcterms:modified xsi:type="dcterms:W3CDTF">2010-11-29T05:57:00Z</dcterms:modified>
  <cp:revision>7</cp:revision>
  <dc:subject/>
  <dc:title> </dc:title>
</cp:coreProperties>
</file>