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7.04.2010 №  9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писка  очере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учшение жилищных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перерегистрацией  граждан , состоящих на  учете  в спис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учшение жилищных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писки очередников на улучшение жилищных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дминистрации Ле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вести учетные дела на граждан ,вставших на учет до 01.03.200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тное дело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иков на улучшение жилищны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солапова Лариса Николаевна    - 1971 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солапов Алексей Аванерьевич   - 1972 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солапова Елена Алексеевна        - 198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7:00Z</dcterms:created>
  <dc:creator>User</dc:creator>
  <dc:description/>
  <cp:keywords/>
  <dc:language>en-US</dc:language>
  <cp:lastModifiedBy>Администрация</cp:lastModifiedBy>
  <cp:lastPrinted>2009-11-06T11:32:00Z</cp:lastPrinted>
  <dcterms:modified xsi:type="dcterms:W3CDTF">2010-04-07T06:27:00Z</dcterms:modified>
  <cp:revision>2</cp:revision>
  <dc:subject/>
  <dc:title> </dc:title>
</cp:coreProperties>
</file>