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Heading3"/>
        <w:rPr/>
      </w:pPr>
      <w:r>
        <w:rPr/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9.09.2009  № 39 </w:t>
      </w:r>
    </w:p>
    <w:p>
      <w:pPr>
        <w:pStyle w:val="Heading1"/>
        <w:rPr/>
      </w:pPr>
      <w:r>
        <w:rPr/>
        <w:t>д.Лесн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урегулированию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фликта интересов Администрации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новского сельского поселения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4.1 Федерального закона от 2 марта 2007 года №25-ФЗ «О муниципальной службе в Российской Федерации»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е о комиссии по урегулированию конфликта интересов Администрации Лесновского сельского поселения (далее - комиссия).</w:t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Состав комиссии.</w:t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. </w:t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Heading1"/>
        <w:spacing w:lineRule="exact" w:line="2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ельского поселения                                            Е.Н.Соломахина </w:t>
      </w:r>
      <w:r>
        <w:rPr/>
        <w:t xml:space="preserve">     </w:t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Лесновского сельского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от 29.09.2009 г.№39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комиссии по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е о комиссии по урегулированию конфликта интересов Администрации Лесновского сельского поселения определяет процедуру образования и деятельности комиссии по урегулированию конфликта интересов на муниципальной службе в Администрации Лесновского сельского поселения (далее - комиссия)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астоящим Положением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Основной задачей комиссии является содействие в урегулировании конфликта интересов, в случае если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Комиссия рассматривает вопросы, связанные урегулированием конфликта интересов, в отношении муниципальных служащих, замещающих должности муниципальной службы в Администрации Лесновского сельского посел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ы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цедура образования комисси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2.1 Состав комиссии утверждается постановлением Главы Лесновского сельского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му включению в состав комиссии подлежат представитель нанимателя (работодатель) и (или) уполномоченные им муниципальные служащие, специалисты администрации Лесновского сельского поселения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комиссии могут включаться представители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гражданской службой Российской Федерации (далее - независимые эксперты)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ыми экспертами в составе комиссии могут быть граждане Российской Федерации, работающие в учреждениях или организациях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чтение при включении в состав комиссии в качестве независимых экспертов представителей учреждений или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организаций и учреждений, получив запрос с предложением направить в состав комиссии своих представителей в качестве независимых экспертов в 7-дневный срок со дня получения запроса представляют в  администрацию Лесновского сельского поселения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-специалистом по вопросам, связанным с муниципальной службой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ые эксперты включаются в состав комиссии на добровольной основе. Оплата труда независимых экспертов осуществляется на основе договора, заключаемого между органом местного самоуправления, в котором создана комиссия, и независимым экспертом, участвующим в работе комиссии в пределах средств бюджета поселения на содержание аппарата управления. Ставка почасовой оплаты труда независимых экспертов установлена в размере 80 рублей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На период временного отсутствия председателя комиссии его обязанности выполняет заместитель председателя комиссии.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седание комиссии и принимаемые ею решения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нованием для проведения заседания комиссии является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Информация, указанная в пункте 3.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амилию, имя, отчество муниципального служащего и замещаемую им должность;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исание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анные об источнике информации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В комиссию могут быть представлены материалы, подтверждающие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Председатель комиссии в 3-дневный срок со дня поступления информации, указанной в пункте 3.1 настоящего Положения, выносит решение о проведении проверки этой информации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шении о проведении проверки указываются лица ответственные за проверку.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информации и материалов осуществляется не более чем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(работодателя)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урегулирования конфликта интересов или иные меры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 настоящего Положения.</w:t>
      </w:r>
    </w:p>
    <w:p>
      <w:pPr>
        <w:pStyle w:val="Normal"/>
        <w:shd w:fill="FFFFFF" w:val="clear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ри возможном возникновении конфликта интересов у членов комиссии в связи с рассмотрением вопросов, включенных в повестку дня заседания комиссии,  они обязаны до начала  заседания заявить об этом. 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 Новгородского муниципального района, а также представители заинтересованных организаций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ind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3. По итогам рассмотрения информации, указанной в пункте 3.1 настоящего Положения, комиссия может принять одно из следующих решений: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ем нанимателя (работодателем) вносятся предложения, направленные на предотвращение или урегулирование этого конфликта интересов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6. В решении комиссии указываются: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сточник информации, ставшей основанием для проведения заседания комиссии;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ущество решения и его обоснование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результаты голосов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7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8. Копии решения комиссии в течение трех дней со дня его принятия направляются представителю нанимателя (работодателю), муниципальному служащему, а также по решению комиссии - иным заинтересованным лицам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9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0. В случае установления комиссией обстоятельств, свидетельствующих о наличии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и нанимателя (работодатель)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 от 2 марта 2007 г. №25-ФЗ «О муниципальной службе в Российской Федерации»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1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2. Решение комиссии, принятое в отношении муниципального служащего, хранится в его личном деле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3. Организационно-техническое и документационное обеспечение деятельности комиссии возлагается на специалиста администрации Лесновского сельского поселения, на которого возложены обязанности по ведению работы по кадровому составу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p>
      <w:pPr>
        <w:pStyle w:val="Normal"/>
        <w:shd w:fill="FFFFFF" w:val="clear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Лесновского сельского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от 29.09.2009 № 39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омахина Е.Н. - Глава поселения, председатель комиссии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ак О.В. -  заместитель главы администрации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овенко Л.В.. - старший инспектор администрации поселения, секретарь комиссии.</w:t>
      </w:r>
    </w:p>
    <w:p>
      <w:pPr>
        <w:pStyle w:val="Normal"/>
        <w:shd w:fill="FFFFFF" w:val="clear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</w:t>
      </w:r>
    </w:p>
    <w:p>
      <w:pPr>
        <w:pStyle w:val="Normal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20:00Z</dcterms:created>
  <dc:creator>Финагина</dc:creator>
  <dc:description/>
  <cp:keywords/>
  <dc:language>en-US</dc:language>
  <cp:lastModifiedBy>Пользователь</cp:lastModifiedBy>
  <dcterms:modified xsi:type="dcterms:W3CDTF">2009-09-30T12:31:00Z</dcterms:modified>
  <cp:revision>10</cp:revision>
  <dc:subject/>
  <dc:title/>
</cp:coreProperties>
</file>