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6.01.2009 г. № 2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становлении стоимости услуг,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едоставляемых согласн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рантированному перечню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слуг по погребению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о статьей 9 Федерального закона от 12 января 1996 г. № 8 – ФЗ «О погребении и похоронном деле», статьей 14 Федерального закона от 06.10.2003 № 131 – ФЗ «Об общих принципах местного самоуправления в Российской Федерации»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ind w:left="709" w:firstLine="1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. Установить стоимость услуг, предоставляемых согласно гарантированному перечню услуг по погребению (пункт 1 статьи 9 Федерального закона от 12 января 1996 г. № 8 – ФЗ «О погребении и похоронном деле») на территории Лесновского сельского поселения 4000 рублей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3. Распространить действие постановления на отношения, возникшие с 01.01.2009 г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Лесновского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     Е.Н.Соломахин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59:00Z</dcterms:created>
  <dc:creator>Администрация</dc:creator>
  <dc:description/>
  <cp:keywords/>
  <dc:language>en-US</dc:language>
  <cp:lastModifiedBy>Росст</cp:lastModifiedBy>
  <cp:lastPrinted>2009-01-16T16:48:00Z</cp:lastPrinted>
  <dcterms:modified xsi:type="dcterms:W3CDTF">2011-07-11T10:10:00Z</dcterms:modified>
  <cp:revision>18</cp:revision>
  <dc:subject/>
  <dc:title/>
</cp:coreProperties>
</file>