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РОССИЙСКАЯ ФЕДЕРАЦИЯ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овгородская область Новгородский район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4.2009 №15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подготовке проекта генерального пл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со </w:t>
      </w:r>
      <w:r>
        <w:rPr>
          <w:spacing w:val="-1"/>
          <w:sz w:val="28"/>
          <w:szCs w:val="28"/>
        </w:rPr>
        <w:t>статьями 8, 23-25, 28 Градостроитель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статьей 14 Федерального закона от 06.10.2003г. № 131-ФЗ «Об общих принципах организации местного самоуправления в российской Федерации»,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 нужд», Уставом </w:t>
      </w:r>
      <w:r>
        <w:rPr>
          <w:sz w:val="28"/>
          <w:szCs w:val="28"/>
        </w:rPr>
        <w:t xml:space="preserve">Лесновского сельского поселения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Подготовить проект генерального плана Лесновского сельского поселения (далее – генеральный пла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оручить заместителю Главы администрации Лесновского сельского  поселения Ноак Ольге Владимировне  осуществить подготовку и размещение муниципального заказа на выполнение работ по подготовке проекта генерального плана в срок до 13 апреля 200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Опубликовать постановление 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Лесновского</w:t>
        <w:tab/>
        <w:tab/>
        <w:tab/>
        <w:t xml:space="preserve">         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 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00:00Z</dcterms:created>
  <dc:creator>Юлия</dc:creator>
  <dc:description/>
  <cp:keywords/>
  <dc:language>en-US</dc:language>
  <cp:lastModifiedBy>Росст</cp:lastModifiedBy>
  <dcterms:modified xsi:type="dcterms:W3CDTF">2011-07-08T12:00:00Z</dcterms:modified>
  <cp:revision>2</cp:revision>
  <dc:subject/>
  <dc:title>Проект</dc:title>
</cp:coreProperties>
</file>