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4.03.2009 г. № 9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публичных слушаниях по отчету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полнения Бюджета Лесновского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за 2008 год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о статьей 28,52 Федерального закона 14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4.12.2005 № 7, Уставом  Лесновского сельского поселения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азначить публичные слушания по отчету исполнения Бюджета Лесновского сельского поселения за 2008 год на 9 апреля 2009 года в 14 часов 00 минут в здании Администрации Лесновского сельского поселения по адресу: Новгородский район, д. Лесная, ул. Площадь Мира, д. 1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значить главного специалиста Администрации Лесновского сельского поселения Усову С.А. представителем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Опубликовать настоящее постановление в газете «Звезда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19:00Z</dcterms:created>
  <dc:creator>Администрация</dc:creator>
  <dc:description/>
  <cp:keywords/>
  <dc:language>en-US</dc:language>
  <cp:lastModifiedBy>Росст</cp:lastModifiedBy>
  <cp:lastPrinted>2009-03-20T09:12:00Z</cp:lastPrinted>
  <dcterms:modified xsi:type="dcterms:W3CDTF">2011-07-18T04:19:00Z</dcterms:modified>
  <cp:revision>2</cp:revision>
  <dc:subject/>
  <dc:title/>
</cp:coreProperties>
</file>