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2.05.2009 г. № 20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д. 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отмене постановления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дминистрации Лесновск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т 20.03.2009 г. № 8 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протестом прокуратуры от 29.04.2009 № 7-22-2009 на постановление от 20.03.2009 № 8 «Об отключении уличного освещения на Территории Лесновского сельского поселения»</w:t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тменить постановление от 20.03.2009 № 8 «Об отключении уличного освещения на Территории Лесновского сельского поселения»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 CYR" w:ascii="Times New Roman CYR" w:hAnsi="Times New Roman CYR"/>
          <w:sz w:val="28"/>
          <w:szCs w:val="28"/>
        </w:rPr>
        <w:t>Опубликовать данное  постановление в газете «Звезда».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Е.Н.Соломахи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о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12.05.2009 г. № 20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и ремонт жилого помещени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Положение определяет порядок установления размера платы за содержание и ремонт жилого помещения (в том числе плату за услуги и работы по управлению многоквартирным домом, содержанию, текущему и капитальному ремонту общего имущества в многоквартирном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р платы за содержание и ремонт жилого помещения для собственников, указанных в пункте 1 настоящего Положения, может быть установлен  Администрацией Лесновского сельского поселения при реализации следующих условий: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ственники помещений в многоквартирном доме выбрали способ управления многоквартирным домом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ственники помещений в многоквартирном доме провели общее собрание собственников в целях установления размера платы за содержание и ремонт жилого помещения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м собранием собственников помещений утверждены перечень, объемы работ и услуг, условия их оказания и выполнения;</w:t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ственники помещений не приняли решение об установлении размера платы за содержание и ремонт жилого пом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 об установлении размера платы за содержание и ремонт жилого помещения подается заинтересованными лицами в администрацию Лес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заявлению прилагаются следующие документы: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окол общего собрания собственников помещений в многоквартирном доме о выборе способа управления;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подтверждающий полномочия заявителя на представление интересов собственников помещений в многоквартирном доме;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окол общего собрания собственников помещений в многоквартирном доме о непринятии решения об установлении размера платы за содержание и ремонт жилого помещения;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, объемы работ и услуг с указанием периодичности их выполнения и стоимости в разрезе по видам работ и услуг, утвержденные общим собранием собственников помещений в многоквартирном доме;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кет документ с расчетами, подтверждающими размер платы за содержание и ремонт жилого помещения, обеспечивающий выполнение утвержденного собственниками помещений перечня работ и услуг (с расшифровкой расчета по каждому виду работ и услуг, приложением планов ремонта), другие необходимые документы;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, подтверждающие технические характеристики  многоквартирного дома: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 многоквартирного дома, год постройки, этажность, количество квартир;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ощадь жилых и нежилых помещений, площадь мест общего пользования, в том числе лестничных клеток;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кадастровом номере (при его наличии), площади земельного участка, входящего в состав общего имущества многоквартирного дома;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материале стен и кровли;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наличии внутридомовых инженерных систем;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гие сведения о состоянии общего имущества многоквартирного до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Лесновского сельского поселения оформляет заключение по итогам рассмотрения размера платы за содержание и ремонт жилого пом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р платы за содержание и ремонт жилого помещения утверждается постановлением Администрации Лесновского сельского поселе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53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29:00Z</dcterms:created>
  <dc:creator>Администрация</dc:creator>
  <dc:description/>
  <cp:keywords/>
  <dc:language>en-US</dc:language>
  <cp:lastModifiedBy>Администрация</cp:lastModifiedBy>
  <cp:lastPrinted>2009-05-20T10:49:00Z</cp:lastPrinted>
  <dcterms:modified xsi:type="dcterms:W3CDTF">2009-05-20T07:00:00Z</dcterms:modified>
  <cp:revision>10</cp:revision>
  <dc:subject/>
  <dc:title/>
</cp:coreProperties>
</file>