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1 сентября 2009 № 35</w:t>
      </w:r>
    </w:p>
    <w:p>
      <w:pPr>
        <w:pStyle w:val="Normal"/>
        <w:rPr>
          <w:sz w:val="28"/>
        </w:rPr>
      </w:pPr>
      <w:r>
        <w:rPr>
          <w:sz w:val="28"/>
        </w:rPr>
        <w:t>д. Лес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вида разрешен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я земельного участ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от 29 декабря 2004 года №191-ФЗ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и в действие Градостроительного кодекса», Федеральным законом от 06.10.2003 №131-фз «Об общих принципах организации местного самоуправления в Российской Федерации». уставом Лесн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, по результатам слушаний от 10.08.2009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Изменить вид разрешенного использования земельного участка площад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99 кв.м., расположенный по адресу: д.Лесная, ул.Садовая, дом 2 с кадастровым номером 53:11: 1100109:576, принадлежащий Савиловой Елене Анатольевне с вида разрешенного использования «ведение приусадеб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и строительства индивидуального дома» на вид разреш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«ведение личного подсобного хозяй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газете «Зв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Лес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ab/>
        <w:t xml:space="preserve">            </w:t>
        <w:tab/>
        <w:t>Е.Н. Соломахин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5:10:00Z</dcterms:created>
  <dc:creator>User</dc:creator>
  <dc:description/>
  <cp:keywords/>
  <dc:language>en-US</dc:language>
  <cp:lastModifiedBy>Пользователь</cp:lastModifiedBy>
  <cp:lastPrinted>2009-09-02T09:09:00Z</cp:lastPrinted>
  <dcterms:modified xsi:type="dcterms:W3CDTF">2009-09-02T05:10:00Z</dcterms:modified>
  <cp:revision>2</cp:revision>
  <dc:subject/>
  <dc:title> </dc:title>
</cp:coreProperties>
</file>