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.04.2009 г. № 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Е ОПОВЕЩЕНИЯ 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 НА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ГРОЗЕ И ВОЗНИКНОВЕНИ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ода № 68-ФЗ "О защите населения и территорий от чрезвычайных ситуаций природного и техногенного характера" (в редакции федеральных законов от 28.10.2002 N 129-ФЗ, от 22.08.2004 N 122-ФЗ), от 12 февраля 1998 года № 28-ФЗ "О гражданской обороне" (в редакции федеральных законов от 09.10.2002 N 123-ФЗ, от 19.06.2004 N 51-ФЗ, от 22.08.2004 N 122-ФЗ), постановлением Администрации Новгородской области от 17.03.2006 № 140 "О системе оповещения и информирования об угрозе и возникновении чрезвычайных ситуаций", в целях обеспечения своевременного оповещения населения об угрозе и возникновении чрезвычайных ситуаций мирного и военного времени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«Положение о системе оповещения и информирования населения об угрозе и возникновении чрезвычайных ситуац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организаций независимо от организационно-правовых форм и форм собств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готовность дежурно-диспетчерских служб, диспетчеров (дежурных) к приему сигналов оповещения и информирования, передаваемых по каналам связи районной системы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овать на подведомственной территории оповещение работников организаций об угрозе возникновения или возникновен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Ноак О.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Е.Н.Соломах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от «03» апреля 2009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СТЕМЕ ОПОВЕЩЕНИЯ И ИНФОРМИРОВАНИЯ НА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ГРОЗЕ И ВОЗНИКНОВЕНИИ ЧРЕЗВЫЧАЙНЫХ СИТУ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истеме оповещения и информирования населения об угрозе и возникновении чрезвычайных ситуаций разработано в соответствии с федеральными законами от 21 декабря 1994 года № 68-ФЗ "О защите населения и территорий от чрезвычайных ситуаций природного и техногенного характера" (в редакции федеральных законов от 28.10.2002 № 129-ФЗ, от 22.08.2004 № 122-ФЗ), от 12 февраля 1998 № 28-ФЗ "О гражданской обороне" (в редакции федеральных законов от 09.10.2002 N 123-ФЗ, от 19.06.2004 № 51-ФЗ, от 22.08.2004 № 122-ФЗ), Постановления Правительства Российской Федерации от 30 декабря 2003 года N 794 "О единой государственной системе предупреждения и ликвидации чрезвычайных ситуаций" (в редакции Постановления Правительства Российской Федерации от 27 мая 2005 года № 335), постановления Администрации Новгородской области от 17.03.2006 № 140 "О системе оповещения и информирования об угрозе и возникновении чрезвычайных ситуаций" и определяет назначение, состав, порядок задействования системы оповещения и информирования населения, а также ответственность должностных лиц за поддержание ее в готовности к исполь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по тексту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ая задача системы оповещения и информирования населения - обеспечение своевременного доведения до организаций и населения  сигналов и распоряжений о проведении мероприятий гражданской обороны (далее по тексту - ГО), информации об угрозе возникновения и возникновении чрезвычайных ситуаций природного и техногенного характера в пределах административных и ведомственных территорий, а также порядке действий по защите от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истема оповещения и информирования населения Лесновского сельского поселения является звеном системы оповещения и информирования населения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вещения, разрабатываемыми в муниципальном районе и организациях (объектах), а также другими нормативными правов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системы оповещения и инфор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истема оповещения и информирования населения Лесновского сельского поселения состоит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районной системы опо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кальных систем оповещения потенциально опасных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ых систем опов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ерайонная система оповещения состоит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зированной системы централизованного оповещения руководящего состава органов местного самоуправления и организаций на базе стоек циркулярного вызова  узла связи деревни Лесн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зированной системы централизованного запуска электросирен и включения уличных динам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ти телевизионного и ради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окальные системы оповещения потенциально опасных объектов состоят из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ти электросиренного оповещения, обеспечивающей доведение сигнала до персонала потенциально опасного объекта и населения, проживающего на расстоянии до 2,5 км от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ти громкоговорящего оповещения персонала потенциально опасного объекта и населения, проживающего на расстоянии до 2,5 км от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его места диспетчера (дежурного), оборудованного техническими средствами управления сетями электросиренного и громкоговорящего оповещ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задачи систем оповещения и инфор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ой задачей общерайонной системы оповещения является гарантированное обеспечение доведения сигналов, распоряжений и информации в области гражданской обороны и защиты от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гналы оповещения доводятся д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ящего состава органов местного самоуправления Лесн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ящего состава и органов управления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журно-диспетчерских служб, диспетчеров (дежурных) потенциально опасных объектов, объектов первоочередного жизнеобеспечения населения, других организаций, имеющих важное оборонное и экономическое 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еления, проживающего на территории Лес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ой задачей локальных систем оповещения потенциально опасных объектов является обеспечение доведения сигналов, распоряжений и информации д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ящего состава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сонала, работающего на объек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 объектового звена областной территориальной подсистемы РСЧ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еления, проживающего в зоне действия локальной системы оповещения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задействования систем оповещения и инфор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о принятия решения на задействование общерайонной системы оповещения и информирования в мирное и военное время предоста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Новгородского 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ю комиссии по предупреждению и ликвидации чрезвычайных ситуаций и обеспечению пожарной безопасности (далее по тексту - КПЛЧС и ОПБ) Администрации Новгородского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лаве Леснов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с немедленным последующим докладом начальнику управления ГОЧС и председателю КПЛЧС и ОПБ Администрации Новгород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сновным способом оповещения и информирования является передача речевых сообщений. При этом задействование радиотрансляционных сетей, радиовещательных и телевизионных станций независимо от их ведомственной принадлежности и организационно-правовых форм собственности с перерывом вещательной программы осуществляется оперативным дежурным пункта управления ЕДДС только для оповещения и информирования населения в речевой форме. Речевая информация передается населению с перерывом программ вещания длительностью не более 5 минут. Допускается 2 - 3-кратное повторение передачи речевого сооб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шения о задействовании локальных систем оповещения потенциально опасных объектов и объектовых систем оповещения принимаются руководителями данных объектов, в экстренных случаях - диспетчерами (дежурными) с последующим докладом руководителю и в вышестоящий орган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здание, совершенствование и поддержание в гото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 оповещения и инфор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и органов местного самоуправления, организаций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окальные системы оповещения потенциально опасных объектов и объектовые системы оповещения создаются, совершенствуются и поддерживаются в постоянной готовности к использованию по назначению под руководством руководителей данных организаций (объектов). Локальные системы оповещения потенциально опасных объектов и объектовые системы оповещения являются составной частью общерайонной системы оповещения и информировани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пасы мобильных (возимых и переносных) средств оповещения создаются и поддерживаются в готовности к применению на местном и объектовом уровнях. Номенклатура, объем, места размещения, а также порядок накопления, хранения и использования запасов мобильных средств оповещения определяются руководителями организаций по согласованию с управлением по делам ГОЧС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ддержание в постоянной готовности к применению систем оповещения и информирования населения достигается организацией круглосуточного дежурства персонала органов повседневного управления (дежурно-диспетчерских служб, диспетчеров, дежурных) местного и объектового уровней, технической исправностью и постоянной готовностью средств оповещения и информирования к использованию п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уководство организацией оповещения и инфор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ее руководство организацией оповещения и информирования населения осуществляется Главой Лесновского сельского поселения и председателем комиссии КПЛЧЛ и ОП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Непосредственное руководство организацией оповещения и информирования населения осуществляется  руководителям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р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верка технического состояния, готовности локальных и объектовых систем оповещения планируются и проводятся на решения руководителей организаций, создавших такие системы, и осуществляются объектовыми комиссиями с включением в их состав работников, уполномоченных на решение задач в области ГО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здания, совершенствования (реконструкции) и содержания систем оповещения, создания и содержания запасов средств оповещения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кальных систем оповещения потенциально опасных объектов - за счет средств организаций, эксплуатирующих опасные производственные объек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овых систем оповещения - за счет средств организа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9:00Z</dcterms:created>
  <dc:creator>Администрация</dc:creator>
  <dc:description/>
  <cp:keywords/>
  <dc:language>en-US</dc:language>
  <cp:lastModifiedBy>Росст</cp:lastModifiedBy>
  <cp:lastPrinted>2009-04-03T16:55:00Z</cp:lastPrinted>
  <dcterms:modified xsi:type="dcterms:W3CDTF">2011-07-11T10:01:00Z</dcterms:modified>
  <cp:revision>18</cp:revision>
  <dc:subject/>
  <dc:title>                                                                                             Утверждена</dc:title>
</cp:coreProperties>
</file>