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остановлением Главы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06.11.2009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ведомления представителя нанимателя (работодателя) о фактах обращения в целях склонения муниципального служащего к совершению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ррупционных правонару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ведомление представителя нанимателя (работодателя) обо всех случаях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обращения к муниципальному служащему каких-либо лиц в целях склонения его к совершению коррупционных правонарушений (далее-Уведомление) заполняется и передается муниципальным служащим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лаве Лесновского сельского поселения по форме, установленной приложением №1 к настоящему порядку незамедлительно, когда муниципальному служащему стало известно о фактах склонения его к совершению коррупционного правонарушения или совершения другими муниципальными служащими коррупционных правонарушений. непредставления сведений либо представления заведомо недостоверных или неполных сведений о доходах, об имуществе и обязательствах имущественного характер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нахождении муниципального служащего не при исполнении служебных обязанностей и вне пределов работы о факте склонения егок совершению коррупционного правонарушения и других изложенных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ыше фактах коррупционной направленности , он обязан уведомить представителя нанимателя (работодателя)  Главу Лесновского сельского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оселения, а по при бытии к месту службы оформить соответствующее уведомление в письменной форм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 уведомлению прилагаются все имеющиеся материалы, подтверждающие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бстоятельства обращения в целях склонения муниципального служащего к совершению коррупционных правонарушений и (или) факты коррупционной направленност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66"/>
        <w:rPr>
          <w:sz w:val="28"/>
        </w:rPr>
      </w:pPr>
      <w:r>
        <w:rPr>
          <w:sz w:val="28"/>
        </w:rPr>
        <w:t>Муниципальный служащий о фактах склонения его к совершению коррупционного правонарушения или совершения другими  муниципальными служащими коррупционных правонарушений, непредставления сведений либо представление заведомо недостоверных или неполных сведений о доходах, об имуществе и обязательствах имущественного характера может уведомить органы прокуратуры и другие государственные органы, о чем так же обязан уведомить представителя нанимателя (работодателя) не позднее через 2 рабочих дня с момента уведомления указанных органов по установленной форм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едставитель нанимателя (работодателя), которому поступило Уведомление муниципального служащего или информация от него о фактах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оррупционных правонарушений, обязан незамедлительно передать их Главе Лесновского поселения для регистрации и последующего реагирования.</w:t>
      </w:r>
    </w:p>
    <w:p>
      <w:pPr>
        <w:pStyle w:val="Normal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 Специалисту администрации Лесновского сельского поселения, ведущем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ла по личному составу производит регистрацию Уведомления в журнале регистрации согласно приложению №2 к настоящему поряд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исты журнала регистрации уведомлений представителя нанимателя (работодателя) о фактах обращения в целях склонения муниципального служащего к совершению коррупционных правонарушений должны быть пронумерованы, прошнурованы  и скреплены гербовой печатью.</w:t>
      </w:r>
    </w:p>
    <w:p>
      <w:pPr>
        <w:pStyle w:val="Normal"/>
        <w:rPr/>
      </w:pPr>
      <w:r>
        <w:rPr>
          <w:sz w:val="28"/>
          <w:szCs w:val="28"/>
        </w:rPr>
        <w:t>4   После регистрации Уведомления в журнале регистрации оно незамедлительно в течении 1 часа предается на рассмотрение Главе Лесновского сельского поселения для последующей организации проверки содержащихся в нем све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униципальный служащий, уклонившийся от Уведомления представителя нанимателя (работодателя) о ставших  известных ему фактах коррупционных правонарушений или скрывший их, подлежит привлечению к ответственности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орядку уведомления представителя нанимателя (работодателя) о фак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ведомление представителя нанимателя (работодателя) о факт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Главе Лесн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16"/>
          <w:szCs w:val="16"/>
        </w:rPr>
        <w:t>ф.и.о. муниципального служащего, должность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</w:t>
      </w: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ведомляю о факте обращения в целях склонения меня к коррупционному</w:t>
      </w:r>
    </w:p>
    <w:p>
      <w:pPr>
        <w:pStyle w:val="Normal"/>
        <w:rPr/>
      </w:pPr>
      <w:r>
        <w:rPr>
          <w:sz w:val="28"/>
          <w:szCs w:val="28"/>
        </w:rPr>
        <w:t>правонарушению (далее- склонение к правонарушению) со стороны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казывается ф.и.о., должность все известные сведения о физическом лице (представителя юридического лиц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клонение к правонарушению производилось в целях осущест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ю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16"/>
          <w:szCs w:val="16"/>
        </w:rPr>
        <w:t>(указывается сущность предполагаемого правонаруш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клонение к правонарушению осуществлялось посредством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16"/>
          <w:szCs w:val="16"/>
        </w:rPr>
        <w:t>способ склонения: подкуп,угроза,обман и т.д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клонение к правонарушению произошло в_______ч.________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20_____г-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16"/>
          <w:szCs w:val="16"/>
        </w:rPr>
        <w:t>город, адре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клонение к правонарушению производилось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обстоятельства склонения: телефонный разговор,личная встреча, почта и др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 факте склонения к правонарушению уведомлен (на)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(указывается орган,первоначально уведомленный о склонении к правонарушению и дата такого уведомл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          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дата заполнения уведомления)                                                                                                         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Приложение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рядку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журнала регистрации уведомлений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01"/>
        <w:gridCol w:w="1933"/>
        <w:gridCol w:w="1317"/>
        <w:gridCol w:w="1225"/>
        <w:gridCol w:w="1160"/>
        <w:gridCol w:w="1119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-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вш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вш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алени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то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</w:t>
      </w:r>
      <w:r>
        <w:rPr>
          <w:b/>
          <w:sz w:val="28"/>
        </w:rPr>
        <w:t>УТВЕРЖДЕ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</w:t>
      </w:r>
      <w:r>
        <w:rPr>
          <w:b/>
          <w:sz w:val="28"/>
        </w:rPr>
        <w:t>постановлением Главы Лесновск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</w:t>
      </w:r>
      <w:r>
        <w:rPr>
          <w:b/>
          <w:sz w:val="28"/>
        </w:rPr>
        <w:t>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</w:t>
      </w:r>
      <w:r>
        <w:rPr>
          <w:b/>
          <w:sz w:val="28"/>
        </w:rPr>
        <w:t>от 06.11.2009 № 46</w:t>
      </w:r>
    </w:p>
    <w:p>
      <w:pPr>
        <w:pStyle w:val="Normal"/>
        <w:rPr/>
      </w:pPr>
      <w:r>
        <w:rPr>
          <w:b/>
          <w:sz w:val="28"/>
        </w:rPr>
        <w:t>Перечень сведений, содержащихся 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ведомлении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Фамилия, имя, отчество муниципального служащего, заполняющего Уведомление, его должность</w:t>
      </w:r>
    </w:p>
    <w:p>
      <w:pPr>
        <w:pStyle w:val="Normal"/>
        <w:rPr>
          <w:sz w:val="28"/>
        </w:rPr>
      </w:pPr>
      <w:r>
        <w:rPr>
          <w:sz w:val="28"/>
        </w:rPr>
        <w:t>2. Все известные сведения о физическом лице (представителе юридического лица), склоняющем к правонарушению (фамилия, имя, отчество, должность и т.д.)</w:t>
      </w:r>
    </w:p>
    <w:p>
      <w:pPr>
        <w:pStyle w:val="Normal"/>
        <w:rPr/>
      </w:pPr>
      <w:r>
        <w:rPr>
          <w:sz w:val="28"/>
        </w:rPr>
        <w:t>3.Сущность предполагаемого правонарушения (злоупотребление должностными полномочиями, нецелевое расходование бюджетных средств, превышение должностных полномочий, присвоение полномочий должностного</w:t>
      </w:r>
    </w:p>
    <w:p>
      <w:pPr>
        <w:pStyle w:val="Normal"/>
        <w:rPr>
          <w:sz w:val="28"/>
        </w:rPr>
      </w:pPr>
      <w:r>
        <w:rPr>
          <w:sz w:val="28"/>
        </w:rPr>
        <w:t>лица, незаконное участие в предпринимательской деятельности, получение взятки, дача взятки, служебный подлог)</w:t>
      </w:r>
    </w:p>
    <w:p>
      <w:pPr>
        <w:pStyle w:val="Normal"/>
        <w:rPr>
          <w:sz w:val="28"/>
        </w:rPr>
      </w:pPr>
      <w:r>
        <w:rPr>
          <w:sz w:val="28"/>
        </w:rPr>
        <w:t>4.Способ склонения к правонарушению (подкуп, угроза, обещание, обман,</w:t>
      </w:r>
    </w:p>
    <w:p>
      <w:pPr>
        <w:pStyle w:val="Normal"/>
        <w:rPr>
          <w:sz w:val="28"/>
        </w:rPr>
      </w:pPr>
      <w:r>
        <w:rPr>
          <w:sz w:val="28"/>
        </w:rPr>
        <w:t>насилие и т.д.)</w:t>
      </w:r>
    </w:p>
    <w:p>
      <w:pPr>
        <w:pStyle w:val="Normal"/>
        <w:rPr>
          <w:sz w:val="28"/>
        </w:rPr>
      </w:pPr>
      <w:r>
        <w:rPr>
          <w:sz w:val="28"/>
        </w:rPr>
        <w:t>5.Время, дата. склонения к правонарушению.</w:t>
      </w:r>
    </w:p>
    <w:p>
      <w:pPr>
        <w:pStyle w:val="Normal"/>
        <w:rPr>
          <w:sz w:val="28"/>
        </w:rPr>
      </w:pPr>
      <w:r>
        <w:rPr>
          <w:sz w:val="28"/>
        </w:rPr>
        <w:t>6.Место склонения к правонарушению.</w:t>
      </w:r>
    </w:p>
    <w:p>
      <w:pPr>
        <w:pStyle w:val="Normal"/>
        <w:rPr>
          <w:sz w:val="28"/>
        </w:rPr>
      </w:pPr>
      <w:r>
        <w:rPr>
          <w:sz w:val="28"/>
        </w:rPr>
        <w:t>7.Обстоятельства склонения к правонарушению (телефонный разговор,</w:t>
      </w:r>
    </w:p>
    <w:p>
      <w:pPr>
        <w:pStyle w:val="Normal"/>
        <w:rPr>
          <w:sz w:val="28"/>
        </w:rPr>
      </w:pPr>
      <w:r>
        <w:rPr>
          <w:sz w:val="28"/>
        </w:rPr>
        <w:t>личная встреча, почтовое отправление и т.д.)</w:t>
      </w:r>
    </w:p>
    <w:p>
      <w:pPr>
        <w:pStyle w:val="Normal"/>
        <w:rPr>
          <w:sz w:val="28"/>
        </w:rPr>
      </w:pPr>
      <w:r>
        <w:rPr>
          <w:sz w:val="28"/>
        </w:rPr>
        <w:t>8.Орган, первоначально, уведомленный муниципальным служащим о склонении к правонарушению и дата такого уведомления.</w:t>
      </w:r>
    </w:p>
    <w:p>
      <w:pPr>
        <w:pStyle w:val="Normal"/>
        <w:rPr>
          <w:sz w:val="28"/>
        </w:rPr>
      </w:pPr>
      <w:r>
        <w:rPr>
          <w:sz w:val="28"/>
        </w:rPr>
        <w:t>9.Дата заполнения Уведомления.</w:t>
      </w:r>
    </w:p>
    <w:p>
      <w:pPr>
        <w:pStyle w:val="Normal"/>
        <w:rPr/>
      </w:pPr>
      <w:r>
        <w:rPr>
          <w:sz w:val="28"/>
        </w:rPr>
        <w:t>10. Подпись муниципального служащего, заполнившего уведомление и др.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ConsNonformat">
    <w:name w:val="ConsNonformat Знак Знак"/>
    <w:basedOn w:val="Style13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38:00Z</dcterms:created>
  <dc:creator>User</dc:creator>
  <dc:description/>
  <dc:language>en-US</dc:language>
  <cp:lastModifiedBy>redaktor-5</cp:lastModifiedBy>
  <cp:lastPrinted>2009-11-09T17:00:00Z</cp:lastPrinted>
  <dcterms:modified xsi:type="dcterms:W3CDTF">2015-07-30T09:38:00Z</dcterms:modified>
  <cp:revision>2</cp:revision>
  <dc:subject/>
  <dc:title/>
</cp:coreProperties>
</file>