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09 № 22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прилагаемый Перечень автомобильных дорог общего пользования Лесн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 xml:space="preserve">                           Е.Н.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</w:r>
      <w:r>
        <w:rPr>
          <w:b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09 № 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71"/>
        <w:gridCol w:w="3216"/>
        <w:gridCol w:w="1701"/>
        <w:gridCol w:w="3259"/>
        <w:gridCol w:w="2268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собственнике автомобильной дорог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втомобильной дорог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ционный номер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 автомобильной дороги (к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соответствии автодороги и её участков техническим характеристикам класса и категории автомобильной 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зрешенного использования автомобильной дор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свед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Лес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53100128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0010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25826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/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48108000000001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 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 Д-2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>
          <w:trHeight w:val="9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нс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>
          <w:trHeight w:val="9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60 лет ССС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 народо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городск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ы 8,9,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мид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826 ОП МП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8:00Z</dcterms:created>
  <dc:creator>User</dc:creator>
  <dc:description/>
  <cp:keywords/>
  <dc:language>en-US</dc:language>
  <cp:lastModifiedBy>Росст</cp:lastModifiedBy>
  <cp:lastPrinted>2009-09-01T09:05:00Z</cp:lastPrinted>
  <dcterms:modified xsi:type="dcterms:W3CDTF">2011-07-18T05:18:00Z</dcterms:modified>
  <cp:revision>2</cp:revision>
  <dc:subject/>
  <dc:title> </dc:title>
</cp:coreProperties>
</file>