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3.04.2009 г. № 12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б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обучения населе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гражданской оборон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области от 17.05.2007 N 137 "О мерах по реализации на территории области Постановления Правительства Российской Федерации от 2 ноября 2000 года N 841" и в соответствии с Федеральным законом от 12 февраля 1998 года N 28-ФЗ "О гражданской обороне"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обучения населения Лесновского сельского поселения  в области гражданской оборо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администрации Ноак О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Е.Н.Соломах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2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12 от «03» апреля 2009 год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 НА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 В ОБЛАСТИ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Федеральным законом "О гражданской обороне", определяет основные задачи обучения населения Лесновского сельского поселения (далее - района) в области гражданской обороны органами местного самоуправления Лесновского сельского поселения и организаций, а также формы об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обучения населения Поселения в области гражданской оборон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владение личным составом нештатных аварийно-спасательных формирований и спасательных служб (далее именуются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подлежащие обучению, подразделяются на следующие груп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а Поселения и руководители организаций Поселения (далее именуются руководител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жностные лица гражданской обороны, руководители и работники органов, осуществляющих управление гражданской обороной (далее именуются должностные лица и работники гражданской обороны), преподаватели дисциплины "Безопасность жизнедеятельности" учреждений общего 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ый состав формирований и служб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ботающее насе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учающиеся образовательных учреждений, за исключением дошкольных образовательных учреждений и образовательных учреждений дополнительного образования детей (далее именуются обучающиес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работающее на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учение населения Поселения в области гражданской обороны осуществляется в рамках единой системы подготовки населения Новгородского муниципального района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учебно-методических центрах по гражданской обороне и чрезвычайным ситуациям Новгородской области (далее именуются учебно-методические центры), по месту работы, учебы и месту жительства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руководителей организаций, должностных лиц и работников гражданской обороны, а также преподавателей  дисциплины "Безопасность жизнедеятельности" учреждений общего и профессионального образования проводится не реже 1 раза в 5 лет. Для данной категории лиц, впервые назначенных на должность, переподготовка или повышение квалификации в области гражданской обороны </w:t>
      </w:r>
      <w:r>
        <w:rPr>
          <w:rFonts w:cs="Times New Roman" w:ascii="Times New Roman" w:hAnsi="Times New Roman"/>
          <w:b/>
          <w:sz w:val="28"/>
          <w:szCs w:val="28"/>
        </w:rPr>
        <w:t>в течение первого года работы являются обязательны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населения Поселения в области гражданской обороны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их центрах, а также на курсах гражданской обороны и в организациях по месту работы граждан осуществляется по программам, разрабатываемым образовательными учреждениями и организациям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Администрацией области или Администрацией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обучения в области гражданской обороны соответствующих групп населения в общеобразовательных учреждениях разрабатываются  и утверждаются общеобразовательными учреждениями с учетом требований государственных образовательных стандартов, с учетом требований примерных программ 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целях организации и осуществления обучения населения Поселения в области гражданской оборо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 администрация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осуществляет обучение неработающего населения Поселения на территории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 учения и тренировки по гражданской обор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рганиз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ют с учетом особенностей деятельности организаций 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Администрацией области или Администрацией муниципального района,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обучение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ют и поддерживают в рабочем состоянии соответствующую учебно-материальную баз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специалист по делам гражданской обороны и чрезвычайным ситуациям Администрации Лесн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повышение квалификации в области гражданской обороны муниципальных служащих администрации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методическое руководство и контроль при решении вопросов обучения населения По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ериодичность и продолжительность проведения учений и тренировок по гражданской обороне;</w:t>
      </w:r>
    </w:p>
    <w:p>
      <w:pPr>
        <w:pStyle w:val="Style12"/>
        <w:shd w:fill="FFFFFF" w:val="clear"/>
        <w:spacing w:before="4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49:00Z</dcterms:created>
  <dc:creator>Администрация</dc:creator>
  <dc:description/>
  <cp:keywords/>
  <dc:language>en-US</dc:language>
  <cp:lastModifiedBy>Администрация</cp:lastModifiedBy>
  <cp:lastPrinted>2009-04-03T15:21:00Z</cp:lastPrinted>
  <dcterms:modified xsi:type="dcterms:W3CDTF">2009-04-03T12:11:00Z</dcterms:modified>
  <cp:revision>14</cp:revision>
  <dc:subject/>
  <dc:title>                                                                                             Утверждена</dc:title>
</cp:coreProperties>
</file>