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67945</wp:posOffset>
            </wp:positionV>
            <wp:extent cx="484505" cy="637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01.2009 г. № 3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рядка санкционирова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платы денежных обязательств по расходам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юджета Лесновского сель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еления по расходам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2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уководствуясь статьями 219 и 219  Бюджетного кодекса Российской Федерации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</w:t>
      </w:r>
      <w:r>
        <w:rPr>
          <w:rFonts w:cs="Times New Roman CYR" w:ascii="Times New Roman CYR" w:hAnsi="Times New Roman CYR"/>
          <w:b/>
          <w:sz w:val="24"/>
          <w:szCs w:val="24"/>
        </w:rPr>
        <w:t>: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Порядок санкционирования оплаты денежных обязательств по расходам бюджета Лесновского сельского поселения по расходам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3. Настоящее постановление вступает в силу с 1 января 2009 года. 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от 19.01.2009 г № 3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ционирования оплаты денежных обязательств по расходам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а Лесновского сельского поселения по расходам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астоящий порядок разработан в соответствии со статьей 219 Бюджетного кодекса и в целях организации исполнения бюджета Лесновского сельского поселения по расходам и определяет порядок санкционирования оплаты денежных обязательств по расходам бюджета Лесновского сельского поселения (далее – поселения)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Санкционирование оплаты денежных обязательств производится следующим уполномоченными органами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.1. Администрация Лесновского сельского поселения осуществляет санкционирование оплаты денежных обязательств получателей средств бюджета поселения в части расходов на капитальный, текущий ремонт и расходы, осуществляемые в рамках целевых програм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олучатели средств бюджета поселения представляют в органы, указанные в пунктах 2.1 настоящего Порядка для санкционирования оплаты денежных обязательств бюджета Лесновского сельского поселения следующие документы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на поставку товаров, выполнение работ и оказание услуг, заключенный в любой предусмотренной для совершения сделок форме (если законом для договоров данного вида не установлена определенная форма) и (или) счет (счет-фактуру) на поставку товаров, оказание услуг;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 (в случае, если по условиям договора (контракта) составление акта выполненных работ предусмотрено)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оговорам гражданско-правового характера предоставление акта выполненных работ обязательно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авансовых платежей на поставку товаров, выполнение работ и оказание услуг устанавливается согласно условиям договор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уплате штрафов, пеней за несвоевременную уплату налогов и сборов в бюджеты всех уровней предоставляется копия требов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проверки документы, служащие основанием платежа, возвращаются получателю средств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Уполномоченный орган проводит проверку наличия документов, предусмотренных пунктом 3 настоящего порядка и не позднее трех дней с момента представления платежных документов санкционирует оплату денежных обязательств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ционирование оплаты денежных обязательств осуществляется в форме совершения разрешительной надписи на обратной стороне платежного документ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9:00Z</dcterms:created>
  <dc:creator>Администрация</dc:creator>
  <dc:description/>
  <cp:keywords/>
  <dc:language>en-US</dc:language>
  <cp:lastModifiedBy>Администрация</cp:lastModifiedBy>
  <cp:lastPrinted>2009-01-19T09:51:00Z</cp:lastPrinted>
  <dcterms:modified xsi:type="dcterms:W3CDTF">2009-01-19T06:54:00Z</dcterms:modified>
  <cp:revision>18</cp:revision>
  <dc:subject/>
  <dc:title/>
</cp:coreProperties>
</file>