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т 25.11.2009 г. № 52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размера плат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содержание и ремонт жилого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мещения на 2010 год</w:t>
      </w:r>
    </w:p>
    <w:p>
      <w:pPr>
        <w:pStyle w:val="Normal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Жилищным кодексом Российской Федерации, Постановлением Правительства Российской Федерации от 13.08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шего качества и (или) с перерывами, превышающими установленную продолжительность» и постановлением комитета по ценовой и тарифной политике области от 23.10.2009 г. №30 «Об установлении предельного индекса изменения размера платы граждан за жилое помещение на 2010 год»</w:t>
      </w:r>
    </w:p>
    <w:p>
      <w:pPr>
        <w:pStyle w:val="Normal"/>
        <w:shd w:fill="FFFFFF" w:val="clear"/>
        <w:spacing w:lineRule="exact" w:line="317"/>
        <w:ind w:left="14" w:right="14" w:first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.Установить, что с 1 января 2010 года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принимается равным размеру платы за содержание и ремонт жилого помещения, принятому на общем собрании собственников жилых помещений в многоквартирном дом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 Размер платы за содержание и ремонт жилого помещения для собственников жилых помещений, которые не выбрали способ управления жилым домом, или если принятое решение о выборе способа управления этим домом не было реализовано, устанавливается по результатам открытого конкурса по отбору управляющей организации для управления многоквартирным домом, проводимого в установленном поряд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прилагаемое положение о порядке установления размера платы за содержание и ремонт жилого помещения для собственников помещений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ремонт жилого помещ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постановление в газете «Звезда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Е.Н. Соломахин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648"/>
        <w:ind w:left="6703" w:right="518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648"/>
        <w:ind w:left="6703" w:right="518" w:firstLine="734"/>
        <w:jc w:val="right"/>
        <w:rPr/>
      </w:pPr>
      <w:r>
        <w:rPr>
          <w:sz w:val="28"/>
          <w:szCs w:val="28"/>
        </w:rPr>
        <w:t xml:space="preserve">Утверждено: Постановлением </w:t>
      </w:r>
      <w:r>
        <w:rPr>
          <w:spacing w:val="-2"/>
          <w:sz w:val="28"/>
          <w:szCs w:val="28"/>
        </w:rPr>
        <w:t xml:space="preserve">Администрации Лесновского </w:t>
      </w:r>
      <w:r>
        <w:rPr>
          <w:sz w:val="28"/>
          <w:szCs w:val="28"/>
        </w:rPr>
        <w:t>сельского поселения от 25.11.2009 г. №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установления размера платы за содержание и ремонт жилого </w:t>
      </w:r>
      <w:r>
        <w:rPr>
          <w:spacing w:val="-1"/>
          <w:sz w:val="28"/>
          <w:szCs w:val="28"/>
        </w:rPr>
        <w:t xml:space="preserve">помещения для собственников помещений в многоквартирном доме, которые </w:t>
      </w:r>
      <w:r>
        <w:rPr>
          <w:sz w:val="28"/>
          <w:szCs w:val="28"/>
        </w:rPr>
        <w:t>выбрали способ управления и не приняли на общем собрании решения об установлении размера платы за содержание и ремонт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стоящее Положение определяет порядок установления размера платы за </w:t>
      </w:r>
      <w:r>
        <w:rPr>
          <w:spacing w:val="-1"/>
          <w:sz w:val="28"/>
          <w:szCs w:val="28"/>
        </w:rPr>
        <w:t xml:space="preserve">содержание и ремонт жилого помещения (в том числе плату за услуги и работы </w:t>
      </w:r>
      <w:r>
        <w:rPr>
          <w:sz w:val="28"/>
          <w:szCs w:val="28"/>
        </w:rPr>
        <w:t>по управлению многоквартирным домом, содержанию, текущему и капитальному ремонту общего имущества в многоквартирном доме) для собственников помещений в многоквартирном доме, которые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2.Размер платы за содержание и ремонт жилого помещения для собственников, </w:t>
      </w:r>
      <w:r>
        <w:rPr>
          <w:sz w:val="28"/>
          <w:szCs w:val="28"/>
        </w:rPr>
        <w:t xml:space="preserve">указанных в пункте 1 настоящего Положения, может быть установлен </w:t>
      </w:r>
      <w:r>
        <w:rPr>
          <w:spacing w:val="-1"/>
          <w:sz w:val="28"/>
          <w:szCs w:val="28"/>
        </w:rPr>
        <w:t xml:space="preserve">Администрацией Лесновского сельского поселения при реализации следующих </w:t>
      </w:r>
      <w:r>
        <w:rPr>
          <w:sz w:val="28"/>
          <w:szCs w:val="28"/>
        </w:rPr>
        <w:t>условий: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собственники помещений в многоквартирном доме выбрали способ </w:t>
      </w:r>
      <w:r>
        <w:rPr>
          <w:sz w:val="28"/>
          <w:szCs w:val="28"/>
        </w:rPr>
        <w:t>управления многоквартирном домом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собственники помещений в многоквартирном доме провели общее собрание </w:t>
      </w:r>
      <w:r>
        <w:rPr>
          <w:sz w:val="28"/>
          <w:szCs w:val="28"/>
        </w:rPr>
        <w:t>собственников в целях установления размера платы за содержание и ремонт жилого помещения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общим собранием собственников помещений утверждены перечень, объемы </w:t>
      </w:r>
      <w:r>
        <w:rPr>
          <w:sz w:val="28"/>
          <w:szCs w:val="28"/>
        </w:rPr>
        <w:t>работ и услуг, условия их оказания и выполнения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собственники помещений не приняли решение об установлении размера </w:t>
      </w:r>
      <w:r>
        <w:rPr>
          <w:sz w:val="28"/>
          <w:szCs w:val="28"/>
        </w:rPr>
        <w:t>платы за содержание и ремонт жилого помещен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3.Заявление об установлении размера платы за содержание и ремонт жилого </w:t>
      </w:r>
      <w:r>
        <w:rPr>
          <w:sz w:val="28"/>
          <w:szCs w:val="28"/>
        </w:rPr>
        <w:t>помещения подается заинтересованными лицами в администрацию Лес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 заявлению прилагаются следующие документы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4.1.Протокол общего собрания собственников помещений в многоквартирном </w:t>
      </w:r>
      <w:r>
        <w:rPr>
          <w:sz w:val="28"/>
          <w:szCs w:val="28"/>
        </w:rPr>
        <w:t>доме о выборе способа управления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4.2.Документ, подтверждающий полномочия заявителя на представление </w:t>
      </w:r>
      <w:r>
        <w:rPr>
          <w:sz w:val="28"/>
          <w:szCs w:val="28"/>
        </w:rPr>
        <w:t>интересов собственников помещений в многоквартирном доме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4.3.Протокол общего собрания собственников помещений в многоквартирном </w:t>
      </w:r>
      <w:r>
        <w:rPr>
          <w:sz w:val="28"/>
          <w:szCs w:val="28"/>
        </w:rPr>
        <w:t xml:space="preserve">доме о неприятии решения об установлении размера платы за содержание и ремонт жилого поме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4.Перечень, объемы работ и услуг с указанием периодичности их </w:t>
      </w:r>
      <w:r>
        <w:rPr>
          <w:spacing w:val="-1"/>
          <w:sz w:val="28"/>
          <w:szCs w:val="28"/>
        </w:rPr>
        <w:t xml:space="preserve">выполнения и стоимости в разрезе по видам работ и услуг, утвержденные </w:t>
      </w:r>
      <w:r>
        <w:rPr>
          <w:sz w:val="28"/>
          <w:szCs w:val="28"/>
        </w:rPr>
        <w:t>общим собранием собственников помещений в многоквартирном до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5.Пакет документов с расчетами, подтверждающими размер платы за содержание и ремонт жилого помещения, обеспечивающий выполнение утвержденного собственниками помещений перечня работ и услуг (с </w:t>
      </w:r>
      <w:r>
        <w:rPr>
          <w:spacing w:val="-1"/>
          <w:sz w:val="28"/>
          <w:szCs w:val="28"/>
        </w:rPr>
        <w:t xml:space="preserve">расшифровкой расчета по каждому виду работ и услуг, приложением планов </w:t>
      </w:r>
      <w:r>
        <w:rPr>
          <w:sz w:val="28"/>
          <w:szCs w:val="28"/>
        </w:rPr>
        <w:t>ремонта), другие необходимые документы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4.6.Документы, подтверждающие техничекские характеристики </w:t>
      </w:r>
      <w:r>
        <w:rPr>
          <w:sz w:val="28"/>
          <w:szCs w:val="28"/>
        </w:rPr>
        <w:t>многоквартирн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дрес многоквартирного дома, год постройки, этажность, количество квартир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площадь жилых и нежилых помещений, площадь мест общего пользования, в </w:t>
      </w:r>
      <w:r>
        <w:rPr>
          <w:sz w:val="28"/>
          <w:szCs w:val="28"/>
        </w:rPr>
        <w:t>том числе лестничных клеток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ведения о кадастровом номере (при его наличии), площади земельного участка, входящего в состав общего имущества многоквартирн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атериале стен и кр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внутридомовых инженерных сист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сведения о состоянии общего имущества много многоквартирного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ом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5.Администрация Лесновского сельского поселения оформляет заключение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ам рассмотрения размера платы за содержание и ремонт жилого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Размер платы за содержание и ремонт жилого помещения утвержд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Лесновского сельского поселения.</w:t>
      </w:r>
    </w:p>
    <w:p>
      <w:pPr>
        <w:pStyle w:val="Normal"/>
        <w:shd w:fill="FFFFFF" w:val="clear"/>
        <w:spacing w:lineRule="exact" w:line="317" w:before="0" w:after="648"/>
        <w:ind w:left="142" w:righ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648"/>
        <w:ind w:left="142" w:righ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10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45:00Z</dcterms:created>
  <dc:creator>Администрация</dc:creator>
  <dc:description/>
  <cp:keywords/>
  <dc:language>en-US</dc:language>
  <cp:lastModifiedBy>Росст</cp:lastModifiedBy>
  <cp:lastPrinted>2011-04-13T12:11:00Z</cp:lastPrinted>
  <dcterms:modified xsi:type="dcterms:W3CDTF">2011-07-18T09:45:00Z</dcterms:modified>
  <cp:revision>2</cp:revision>
  <dc:subject/>
  <dc:title/>
</cp:coreProperties>
</file>