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.08.2009 № 34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при назнач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граждане и при замещ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муниципальные служащ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ы представлять сведения о сво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го характера, а такж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х имуществе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х супруги (супруга) и несовершеннолет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 8 Федерального закона от 25 декабря 2008 года №273-ФЗ «О противодействию коррупции», статьей 12 Федерального закона от 2 марта 2007 года «25-ФЗ «О муниципальной службе в Российской Федерации» и Указом Президента Российской Федерации от 18 мая 2009 года №557 «</w:t>
      </w:r>
      <w:r>
        <w:rPr>
          <w:b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должностей муниципальной службы, при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>на которые граждане и при замещении которых муниципальные служащие</w:t>
      </w:r>
    </w:p>
    <w:p>
      <w:pPr>
        <w:pStyle w:val="Normal"/>
        <w:jc w:val="both"/>
        <w:rPr/>
      </w:pPr>
      <w:r>
        <w:rPr>
          <w:sz w:val="28"/>
          <w:szCs w:val="28"/>
        </w:rPr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- Перечень должностей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Главы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от 31.08.2009 №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ей      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и муниципальной службы, отнесенные пунктом 2.2 подраздел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естра должностей муниципальной службы в Новгородской области, утвержденного областным законом от 25.12.2007 №240-ОЗ «О некоторых вопросах правового регулирования муниципальной службы в Новгородской области» (далее - Реестр должностей муниципальной службы) к старше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ей группам долж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5:00Z</dcterms:created>
  <dc:creator>User</dc:creator>
  <dc:description/>
  <cp:keywords/>
  <dc:language>en-US</dc:language>
  <cp:lastModifiedBy>Пользователь</cp:lastModifiedBy>
  <cp:lastPrinted>2009-09-01T09:05:00Z</cp:lastPrinted>
  <dcterms:modified xsi:type="dcterms:W3CDTF">2009-09-01T05:05:00Z</dcterms:modified>
  <cp:revision>2</cp:revision>
  <dc:subject/>
  <dc:title> </dc:title>
</cp:coreProperties>
</file>