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09.2009 № 36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ления коммунальных услуг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1 января 2010 года прилагаемые нормативы потребления коммунальных услуг в Лесн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Лесн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1.09.2009г № 36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ЛЕНИЯ КОММУНАЛЬНЫХ УСЛУГ В ЛЕСНОВСОМ СЕЛЬСКОМ ПОСЕЛЕНИ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141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потреб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вартирные и индивидуальные дома с водоснабжением через водоразборные колон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индивидуальные дома с водопроводом, без канализации и б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индивидуальные дома с водопроводом, и канализацией без б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индивидуальные дома без централизованного горячего водоснабжения с водонагревателями, работающими на газе или электричестве, оборудованные кухнями, умывальниками, туале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индивидуальные дома без централизованного горячего водоснабжения с водонагревателями, работающими на твердом топливе, оборудованные кухнями, ванными, умывальниками, туале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(общежития секционного типа) до 5 этажей (включительно) с централизованным горячим водоснабжением, оборудованные душевыми комнатами, туалетами и умывальными комнатами в секциях, общими кухн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индивидуальные дома до 5 этажей (включительно) с централизованным горячим водоснабжением, водопроводом, канализацией, оборудованные кухнями, умывальниками, ванными, туале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индивидуальные жилые дома с центральным отоплением, водопроводом, канализацией, ваннами, без нагрев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ая 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отвед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 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9:00Z</dcterms:created>
  <dc:creator>User</dc:creator>
  <dc:description/>
  <cp:keywords/>
  <dc:language>en-US</dc:language>
  <cp:lastModifiedBy>Росст</cp:lastModifiedBy>
  <cp:lastPrinted>2009-08-21T09:26:00Z</cp:lastPrinted>
  <dcterms:modified xsi:type="dcterms:W3CDTF">2011-07-18T09:51:00Z</dcterms:modified>
  <cp:revision>4</cp:revision>
  <dc:subject/>
  <dc:title> </dc:title>
</cp:coreProperties>
</file>