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 xml:space="preserve">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.05.2009 № 23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изации автомобильных доро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пользования Лес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дить прилагаемый План - график паспортизации автомобильных дорог общего пользования Лесн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 xml:space="preserve">                           Е.Н.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  <w:tab/>
      </w:r>
      <w:r>
        <w:rPr>
          <w:b/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м Главы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От 25.05.2009 № 2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график паспор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  <w:gridCol w:w="5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и идентификационный номер автомобиль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паспорт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Д-1, № 49225826 ОП МП 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проезд 1, № 49225826 ОП МП 0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проезд 2 № 49225826 ОП МП 00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проезд 3, № 49225826 ОП МП 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проезд 4, № 49225826 ОП МП 0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проезд 5, № 49225826 ОП МП 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проезд 6, № 49225826 ОП МП 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проезд 6, № 49225826 ОП МП 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ул. 65 лет СССР № 49225826 ОП МП 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ул. Дружбы народов № 49225826 ОП МП 0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проезды 8,9,10 № 49225826 ОП МП 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ул. Новгородская № 49225826 ОП МП 01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ул. Демидова № 49225826 ОП МП 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ул. Садовая № 49225826 ОП МП 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ул. Полевая № 49225826 ОП МП 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сная, Д -2а № 49225826 ОП МП 00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50:00Z</dcterms:created>
  <dc:creator>User</dc:creator>
  <dc:description/>
  <cp:keywords/>
  <dc:language>en-US</dc:language>
  <cp:lastModifiedBy>Росст</cp:lastModifiedBy>
  <cp:lastPrinted>2009-09-01T09:05:00Z</cp:lastPrinted>
  <dcterms:modified xsi:type="dcterms:W3CDTF">2011-07-18T04:50:00Z</dcterms:modified>
  <cp:revision>2</cp:revision>
  <dc:subject/>
  <dc:title> </dc:title>
</cp:coreProperties>
</file>