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1.08.2009 № 33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тепло-,вод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одоот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6 октября 2003 г. №131-ФЗ «Об общих принципах организации местного самоуправления в Российской Федерации», Постановлением Правительства РФ от 13.08 2006 г.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 превышающими установленную продолжительност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вом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целях организации тепло-, водоснабжения и водоотведения населения на территории Лесновского сельского поселения исполнителям коммунальных услуг, ресурсоснабжающим организациям, товариществам собственников жилья либо жилищным кооперативам, управляющим организациям осуществляющим содержание и ремонт общего имущества собственников в многоквартирных домах, расположенных на территории Лесновского поселения (далее-организации) обеспечить проведение мероприятий, направленных на определение границ эксплуатационной ответственности сетей тепло-,водоснабжения и водоотведения многоквартирных домов (далее-рабо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рганизациям представить в администрацию Лесновского сельского поселения в срок до 10.09.2009 года графики проведения работ с указанием наименования многоквартирных домов, лиц, ответственных за выпол-нение работ, сроков выполн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Ноак Ольгу Владими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 xml:space="preserve">            </w:t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02:00Z</dcterms:created>
  <dc:creator>User</dc:creator>
  <dc:description/>
  <cp:keywords/>
  <dc:language>en-US</dc:language>
  <cp:lastModifiedBy>Пользователь</cp:lastModifiedBy>
  <cp:lastPrinted>2009-09-01T08:36:00Z</cp:lastPrinted>
  <dcterms:modified xsi:type="dcterms:W3CDTF">2009-09-01T04:37:00Z</dcterms:modified>
  <cp:revision>6</cp:revision>
  <dc:subject/>
  <dc:title> </dc:title>
</cp:coreProperties>
</file>