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5.04.2009 г. № 17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окончании отопительн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зона 2008-2009 года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п. 12 Правил предоставления коммунальных услуг гражданам, утвержденным постановлением Правительства Российской Федерации от 23.05.2006 г. № 307 и на основании данных метеопрогноза об установлении в области в мае 2009 года среднесуточных температур воздуха, превышающих 8 градусов по Цельсию</w:t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Рекомендовать филиалу общества с ограниченной ответственностью «Межмуниципальное предприятие жилищно-коммунального хозяйства «Новжилкоммунсервис» «Теплоэнерго Новгородского района» прекратить подачу тепловой энергии для отопления зданий Лесновского сельского поселения с 01 мая  2009 года.</w:t>
      </w:r>
    </w:p>
    <w:p>
      <w:pPr>
        <w:pStyle w:val="Normal"/>
        <w:ind w:left="72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Опубликовать настоящее постановление в газете «Звезда». 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59:00Z</dcterms:created>
  <dc:creator>Администрация</dc:creator>
  <dc:description/>
  <cp:keywords/>
  <dc:language>en-US</dc:language>
  <cp:lastModifiedBy>Администрация</cp:lastModifiedBy>
  <cp:lastPrinted>2009-04-29T14:48:00Z</cp:lastPrinted>
  <dcterms:modified xsi:type="dcterms:W3CDTF">2009-04-29T10:49:00Z</dcterms:modified>
  <cp:revision>20</cp:revision>
  <dc:subject/>
  <dc:title/>
</cp:coreProperties>
</file>