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</w:t>
      </w:r>
      <w:r>
        <w:rPr/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09.11.2009 № 49</w:t>
      </w:r>
    </w:p>
    <w:p>
      <w:pPr>
        <w:pStyle w:val="Normal"/>
        <w:rPr>
          <w:sz w:val="28"/>
        </w:rPr>
      </w:pPr>
      <w:r>
        <w:rPr>
          <w:sz w:val="28"/>
        </w:rPr>
        <w:t>д. Лесн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№25 от 15.11.200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размещении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 Внести изменения в состав конкурсной комиссии по размещении муниципального заказа, утвержденного постановлением № 25 от 15.11.2008г «О размещении муниципального заказа» включив в него в качестве членов комиссии начальника отдела правовой экспертизы и ведения судебных дел правового управления администрации Новгородского муниципального района Ю.Р. Айрапетян и начальника отдела правового обеспечения деятельности Думы Новгородского муниципального района В.В. Кожинова, ведущего специалиста администрации Лесновского сельского поселения Е.А.Лысенко, исключив Акашкину Г.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 в газете «Звез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Лес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  <w:tab/>
        <w:tab/>
        <w:tab/>
        <w:t xml:space="preserve">            </w:t>
        <w:tab/>
        <w:t>Е.Н. Сол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ConsNonformat">
    <w:name w:val="ConsNonformat Знак Знак"/>
    <w:basedOn w:val="Style13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2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8:27:00Z</dcterms:created>
  <dc:creator>User</dc:creator>
  <dc:description/>
  <cp:keywords/>
  <dc:language>en-US</dc:language>
  <cp:lastModifiedBy>Росст</cp:lastModifiedBy>
  <cp:lastPrinted>2009-11-06T11:32:00Z</cp:lastPrinted>
  <dcterms:modified xsi:type="dcterms:W3CDTF">2011-07-18T08:27:00Z</dcterms:modified>
  <cp:revision>2</cp:revision>
  <dc:subject/>
  <dc:title> </dc:title>
</cp:coreProperties>
</file>