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6.11.2009 № 46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ведомлении представителя наним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одателя) о фактах обращения в цел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онения муниципального служащего 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ию коррупционных 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5 статьи 9 Федерального закона от 25 декаб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№272-ФЗ «О противодействии коррупции», планом противодействия коррупции в органах местного самоуправления Лесновского сельского поселения, утвержденного постановлением главы Лесновского сельского поселения  от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ый порядок уведом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я наним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фактах обращения в целях склонения муниципального служащего к совершению коррупционных нарушений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рилагаемый Перечень сведений, содержащихся в уведомлениях представителя(работодателя) о фактах обращения в целях склонения муниципального служащего к совершению коррупционных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Лесновского сельского поселения, веду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 по личному составу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регистрацию уведомлений представителя нанимателя (работодателя)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ах обращения в целях склонения муниципального служащего к совершению коррупционных правонарушений путем внесения записей в журнал регистрации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передачу зарегистрированных уведомлений представителя наним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фактах обращения в целях склонения муниципального служащего к совершению коррупционных правонарушений на рассмот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е Лесновского сельского поселения с целью организации последующей проверки сведений, содержащихся в уведом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организацию проверки сведений, содержащихся в уведомлениях представителя нанимателя (работодателя) о фактах обращения в целях склонении муниципального служащего к совершению коррупционных правонарушени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 ознакомление с текстом настоящего распоряжения муниципальных служащих, в отношении которых Глава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представителем нанимателя (работодателем), под рос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Главы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6.11.2009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к соверш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ведомление представителя нанимателя (работодателя) обо всех случая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бращения к муниципальному служащему каких-либо лиц в целях склонения его к совершению коррупционных правонарушений (далее-Уведомление) заполняется и передается муниципальным служащи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е Лесновского сельского поселения по форме, установленной приложением №1 к настоящему порядку незамедлительно, когда муниципальному служащему стало известно о фактах склонения его к совершению коррупционного правонарушения или совершения другими муниципальными служащими коррупционных правонарушений.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ахождении муниципального служащего не при исполнении служебных обязанностей и вне пределов работы о факте склонения егок совершению коррупционного правонарушения и других изложенн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ше фактах коррупционной направленности , он обязан уведомить представителя нанимателя (работодателя)  Главу Лесновского сельск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еления, а по при бытии к месту службы оформить соответствующее уведомление в письменной форм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уведомлению прилагаются все имеющиеся материалы, подтверждающ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стоятельства обращения в целях склонения муниципального служащего к совершению коррупционных правонарушений и (или) факты коррупционной направленнос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66"/>
        <w:rPr>
          <w:sz w:val="28"/>
        </w:rPr>
      </w:pPr>
      <w:r>
        <w:rPr>
          <w:sz w:val="28"/>
        </w:rPr>
        <w:t>Муниципальный служащий о фактах склонения его к совершению коррупционного правонарушения или совершения другими  муниципальными служащими коррупционных правонарушений, непредставления сведений либо представление заведомо недостоверных или неполных сведений о доходах, об имуществе и обязательствах имущественного характера может уведомить органы прокуратуры и другие государственные органы, о чем так же обязан уведомить представителя нанимателя (работодателя) не позднее через 2 рабочих дня с момента уведомления указанных органов по установленной форм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итель нанимателя (работодателя), которому поступило Уведомление муниципального служащего или информация от него о факт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рупционных правонарушений, обязан незамедлительно передать их Главе Лесновского поселения для регистрации и последующего реагирования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 Специалисту администрации Лесновского сельского поселения, ведущ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 по личному составу производит регистрацию Уведомления в журнале регистрации согласно приложению №2 к настоящему по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ы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должны быть пронумерованы, прошнурованы  и скреплены гербовой печатью.</w:t>
      </w:r>
    </w:p>
    <w:p>
      <w:pPr>
        <w:pStyle w:val="Normal"/>
        <w:rPr/>
      </w:pPr>
      <w:r>
        <w:rPr>
          <w:sz w:val="28"/>
          <w:szCs w:val="28"/>
        </w:rPr>
        <w:t>4   После регистрации Уведомления в журнале регистрации оно незамедлительно в течении 1 часа предается на рассмотрение Главе Лесновского сельского поселения для последующей организации проверки содержащихся в нем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униципальный служащий, уклонившийся от Уведомления представителя нанимателя (работодателя) о ставших  известных ему фактах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о фа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ведомление представителя нанимателя (работодателя) о фа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лаве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16"/>
          <w:szCs w:val="16"/>
        </w:rPr>
        <w:t>ф.и.о. муниципального служащего, должность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ведомляю о факте обращения в целях склонения меня к коррупционному</w:t>
      </w:r>
    </w:p>
    <w:p>
      <w:pPr>
        <w:pStyle w:val="Normal"/>
        <w:rPr/>
      </w:pPr>
      <w:r>
        <w:rPr>
          <w:sz w:val="28"/>
          <w:szCs w:val="28"/>
        </w:rPr>
        <w:t>правонарушению (далее- склонение к правонарушению) со стороны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азывается ф.и.о., должность все известные сведения о физическом лице (представителя юрид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лонение к правонарушению производилось в целях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>(указывается сущность предполагаемого 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лонение к правонарушению осуществлялось посредством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16"/>
          <w:szCs w:val="16"/>
        </w:rPr>
        <w:t>способ склонения: подкуп,угроза,обман и т.д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лонение к правонарушению произошло в_______ч.________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_____г-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16"/>
          <w:szCs w:val="16"/>
        </w:rPr>
        <w:t>город, адре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лонение к правонарушению производилось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стоятельства склонения: телефонный разговор,личная встреча, почта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 факте склонения к правонарушению уведомлен (на)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(указывается орган,первоначально уведомленный о склонении к правонарушению и дата такого уведом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заполнения уведомления)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1"/>
        <w:gridCol w:w="1933"/>
        <w:gridCol w:w="1317"/>
        <w:gridCol w:w="1225"/>
        <w:gridCol w:w="1160"/>
        <w:gridCol w:w="111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-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ал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УТВЕРЖД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постановлением Главы Лесн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от 06.11.2009 № 46</w:t>
      </w:r>
    </w:p>
    <w:p>
      <w:pPr>
        <w:pStyle w:val="Normal"/>
        <w:rPr/>
      </w:pPr>
      <w:r>
        <w:rPr>
          <w:b/>
          <w:sz w:val="28"/>
        </w:rPr>
        <w:t>Перечень сведений, содержащихс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амилия, имя, отчество муниципального служащего, заполняющего Уведомление, его должность</w:t>
      </w:r>
    </w:p>
    <w:p>
      <w:pPr>
        <w:pStyle w:val="Normal"/>
        <w:rPr>
          <w:sz w:val="28"/>
        </w:rPr>
      </w:pPr>
      <w:r>
        <w:rPr>
          <w:sz w:val="28"/>
        </w:rPr>
        <w:t>2. Все известные сведения о физическом лице (представителе юридического лица), склоняющем к правонарушению (фамилия, имя, отчество, должность и т.д.)</w:t>
      </w:r>
    </w:p>
    <w:p>
      <w:pPr>
        <w:pStyle w:val="Normal"/>
        <w:rPr/>
      </w:pPr>
      <w:r>
        <w:rPr>
          <w:sz w:val="28"/>
        </w:rPr>
        <w:t>3.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</w:t>
      </w:r>
    </w:p>
    <w:p>
      <w:pPr>
        <w:pStyle w:val="Normal"/>
        <w:rPr>
          <w:sz w:val="28"/>
        </w:rPr>
      </w:pPr>
      <w:r>
        <w:rPr>
          <w:sz w:val="28"/>
        </w:rPr>
        <w:t>лица, незаконное участие в предпринимательской деятельности, получение взятки, дача взятки, служебный подлог)</w:t>
      </w:r>
    </w:p>
    <w:p>
      <w:pPr>
        <w:pStyle w:val="Normal"/>
        <w:rPr>
          <w:sz w:val="28"/>
        </w:rPr>
      </w:pPr>
      <w:r>
        <w:rPr>
          <w:sz w:val="28"/>
        </w:rPr>
        <w:t>4.Способ склонения к правонарушению (подкуп, угроза, обещание, обман,</w:t>
      </w:r>
    </w:p>
    <w:p>
      <w:pPr>
        <w:pStyle w:val="Normal"/>
        <w:rPr>
          <w:sz w:val="28"/>
        </w:rPr>
      </w:pPr>
      <w:r>
        <w:rPr>
          <w:sz w:val="28"/>
        </w:rPr>
        <w:t>насилие и т.д.)</w:t>
      </w:r>
    </w:p>
    <w:p>
      <w:pPr>
        <w:pStyle w:val="Normal"/>
        <w:rPr>
          <w:sz w:val="28"/>
        </w:rPr>
      </w:pPr>
      <w:r>
        <w:rPr>
          <w:sz w:val="28"/>
        </w:rPr>
        <w:t>5.Время, дата. склонения к правонарушению.</w:t>
      </w:r>
    </w:p>
    <w:p>
      <w:pPr>
        <w:pStyle w:val="Normal"/>
        <w:rPr>
          <w:sz w:val="28"/>
        </w:rPr>
      </w:pPr>
      <w:r>
        <w:rPr>
          <w:sz w:val="28"/>
        </w:rPr>
        <w:t>6.Место склонения к правонарушению.</w:t>
      </w:r>
    </w:p>
    <w:p>
      <w:pPr>
        <w:pStyle w:val="Normal"/>
        <w:rPr>
          <w:sz w:val="28"/>
        </w:rPr>
      </w:pPr>
      <w:r>
        <w:rPr>
          <w:sz w:val="28"/>
        </w:rPr>
        <w:t>7.Обстоятельства склонения к правонарушению (телефонный разговор,</w:t>
      </w:r>
    </w:p>
    <w:p>
      <w:pPr>
        <w:pStyle w:val="Normal"/>
        <w:rPr>
          <w:sz w:val="28"/>
        </w:rPr>
      </w:pPr>
      <w:r>
        <w:rPr>
          <w:sz w:val="28"/>
        </w:rPr>
        <w:t>личная встреча, почтовое отправление и т.д.)</w:t>
      </w:r>
    </w:p>
    <w:p>
      <w:pPr>
        <w:pStyle w:val="Normal"/>
        <w:rPr>
          <w:sz w:val="28"/>
        </w:rPr>
      </w:pPr>
      <w:r>
        <w:rPr>
          <w:sz w:val="28"/>
        </w:rPr>
        <w:t>8.Орган, первоначально, уведомленный муниципальным служащим о склонении к правонарушению и дата такого уведомления.</w:t>
      </w:r>
    </w:p>
    <w:p>
      <w:pPr>
        <w:pStyle w:val="Normal"/>
        <w:rPr>
          <w:sz w:val="28"/>
        </w:rPr>
      </w:pPr>
      <w:r>
        <w:rPr>
          <w:sz w:val="28"/>
        </w:rPr>
        <w:t>9.Дата заполнения Уведомления.</w:t>
      </w:r>
    </w:p>
    <w:p>
      <w:pPr>
        <w:pStyle w:val="Normal"/>
        <w:rPr/>
      </w:pPr>
      <w:r>
        <w:rPr>
          <w:sz w:val="28"/>
        </w:rPr>
        <w:t>10. Подпись муниципального служащего, заполнившего уведомление и др.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14:00Z</dcterms:created>
  <dc:creator>User</dc:creator>
  <dc:description/>
  <cp:keywords/>
  <dc:language>en-US</dc:language>
  <cp:lastModifiedBy>Администрация</cp:lastModifiedBy>
  <cp:lastPrinted>2009-11-09T17:00:00Z</cp:lastPrinted>
  <dcterms:modified xsi:type="dcterms:W3CDTF">2009-11-13T07:57:00Z</dcterms:modified>
  <cp:revision>8</cp:revision>
  <dc:subject/>
  <dc:title> </dc:title>
</cp:coreProperties>
</file>