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 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7.2009 № 27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убличных слушаниях по вопр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 Федерального закона от 29 декабря 2004 года  №191-ФЗ «О введении в действие Градостроительного кодекса Российской Федерации», статьей 28 Федерального закона от 06.10.2003 г. №131-ФЗ  «Об общих принципах организации местного самоуправления в Российской Федерации, Порядком организации и проведении публичных слушаний на территории Лесновского сельского поселения, утвержденным решением Совета  депутатов от 21.10.2007 г. №15, 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значить публичные слушания граждан по вопросу изменения разрешенного использования с вида   «ведение приусадебного хозяйства и строительства индивидуального дома»  на  вид разрешенное использование «личное подсобное хозяйство»   земельного участка  площадью 4999 кв.м., расположенный по адресу: д.Лесная, ул.Садовая, д.2 с кадастровым номером 53:11: 1100109:576, принадлежащего Савиловой Елене Анатоль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бличные слушания провести в здании Администрации Лесновского сельского поселения 10 августа в 15-0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значить собственника земельного участка Савилову Е.А. представителем Главы Лесновского сельского поселения на публичных слушаниях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в газете «Звез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Е.Н.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09:00Z</dcterms:created>
  <dc:creator>администратор</dc:creator>
  <dc:description/>
  <cp:keywords/>
  <dc:language>en-US</dc:language>
  <cp:lastModifiedBy>Пользователь</cp:lastModifiedBy>
  <cp:lastPrinted>2009-09-01T08:06:00Z</cp:lastPrinted>
  <dcterms:modified xsi:type="dcterms:W3CDTF">2009-09-01T04:07:00Z</dcterms:modified>
  <cp:revision>6</cp:revision>
  <dc:subject/>
  <dc:title>РОССИЙСКАЯ  ФЕДЕРАЦИЯ</dc:title>
</cp:coreProperties>
</file>