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.04.2009 г. № 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ГОТОВК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К ДЕЙСТВИЯМ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областного закона "О защите населения и территорий от чрезвычайных ситуаций природного и техногенного характера", постановления Администрации Новгородской области от 13.09.96 N 288 "О порядке подготовки населения в области защиты от чрезвычайных ситуаций" постановляю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подготовки населения к действиям в чрезвычайных ситуация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 главы администрации Ноак О.В.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     </w:t>
      </w:r>
      <w:r>
        <w:rPr/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Е.Н.Соломах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1 от «03» апреля 2009 года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ДГОТОВКИ НАСЕЛЕНИЯ К ДЕЙСТВ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одготовки различных категорий населения к действиям в чрезвычайных ситуациях и пропаганды знаний в эт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и задачи подготовк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населения к действиям в чрезвычайных ситуациях основывается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ь подготовки населения в области защиты от чрезвычайных ситуаций для всех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населения к действиям в чрезвычайных ситуациях по соответствующим возрастным и социальным групп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тому, что необходимо для его выживания в экстремальных условиях, характерных для Новгородской области, и принципам разумных действий в условиях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ередовых образовательных, культурных и патриотических традиций населения России и Новгородской области, сложившихся в борьбе с различными бедствиями, положительного опыта зарубежных стр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, сознательность, наглядность и доступность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емых прочных знаний и навыков и умения действовать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морально-психологической стойкости, готовности к разумному риску при действиях в чрезвычайных ситу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одготовки населения к действиям в чрезвычайных ситуация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(переподготовка) руководителей всех уровней управления к действиям по защите населения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органов местного самоуправления, организаций умения быстро принимать решения в конкретной сложившейся чрезвычайной обстановке, а также их подготовка по управлению силами и средствами, входящими в областную территориальную подсистему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одготовки населения 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готовки населения к действиям в чрезвычайных ситуациях включает в себя совокупность соответствующих органов управления, образовательных учреждений, консультационных пунктов, создаваемых на хозяйственных или иных объектах, осуществляющих подготовку различных категорий населения способам защиты и действий в чрезвычайных ситуациях по месту работы, жительства или учебы (в соответствии с утвержденными установленным порядком программами обучения и спецификой своей территории), а также используемых ими в этих целях форм, методов и способов об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азличных категорий населения к действиям в чрезвычайных ситуациях осуществляется в соответствии с положениями приказов и организационно-методических указаний Губернатора Новгородской области, согласно рекомендованным программам, а также в ходе проведения учений и тренировок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проводится ежегодно в учреждениях, организациях и предприятиях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и разрешается в зависимости от уровня подготовки обучаемых, специфики производства и местных условий определять конкретные темы и время на их изучение без сокращения общего количества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оизводится без отрыва от производственной деятельности как на плановых занятиях, так и путем самостоятельного изучения материала с последующим закреплением полученных знаний и навыков при выполнении нормативов в ходе практических занятий, объектовых тренировок и комплексных у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занятий на объектах экономики, а также в учреждениях, организациях, учебных заведениях по цехам, участкам, отделениям, бригадам, формированиям и другим структурным подразделениям создаются учебные группы с учетом должностных категорий и уровня образования. Состав учебных групп определяется приказами руководителей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учебных групп ежегодно назначаются приказами руководителей организаций из числа наиболее подготовленных лиц, прошедших обучение в учебно-методическом центре по ГО и ЧС, курсах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учащихся образовательных учреждений начального и среднего образования осуществлять в учебное время по программе курса "Основы безопасности жизнедеятельности" (ОБЖ), введенного в учебный процесс указанием Министерства образования России и МЧС России от 4 февраля 1994 года N 15-М/22-201-10 в объеме 400 учебных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учащихся начального и среднего профессионального образования осуществлять в учебное время по программе курса "Основы безопасности жизнедеятельности" для учащихся профессиональных учебных заведений Российской Федерации в объеме 140 учебных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 не занятого в сфере производства и обслуживания населения осуществлять в учебно-консультационном пункте при ЖЭУ путем просмотра кино-, диафильмов на консультационных пунктах в объеме 12 часов, а также методом самостоятельного изучения пособий, прослушивания радиопередач, просмотра телепрограмм по действиям в чрезвычайных ситуациях и в ходе участия в учениях и тренировках. Особое внимание уделять обучению действиям по предупредительному сигналу "ВНИМАНИЕ ВСЕМ!"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но-штабные, тактико-специальные и комплекс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я и тренировки по ликвидации чрезвычайных ситуац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рки и повышения уровня подготовленности населения в области защиты от чрезвычайных ситуаций органы управления по делам гражданской обороны и чрезвычайным ситуациям регулярно проводят на подведомственной территории командно-штабные, тактико-специальные и комплексные учения и тренир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но-штабные учения продолжительностью до трех суток провод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 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дин раз в три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рганизациях независимо от их организационно-правовой формы -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год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ю до трех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мандно-штабных учений в органах местного самоуправления могут в установленном порядке привлекаться оперативные группы взаимодействующих воинских частей, расположенных на территории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тико-специальные учения продолжительностью до восьми часов провод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формированиями организаций независимо от их организационно-правовой формы - </w:t>
      </w:r>
      <w:r>
        <w:rPr>
          <w:rFonts w:cs="Times New Roman" w:ascii="Times New Roman" w:hAnsi="Times New Roman"/>
          <w:b/>
          <w:sz w:val="28"/>
          <w:szCs w:val="28"/>
        </w:rPr>
        <w:t>один раз в три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формированиями повышенной готовности - </w:t>
      </w:r>
      <w:r>
        <w:rPr>
          <w:rFonts w:cs="Times New Roman" w:ascii="Times New Roman" w:hAnsi="Times New Roman"/>
          <w:b/>
          <w:sz w:val="28"/>
          <w:szCs w:val="28"/>
        </w:rPr>
        <w:t>один раз в год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органов местного самоуправления в вопрос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населения 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 вопросам подготовки населения к действиям в чрезвычайных ситуаци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рганизуют на подведомственной территории проведение в жизнь  политики по вопросам подготовки различных категорий населения к защите и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ют в соответствии с федеральными законами, нормативными и правовыми документами областных органов власти свои нормативные акты о порядке организации и подготовки различных категорий населения к защите от чрезвычайных ситуаций на подведомственно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ют финансирование мероприятий, связанных с подготовкой населения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лекать на добровольной основе населения, для предупреждения и ликвидации ЧС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организаций в вопросах подготовк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ействиям 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, расположенные на территории Лесновского сельского поселения, независимо от их организационно-правовых форм в вопросах подготовки населения к действиям в чрезвычайных ситуациях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овать и осуществлять необходимые меры по подготовке своих работников и работников подведомственных объектов к защите и действиям в составе сил, привлекаемых для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ывать специальную подготовку своих аварийно-спасательных формирований, предназначенных для решения задач по предупреждению и ликвидации последствий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граждан в вопросах подготовки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е обяз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основные способы защиты от чрезвычайных ситуаций, овладевать приемами оказания первой медицинской помощи пострадав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сигналы оповещения и порядок действия по ним при возникновен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оказывать помощь пострадавшим и участвовать в проведении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совершенствовать свои знания и практические навыки в области защиты от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учении проявлять инициативу и стар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граждан в вопросах подготовки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е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есплатное обучение по месту жительства или работы правилам действий по сигналам оповещения, способам защиты и действий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информированными о риске, которому они могут подвергнуться при пребывании на определенной территории, о мерах необходим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установленном порядке в мероприятиях по предупреждению и ликвидации последствий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аться лично, а также направлять в органы местного самоуправления индивидуальные и коллективные обращения по вопросам совершенствования системы подготовки населения к действиям в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ировать проводимые мероприятия по предупреждению и ликвидации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подготовки населения к действия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резвычайных ситуац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поселения финанс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 по ликвидации ЧС и оказанию материальной помощи пострадавшим граждан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редств организаций независимо от форм собственности финанс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учений и тренировок по 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учебно-материальной базы 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 CYR" w:hAnsi="Times New Roman CYR" w:cs="Times New Roman CYR"/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9:00Z</dcterms:created>
  <dc:creator>Администрация</dc:creator>
  <dc:description/>
  <cp:keywords/>
  <dc:language>en-US</dc:language>
  <cp:lastModifiedBy>Росст</cp:lastModifiedBy>
  <cp:lastPrinted>2009-04-03T15:21:00Z</cp:lastPrinted>
  <dcterms:modified xsi:type="dcterms:W3CDTF">2011-07-11T10:06:00Z</dcterms:modified>
  <cp:revision>15</cp:revision>
  <dc:subject/>
  <dc:title>                                                                                             Утверждена</dc:title>
</cp:coreProperties>
</file>