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09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жигании сухой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9 статьи 14 главы 3 Федерального закона от 06.10.2003 №131-ФЗ «Об общих принципах местного самоуправления в Российской Федерации», согласно Устава Леснов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недопущения пожаров, сохранения имущества предпри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и граж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лавам крестьянских (фермерских) хозяйств провести на зем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хозяйственного назначения, находящихся в аренде контролиру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 сухой травы с 16 апреля по 25 апреля 2009 года.</w:t>
      </w:r>
    </w:p>
    <w:p>
      <w:pPr>
        <w:pStyle w:val="Normal"/>
        <w:rPr/>
      </w:pPr>
      <w:r>
        <w:rPr>
          <w:sz w:val="28"/>
          <w:szCs w:val="28"/>
        </w:rPr>
        <w:t>2.С 25 апреля 2009 года повсеместно на территории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запретить сжигание сухой травы  на землях сельскохозяйствен-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уководителям предприятий и учреждений и главам КФХ провести соответствующую разъяснительную работу среди рабо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ведомить руководителей и глав КФХ об исполнении насто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 по рос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1:00Z</dcterms:created>
  <dc:creator>администратор</dc:creator>
  <dc:description/>
  <cp:keywords/>
  <dc:language>en-US</dc:language>
  <cp:lastModifiedBy>Росст</cp:lastModifiedBy>
  <cp:lastPrinted>2009-04-16T14:51:00Z</cp:lastPrinted>
  <dcterms:modified xsi:type="dcterms:W3CDTF">2011-07-18T04:21:00Z</dcterms:modified>
  <cp:revision>2</cp:revision>
  <dc:subject/>
  <dc:title>РОССИЙСКАЯ  ФЕДЕРАЦИЯ</dc:title>
</cp:coreProperties>
</file>