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09 № 24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и работ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дению автомобильных дорог общ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Лес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 соответствии с требован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одательства, утверждение сост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инвентаризации автомобильных доро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агаемый План организации работ по приведению автомобильных дорог общего пользования местного значения Лесновского сельского поселения в соответствие с требованиями Федерального закона от 8 ноября 2007 года № 257 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                       Е.Н.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5.2009 г.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инвентаризации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сновского сельского поселения (далее – комисси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махина Е.Н. – Глава Администрации, председател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а А.Б. – депутат Совета депутатов Лесновского сельского поселения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стин А.Н. – глава крестьянского (фермерского) хозяйства, депут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вета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ак О.В. – зам. главы Администрации;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Нехорошев И.С. –  глава крестьянского (фермерского) хозяйства, депутат             Совета депутатов Лесновского сельского поселения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5.2009 г.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 по приведению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в соответствие с требованиями Федераль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ноября 2007 года № 257 –ФЗ «Об автомобильных дорогах и о дорож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 и 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3803"/>
        <w:gridCol w:w="3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иссии по инвентаризации автомобильных дорог общего пользования местного значения Лесновского сельского поселения (далее- автомобильные дороги общего пользования сельского поселения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5.200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инвентаризации автомобильных дорог общего пользования сельского поселения с исчислением их протяженност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0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наименования и идентификационного номера автомобильным дорогам общего пользования сельского поселения в соответствии с действующим законодательством Российской Федерац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утвердить перечни автомобильных дорог общего пользования сельского поселения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7.2009 г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ы паспортизации автомобильных дорог общего пользования сельского поселения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бесхозяйных дорог в установленном действующим законодательством Российской Федерации порядке с последующим обращением в суд с требованием о признании права собственност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земельных участков, занятых под автомобильными дорогами общего пользования сельского поселения, на кадастровый учет. Установление границ придорожных полос автомобильных дорог общего пользования сельского поселения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.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7:00Z</dcterms:created>
  <dc:creator>User</dc:creator>
  <dc:description/>
  <cp:keywords/>
  <dc:language>en-US</dc:language>
  <cp:lastModifiedBy>Росст</cp:lastModifiedBy>
  <cp:lastPrinted>2009-09-01T09:05:00Z</cp:lastPrinted>
  <dcterms:modified xsi:type="dcterms:W3CDTF">2011-07-18T05:57:00Z</dcterms:modified>
  <cp:revision>2</cp:revision>
  <dc:subject/>
  <dc:title> </dc:title>
</cp:coreProperties>
</file>