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оссийская   Федерация </w:t>
      </w:r>
    </w:p>
    <w:p>
      <w:pPr>
        <w:pStyle w:val="Normal"/>
        <w:ind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26.01. 2018 г. № 1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" w:hanging="0"/>
        <w:rPr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 Лесновского сельского поселения от 25.12.2017 №125 «О бюджете Лесновского  сельского поселения на 2018год и плановый период 2019-2020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РЕШИЛ:</w:t>
      </w:r>
    </w:p>
    <w:p>
      <w:pPr>
        <w:pStyle w:val="Normal"/>
        <w:ind w:right="-87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1. Внести в решение Совета депутатов Лесновского сельского поселения от 25.12.2017 № 125 «О бюджете Лесновского сельского поселения на 2018 го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плановый период 2019-2020 годов» (далее - решение) следующие измене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«1. Утвердить основные характеристики бюджета Лесновского сельского поселения на 2018 год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прогнозируемый общий объем доходов бюджета поселения в сумме  11190,60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общий объем расходов бюджета поселения в сумме 11226,50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прогнозируемый дефицит бюджета поселения в сумме 35,9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»;</w:t>
      </w:r>
    </w:p>
    <w:p>
      <w:pPr>
        <w:pStyle w:val="Normal"/>
        <w:ind w:left="708" w:firstLine="1"/>
        <w:jc w:val="both"/>
        <w:rPr>
          <w:sz w:val="22"/>
          <w:szCs w:val="22"/>
        </w:rPr>
      </w:pPr>
      <w:r>
        <w:rPr>
          <w:sz w:val="22"/>
          <w:szCs w:val="22"/>
        </w:rPr>
        <w:t>1.2. Приложения 4,5,6,7 к решению изложить в прилагаемой редакци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ind w:left="284" w:firstLine="425"/>
        <w:jc w:val="both"/>
        <w:rPr/>
      </w:pPr>
      <w:r>
        <w:rPr>
          <w:sz w:val="22"/>
          <w:szCs w:val="22"/>
        </w:rPr>
        <w:tab/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snay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 </w:t>
      </w:r>
    </w:p>
    <w:p>
      <w:pPr>
        <w:pStyle w:val="Normal"/>
        <w:ind w:left="708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Совета депутатов</w:t>
      </w:r>
    </w:p>
    <w:p>
      <w:pPr>
        <w:sectPr>
          <w:type w:val="nextPage"/>
          <w:pgSz w:w="11906" w:h="16838"/>
          <w:pgMar w:left="1304" w:right="624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                                                 А.Н. Старостин</w:t>
      </w:r>
    </w:p>
    <w:tbl>
      <w:tblPr>
        <w:tblW w:w="16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680"/>
        <w:gridCol w:w="760"/>
        <w:gridCol w:w="1820"/>
        <w:gridCol w:w="692"/>
        <w:gridCol w:w="1846"/>
        <w:gridCol w:w="1615"/>
        <w:gridCol w:w="1643"/>
      </w:tblGrid>
      <w:tr>
        <w:trPr>
          <w:trHeight w:val="33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5"декабря 2017 </w:t>
            </w:r>
            <w:r>
              <w:rPr>
                <w:sz w:val="22"/>
                <w:szCs w:val="22"/>
              </w:rPr>
              <w:t>№125 «О бюджете Лесновского сельского поселения на 2018 год и на плановый период на 2019-2020 годы»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6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61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61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61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 непрограммным напр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614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поселения на 2018 год и на плановй период 2019-2020 годов</w:t>
            </w:r>
          </w:p>
        </w:tc>
      </w:tr>
      <w:tr>
        <w:trPr>
          <w:trHeight w:val="289" w:hRule="atLeast"/>
        </w:trPr>
        <w:tc>
          <w:tcPr>
            <w:tcW w:w="1614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42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1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5,9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ъекта Российской Федерации и муниципального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5,1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 </w:t>
            </w:r>
          </w:p>
        </w:tc>
      </w:tr>
      <w:tr>
        <w:trPr>
          <w:trHeight w:val="31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5,1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37 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7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74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01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мещение затрат по содержани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татных единиц, осуществляющих переданны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государственные полномочия област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 00 702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у муниципальн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4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тры бюджету муниципальн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а на возмещение затрат по содержанию штат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, осуществляющих переданные полномоч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по внешнему муниципальфинансовому контролю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 00 930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 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 корруп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ии в органах местного самоуправления Лесновского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 на 2018-2020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условий формирования антикоррупционного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го мнения и нетерпимости к проявлению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и у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я граждан антикоррупционных материал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251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0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енные комиссариат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,70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,70 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,70 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государствен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ципальных) орган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5118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</w:rPr>
              <w:t>2018-202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тивопожарной защиты объектов и населенно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а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251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0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, автомобильных дорог,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их технического состояния,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движения автотранспортных средст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значения в границах населенных пункт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516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 общего пользования местного знач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аницах населенных пунктов (софинансирование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S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и сельских поселений н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униципальных дорожных фондов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715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0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,1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490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6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8,1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Лесновского сельского поселения н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-2020 годы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анитарного и экологического состояния для обеспеч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достойного и комфортного проживания на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5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нием новых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1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2523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физкультурно-оздоровительного уровня жизн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Лесновского сельского поселе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устройство детской игровой площадк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 04 L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L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грантовую поддержку местных инициатив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, проживающих в сельской местност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R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4 R567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2 года"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МКД и общественных территори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L55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9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9,6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0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чение деятельности муниципальных домов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1401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м области на частичную компенсацию дополнител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расходов на повышение оплаты труда работников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7142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 замещавшим должн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 муниципальной службы, а также выборных должностей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5 00 82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мные расходы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000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рта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 00 2510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26,5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0,9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04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498"/>
        <w:gridCol w:w="456"/>
        <w:gridCol w:w="585"/>
        <w:gridCol w:w="1176"/>
        <w:gridCol w:w="1193"/>
        <w:gridCol w:w="1063"/>
        <w:gridCol w:w="1043"/>
        <w:gridCol w:w="222"/>
        <w:gridCol w:w="17"/>
        <w:gridCol w:w="205"/>
        <w:gridCol w:w="17"/>
        <w:gridCol w:w="17"/>
      </w:tblGrid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5</w:t>
              <w:br/>
              <w:t>к Решению Совета депутатов</w:t>
              <w:br/>
              <w:t xml:space="preserve"> Лесновского сельского поселения</w:t>
              <w:br/>
              <w:t xml:space="preserve"> от « 25 »   декабря 2017 №125 </w:t>
              <w:br/>
              <w:t>«О бюджете Лесновского</w:t>
              <w:br/>
              <w:t xml:space="preserve">  сельского поселения на 2018год и</w:t>
              <w:br/>
              <w:t xml:space="preserve"> на плановый период 2019-2020 годов»                               </w:t>
            </w:r>
          </w:p>
        </w:tc>
        <w:tc>
          <w:tcPr>
            <w:tcW w:w="1487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97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8 год и на плановый период  2019 и 2020 годов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504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18 год       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8– 2020 годы»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6,7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928,7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8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9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5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2516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,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S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152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6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19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252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,9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противопожарной безопас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25110</w:t>
            </w:r>
          </w:p>
        </w:tc>
        <w:tc>
          <w:tcPr>
            <w:tcW w:w="4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9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ышение физкультурно-оздоровительного уровня жизни населения Лесновского сельского поселения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и обустройство детской игровой площадки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L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R5675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Противодействие коррупции в органах местного самоуправления Лесновского сельского поселения на 2018-2020 годы»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25130</w:t>
            </w:r>
          </w:p>
        </w:tc>
        <w:tc>
          <w:tcPr>
            <w:tcW w:w="4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Формирование современной городской среды на территории Лесновского сельского поселения на 2018-2022 годы"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55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637"/>
        <w:gridCol w:w="640"/>
        <w:gridCol w:w="640"/>
        <w:gridCol w:w="664"/>
        <w:gridCol w:w="621"/>
        <w:gridCol w:w="740"/>
        <w:gridCol w:w="1444"/>
        <w:gridCol w:w="606"/>
        <w:gridCol w:w="1435"/>
        <w:gridCol w:w="1261"/>
        <w:gridCol w:w="1261"/>
      </w:tblGrid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6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7" w:type="dxa"/>
            <w:gridSpan w:val="5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5 "декабря 2017 №125   «О бюджете Лесновского сельского поселения на 2018 год и на плановый период 2019-2020 годов"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5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поселения на 2018 год</w:t>
            </w:r>
          </w:p>
        </w:tc>
      </w:tr>
      <w:tr>
        <w:trPr>
          <w:trHeight w:val="390" w:hRule="atLeast"/>
        </w:trPr>
        <w:tc>
          <w:tcPr>
            <w:tcW w:w="1591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 на плановый период 2019-2020 годов</w:t>
            </w:r>
          </w:p>
        </w:tc>
      </w:tr>
      <w:tr>
        <w:trPr>
          <w:trHeight w:val="289" w:hRule="atLeast"/>
        </w:trPr>
        <w:tc>
          <w:tcPr>
            <w:tcW w:w="15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91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правление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50" w:hRule="atLeast"/>
        </w:trPr>
        <w:tc>
          <w:tcPr>
            <w:tcW w:w="5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</w:t>
            </w:r>
          </w:p>
        </w:tc>
      </w:tr>
      <w:tr>
        <w:trPr>
          <w:trHeight w:val="825" w:hRule="atLeast"/>
        </w:trPr>
        <w:tc>
          <w:tcPr>
            <w:tcW w:w="5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6,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5,9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иц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4,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7,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4,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7,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4,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2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есновского сельского поселения 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7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9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3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их технического состояния,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3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городских и сельских поселений н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муниципальных дорожных фонд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,1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0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6,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8,1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0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5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5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физкультурно-оздоровительного уровня жизн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обустройство детской игровой площадк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грантовую поддержку местных инициати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, проживающих в сельской местно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6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Формирование современной горо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й среды на территории Лесновского сельского посел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-2022 года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ремонту и благоустройству двор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МКД и общественных территор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5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9,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9,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9,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9,5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5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городским и сельски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м области на частичную компенсацию дополните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расходов на повышение оплаты труда работников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й сфе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енсии за выслугу лет лицам,замещавшим долж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226,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0,9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04,50</w:t>
            </w:r>
          </w:p>
        </w:tc>
      </w:tr>
    </w:tbl>
    <w:p>
      <w:pPr>
        <w:sectPr>
          <w:type w:val="nextPage"/>
          <w:pgSz w:orient="landscape" w:w="16838" w:h="11906"/>
          <w:pgMar w:left="142" w:right="567" w:gutter="0" w:header="0" w:top="426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ложение № 7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5»декабря 2017 №125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8 год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9-2020 годов»                            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Лесновского сельского поселения на 2018 год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и на плановый период 2019-2020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60"/>
        <w:gridCol w:w="1317"/>
        <w:gridCol w:w="1134"/>
        <w:gridCol w:w="1134"/>
      </w:tblGrid>
      <w:tr>
        <w:trPr>
          <w:trHeight w:val="4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умм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0" w:leader="none"/>
                <w:tab w:val="left" w:pos="8423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  <w:tab/>
              <w:t>11190,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1190,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1190,6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11190,60</w:t>
            </w:r>
          </w:p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26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26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меньшение прочих остатков денежных средств бюджетов             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 01 05 02 01 00 0000 610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26,50</w:t>
            </w:r>
          </w:p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226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40,9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04,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0:00Z</dcterms:created>
  <dc:creator>Денисов Денис Сергеевич</dc:creator>
  <dc:description/>
  <dc:language>en-US</dc:language>
  <cp:lastModifiedBy>User</cp:lastModifiedBy>
  <cp:lastPrinted>2018-01-29T09:07:00Z</cp:lastPrinted>
  <dcterms:modified xsi:type="dcterms:W3CDTF">2018-01-30T12:10:00Z</dcterms:modified>
  <cp:revision>2</cp:revision>
  <dc:subject/>
  <dc:title/>
</cp:coreProperties>
</file>