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ссийская Федерация</w:t>
      </w:r>
    </w:p>
    <w:p>
      <w:pPr>
        <w:pStyle w:val="Normal"/>
        <w:spacing w:lineRule="exact" w:line="240"/>
        <w:ind w:left="567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/>
      </w:pPr>
      <w:r>
        <w:rPr>
          <w:b/>
          <w:sz w:val="26"/>
          <w:szCs w:val="26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07.02.2018 года № 137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. Лесная</w:t>
      </w:r>
    </w:p>
    <w:p>
      <w:pPr>
        <w:pStyle w:val="Normal"/>
        <w:ind w:left="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true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опроса граждан (народного голосования) на территории Лесновского сельского поселения</w:t>
      </w:r>
    </w:p>
    <w:p>
      <w:pPr>
        <w:pStyle w:val="Normal"/>
        <w:autoSpaceDE w:val="true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выявления мнения населения Лесновского сельского поселения по вопросам местного значения, в соответствии с Федеральным законом от 06.10.2003 года № 131-ФЗ «Об общих принципах организации местного самоуправления в Российской Федерации», областным законом Новгородской области от 29.05.2007 № 102-ОЗ «О местном референдуме и опросе граждан в Новгородской области», Уставом Лесновского сельского поселения, Порядком назначения и проведения опроса граждан на территории Лесновского сельского поселения, утвержденным решением Совета депутатов Лесновского сельского поселения от 07.02.2018 № 131,</w:t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widowControl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0" w:firstLine="720"/>
        <w:jc w:val="both"/>
        <w:rPr>
          <w:sz w:val="26"/>
          <w:szCs w:val="26"/>
        </w:rPr>
      </w:pPr>
      <w:bookmarkStart w:id="0" w:name="sub_1"/>
      <w:bookmarkEnd w:id="0"/>
      <w:r>
        <w:rPr>
          <w:sz w:val="26"/>
          <w:szCs w:val="26"/>
        </w:rPr>
        <w:t>Назначить на территории Лесновского сельского поселения опрос граждан (народное голосование) по следующему вопросу: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кая общественная территория Лесновского сельского поселения в соответствии с дизайн - проектом должна быть благоустроена в 2018 году?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опрос граждан (народное голосование) 18 марта 2018 года с 08 часов 00 минут до 20 часов 00 минут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Установить минимальную численность жителей Лесновского сельского поселения, участвующих в опросе граждан (народном голосовании) – один процент жителей Лесновского сельского поселения, обладающих избирательным правом и проживающих в границах Леснов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: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у проведения опроса граждан (народного голосования) согласно Приложению 1;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у опросного листа по вопросу: «Какая общественная территория Лесновского сельского поселения в соответствии с дизайн – проектом должны быть благоустроена в 2018 году? (Приложение 2)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реализации настоящего решения осуществляется за счет средств бюджета Лесновского сельского поселен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bookmarkStart w:id="1" w:name="sub_1"/>
      <w:bookmarkEnd w:id="1"/>
      <w:r>
        <w:rPr>
          <w:color w:val="000000"/>
          <w:sz w:val="26"/>
          <w:szCs w:val="26"/>
        </w:rPr>
        <w:t xml:space="preserve">6. Опубликовать настоящее решение в периодическом печатном издании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адресу: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lesnaya</w:t>
        </w:r>
      </w:hyperlink>
      <w:r>
        <w:rPr>
          <w:color w:val="000000"/>
          <w:sz w:val="26"/>
          <w:szCs w:val="26"/>
          <w:u w:val="single"/>
        </w:rPr>
        <w:t xml:space="preserve"> - </w:t>
      </w:r>
      <w:r>
        <w:rPr>
          <w:color w:val="000000"/>
          <w:sz w:val="26"/>
          <w:szCs w:val="26"/>
          <w:u w:val="single"/>
          <w:lang w:val="en-US"/>
        </w:rPr>
        <w:t>adm</w:t>
      </w:r>
      <w:r>
        <w:rPr>
          <w:color w:val="000000"/>
          <w:sz w:val="26"/>
          <w:szCs w:val="26"/>
          <w:u w:val="single"/>
        </w:rPr>
        <w:t>.</w:t>
      </w:r>
      <w:r>
        <w:rPr>
          <w:color w:val="000000"/>
          <w:sz w:val="26"/>
          <w:szCs w:val="26"/>
          <w:u w:val="single"/>
          <w:lang w:val="en-US"/>
        </w:rPr>
        <w:t>ru</w:t>
      </w:r>
      <w:r>
        <w:rPr>
          <w:color w:val="000000"/>
          <w:sz w:val="26"/>
          <w:szCs w:val="26"/>
          <w:u w:val="single"/>
        </w:rPr>
        <w:t>.</w:t>
      </w:r>
    </w:p>
    <w:p>
      <w:pPr>
        <w:pStyle w:val="Normal"/>
        <w:widowControl w:val="false"/>
        <w:spacing w:lineRule="auto" w:line="27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color w:val="000000"/>
          <w:sz w:val="26"/>
          <w:szCs w:val="26"/>
        </w:rPr>
        <w:t>Лесновского сельского поселения</w:t>
        <w:tab/>
        <w:tab/>
        <w:tab/>
        <w:tab/>
        <w:tab/>
        <w:tab/>
        <w:t>А.Н. Старостин</w:t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6372" w:firstLine="708"/>
        <w:outlineLvl w:val="0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6372" w:hanging="0"/>
        <w:outlineLvl w:val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Лес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80" w:firstLine="708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 07.02.2018 № 137</w:t>
      </w:r>
    </w:p>
    <w:p>
      <w:pPr>
        <w:pStyle w:val="Normal"/>
        <w:widowControl w:val="false"/>
        <w:spacing w:lineRule="auto" w:line="276"/>
        <w:ind w:left="4678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ТОДИКА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ведения опроса граждан (народного голосования)</w:t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6"/>
          <w:szCs w:val="26"/>
        </w:rPr>
      </w:pPr>
      <w:bookmarkStart w:id="2" w:name="sub_101"/>
      <w:bookmarkEnd w:id="2"/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bookmarkStart w:id="3" w:name="sub_101"/>
      <w:bookmarkStart w:id="4" w:name="sub_12"/>
      <w:bookmarkStart w:id="5" w:name="sub_3101"/>
      <w:bookmarkEnd w:id="3"/>
      <w:bookmarkEnd w:id="4"/>
      <w:r>
        <w:rPr>
          <w:sz w:val="26"/>
          <w:szCs w:val="26"/>
        </w:rPr>
        <w:t>1. Опрос граждан (далее – народное голосование) проводится по вопросу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8"/>
        <w:jc w:val="both"/>
        <w:rPr>
          <w:sz w:val="26"/>
          <w:szCs w:val="26"/>
        </w:rPr>
      </w:pPr>
      <w:bookmarkStart w:id="6" w:name="sub_12"/>
      <w:bookmarkEnd w:id="6"/>
      <w:r>
        <w:rPr>
          <w:sz w:val="26"/>
          <w:szCs w:val="26"/>
        </w:rPr>
        <w:t>Какая общественная территория Лесновского сельского поселения в соответствии с дизайн - проектом должна быть благоустроена в 2018 году?</w:t>
      </w:r>
    </w:p>
    <w:p>
      <w:pPr>
        <w:pStyle w:val="Normal"/>
        <w:spacing w:lineRule="auto" w:line="276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путём тайного голосования в пунктах опроса граждан.</w:t>
      </w:r>
    </w:p>
    <w:p>
      <w:pPr>
        <w:pStyle w:val="Normal"/>
        <w:spacing w:lineRule="auto" w:line="276"/>
        <w:ind w:firstLine="698"/>
        <w:jc w:val="both"/>
        <w:rPr/>
      </w:pPr>
      <w:r>
        <w:rPr>
          <w:sz w:val="26"/>
          <w:szCs w:val="26"/>
        </w:rPr>
        <w:t>2. Пункт опроса граждан, на котором необходимо будет проголосовать за общественную территорию, подлежащую благоустройству в 2018 году, расположен в помещении муниципального автономного учреждения «Лесновский сельский Дом культуры» по адресу: д. Лесная, ул. 60 лет СССР, д. 17.</w:t>
      </w:r>
    </w:p>
    <w:p>
      <w:pPr>
        <w:pStyle w:val="Normal"/>
        <w:spacing w:lineRule="auto" w:line="276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3. Для проведения народного голосования изготавливаются опросные листы по форме согласно Приложению 2 к решению Совета депутатов Лесновского сельского поселения от 07.02.2018 № 137.</w:t>
      </w:r>
    </w:p>
    <w:p>
      <w:pPr>
        <w:pStyle w:val="Normal"/>
        <w:spacing w:lineRule="auto" w:line="276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4. Народное голосование проводится путем проставления жителем Лесновского сельского поселения, участвующим в народном голосовании, отметки в опросном листе справа от порядкового номера и описания дизайн – проекта благоустройства общественной территории, в пользу реализации которого сделан выбо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оведение народного голосования организуется Общественной комиссией по реализации приоритетного проекта «Формирование комфортной городской среды на территории Лесновского сельского поселения на 2018 – 2022 годы», утвержденной постановлением администрации Лесновского сельского поселения от 27.12.2017 № 98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6. В целях ознакомления всех заинтересованных лиц с дизайн – проектами, включенными в перечень общественных территорий, расположенных на территории Лесновского сельского поселения, подлежащих благоустройству, не позднее 1 марта 2018 года указанные дизайн – проекты обнародуются путем публикации в периодическом печатном издании «Лесновский вестник» и размещения на официальном сайте Администрации Лесновского сельского поселения на срок не менее 15 дней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7. Проведение народного голосования непосредственно в пункте опроса граждан обеспечивается счетной комиссией, утвержденной распоряжением Администрации Лесновского сельского поселения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8. Не позднее дня, предшествующего дню проведения народного голосования, Администрация Лесновского сельского поселения передает председателю счетной комиссии опросные листы и бланки документов, связанных с подготовкой и проведением народного голосования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9. Бланки документов, связанных с подготовкой и проведением народного голосования, изготавливаются Администрацией Лесновского сельского поселения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10. На лицевой стороне всех опросных листов, полученной счетной комиссией, в правом верхнем углу ставятся подписи двух членов счетной комиссии. Незаверенные опросные листы признаются счетной комиссией опросными листами неустановленной формы и при подсчете голосов не учитываются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1. Каждому гражданину, имеющему право на участвовать в опросе граждан, выдается только один опросной лист по вопросу, вынесенному на народное голосование, после включения в список граждан, принявших участие в опросе (далее – список граждан)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2. Для включения в список граждан и получения опросных листов житель Лесновского сельского поселения – участник народного голосования предъявляет паспорт или иной документ, удостоверяющий в установленном порядке личность в соответствии с требованиями законодательства Российской Федерации. В списке граждан указываются фамилия, имя, отчество, год рождения (в возрасте 18 лет – дополнительно день и месяц рождения) и адрес места жительства участника народного голосования, серия и номер паспорта или данных иного документа, удостоверяющего личность в соответствии с требованиями законодательства Российской Федерации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>13. В списке граждан участником народного голосования проставляются: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подпись за полученный им опросной лист;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подпись, подтверждающая согласие на обработку его персональных данных в соответствии с Федеральным законом от 27.07.2006 № 152-ФЗ «О персональных данных»;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) подпись, подтверждающая о его праве принять участие в проводимом народном голосовании один раз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4. В списке граждан проставляется подпись члена счетной комиссии, выдавшего опросной лист участнику народного голосования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bookmarkStart w:id="7" w:name="sub_3101"/>
      <w:r>
        <w:rPr>
          <w:sz w:val="26"/>
          <w:szCs w:val="26"/>
        </w:rPr>
        <w:t xml:space="preserve">15. </w:t>
      </w:r>
      <w:bookmarkStart w:id="8" w:name="sub_3107"/>
      <w:bookmarkEnd w:id="7"/>
      <w:bookmarkEnd w:id="8"/>
      <w:r>
        <w:rPr>
          <w:sz w:val="26"/>
          <w:szCs w:val="26"/>
        </w:rPr>
        <w:t>После проведения опроса опросные листы направляются в администрацию Лесновского сельского поселения для определения результатов опроса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6. При проведении опроса, а также при осуществлении подсчета голосов вправе присутствовать представители органов государственной власти, органов местного самоуправления, общественных организаций, представители средств массовой информации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17. </w:t>
      </w:r>
      <w:bookmarkStart w:id="9" w:name="sub_3107"/>
      <w:bookmarkStart w:id="10" w:name="sub_310702"/>
      <w:bookmarkEnd w:id="9"/>
      <w:r>
        <w:rPr>
          <w:sz w:val="26"/>
          <w:szCs w:val="26"/>
        </w:rPr>
        <w:t>На основании полученных результатов составляется протокол, в котором указываются следующие данные: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дата составления протокола;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6"/>
          <w:szCs w:val="26"/>
        </w:rPr>
        <w:t>б) вопрос, предложенный при проведении опроса граждан;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минимальная численность жителей Лесновского сельского поселения участвующих в опросе, определенная решением Совета депутатов Лесновского сельского поселения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число жителей, принявших участие в опросе;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количество голосов, поданных "за" по каждому вопросу, вынесенному на опрос;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6"/>
          <w:szCs w:val="26"/>
        </w:rPr>
        <w:t>д) количество голосов, поданных "против" по каждому вопросу, вынесенному на опрос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8. Протокол о результатах опроса оформляется администрацией Лесновского сельского поселения и подписывается всеми лицами, участвовавшими в определении результатов опроса граждан, не позднее чем через 7 рабочих дней после даты (истечения срока) проведения опроса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согласия с результатами подсчета голосов, либо иными данными, подлежащими отражению в протоколе лица, участвующие в определении результатов опроса граждан, вправе изложить свои замечания письменно в протоколе о результатах опроса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6"/>
          <w:szCs w:val="26"/>
        </w:rPr>
        <w:t>19. Опросные листы неустановленной формы, а также листы, по которым невозможно достоверно установить мнение участников опроса считаются недействительными и при определении  результатов не учитываются.</w:t>
      </w:r>
    </w:p>
    <w:p>
      <w:pPr>
        <w:pStyle w:val="Normal"/>
        <w:spacing w:lineRule="auto" w:line="276"/>
        <w:ind w:firstLine="698"/>
        <w:jc w:val="both"/>
        <w:rPr/>
      </w:pPr>
      <w:r>
        <w:rPr>
          <w:sz w:val="26"/>
          <w:szCs w:val="26"/>
        </w:rPr>
        <w:t xml:space="preserve">20. Опрос считается состоявшимся, если в нем приняло участие количество граждан соответствующее минимальной численности жителей Лесновского сельского поселения, участвующих в опросе, установленное решением Совета депутатов Лесновского сельского поселения. 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6"/>
          <w:szCs w:val="26"/>
        </w:rPr>
        <w:t>21. Протокол о результатах опроса составляется в одном экземпляре и его заверенная копия направляется в Совет депутатов Лесновского сельского поселения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 о результатах опроса вместе с опросными листами хранится в администрации Лесновского сельского поселения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6"/>
          <w:szCs w:val="26"/>
        </w:rPr>
        <w:t>22. Результаты опроса подлежат официальному опубликованию в газете «Лесновский вестник» не позднее, чем через 7 рабочих дней после оформления протокола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left="7788" w:firstLine="708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6372" w:firstLine="708"/>
        <w:outlineLvl w:val="0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6372" w:hanging="0"/>
        <w:outlineLvl w:val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Лес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80" w:firstLine="708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т 07.02.2018 № 137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опросного листа по вопросу: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акая общественная территория Лесновского сельского поселения в соответствии с дизайн - проектом должна быть благоустроена в 2018 году?»</w:t>
      </w:r>
    </w:p>
    <w:p>
      <w:pPr>
        <w:pStyle w:val="Normal"/>
        <w:widowControl w:val="false"/>
        <w:spacing w:lineRule="auto" w:line="27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6"/>
        <w:gridCol w:w="1525"/>
      </w:tblGrid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ОПРОСНЫЙ ЛИСТ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 xml:space="preserve">для проведения народного голосования                     </w:t>
            </w:r>
            <w:r>
              <w:rPr/>
              <w:t>(Место для размещения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 xml:space="preserve">18 марта 2018 года                                            </w:t>
            </w:r>
            <w:r>
              <w:rPr/>
              <w:t>подписей двух членов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>счетной комиссии)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кая общественная территория Лесновского сельского поселения в соответствии с дизайн - проектом должна быть благоустроена в 2018 году?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ЯСНЕНИЕ ПОРЯДКА ЗАПОЛНЕНИЯ ОПРОСНОГО ЛИСТА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ьте любой знак в пустом квадрате справа от порядкового номера дизайн – проекта благоустройства общественной территории, в пользу которой Вами сделан выбо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зайн – проект благоустройства спортивной площадки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д. Лесная, Пл. Мира, д. 1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175260</wp:posOffset>
                      </wp:positionV>
                      <wp:extent cx="609600" cy="495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49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pt;margin-top:13.8pt;width:47.95pt;height:3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зайн – проект благоустройства детской площадки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д. Лесная, ул. 60 лет СССР, земельный участок № 1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142240</wp:posOffset>
                      </wp:positionV>
                      <wp:extent cx="609600" cy="5429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5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pt;margin-top:11.2pt;width:47.95pt;height:42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lineRule="auto" w:line="276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  <w:bookmarkEnd w:id="10"/>
    </w:p>
    <w:sectPr>
      <w:type w:val="nextPage"/>
      <w:pgSz w:w="11906" w:h="16838"/>
      <w:pgMar w:left="1276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18:00Z</dcterms:created>
  <dc:creator>Татьяна</dc:creator>
  <dc:description/>
  <dc:language>en-US</dc:language>
  <cp:lastModifiedBy>User</cp:lastModifiedBy>
  <cp:lastPrinted>2018-02-07T12:19:00Z</cp:lastPrinted>
  <dcterms:modified xsi:type="dcterms:W3CDTF">2018-02-08T07:18:00Z</dcterms:modified>
  <cp:revision>2</cp:revision>
  <dc:subject/>
  <dc:title/>
</cp:coreProperties>
</file>