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2.2018 года № 13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906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лана работы Совета депутатов Лесновского сельского поселения на 2018 год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№ 131-ФЗ «Об общих принципах организации местного самоуправления в РФ», Бюджетным кодексом Российской Федерации, Уставом Лесновского сельского поселения, Регламентом </w:t>
      </w:r>
      <w:r>
        <w:rPr>
          <w:bCs/>
          <w:sz w:val="28"/>
          <w:szCs w:val="28"/>
        </w:rPr>
        <w:t xml:space="preserve">Совета депутатов Лесновского сельского поселения, утвержденным решением Совета депутатов от </w:t>
      </w:r>
      <w:r>
        <w:rPr>
          <w:sz w:val="28"/>
          <w:szCs w:val="28"/>
        </w:rPr>
        <w:t>12.03.2007 № 1, в целях повышения эффективности работы,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план работы Совета депутатов Лес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а 2018 год согласно приложению (прилагается).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и изменения вносить по мере необходимости на заседаниях Совета депутато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.01.2018 года.</w:t>
      </w:r>
    </w:p>
    <w:p>
      <w:pPr>
        <w:pStyle w:val="Normal"/>
        <w:tabs>
          <w:tab w:val="clear" w:pos="708"/>
          <w:tab w:val="left" w:pos="-269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left="7080" w:firstLine="708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true"/>
        <w:ind w:left="566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autoSpaceDE w:val="true"/>
        <w:ind w:left="4956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autoSpaceDE w:val="true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7.02.2018 № 130</w:t>
      </w:r>
    </w:p>
    <w:p>
      <w:pPr>
        <w:pStyle w:val="Normal"/>
        <w:autoSpaceDE w:val="tru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ПЛАН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работы Совета депутатов Лесновского сельского поселения на 2017 год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76"/>
        <w:gridCol w:w="2003"/>
        <w:gridCol w:w="255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седания Совета депута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регламенто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чередных заседаний Совета депутатов по вопросам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 внесении изменений и дополнений в решение «О бюджете Лесновского сельского поселения на 2018 год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администрации (финансис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нормативными документами по вопросу передачи полномочий Администрации Новгородского район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ртал 2018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Устава, а также внесение изменений и дополнений в Устав Лесновского сельского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изменения действующего законодательств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лужащи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е изменений в нормативные документы (решения) Совета депута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изменения действующего законодательств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лужащий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тие бюджета Лесновского сельского поселения на 2019 год и плановый период 2020-2021 год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 2018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уждение результатов контроля за ходом исполнения решений Совета депута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уждение проектов планов и программ развития сельского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, по мере необходимос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работе по уборке снега на территории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исполнении требований Правил благоустройства на территории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 утверждении отчета Главы поселения за 2017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тчете депутатов перед население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ыполнении требований правил содержания домашних животных на территории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соблюдении мер пожарной безопасности на территории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рганизации коммунального обслуживания населения по вывозу ТБО на территории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ведении Дня деревни Лесна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содержании и ремонте дорог местного значения на территории 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лушивание информации об исполнении вопросов местного значения поселения за 1 полугодие 2017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исполнении бюджета поселения за 1 полугодие 2017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специалист администрации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лушивание информации об исполнении вопросов местного значения поселения за 2 полугодие 2017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лане работы Совета депутатов на 2019 год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квартал 2018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ая и информационная работа с население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иема граждан по личным вопроса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смотрение писем, протестов, заключений по решениям прокуратуры Новгородского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стреч с избирателями, участие в собраниях граждан по вопросам местного знач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гражданами по разъяснению порядка пользования объектами общего пользова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а и обеспечение жителей поселения услугами организаций культуры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квартал 2018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убликование (обнародование) принятых Советом депутатов реш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Совета депутатов, специалисты администрации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na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5:00Z</dcterms:created>
  <dc:creator>Татьяна</dc:creator>
  <dc:description/>
  <dc:language>en-US</dc:language>
  <cp:lastModifiedBy>User</cp:lastModifiedBy>
  <cp:lastPrinted>2018-02-05T13:37:00Z</cp:lastPrinted>
  <dcterms:modified xsi:type="dcterms:W3CDTF">2018-02-08T07:15:00Z</dcterms:modified>
  <cp:revision>2</cp:revision>
  <dc:subject/>
  <dc:title/>
</cp:coreProperties>
</file>