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sz w:val="8"/>
        </w:rPr>
        <w:drawing>
          <wp:inline distT="0" distB="0" distL="0" distR="0">
            <wp:extent cx="7239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7.02.2018 года № 13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б участии в Государственной программе развит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хозяйства и регулирования рын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хозяйственной продукции, сырья 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вольствия на 2013-2020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</w:t>
      </w:r>
      <w:r>
        <w:rPr>
          <w:bCs/>
          <w:sz w:val="28"/>
          <w:szCs w:val="28"/>
        </w:rPr>
        <w:t xml:space="preserve"> целях привлечения общественных объединений, некоммерческих организаций, граждан к решению социальных проблем поселения на основе развития общественной инициативы и активности гражд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нять участие в Государственной программе развития сельского хозяйства и регулирования рынков сельскохозяйственной продукции, сырья и продовольствия на 2013-2020 годы, утвержденной Постановлением Правительства РФ от 14.07.2012 № 717, для создания и обустройства зоны отдыха в Лесновском сельском посе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Главному специалисту администрации Лесновского сельского поселения предусмотреть при формировании бюджета на 2019 год выделение средств на софинансирование расходных обязательств по предоставлению гра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Опубликовать настоящее решение в периодическом печатном издании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/>
        <w:ind w:right="1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exact" w:line="314"/>
        <w:ind w:right="1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7:00Z</dcterms:created>
  <dc:creator>Росст</dc:creator>
  <dc:description/>
  <dc:language>en-US</dc:language>
  <cp:lastModifiedBy>User</cp:lastModifiedBy>
  <cp:lastPrinted>2017-05-10T15:30:00Z</cp:lastPrinted>
  <dcterms:modified xsi:type="dcterms:W3CDTF">2018-02-08T07:17:00Z</dcterms:modified>
  <cp:revision>2</cp:revision>
  <dc:subject/>
  <dc:title/>
</cp:coreProperties>
</file>