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07.02.2018 года № 13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. Лесн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есновского сельского поселения от 11.02.2016 № 31 «Об утверждении Положения «О порядке организации и проведения публичных слушаний на территории Лесновского сельского 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8 Федерального закона от 06.10.2003 № 131-ФЗ «Об общих принципах организации местного самоуправления в Российской Федерации», Уставом Лесновского сельског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ложение «О порядке организации и проведения публичных слушаний на территории Лесновского сельского поселения», утвержденное решением Совета депутатов Лесновского сельского поселения от 11.02.2016 № 31 (далее – Положение)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Раздел 3 Положения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3. ВОПРОСЫ, ПОДЛЕЖАЩИЕ ВЫНЕСЕНИЮ НА ПУБЛИЧНЫЕ СЛУШ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обязательном порядке на публичные слушания вы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проект устава Лесновского сельского поселе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hyperlink r:id="rId3">
        <w:r>
          <w:rPr>
            <w:rStyle w:val="InternetLink"/>
            <w:color w:val="000000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оект бюджета Лесновского сельского поселения и отчет о его исполн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оект стратегии социально-экономического развития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опросы о преобразовании муниципального образования, за исключением случаев, если в соответствии </w:t>
      </w:r>
      <w:r>
        <w:rPr>
          <w:color w:val="000000"/>
          <w:sz w:val="28"/>
          <w:szCs w:val="28"/>
        </w:rPr>
        <w:t xml:space="preserve">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13</w:t>
        </w:r>
      </w:hyperlink>
      <w:r>
        <w:rPr>
          <w:color w:val="000000"/>
          <w:sz w:val="28"/>
          <w:szCs w:val="28"/>
        </w:rPr>
        <w:t xml:space="preserve"> Федерального закона от 06.10.2003 № 131-ФЗ для преобразования муниципального</w:t>
      </w:r>
      <w:r>
        <w:rPr>
          <w:sz w:val="28"/>
          <w:szCs w:val="28"/>
        </w:rPr>
        <w:t xml:space="preserve"> образования требуется получение согласия населения муниципального образования, выраженного путем голосования либо на сходах граждан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</w:t>
      </w:r>
      <w:r>
        <w:rPr>
          <w:sz w:val="28"/>
          <w:szCs w:val="28"/>
        </w:rPr>
        <w:t xml:space="preserve">в газете «Лесновский вестник» и разместить на официальном сайте Лесн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  <w:lang w:val="en-US" w:bidi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6A7CB5579E9E7E134CC9863E46E3AC77A5ED7DC466D0110CBEE95e4KAM" TargetMode="External"/><Relationship Id="rId4" Type="http://schemas.openxmlformats.org/officeDocument/2006/relationships/hyperlink" Target="consultantplus://offline/ref=56A7CB5579E9E7E134CC9863E46E3AC77A5ED7D94D3B56129ABB9B4F2A5B787521EF779BDE87A9A9e7K1M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16:00Z</dcterms:created>
  <dc:creator>Росст</dc:creator>
  <dc:description/>
  <dc:language>en-US</dc:language>
  <cp:lastModifiedBy>User</cp:lastModifiedBy>
  <cp:lastPrinted>2017-10-25T16:18:00Z</cp:lastPrinted>
  <dcterms:modified xsi:type="dcterms:W3CDTF">2018-02-08T07:16:00Z</dcterms:modified>
  <cp:revision>2</cp:revision>
  <dc:subject/>
  <dc:title/>
</cp:coreProperties>
</file>