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8"/>
          <w:szCs w:val="20"/>
          <w:lang w:val="en-US" w:eastAsia="en-US"/>
        </w:rPr>
        <w:drawing>
          <wp:inline distT="0" distB="0" distL="0" distR="0">
            <wp:extent cx="723900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eastAsia="ru-RU"/>
        </w:rPr>
        <w:t>Российская Федер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eastAsia="ru-RU"/>
        </w:rPr>
        <w:t>Новгородская область Новгород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eastAsia="ru-RU"/>
        </w:rPr>
        <w:t>Совет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eastAsia="ru-RU"/>
        </w:rPr>
        <w:t>Лесновского сельского посел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07.02.2018 года № 12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. Лес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 передаче полномочий в области градостроительной деятельности Администрации Новгород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. 4 статьи 15 Федерального закона от 6 октября 2003 г. № 131 – ФЗ «Об общих принципах организации местного самоуправления в Российской Федерации, Уставом Леснов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ередать Администрации Новгородского муниципального района часть полномочий п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овке и утверждению документов территориального планирования поселения, включающие в себя полномочия по: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нятию решения о подготовке проекта документа территориального планирования (о подготовке предложений о внесении изменений в документ территориального планирования)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дготовке проекта документа территориального планирования (проекта изменений в документ территориального планирования), предусматривающие в том числе проведение конкурсных процедур в соответствии с действующим законодательством, заключение муниципальных контрактов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мещению проекта документа территориального планирования (проекта изменений в документ территориального планирования) (далее по тексту – Проект) в федеральной государственной информационной системе территориального планирования (далее - ФГИС ТП)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ведомлению органов, уполномоченных на согласование Проекта об обеспечении доступа к Проекту в ФГИС ТП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инятию решений о назначении публичных слушаний по Проекту, опубликованию решения о назначении публичных слушаний в порядке, установленном для официального опубликования муниципальных правовых актов, иной официальной информации органов местного самоуправления Новгородского муниципального района, размещению указанного решения на официальном сайте Администрации Новгородского муниципального района в сети «Интернет»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роведению публичных слушаний по Проекту в порядке, установленном законодательством, подготовке протоколов публичных слушаний и заключений о результатах таких публичных слушаний, опубликованию заключений о результатах публичных слушаний в официальном вестнике Новгородского муниципального района и размещению на официальном сайте Администрации Новгородского муниципального района в сети «Интернет»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созданию и организации деятельности согласительной комиссии, в случаях, предусмотренных ч. 9 ст. 25 Градостроительного кодекса РФ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согласование Проекта с органами местного самоуправления поселения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принятию решения о направлении Проекта в представительный орган Новгородского муниципального района для утверждения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утверждению документа территориального планирования, изменений в документ территориального планирования или направление проектов документов на доработку Администрации Новгородского муниципального района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размещению утвержденного документа территориального планирования (изменений в документ территориального планирования) в ФГИС ТП в сроки, установленные законом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направлению утвержденного документа территориального планирования (изменений в документ территориального планирования) в орган, осуществляющий контроль за соблюдением законодательства о градостроительной деятельности в сроки, установленные законо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готовке и утверждению местных нормативов градостроительного проектирования поселения, включающие в себя полномочия по: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зработке и утверждению порядка подготовки, утверждения местных нормативов градостроительного проектирования и внесения изменений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нятию решения о подготовке проекта местных нормативов градостроительного проектирования (проекта изменений в местные нормативы градостроительного проектирования) (далее по тексту -Проект)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мещению на официальном сайте Администрации Новгородского муниципального района в сети «Интернет» и опубликованию в порядке, установленном для официального опубликования муниципальных правовых актов, иной официальной информации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гласование Проекта с органами местного самоуправления поселения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утверждению местных нормативов (изменений в местные нормативы) градостроительного проектирования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размещению в ФГИС ТП в сроки, установленные законодательств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готовке и утверждению правил землепользования и застройки поселения, включающие в себя полномочия по: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нятию решения о подготовке проекта правил землепользования и застройки (проекта внесения изменений в правила землепользования и застройки) с установлением этапов градостроительного зонирования применительно ко всем территориям поселения, либо к различным частям территорий поселения, порядка и сроков проведения работ по подготовке правил землепользования и застройки, иных положений, касающихся организации указанных работ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тверждению состава и порядка деятельности комиссии по подготовке проекта правил землепользования и застройки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публикованию сообщения о принятии такого решения в порядке, установленном для официального опубликования муниципальных правовых актов, иной официальной информации, и размещение указанного сообщения на официальном сайте Администрации Новгородского муниципального района в сети «Интернет»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дготовке проекта правил землепользования и застройки (проекта изменений в правила землепользования и застройки), предусматривающие в том числе проведение конкурсных процедур в соответствии с действующим законодательством, заключение муниципальных контрактов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оверке проекта правил землепользования и застройки (проекта изменений в правила землепользования и застройки), представленного комиссией, на соответствие требованиям технических регламентов, генеральному плану поселения, схеме территориального планирования района, схеме территориального планирования субъекта Российской Федерации, схемам территориального планирования Российской Федерации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согласование проекта правил землепользования и застройки (проекта изменений в правила землепользования и застройки) с органами местного самоуправления поселения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принятию решения о назначении публичных слушаний по проекту правил землепользования и застройки (проекта изменений в правила землепользования и застройки), опубликованию данного решения в официальном вестнике Новгородского муниципального района размещению на официальном сайте Администрации Новгородского муниципального района в сети «Интернет»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проведению публичных слушаний по проекту правил землепользования и застройки (проекту изменений в правила землепользования и застройки) в порядке, установленном законодательством, подготовке протоколов публичных слушаний и заключений о результатах таких публичных слушаний, опубликованию заключений о результатах публичных слушаний в официальном вестнике Новгородского муниципального района и размещению на официальном сайте Администрации Новгородского муниципального района в сети «Интернет»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обеспечению по результатам публичных слушаний внесения изменений в проект правил землепользования и застройки (в проект изменений в правила землепользования и застройки)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принятию решения о направлении проекта правил землепользования и застройки (проекта изменений в правила землепользования и застройки) в представительный орган Новгородского муниципального района или об отклонении проекта правил землепользования и застройки и о направлении его на доработку с указанием даты его повторного представления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утверждению правил землепользования и застройки (изменений в правила землепользования и застройки) или направление проектов документов на доработку Администрации Новгородского муниципального района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опубликованию утвержденных правил землепользования и застройки (изменений в правила землепользования и застройки) в порядке, установленном для официального опубликования муниципальных правовых актов, иной официальной информации, и размещение указанного сообщения на официальном сайте Администрации Новгородского муниципального района в сети «Интернет»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направлению утвержденных правил землепользования и застройки (изменений в правила землепользования и застройки) в орган, осуществляющий контроль за соблюдением законодательства о градостроительной деятельности в сроки, установленные закон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готовке и утверждению подготовленной на основании документов территориального планирования поселения документации по планировке территории, за исключением случаев, предусмотренных Градостроительным кодексом РФ, включающие в себя полномочия по: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нятию решения о подготовке документации по планировке территории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публикованию принятого решения в порядке, установленном для официального опубликования муниципальных правовых актов, иной официальной информации, в течение трех дней со дня принятия такого решения и размещению на официальном сайте Администрации Новгородского муниципального района в сети «Интернет»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дготовке документации по планировке территории, предусматривающие в том числе проведение конкурсных процедур в соответствии с действующим законодательством, заключение муниципальных контрактов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гласование проекта документации по планировке территории с органами местного самоуправления поселения;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проведению проверки представленной документации по планировке территории на соответствие треб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0 статьи 4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Ф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) назначению публичных слушаний по документации по планировке территории, проведению публичных слушаний подготовке протоколов публичных слушаний и заключений о результатах таких публичных слушаний, опубликованию заключений о результатах публичных слушаний в официальном вестнике Новгородского муниципального района и на официальном сайте Администрации Новгородского муниципального района в сети «Интернет»; 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принятию решения по утверждению документации по планировке территории и опубликование документации по планировке территории в официальном вестнике Новгородского муниципального района и на официальном сайте Администрации Новгородского муниципального района в сети «Интернет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ыдаче разрешений на строительство при осуществлении строительства, реконструкции объекта капитального строительства:</w:t>
      </w:r>
    </w:p>
    <w:p>
      <w:pPr>
        <w:pStyle w:val="Normal"/>
        <w:spacing w:lineRule="auto" w:line="240" w:before="0" w:after="0"/>
        <w:ind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дготовке и выдаче разрешения на строительство, реконструкцию объектов капитального строительства;</w:t>
      </w:r>
    </w:p>
    <w:p>
      <w:pPr>
        <w:pStyle w:val="Normal"/>
        <w:spacing w:lineRule="auto" w:line="240" w:before="0" w:after="0"/>
        <w:ind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дготовке и выдаче решения о внесении изменений в разрешение на строительство;</w:t>
      </w:r>
    </w:p>
    <w:p>
      <w:pPr>
        <w:pStyle w:val="Normal"/>
        <w:spacing w:lineRule="auto" w:line="240" w:before="0" w:after="0"/>
        <w:ind w:firstLine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продление действия разрешения на строительство (реконструкцию)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ыдаче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инятию решений о развитии застроенных территор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роведению осмотра зданий, сооружений на предмет их технического состояния и надлежащего технического обслуживания в соответствии с требованиями технических регламентов, предъявляемыми к конструктивным и другим характеристикам надежности и безопасности указанных объектов, требованиями проектной документации, выдаче рекомендаций о мерах по устранению выявленных нарушений в случаях, предусмотренных Градостроительным кодексом РФ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одготовке и выдаче градостроительных планов земельных участков, расположенных на территории по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одготовке документа (акта освидетельствования)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осуществляемых с привлечением средств материнского (семейного) капитала, расположенных на территории по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выдаче выписок из документов территориального планирова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даче выписок из документов градостроительного зонирования по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) предоставлению разрешения на условно разрешенный вид использования земельного участка или объекта капитального строительства предусматривающие полномочия по: 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нятию заявления о предоставлении разрешения на условно разрешенный вид использования земельного участка или объекта капитального строительства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значению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, опубликованию принятого решения в официальном вестнике Новгородского муниципального района и на официальном сайте Администрации Новгородского муниципального района в сети «Интернет»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ведению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, подготовке протокола публичных слушаний, заключения о результатах публичных слушаний, опубликованию заключения о результатах публичных слушаний в официальном вестнике Новгородского муниципального района и на официальном сайте Администрации Новгородского муниципального района в сети «Интернет»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дготовке рекомендац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инятию решения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существлению иных действий, предусмотренных ст. 39 Градостроительного кодекса РФ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) предоставлению разрешения на отклонение от предельных параметров разрешенного строительства, реконструкции объектов капитального строительства, предусматривающие полномочия по: 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нятию заявл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значению публичных слушаний по вопросу предоставления разрешения на отклонение от предельных параметров разрешенного строительства, реконструкции объектов капитального строительства, опубликованию принятого решения в официальном вестнике Новгородского муниципального района и на официальном сайте Администрации Новгородского муниципального района в сети «Интернет»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ведению публичных слушаний по вопросу предоставления разрешения на отклонение от предельных параметров разрешенного строительства, реконструкции объектов капитального строительства, подготовке протокола публичных слушаний, заключения о результатах публичных слушаний, опубликованию заключения о результатах публичных слушаний в официальном вестнике Новгородского муниципального района и на официальном сайте Администрации Новгородского муниципального района в сети «Интернет»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дготовке рекомендац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или об отказе в предоставлении такого разрешения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инятию решения разрешения на отклонение от предельных параметров разрешенного строительства, реконструкции объектов капитального строительства или об отказе в предоставлении такого разрешения;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существлению иных действий, предусмотренных ст. 40 Градостроительного кодекса РФ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 выдаче документов о согласовании переустройства и (или) перепланировки жилого помещ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выдаче решений о переводе или об отказе в переводе жилого помещения в нежилое или нежилого помещения в жило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) осуществлению муниципального земельного контро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Лесновского сельского поселения заключить соглашение с Администрацией Новгородского муниципального района о передаче полномочий, указанных в пункте 1 настоящего решения на срок с 01 января 2018 года по 31 декабря 2018 го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Настоящее решение распространяет свое действие на правоотношения, возникшие с 01 января 2018 года.</w:t>
        </w:r>
      </w:hyperlink>
    </w:p>
    <w:p>
      <w:pPr>
        <w:pStyle w:val="Normal"/>
        <w:tabs>
          <w:tab w:val="clear" w:pos="708"/>
          <w:tab w:val="left" w:pos="-269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 Опубликовать настоящее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single"/>
            <w:lang w:val="en-US" w:eastAsia="ru-RU"/>
          </w:rPr>
          <w:t>lesnaya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val="en-US" w:eastAsia="ru-RU"/>
        </w:rPr>
        <w:t>adm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val="en-US" w:eastAsia="ru-RU"/>
        </w:rPr>
        <w:t>ru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сновского сельского поселения</w:t>
        <w:tab/>
        <w:tab/>
        <w:tab/>
        <w:tab/>
        <w:tab/>
        <w:t>А.Н. Старостин</w:t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A26C49E2D3BCACB46FA1FEC577B228F1B3B0467395A20AEDC252B32C9F0B6BBEE4BF6AC485B7D20cBHEP" TargetMode="External"/><Relationship Id="rId4" Type="http://schemas.openxmlformats.org/officeDocument/2006/relationships/hyperlink" Target="http://xn--80aughbh.xn--p1ai/tinybrowser/files/resheniya-2013/39.-ot-05.12.2013g.-o-peredach.polnomochiy-po-grad.doc" TargetMode="External"/><Relationship Id="rId5" Type="http://schemas.openxmlformats.org/officeDocument/2006/relationships/hyperlink" Target="http://www.lesnay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15:00Z</dcterms:created>
  <dc:creator>Sveta</dc:creator>
  <dc:description/>
  <dc:language>en-US</dc:language>
  <cp:lastModifiedBy>User</cp:lastModifiedBy>
  <cp:lastPrinted>2018-01-26T08:40:00Z</cp:lastPrinted>
  <dcterms:modified xsi:type="dcterms:W3CDTF">2018-02-08T07:15:00Z</dcterms:modified>
  <cp:revision>2</cp:revision>
  <dc:subject/>
  <dc:title/>
</cp:coreProperties>
</file>