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17 № 9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Администрации Лесновского сельского поселения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Лесн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труктуру Администрации Лесновского сельского посел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и силу решения Совета депутатов Лесно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1.11.20</w:t>
      </w:r>
      <w:bookmarkStart w:id="0" w:name="_GoBack"/>
      <w:bookmarkEnd w:id="0"/>
      <w:r>
        <w:rPr>
          <w:sz w:val="28"/>
          <w:szCs w:val="28"/>
        </w:rPr>
        <w:t>14 № 179 «О структуре Администрации Лесновского сель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1.02.2015 № 201 «О внесении изменений в решение от 21.11.2014 № 179 «О структуре Администрации Лесно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  <w:tab/>
        <w:tab/>
        <w:tab/>
        <w:tab/>
        <w:tab/>
        <w:t>И.И. Н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а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7.042017 г. №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0920</wp:posOffset>
                </wp:positionH>
                <wp:positionV relativeFrom="paragraph">
                  <wp:posOffset>1172210</wp:posOffset>
                </wp:positionV>
                <wp:extent cx="635" cy="2201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9.6pt;margin-top:9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7060</wp:posOffset>
                </wp:positionH>
                <wp:positionV relativeFrom="paragraph">
                  <wp:posOffset>1068070</wp:posOffset>
                </wp:positionV>
                <wp:extent cx="635" cy="2305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8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85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85800"/>
                          <a:chOff x="0" y="0"/>
                          <a:chExt cx="52570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49360" y="720"/>
                            <a:ext cx="38498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8498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Лесн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Лесн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0080" y="16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99920" y="2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708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1120" y="67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1880" y="56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51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4pt" coordorigin="0,0" coordsize="8279,1080">
                <v:rect id="shape_0" stroked="f" o:allowincell="f" style="position:absolute;left:865;top:1;width:6062;height: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4;top:0;width:6062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Лесн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Лесн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66;top:2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0;top:10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29;top:3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79;top:10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07;top:10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0;top:8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5;top:8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374775</wp:posOffset>
                </wp:positionV>
                <wp:extent cx="3105150" cy="911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меститель Главы Администрации Лесн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1.8pt;mso-wrap-distance-left:9.05pt;mso-wrap-distance-right:9.05pt;mso-wrap-distance-top:0pt;mso-wrap-distance-bottom:0pt;margin-top:10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Заместитель Главы Администрации Лесн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1360</wp:posOffset>
                </wp:positionH>
                <wp:positionV relativeFrom="paragraph">
                  <wp:posOffset>1374775</wp:posOffset>
                </wp:positionV>
                <wp:extent cx="2600325" cy="9118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ный специалист администрации Лесн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71.8pt;mso-wrap-distance-left:9.05pt;mso-wrap-distance-right:9.05pt;mso-wrap-distance-top:0pt;mso-wrap-distance-bottom:0pt;margin-top:108.2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ный специалист администрации Лесн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76975</wp:posOffset>
                </wp:positionH>
                <wp:positionV relativeFrom="paragraph">
                  <wp:posOffset>1401445</wp:posOffset>
                </wp:positionV>
                <wp:extent cx="2876550" cy="885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и Лесн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9.7pt;mso-wrap-distance-left:9.05pt;mso-wrap-distance-right:9.05pt;mso-wrap-distance-top:0pt;mso-wrap-distance-bottom:0pt;margin-top:110.3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и Лесн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7145</wp:posOffset>
                </wp:positionV>
                <wp:extent cx="3790950" cy="758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едущий служа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59.7pt;mso-wrap-distance-left:9.05pt;mso-wrap-distance-right:9.05pt;mso-wrap-distance-top:0pt;mso-wrap-distance-bottom:0pt;margin-top: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едущий служа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17145</wp:posOffset>
                </wp:positionV>
                <wp:extent cx="4019550" cy="8134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лужащий, дело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64.05pt;mso-wrap-distance-left:9.05pt;mso-wrap-distance-right:9.05pt;mso-wrap-distance-top:0pt;mso-wrap-distance-bottom:0pt;margin-top:1.3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лужащий, дел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  <w:tab w:val="left" w:pos="1207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1:00Z</dcterms:created>
  <dc:creator>Росст</dc:creator>
  <dc:description/>
  <cp:keywords/>
  <dc:language>en-US</dc:language>
  <cp:lastModifiedBy>User</cp:lastModifiedBy>
  <dcterms:modified xsi:type="dcterms:W3CDTF">2017-04-28T11:02:00Z</dcterms:modified>
  <cp:revision>3</cp:revision>
  <dc:subject/>
  <dc:title> </dc:title>
</cp:coreProperties>
</file>