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8"/>
        </w:rPr>
        <w:drawing>
          <wp:inline distT="0" distB="0" distL="0" distR="0">
            <wp:extent cx="72390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7.07.2017 г. № 99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. Лесна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формирования и использования муниципального дорожного фонда Лесн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5 статьи 179.4 Бюджетного кодекса Российской Федерации, Федеральным законом от 08.11.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06.10.2003 № 131-ФЗ «Об общих принципах организации местного самоуправления в Российской Федерации», в целях финансового обеспечения дорожной деятельности в отношении автомобильных дорог общего пользования местного значения Лесновского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 пункт 2 решения Совета депутатов Лесновского сельского поселения от 24.12.2013 № 129/1 «О муниципальном дорожном фонде»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ложить Порядок формирования и использования бюджетных ассигнований муниципального дорожного фонда Лесновского сельского поселения в прилагаемой редакци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2. Опубликовать настоящее решение </w:t>
      </w:r>
      <w:r>
        <w:rPr>
          <w:sz w:val="28"/>
          <w:szCs w:val="28"/>
        </w:rPr>
        <w:t xml:space="preserve">в газете «Лесновский вестник» и разместить на официальном сайте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lesnaya</w:t>
        </w:r>
        <w:r>
          <w:rPr>
            <w:rStyle w:val="InternetLink"/>
            <w:color w:val="000000"/>
            <w:sz w:val="28"/>
            <w:szCs w:val="28"/>
          </w:rPr>
          <w:t xml:space="preserve"> - </w:t>
        </w:r>
        <w:r>
          <w:rPr>
            <w:rStyle w:val="InternetLink"/>
            <w:color w:val="000000"/>
            <w:sz w:val="28"/>
            <w:szCs w:val="28"/>
            <w:lang w:val="en-US"/>
          </w:rPr>
          <w:t>adm</w:t>
        </w:r>
        <w:r>
          <w:rPr>
            <w:rStyle w:val="InternetLink"/>
            <w:color w:val="000000"/>
            <w:sz w:val="28"/>
            <w:szCs w:val="28"/>
          </w:rPr>
          <w:t>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сновского сельского поселения</w:t>
        <w:tab/>
        <w:tab/>
        <w:tab/>
        <w:tab/>
        <w:tab/>
        <w:t>А.Н. Старостин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ешением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Леснов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7.07. 2017 г. № 9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я и использования бюджетных ассигнований муниципального дорожного фонда Лесновского сельского поселения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формирования и использования муниципального дорожного фонда Лесновского сельского поселения (далее – Порядок) разработан в соответствии со статьей 179.4 Бюджетного кодекса Российской Федерации,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06.10.2003 № 131-ФЗ «Об общих принципах организации местного самоуправления в Российской Федерации», областным законом Новгородской области от 31.10.2011 № 1087-ОЗ «О дорожном фонде Новгородской области», Уставом Лесновского сельского поселения и определяет порядок формирования и использования бюджетных ассигнований муниципального дорожного фонда Леснов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9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Муниципальный дорожный фонд Лесновского сельского поселения (далее - дорожный фонд) - часть средств бюджета Лесновского сельского поселения (далее – бюджет поселения)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 в границах поселения и для предоставления субсидий бюджету поселения на осуществление дорожной деятельности в отношении автомобильных дорог общего пользования местного знач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Средства дорожного фонда имеют целевое значение и не подлежат изъятию или расходованию на нужды, не связанные с дорожной деятельность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образования дорожного фонда</w:t>
      </w:r>
    </w:p>
    <w:p>
      <w:pPr>
        <w:pStyle w:val="Normal"/>
        <w:ind w:left="9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Объем бюджетных ассигнований дорожного фонда утверждается решением Совета депутатов Лесновского сельского поселения о бюджете на очередной финансовый год и на плановый период в размере не менее прогнозируемого объема доходов бюджета поселения от источников формирования дорожного фонда, указанных в пункте 2.2 настоящего Поряд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Источники формирования дорожного фонд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акцизы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зачислению в бюджет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оступления в виде межбюджетных трансфертов из вышестоящих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рочие поступления от денежных взысканий (штрафов и иных сумм в возмещение ущерба, зачисляемые в бюджет поселени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безвозмездные поступления от физических и юридических лиц на финансовое обеспечение дорожной деятельности, в том числе добровольные пожертвования, в отношении автомобильных дорог общего пользования местного знач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отчисления о земельного налога, поступающие в бюджет Лесновского сельского поселения в размере 5 процент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) денежных средств, поступающих в бюджет поселения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 поселения, или в связи с уклонением от заключения таких контракта или иных договор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Перечень источников формирования дорожного фонда не является исчерпывающим и может быть при необходимости изменен и дополнен по предложению главного распорядителя бюджетных средств дорожного фонда, если такие предложения не противоречат целям настоящего Порядка и действующему законодательству Российской Федерац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Бюджетные ассигнования дорожного фонда, не использованные в текущем финансовом году, направляются на увеличение бюджетных ассигнований дорожного фонда в очередном финансовом году путем внесения в установленном порядке изменений в сводную бюджетную роспись бюджета поселения и лимиты бюджетных обязательств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5. Объем бюджетных ассигнований дорожного фонда подлежит корректировке в текущем финансовом году на разницу между фактически поступившим в отчетном финансовом году и прогнозировавшимся при его формировании объемом </w:t>
      </w:r>
      <w:r>
        <w:rPr>
          <w:color w:val="000000"/>
          <w:sz w:val="28"/>
          <w:szCs w:val="28"/>
        </w:rPr>
        <w:t>доходов</w:t>
      </w:r>
      <w:r>
        <w:rPr>
          <w:sz w:val="28"/>
          <w:szCs w:val="28"/>
        </w:rPr>
        <w:t xml:space="preserve"> бюджета </w:t>
      </w:r>
      <w:r>
        <w:rPr>
          <w:color w:val="000000"/>
          <w:sz w:val="28"/>
          <w:szCs w:val="28"/>
        </w:rPr>
        <w:t>поселения, установленным пунктом 2.2 Порядка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правление расходования средств дорожного фонда</w:t>
      </w:r>
    </w:p>
    <w:p>
      <w:pPr>
        <w:pStyle w:val="Normal"/>
        <w:autoSpaceDE w:val="false"/>
        <w:ind w:left="92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лавным распорядителем бюджетных ассигнований дорожного фонда является Администрация Лесновского сельского поселения.</w:t>
      </w:r>
    </w:p>
    <w:p>
      <w:pPr>
        <w:pStyle w:val="Normal"/>
        <w:numPr>
          <w:ilvl w:val="1"/>
          <w:numId w:val="1"/>
        </w:numPr>
        <w:autoSpaceDE w:val="false"/>
        <w:ind w:left="0" w:firstLine="567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е ассигнования дорожного фонда предусматриваются в рамках муниципальных программ Лесновского сельского поселения по следующим направлениям расходов: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1) капитальный ремонт, ремонт и содержание автомобильных дорог общего пользования местного значения, находящихся в собственности поселения и искусственных сооружений на них (включая</w:t>
      </w:r>
      <w:r>
        <w:rPr>
          <w:sz w:val="28"/>
          <w:szCs w:val="28"/>
        </w:rPr>
        <w:t xml:space="preserve"> разработку проектной документации и проведение необходимых экспертиз)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) капитальный ремонт и ремонт дворовых территорий многоквартирных домов, проездов к дворовым территориям многоквартирных домов, расположенных в границах поселения, за исключением дворовых территорий, проездов многоквартирных домов, входящих в общедолевую собственность собственников помещений многоквартирных домо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инвентаризацию, паспортизацию, проведение кадастровых работ, регистрацию права собственности в отношении автомобильных дорог и земельных участков, занимаемых автомобильными дорогами местного значения в границах населенного пункт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выполнение мероприятий по повышению безопасности дорожного движения на автомобильных дорогах общего пользования местного значения, включая подготовку проектной документац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проведение иных мероприятий по осуществлению дорожной деятельности в отношении автомобильных дорог общего пользования местного значения и искусственных сооружений на них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исполнение обязательств, возникших из муниципальных контрактов по осуществлению дорожной деятельности, заключенных в предыдущем период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за использованием средств дорожного фонда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.1. Контроль целевого использования бюджетных ассигнований дорожного фонда осуществляется в соответствии с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Отчёт об использовании бюджетных ассигнований дорожного фонда согласно Приложению 1 к настоящему Порядку ежегодно предоставляется администрацией Лесновского сельского поселения в Совет депутатов Лесновского сельского поселения одновременно с отчетом об исполнении бюджета поселения за отчетный финансовый год и подлежит обязательному опубликованию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28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452"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ind w:left="10620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Порядку формирования и использования</w:t>
      </w:r>
    </w:p>
    <w:p>
      <w:pPr>
        <w:pStyle w:val="Normal"/>
        <w:ind w:left="10620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юджетных ассигнований муниципального</w:t>
      </w:r>
    </w:p>
    <w:p>
      <w:pPr>
        <w:pStyle w:val="Normal"/>
        <w:ind w:left="10620"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рожного фонда Лесновского сельского</w:t>
      </w:r>
    </w:p>
    <w:p>
      <w:pPr>
        <w:pStyle w:val="Normal"/>
        <w:ind w:left="10620"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селения</w:t>
      </w:r>
    </w:p>
    <w:p>
      <w:pPr>
        <w:pStyle w:val="Normal"/>
        <w:ind w:left="1062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ёт об использовании бюджетных ассигнований дорожного фонда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новского сельского поселения за 20__ год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</w:rPr>
      </w:pPr>
      <w:r>
        <w:rPr>
          <w:b/>
        </w:rPr>
        <w:t>Остаток средств муниципального дорожного фонда на начало отчетного периода</w:t>
      </w:r>
    </w:p>
    <w:p>
      <w:pPr>
        <w:pStyle w:val="Normal"/>
        <w:autoSpaceDE w:val="false"/>
        <w:ind w:left="9204" w:hanging="0"/>
        <w:rPr/>
      </w:pPr>
      <w:r>
        <w:rPr/>
        <w:t>(рублей)</w:t>
      </w:r>
    </w:p>
    <w:p>
      <w:pPr>
        <w:pStyle w:val="Normal"/>
        <w:autoSpaceDE w:val="false"/>
        <w:rPr/>
      </w:pPr>
      <w:r>
        <w:rPr/>
        <w:tab/>
      </w:r>
    </w:p>
    <w:tbl>
      <w:tblPr>
        <w:tblW w:w="16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4050"/>
        <w:gridCol w:w="4051"/>
        <w:gridCol w:w="4051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оказателя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дохода по бюджетной классификации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о 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юджете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таток средств муниципального дорожного фонда -ИТОГО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</w:rPr>
      </w:pPr>
      <w:r>
        <w:rPr>
          <w:b/>
        </w:rPr>
        <w:t>Доходы муниципального дорожного фонда</w:t>
      </w:r>
    </w:p>
    <w:p>
      <w:pPr>
        <w:pStyle w:val="Normal"/>
        <w:autoSpaceDE w:val="false"/>
        <w:ind w:left="5664" w:hanging="0"/>
        <w:rPr/>
      </w:pPr>
      <w:r>
        <w:rPr/>
        <w:t>(рублей)</w:t>
      </w:r>
    </w:p>
    <w:p>
      <w:pPr>
        <w:pStyle w:val="Normal"/>
        <w:autoSpaceDE w:val="false"/>
        <w:ind w:left="5664" w:hanging="0"/>
        <w:rPr/>
      </w:pPr>
      <w:r>
        <w:rPr/>
      </w:r>
    </w:p>
    <w:tbl>
      <w:tblPr>
        <w:tblW w:w="16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4050"/>
        <w:gridCol w:w="4051"/>
        <w:gridCol w:w="4051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дохода по бюджетной классификации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о 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юджете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муниципального дорожного фонда - ИТОГО, в том числе: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ее распределению между бюджетами субъектов РФ и местными бюджетами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, подлежащее распределению между бюджетами субъектов РФ и местными бюджетами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ее распределению между бюджетами субъектов РФ и местными бюджетами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, подлежащее распределению между бюджетами субъектов РФ и местными бюджетами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бюджетам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</w:rPr>
      </w:pPr>
      <w:r>
        <w:rPr>
          <w:b/>
        </w:rPr>
        <w:t>Расходы муниципального дорожного фонда</w:t>
      </w:r>
    </w:p>
    <w:p>
      <w:pPr>
        <w:pStyle w:val="Normal"/>
        <w:autoSpaceDE w:val="false"/>
        <w:ind w:left="5664" w:hanging="0"/>
        <w:rPr/>
      </w:pPr>
      <w:r>
        <w:rPr/>
        <w:t>(рублей)</w:t>
      </w:r>
    </w:p>
    <w:p>
      <w:pPr>
        <w:pStyle w:val="Normal"/>
        <w:autoSpaceDE w:val="false"/>
        <w:rPr/>
      </w:pPr>
      <w:r>
        <w:rPr/>
      </w:r>
    </w:p>
    <w:tbl>
      <w:tblPr>
        <w:tblW w:w="16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4050"/>
        <w:gridCol w:w="4051"/>
        <w:gridCol w:w="4051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дохода по бюджетной классификации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о 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юджете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муниципального дорожного фонда-ИТОГО, в том числе: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, услуг для муниципальных нужд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и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, услуг для муниципальных нужд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, услуг для муниципальных нужд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Глава поселения</w:t>
        <w:tab/>
        <w:tab/>
        <w:tab/>
        <w:tab/>
        <w:tab/>
        <w:tab/>
        <w:tab/>
        <w:tab/>
        <w:t>Ф.И.О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Исполнитель</w:t>
        <w:tab/>
        <w:tab/>
        <w:tab/>
        <w:tab/>
        <w:tab/>
        <w:tab/>
        <w:tab/>
        <w:tab/>
        <w:tab/>
        <w:t>Ф.И.О.</w:t>
      </w:r>
      <w:r>
        <w:rPr>
          <w:b/>
          <w:sz w:val="28"/>
          <w:szCs w:val="28"/>
        </w:rPr>
        <w:t xml:space="preserve"> </w:t>
      </w:r>
    </w:p>
    <w:sectPr>
      <w:type w:val="nextPage"/>
      <w:pgSz w:orient="landscape" w:w="16838" w:h="11906"/>
      <w:pgMar w:left="568" w:right="28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en-US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suppressAutoHyphens w:val="true"/>
      <w:spacing w:before="0" w:after="120"/>
      <w:ind w:left="283" w:hanging="0"/>
    </w:pPr>
    <w:rPr>
      <w:sz w:val="16"/>
      <w:szCs w:val="16"/>
      <w:lang w:val="en-US"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6:35:00Z</dcterms:created>
  <dc:creator>Росст</dc:creator>
  <dc:description/>
  <dc:language>en-US</dc:language>
  <cp:lastModifiedBy>User</cp:lastModifiedBy>
  <cp:lastPrinted>2015-04-23T13:34:00Z</cp:lastPrinted>
  <dcterms:modified xsi:type="dcterms:W3CDTF">2017-07-26T06:35:00Z</dcterms:modified>
  <cp:revision>2</cp:revision>
  <dc:subject/>
  <dc:title/>
</cp:coreProperties>
</file>