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17 года № 8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28.12.2016 № 494-ФЗ «О внесении изменений в отдельные законодательные акты Российской Федерации», статьей 61 Устава Лесновского сельского поселения,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ункт 7 части 1 статьи 6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срок полномочий Совета депутатов Лесновского сельского поселения, избираемого на муниципальных выборах, депутатов, членов иных выборных органов местного самоуправления, Главы Лесновского сельского поселения, а также основания и порядок прекращения полномочий указанных органов и лиц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4. Проект Устава Лесновского сельского поселения, проект решения Совета депутатов Лесновского сельского поселения о внесении изменений в Устав Лесновского сельского поселения не позднее чем за 30 дней до дня рассмотрения вопроса о принятии Устава, внесении изменений в Устав подлежат официальному опубликованию (обнародованию) в газете «Лесновский вестник» с одновременным опубликованием (обнародованием) установленного Советом депутатов Лесновского сельского поселения порядка учета предложений по указанным проектам, а также порядка участия граждан в их обсу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Лесн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областных законов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Устава Лесновского сельского поселения, а также проекту муниципального правового акта о внесении изменений и дополнений в данный Устав Лесновского сельского поселения проводятся публичные слуш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0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 В целях решения вопросов местного значения органы местного самоуправления Леснов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обладают следующими полномочия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ие Устава Лес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становление официальных символов Лесн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Лес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Лесновского сельского поселения и органами местного самоуправления Новгород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главы Лесновского сельского поселения, голосования по вопросам изменения границ Лесновского сельского поселения, преобразования Лес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нятие и организация выполнения планов и программ комплексного социально-экономического развития Лесновского сельского поселения, а также организация сбора статистических показателей, характеризующих состояние экономики и социальной сферы Лес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разработка и утверждение программ комплексного развития систем коммунальной инфраструктуры Лесновского сельского поселения, </w:t>
      </w:r>
      <w:r>
        <w:rPr>
          <w:bCs/>
          <w:iCs/>
          <w:sz w:val="28"/>
          <w:szCs w:val="28"/>
        </w:rPr>
        <w:t>программ комплексного развития транспортной инфраструктуры</w:t>
      </w:r>
      <w:r>
        <w:rPr>
          <w:sz w:val="28"/>
          <w:szCs w:val="28"/>
        </w:rPr>
        <w:t xml:space="preserve"> Лесновского сельского поселения</w:t>
      </w:r>
      <w:r>
        <w:rPr>
          <w:bCs/>
          <w:iCs/>
          <w:sz w:val="28"/>
          <w:szCs w:val="28"/>
        </w:rPr>
        <w:t>, программ комплексного развития социальной инфраструктуры</w:t>
      </w:r>
      <w:r>
        <w:rPr>
          <w:sz w:val="28"/>
          <w:szCs w:val="28"/>
        </w:rPr>
        <w:t xml:space="preserve"> Лесновского сельского поселения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требования к которым устанавливаются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Лесновского сельского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Лес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) иными полномочиям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№ 131-ФЗ</w:t>
        </w:r>
      </w:hyperlink>
      <w:r>
        <w:rPr>
          <w:color w:val="000000"/>
          <w:sz w:val="28"/>
          <w:szCs w:val="28"/>
        </w:rPr>
        <w:t>, настоящим Уставом»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0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По вопросам, отнесенным в соответствии со статьей 14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№ 131-ФЗ</w:t>
        </w:r>
      </w:hyperlink>
      <w:r>
        <w:rPr>
          <w:sz w:val="28"/>
          <w:szCs w:val="28"/>
        </w:rPr>
        <w:t xml:space="preserve"> к вопросам местного значения, федеральными законами, настоящим Уставом могут устанавливаться полномочия органов местного самоуправления Лесновского сельского поселения по решению указанных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и законами в случаях, установленных федеральными законами, может осуществляться перераспределение полномочий между органами местного самоуправления и органами государственной власти Новгородской области. Перераспределение полномочий допускается на срок не менее срока полномочий законодательного (представительного) органа государственной власти Нов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1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К полномочиям органа муниципального контроля относя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Лесновского сельского поселения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депутатов Лесновского сель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Российской Федерации полномочи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статьи 2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случае досрочного прекращения полномочий Главы Лесновского сельского поселения л</w:t>
      </w:r>
      <w:r>
        <w:rPr>
          <w:bCs/>
          <w:sz w:val="28"/>
          <w:szCs w:val="28"/>
        </w:rPr>
        <w:t xml:space="preserve">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sz w:val="28"/>
          <w:szCs w:val="28"/>
        </w:rPr>
        <w:t>обязанности Главы Лесновского сельского поселения, временно, до вступления в должность Главы Лесновского сельского поселения, избранного на муниципальных выборах, исполняет заместитель Главы Администрации Лесновского сельского поселения,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hyperlink" Target="http://dostup.scli.ru:8111/content/act/96e20c02-1b12-465a-b64c-24aa92270007.html" TargetMode="External"/><Relationship Id="rId5" Type="http://schemas.openxmlformats.org/officeDocument/2006/relationships/hyperlink" Target="http://www.lesna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4:00Z</dcterms:created>
  <dc:creator>Татьяна</dc:creator>
  <dc:description/>
  <dc:language>en-US</dc:language>
  <cp:lastModifiedBy>User</cp:lastModifiedBy>
  <cp:lastPrinted>2017-05-05T16:45:00Z</cp:lastPrinted>
  <dcterms:modified xsi:type="dcterms:W3CDTF">2017-06-01T11:24:00Z</dcterms:modified>
  <cp:revision>2</cp:revision>
  <dc:subject/>
  <dc:title/>
</cp:coreProperties>
</file>