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3.2017 года № 8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Совета депутатов Лесновского сельского поселения от 04.02.2011 № 7 «Об утверждении Положения о порядке управления и распоряжения муниципальным имуществом Лесновского сельского поселения Новгородского муниципального района»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Уставом Лесновского сельского поселения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right="-2" w:firstLine="567"/>
        <w:jc w:val="both"/>
        <w:outlineLvl w:val="0"/>
        <w:rPr/>
      </w:pPr>
      <w:r>
        <w:rPr>
          <w:color w:val="000000"/>
          <w:sz w:val="28"/>
          <w:szCs w:val="28"/>
        </w:rPr>
        <w:t>Внести нижеследующие изменения в Положение о порядке управления и распоряжения муниципальным имуществом Лесновского сельского поселения Новгородского муниципального района, утвержденное решением Совета депутатов Лесновского сельского поселения от 04.02.2011 № 7 (далее по тексту – Положение):</w:t>
      </w:r>
    </w:p>
    <w:p>
      <w:pPr>
        <w:pStyle w:val="Normal"/>
        <w:numPr>
          <w:ilvl w:val="0"/>
          <w:numId w:val="0"/>
        </w:numPr>
        <w:ind w:left="567" w:right="-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right="-2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бзаце 1 пункта 2.2 Положения слова «муниципального района» заменить на «Лесновского сельского поселения».</w:t>
      </w:r>
    </w:p>
    <w:p>
      <w:pPr>
        <w:pStyle w:val="Normal"/>
        <w:numPr>
          <w:ilvl w:val="0"/>
          <w:numId w:val="0"/>
        </w:numPr>
        <w:ind w:left="567" w:right="-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ункт 3 пункта 2.2 Полож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Лесновского сельского поселения;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ункт 2.2 Положения дополнить подпунктом 2.2.1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2.1. В случаях возникновения у муниципального образования права собственности на имущество, не соответствующее требованиям пункта 2.2 настоящего Положения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ункт 5.8.2.4 Положения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8.2.4. Программа утверждается решением Советом депутатов Лесновского сельского поселения не позднее 1 января очередного года, подлежит опубликованию в газете «Лесновский вестник». Программа может быть утверждена сроком на 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возможности свободного доступа неограниченного круга лиц к информации о приватизации, Программа размещается на официальном сайте Российской Федерации в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</w:rPr>
          <w:t>https://www.torgi.gov.ru</w:t>
        </w:r>
      </w:hyperlink>
      <w:r>
        <w:rPr>
          <w:sz w:val="28"/>
          <w:szCs w:val="28"/>
        </w:rPr>
        <w:t xml:space="preserve">, а также дополнительно размещается на официальном сайте Администрации Лесновского сельского поселения по адресу: </w:t>
      </w:r>
      <w:r>
        <w:rPr>
          <w:sz w:val="28"/>
          <w:szCs w:val="28"/>
          <w:u w:val="single"/>
        </w:rPr>
        <w:t>http://lesnaya-adm.ru</w:t>
      </w:r>
      <w:r>
        <w:rPr>
          <w:sz w:val="28"/>
          <w:szCs w:val="28"/>
        </w:rPr>
        <w:t>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5.8.3.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5.8.3.2. Организатором продажи имущества в рамках Программы выступает администрация Лесновского сельского поселения, котора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ет комиссию по продаже приватизируемого имущества, в состав которой в обязательном порядке включаются специалист - экономист Лесновского сельского поселения, специалист - бухгалтер Лесновского сельского поселения, специалист (юрист) администрации Лесно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ит и публикует в газете «Лесновский вестник» информационное сообщение о продаже муниципального имущества, содержащее установленные действующим законодательством сведения, а также размещает его на официальном сайте Администрации Лесновского сельского поселения в сети Интернет и официальном сайте Российской Федерации в сети Интернет для размещения информации о проведении торгов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менее чем за тридцать дней до дня осуществления продажи указанного имущества, если иное не установлено Федеральным законом от 21.12.2001 № 178-ФЗ «О приватизации государственного и муниципального имуществ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дажу имущества в рамках Программы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отовит и публикует в газете «Лесновский вестник» информационное сообщение о результатах сделок приватизации муниципального имущества, а также размещает его на официальном сайте Администрации Лесновского сельского поселения в сети Интернет и официальном сайте Российской Федерации в сети Интернет для размещения информации о проведении торгов: </w:t>
      </w:r>
      <w:hyperlink r:id="rId5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</w:rPr>
        <w:t>, в течение десяти дней со дня принятия решения об условиях приватизации муниципального имущества».</w:t>
      </w:r>
    </w:p>
    <w:p>
      <w:pPr>
        <w:pStyle w:val="Normal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1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29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1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4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6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30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torgi.gov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lesnay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50:00Z</dcterms:created>
  <dc:creator>Татьяна</dc:creator>
  <dc:description/>
  <cp:keywords/>
  <dc:language>en-US</dc:language>
  <cp:lastModifiedBy>User</cp:lastModifiedBy>
  <cp:lastPrinted>2016-09-23T11:24:00Z</cp:lastPrinted>
  <dcterms:modified xsi:type="dcterms:W3CDTF">2017-04-07T06:50:00Z</dcterms:modified>
  <cp:revision>4</cp:revision>
  <dc:subject/>
  <dc:title/>
</cp:coreProperties>
</file>