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69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808605</wp:posOffset>
            </wp:positionH>
            <wp:positionV relativeFrom="paragraph">
              <wp:posOffset>-301625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от 26.05.2017 года № 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оплате труда в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рганах местного самоуправ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2 Федерального закона от 02.03.2007 № 25-ФЗ «О муниципальной службе в Российской Федерации», статьей 7 областного закона от 25.12.2007 № 240-ОЗ «О некоторых вопросах правового регулирования  муниципальной службы в Новгородской области», Трудовым кодексом Российской Федераци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об оплате труда в органах местного самоуправления Леснов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В случае установления в соответствии с настоящим решением муниципальным служащим ежемесячной квалификационной надбавки к должностному окладу за профессиональные знания и навыки, размер которой ниже размера надбавки, установленной им за квалификационный разряд, то размер данной надбавки на время работы в данной должности сохраняется впредь до возникновения у них права на получение надбавки большего размера вследствие его назначения на должность муниципальной службы с более высоким размером ежемесячной квалификационной надбавки к должностному окладу за профессиональные знания и навык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случае установления в соответствии с настоящим решением муниципальным служащим ежемесячной надбавки к должностному  окладу за особые условия муниципальной службы, размер которой ниже размера надбавки, установленной им за особые условия муниципальной службы, то размер данной надбавки на время работы в данной должности сохраняется впредь до возникновения у них права на получение надбавки большего размера вследствие его назначения на должность муниципальной службы с более высоким размером ежемесячной надбавки к должностному окладу за особые условия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 и распространяет свое действие на правоотношения, возникшие с 1  января 2017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знать утратившим силу с 01.01.2017г.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ешение Совета депутатов Лесновского сельского поселения от 15.06.2015г. № 226 «Об утверждении Положения об оплате труда в органах местного самоуправления Лесновского сельского поселени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Лесновского сельского поселения</w:t>
        <w:tab/>
        <w:tab/>
        <w:tab/>
        <w:tab/>
        <w:tab/>
        <w:t>А.Н. Старос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4140"/>
        <w:jc w:val="right"/>
        <w:rPr/>
      </w:pPr>
      <w:r>
        <w:rPr/>
        <w:t xml:space="preserve">           </w:t>
      </w:r>
      <w:r>
        <w:rPr/>
        <w:t>Утверждено</w:t>
      </w:r>
    </w:p>
    <w:p>
      <w:pPr>
        <w:pStyle w:val="Normal"/>
        <w:ind w:firstLine="4140"/>
        <w:jc w:val="right"/>
        <w:rPr/>
      </w:pPr>
      <w:r>
        <w:rPr/>
        <w:t>решением Совета депутатов</w:t>
      </w:r>
    </w:p>
    <w:p>
      <w:pPr>
        <w:pStyle w:val="Normal"/>
        <w:ind w:firstLine="4140"/>
        <w:jc w:val="right"/>
        <w:rPr/>
      </w:pPr>
      <w:r>
        <w:rPr/>
        <w:t>Лесновского сельского поселения</w:t>
      </w:r>
    </w:p>
    <w:p>
      <w:pPr>
        <w:pStyle w:val="Normal"/>
        <w:ind w:left="3648" w:firstLine="3432"/>
        <w:jc w:val="center"/>
        <w:rPr/>
      </w:pPr>
      <w:r>
        <w:rPr/>
        <w:t xml:space="preserve">      </w:t>
      </w:r>
      <w:r>
        <w:rPr/>
        <w:t>от 26.05.2017 г. № 97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в органах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лата труда муниципальных служащих, служащих, работников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плата труда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 и ежемесячной квалификационной надбавки к должностному окладу за профессиональные знания и навыки, которые составляют оклад месячного денежного содержания (далее - оклад денежного содержания), а также из ежемесячных и иных дополнительных выпл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ежемесячным выплатам от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за выслугу лет на муниципальной служб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за особые условия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я по результатам работы (за выполнение особо важных и сложных задани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е денежное поощр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ным дополнительным выплатам от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ая выплата при предоставлении ежегодного основного оплачиваемого отпус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ая помощ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Денежное содержание служащих состоит из должностного оклада, ежемесячной надбавки к должностному окладу за выслугу лет, ежемесячной надбавки к должностному окладу за особые условия службы, ежемесячной надбавки к должностному окладу за работу со сведениями, составляющими государственную тайну, ежемесячного денежного поощрения, премий по результатам работы, единовременной выплаты при предоставлении ежегодного основного оплачиваемого отпуска, материальной помощ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Денежное содержание муниципальных служащих, служащих, а также заработная плата работников выплачивается за счет средств бюджета Леснов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Должностные оклады по муниципальным должностям муниципальной службы в Администрации Лесновского сельского поселения устанавливаются в размерах согласно приложению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Должностные оклады служащих устанавливаются в размерах согласно приложению 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Должностной оклад лицам, замещающим муниципальные должности, и денежное содержание в месяц устанавливается согласно приложению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ам, замещающим муниципальные должности, кроме вышеустановленного денежного содержания в месяц, предусматривается единовременная выплата при предоставлении им ежегодного оплачиваемого отпуска и материальная помощь в размерах согласно приложению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экономии фонда оплаты труда, лицам, замещающим муниципальные должности, может быть дополнительно оказана материальная помощь, а также выплачено денежное вознаграждение в размере двух должностных окладов в связи с юбилейными днями рождения, выслугой лет на основании распоряжения руковод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Юбилейными днями рождения считаются 50-летие, 55-летие, 60-летие, 65-летие. Выслуга лет на муниципальной службе – 20, 25, 30, 35, 40 л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лата труда (заработная плата) работников органов местного самоуправления, профессии которых не отнесены к должностям муниципальной службы и должностям служащих органов местного самоуправления (далее – работники) производится в виде оклада и иных стимулирующих и компенсационных выпл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работников состоит из оклада, ежемесячных стимулирующих и компенсационных выплат. Оклады работников устанавливаются в размерах согласно приложению 6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фонда оплаты труда муниципальных служащих, служащих, работ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При формировании фондов оплаты труда муниципальных служащих сверх сумм средств, направляемых для выплаты должностных окладов, предусматриваются следующие средства на выплату (в расчете на год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ежемесячной квалификационной надбавки (за профессиональные знания и навыки)- в размере четырех должностных оклад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ежемесячной надбавки к должностному окладу за выслугу лет – в размере трех должностных оклад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й надбавки к должностному окладу за особые условия муниципальной службы – в размере четырнадцати должностных оклад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ежемесячной процентной надбавки к должностному окладу за работу со сведениями, составляющими государственную тайну - в размере полутора должностных оклад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емий по результатам работы (за выполнение особо важных и сложных заданий) (далее – премирование) – в размере двух окладов денежного содерж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го денежного поощрения – согласно приложению 5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ой выплаты при предоставлении ежегодного оплачиваемого отпуска и материальной помощи – в размере трех окладов денежного содержа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енежного вознаграждения в связи с юбилеями или выслугой лет на муниципальной служб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муниципальных служащих может формироваться за счет средств, предусмотренных настоящей статьей, а также за счет средств на иные выплаты, предусмотренные федеральными закон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 При формировании фондов оплаты труда служащих органов мест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амоуправления Лесновского сельского поселения сверх сумм средств, направляемых для выплаты должностных окладов, предусматриваются следующие средства на выплату (в расчете на год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ежемесячная надбавка к должностному окладу за выслугу лет – в размере трех должностных окла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ежемесячная надбавка к должностному окладу за особые условия службы – в размере 7.2 должностного окла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ежемесячная процентная надбавка к должностному окладу за работу со сведениями, составляющими государственную тайну – в размере полутора должностных окла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мия по результатам работы (за выполнение особо важных и сложных заданий) (далее – премирование) – в размере двух должностных окладов;</w:t>
      </w:r>
    </w:p>
    <w:p>
      <w:pPr>
        <w:pStyle w:val="Normal"/>
        <w:ind w:firstLine="93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поощрение – в размере пятидесяти четырех должностных окладов;</w:t>
      </w:r>
    </w:p>
    <w:p>
      <w:pPr>
        <w:pStyle w:val="Normal"/>
        <w:ind w:firstLine="930"/>
        <w:jc w:val="both"/>
        <w:rPr/>
      </w:pPr>
      <w:r>
        <w:rPr>
          <w:sz w:val="28"/>
          <w:szCs w:val="28"/>
        </w:rPr>
        <w:t>- единовременная выплата при предоставлении ежегодного оплачиваемого отпуска и материальная помощь – в размере трех должностных оклад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нежного вознаграждения в связи с юбилеями или выслугой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служащих может формироваться за счет средств, предусмотренных настоящей статьей, а также за счет средств на иные выплаты, предусмотренные федеральными закон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и формировании фондов оплаты труда работников сверх сумм средств, направляемых для выплаты окладов, предусматриваются следующие средства на выплату (в расчете на год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жемесячная надбавка к окладу за ненормированный рабочий день – в размере шести окла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ежемесячная надбавка к окладу за сложность и напряженность – в размере восемнадцати окла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ежемесячная надбавка к окладу за классность – в размере трех окла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жемесячная надбавка к окладу за работу с вредными условиями труда – в размере одного окла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мия по результатам работы – в размере двенадцати окла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материальная помощь при предоставлении ежегодного оплачиваемого отпуска – в размере двух оклад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подпунктов 1 – 3 пункта 2.3 применяются в отношении рабочей профессии «водитель автомобиля» в Администрации Лесновского сельского посел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подпункта 4 пункта 2.3. применяются в отношении рабочей профессии «уборщик служебных помещений» в Администрации Леснов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осуществления указанных выплат утверждается положением, утвержденным работодател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меры надбавок и порядок их выплаты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3.1. </w:t>
      </w:r>
      <w:r>
        <w:rPr>
          <w:b/>
          <w:i/>
          <w:sz w:val="28"/>
          <w:szCs w:val="28"/>
        </w:rPr>
        <w:t>Ежемесячная квалификационная надбавка</w:t>
      </w:r>
      <w:r>
        <w:rPr>
          <w:sz w:val="28"/>
          <w:szCs w:val="28"/>
        </w:rPr>
        <w:t xml:space="preserve"> (за профессиональные знания и  навыки) выплачивается муниципальным служащим в размерах согласно приложению 4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ежемесячной квалификационной надбавки (за профессиональные знания и навыки) муниципальным служащим осуществляется в пределах установленного фонда оплаты труда.</w:t>
      </w:r>
    </w:p>
    <w:p>
      <w:pPr>
        <w:pStyle w:val="TextBodyIndent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</w:t>
      </w:r>
      <w:r>
        <w:rPr>
          <w:b/>
          <w:i/>
          <w:sz w:val="28"/>
          <w:szCs w:val="28"/>
        </w:rPr>
        <w:t>Ежемесячная надбавка к должностному окладу за выслугу лет.</w:t>
      </w:r>
    </w:p>
    <w:p>
      <w:pPr>
        <w:pStyle w:val="TextBodyIndent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3.2.1. </w:t>
      </w:r>
      <w:r>
        <w:rPr>
          <w:sz w:val="28"/>
          <w:szCs w:val="28"/>
        </w:rPr>
        <w:t>Ежемесячная надбавка к должностному окладу за выслугу лет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далее – надбавка за выслугу лет муниципальным служащим) назначается муниципальному служащему на основании распоряжения Главы Лесновского сельского поселения (далее- руководител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бавка за выслугу лет муниципальным служащим начисляется в зависимости от стажа муниципальной службы в следующих размерах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стаже от 1 года до 5 лет</w:t>
            </w:r>
          </w:p>
        </w:tc>
        <w:tc>
          <w:tcPr>
            <w:tcW w:w="576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0 процентов должностного оклад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стаже от 5 до 10 лет</w:t>
            </w:r>
          </w:p>
        </w:tc>
        <w:tc>
          <w:tcPr>
            <w:tcW w:w="576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5 процентов должностного оклад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стаже от 10  до 15 лет</w:t>
            </w:r>
          </w:p>
        </w:tc>
        <w:tc>
          <w:tcPr>
            <w:tcW w:w="576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 процентов должностного оклад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стаже свыше 15 ле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0 процентов должностного оклад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</w:t>
      </w:r>
      <w:r>
        <w:rPr>
          <w:rFonts w:cs="Times New Roman" w:ascii="Times New Roman" w:hAnsi="Times New Roman"/>
          <w:sz w:val="28"/>
          <w:szCs w:val="28"/>
        </w:rPr>
        <w:t xml:space="preserve"> Служащим ежемесячная надбавка к должностному окладу за выслугу лет начисляется в зависимости от стажа в следующих размерах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стаже от 1 года до 5 лет</w:t>
            </w:r>
          </w:p>
        </w:tc>
        <w:tc>
          <w:tcPr>
            <w:tcW w:w="57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0 процентов должностного оклад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стаже от 5 до 10 лет</w:t>
            </w:r>
          </w:p>
        </w:tc>
        <w:tc>
          <w:tcPr>
            <w:tcW w:w="57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5процентов должностного оклад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стаже от 10 до 15 лет</w:t>
            </w:r>
          </w:p>
        </w:tc>
        <w:tc>
          <w:tcPr>
            <w:tcW w:w="57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 процентов должностного оклад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установлении конкретного размера ежемесячной надбавки к должностному окладу за выслугу лет служащему оформляется распоряжением руковод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ж работы, дающий право на получение ежемесячной надбавки к должностному окладу за выслугу лет, включ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в органах местного самоуправления, в организац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хождения воен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документом для определения стажа работы, дающего право на установление ежемесячной надбавки к должностному окладу за выслугу лет, является трудовая книж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вновь установленной надбавки к должностному окладу за выслугу лет и последующие её изменения производятся по мере наступления стажа работы, дающего право на установление или на увеличение размера надбавки за выслугу лет (если документы о стаже находятся в организации) или со дня предоставления таки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ременном исполнении обязанностей по другой должности надбавка за выслугу лет муниципальному служащему, служащему начисляется на должностной оклад по основной замещаемой долж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вольнении муниципального служащего, служащего надбавка за выслугу лет муниципальным служащим, служащим начисляется пропорционально отработанному времени и ее выплата производится при окончательном расчет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бавки за выслугу лет муниципальным служащим, служащим начисляется исходя из должностного оклада без учета доплат и надбавок и выплачивается ежемесячно одновременно с заработной плат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надбавки за выслугу лет муниципальным служащим, служащим, осуществляется в пределах установленного фонда оплаты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Ежемесячная надбавка к должностному окладу за особые условия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(далее - надбавка за особые условия муниципальной службы) выплачивается в следующем размер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щающим ведущие должности муниципальной службы – от 90 до 120 процентов должностного окла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щающим старшие должности муниципальной службы – от 60 до 90 процентов должностного окла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щающим младшие должности муниципальной службы – до 60 процентов должностного оклад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лужащим выплачивается надбавка к должностному окладу за особые условия службы в размере до 60 процентов должностного окла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бавки за особые условия муниципальной службы, за особые условия службы начисляется исходя из должностного оклада муниципального служащего без учета доплат и надбавок и выплачивается ежемесячно одновременно с заработной плат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надбавки за особые условия муниципальной службы, муниципальным служащим, служащим, осуществляется в пределах установленного фонда оплаты тру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4. Премирование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мирование муниципальных служащих, служащих осуществляется в соответствии с распоряжением Главы Лесновского сельского поселения, по результатам работы, ежемесячно в процентах к месячному окладу денежного содержания, для служащих - к должностному окладу, за выполнение особо важных и сложных заданий – персональ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премирования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е (своевременное и качественное) исполнение должностных обязанностей, заданий и распоряжений руковод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явление профессионализма, творчества, использование современных методов, технологий  в процессе служебно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пущений в работе (несвоевременное или некачественное выполнение должностных обязанностей, заданий и распоряжений руководства, несвоевременная или некачественная подготовка документов), нарушений трудовой дисциплины, муниципальный служащий, служащий может быть лишен премии частично или полностью за тот месяц, в котором совершен проступок, распоряжением Главы Лесновского сельского поселения с указанием причин лишения прем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мирование муниципальных служащих, служащих производится за фактически отработанное время. За период временной нетрудоспособности и отпусков премия не начисля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премий определяются исходя из результатов деятельности муниципального служащего, служаще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мирование осуществляется в пределах фонда оплаты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 Единовременная выплата на лечение при предоставлении ежегодного оплачиваемого отпуска и материальная помощь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овременная выплата на лечение при предоставлении ежегодного оплачиваемого отпуска осуществляется, и материальная помощь оказывается на основании письменного заявления муниципального служащего, служащего в соответствии с распоряжением Главы Лесн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ая выплата на лечение при предоставлении ежегодного оплачиваемого отпуска может быть осуществлена и материальная помощь может быть оказана муниципальному служащему в следующем порядк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двух окладов денежного содержания (единовременная выплата при предоставлении ежегодного оплачиваемого отпуска в размере одного оклада денежного содержания и материальная помощь в размере одного оклада денежного содержания) – к очередному оплачиваемому отпуск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одного оклада денежного содержания – в течение календарного года или в размере трех окладов денежного содержания (единовременная выплата при предоставлении ежегодного оплачиваемого отпуска в размере одного оклада денежного содержания и материальная помощь в размере двух окладов денежного содержания) – к очередному оплачиваемому отпус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ая выплата при предоставлении ежегодного оплачиваемого отпуска может быть осуществлена и материальная помощь может быть оказана служащему в следующем порядк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двух должностных окладов (единовременная выплата при предоставлении ежегодного оплачиваемого отпуска в  размере одного должностного оклада и материальная помощь в размере одного должностного оклада) – к очередному отпуск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одного должностного оклада – в течение календарного года или в размере трех должностных окладов (единовременная выплата при предоставлении ежегодного оплачиваемого отпуска в размере одного должностного оклада и материальная помощь в размере двух должностных окладов) – к очередному оплачиваемому отпус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муниципальный служащий, служащий поступил на муниципальную службу, работу и не проработал полный календарный год, материальная помощь выплачивается из расчета трех окладов денежного содержания, для служащих – из расчета трёх должностных окладов пропорционально фактически отработанному времени. Если муниципальный служащий уволился с муниципальной службы, материальная помощь выплачивается из расчета трех окладов денежного содержания, для служащих - из расчета трех должностных окладов пропорционально фактически отработанному времени в рабочем год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разделения ежегодного оплачиваемого отпуска в установленном порядке на части - единовременная выплата на лечение осуществляется и материальная помощь оказывается при предоставлении любой части указанного отпу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муниципальный служащий, служащий не использовал в течение года своего права на отпуск, единовременная выплата на лечение и материальная помощь должны быть выплачены в конце календарного года на основании письменного заявления муниципального служащего,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смерти близких родственников (супруги, дети, родители), муниципальному служащему, служащему может быть оказана материальная помощь за счет экономии установленного фонда о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экономии по установленному фонду оплаты труда муниципальным служащим, служащим может быть оказана материальная помощь дополнительно к размеру материальной помощи, установленной пунктом 3.5 настоящего Положения, на основании распоряжения Главы Лесн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6. Денежное вознаграждение в связи с юбилеями или выслугой лет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ое вознаграждение муниципальным служащим в связи с юбилеями или выслугой лет на муниципальной службе, служащим в связи с юбилеем и стажем работы в органах местного самоуправления выплачивается на основании распоряжения руководителя. Муниципальным служащим – в размере одного оклада денежного содержания с установленной надбавкой за выслугу лет, служащим в размере должностного окла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денежного вознаграждения осуществляется в пределах установленного фонда оплаты тру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8. Ежемесячное денежное поощр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е денежное поощрение муниципальным служащим, служащим выплачивается в размере согласно приложению 5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служащим, служащим, проработавшим неполный расчетный период в связи с временной нетрудоспособностью, нахождением в отпуске, увольнением, ежемесячное денежное поощрение выплачивается за фактически отработанное врем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ежемесячного денежного поощрения осуществляется в пределах установленного фонда оплаты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nformat"/>
        <w:widowControl/>
        <w:ind w:left="453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ешения Совета депутатов</w:t>
      </w:r>
    </w:p>
    <w:p>
      <w:pPr>
        <w:pStyle w:val="Normal"/>
        <w:ind w:firstLine="414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сновского сельского поселения</w:t>
      </w:r>
    </w:p>
    <w:p>
      <w:pPr>
        <w:pStyle w:val="Normal"/>
        <w:ind w:firstLine="41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6.05.2017 г. № 9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кладов муниципальных служащих Администрации Леснов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9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в месяц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ублях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4140"/>
        <w:jc w:val="right"/>
        <w:rPr/>
      </w:pPr>
      <w:r>
        <w:rPr>
          <w:sz w:val="28"/>
          <w:szCs w:val="28"/>
        </w:rPr>
        <w:t>Лесновского сельского поселения</w:t>
      </w:r>
    </w:p>
    <w:p>
      <w:pPr>
        <w:pStyle w:val="Normal"/>
        <w:ind w:firstLine="4140"/>
        <w:jc w:val="right"/>
        <w:rPr>
          <w:sz w:val="28"/>
          <w:szCs w:val="28"/>
        </w:rPr>
      </w:pPr>
      <w:r>
        <w:rPr>
          <w:sz w:val="28"/>
          <w:szCs w:val="28"/>
        </w:rPr>
        <w:t>от 26.05.2017 г. № 97</w:t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кладов служащих Администрации Лес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в месяц (руб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ший служащий - юрисконсуль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лужащий, делопроизводитель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41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4140"/>
        <w:jc w:val="righ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есновского сельского поселения</w:t>
      </w:r>
    </w:p>
    <w:p>
      <w:pPr>
        <w:pStyle w:val="Normal"/>
        <w:ind w:firstLine="4140"/>
        <w:jc w:val="right"/>
        <w:rPr>
          <w:sz w:val="28"/>
          <w:szCs w:val="28"/>
        </w:rPr>
      </w:pPr>
      <w:r>
        <w:rPr>
          <w:sz w:val="28"/>
          <w:szCs w:val="28"/>
        </w:rPr>
        <w:t>от 26.05.2017 г. № 97</w:t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Normal"/>
        <w:jc w:val="center"/>
        <w:rPr/>
      </w:pPr>
      <w:r>
        <w:rPr>
          <w:sz w:val="28"/>
          <w:szCs w:val="28"/>
        </w:rPr>
        <w:t>оплаты труда выборных должностных лиц местного самоуправл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осуществляющих свою деятельность на профессиональной постоянной основ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сновское сельское посел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2162"/>
        <w:gridCol w:w="2002"/>
        <w:gridCol w:w="2488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й должносте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в месяц, руб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содержание в месяц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ые выплаты и материальная помощь, руб.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5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firstLine="4140"/>
        <w:jc w:val="right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4140"/>
        <w:jc w:val="right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есновского сельского поселения</w:t>
      </w:r>
    </w:p>
    <w:p>
      <w:pPr>
        <w:pStyle w:val="Normal"/>
        <w:ind w:firstLine="4140"/>
        <w:jc w:val="right"/>
        <w:rPr>
          <w:sz w:val="28"/>
          <w:szCs w:val="28"/>
        </w:rPr>
      </w:pPr>
      <w:r>
        <w:rPr>
          <w:sz w:val="28"/>
          <w:szCs w:val="28"/>
        </w:rPr>
        <w:t>от 26.05.2017 г. № 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жемесячной квалификационной надбавки к должностн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ладу за профессиональные знания и навыки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жащих Администрации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ь муниципальной служб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надбавки в (рублях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firstLine="41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4140"/>
        <w:jc w:val="righ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есновского сельского поселения</w:t>
      </w:r>
    </w:p>
    <w:p>
      <w:pPr>
        <w:pStyle w:val="Normal"/>
        <w:ind w:firstLine="4140"/>
        <w:jc w:val="right"/>
        <w:rPr>
          <w:sz w:val="28"/>
          <w:szCs w:val="28"/>
        </w:rPr>
      </w:pPr>
      <w:r>
        <w:rPr>
          <w:sz w:val="28"/>
          <w:szCs w:val="28"/>
        </w:rPr>
        <w:t>от 26.05.2017 г. № 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жемесячного денежного поощрения муниципальных служащих,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муниципальной служб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личество должностных окладов в ежемесячном денежном поощрен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месяц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служащие, замещающие должности муниципальной служб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rmal"/>
        <w:widowControl/>
        <w:ind w:left="3540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сновского сельского поселения</w:t>
      </w:r>
    </w:p>
    <w:p>
      <w:pPr>
        <w:pStyle w:val="Normal"/>
        <w:ind w:firstLine="4140"/>
        <w:jc w:val="right"/>
        <w:rPr>
          <w:sz w:val="28"/>
          <w:szCs w:val="28"/>
        </w:rPr>
      </w:pPr>
      <w:r>
        <w:rPr>
          <w:sz w:val="28"/>
          <w:szCs w:val="28"/>
        </w:rPr>
        <w:t>от 26.05.2017 г. № 9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кладов работников органов местного самоуправления Администрации Лесновского сельского посе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фесс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 в месяц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ублях)</w:t>
            </w:r>
          </w:p>
        </w:tc>
      </w:tr>
      <w:tr>
        <w:trPr>
          <w:trHeight w:val="43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итель автомоби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6</w:t>
            </w:r>
          </w:p>
        </w:tc>
      </w:tr>
      <w:tr>
        <w:trPr>
          <w:trHeight w:val="37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hanging="138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5:26:00Z</dcterms:created>
  <dc:creator>ТАТЬЯНА</dc:creator>
  <dc:description/>
  <dc:language>en-US</dc:language>
  <cp:lastModifiedBy>User</cp:lastModifiedBy>
  <cp:lastPrinted>2017-05-26T18:08:00Z</cp:lastPrinted>
  <dcterms:modified xsi:type="dcterms:W3CDTF">2017-05-26T15:26:00Z</dcterms:modified>
  <cp:revision>2</cp:revision>
  <dc:subject/>
  <dc:title>Российская Федерация</dc:title>
</cp:coreProperties>
</file>