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17 года № 8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учета муниципального имущества Лесновского сельского поселения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учета муниципального имущества Лесновского сельского поселения.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вета депутатов Лесновского сельского поселения от 24.10.2011 № 37 «Об утверждении порядка ведения Реестра муниципального имущества».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widowControl w:val="fals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ind w:left="495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Лесновского сельского поселения</w:t>
      </w:r>
    </w:p>
    <w:p>
      <w:pPr>
        <w:pStyle w:val="Normal"/>
        <w:widowControl w:val="false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т 11.04.2017 № 88</w:t>
      </w:r>
    </w:p>
    <w:p>
      <w:pPr>
        <w:pStyle w:val="Normal"/>
        <w:widowControl w:val="false"/>
        <w:ind w:left="708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8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А МУНИЦИПАЛЬНОГО ИМУЩЕСТВ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/>
      </w:pPr>
      <w:r>
        <w:rPr>
          <w:color w:val="000000"/>
          <w:sz w:val="28"/>
          <w:szCs w:val="28"/>
        </w:rPr>
        <w:t>Настоящий Порядок в соответствии с Федеральным законом от 06.10.2003 № 131-ФЗ «Об общих принципах организации местного самоуправления в Российской Федерации» и Уставом Лесновского сельского поселения регулирует порядок учета органами местного самоуправления муниципального имущества.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, за исключением средств бюджета Лесновского сельского поселения, подлежит обязательному учету в реестре муниципального имущест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м органом, осуществляющим учет муниципального имущества, является администрация Лесновского сельского по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естра муниципального имущества Лесновского сельского поселения установлена в соответствии с Приложением 1 к настоящему Порядку.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мущества, находящегося в собственности Лесновского сельского поселения, включает в себя описание объекта учета с указанием его индивидуальных особенностей, позволяющих отличить его от других объектов, и представляет собой ведение муниципальной базы данных на электронных и бумажных носителя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муниципальной базы данных означает занесение в нее сведений об объектах учета и данных о них, обновление данных об объектах учета и их исключение из указанной базы данных об объектах учета при изменении формы собственности объекта учета. Данные об объектах учета, исключаемые из базы данных, переносятся в архив.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ъятия правоохранительными органами муниципальной базы данных, содержащейся на электронных или бумажных носителях, администрация Лесновского сельского поселения сохраняет копии изымаемой информации на электронных или, соответственно, на бумажных носителях.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постановки на учет имущества, находящегося в собственности Лесновского сельского поселения, и внесения изменений в сведения об объектах учета являются следующие документы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идетельство о государственной регистрации права на недвижимое имущество;</w:t>
      </w:r>
    </w:p>
    <w:p>
      <w:pPr>
        <w:pStyle w:val="Normal"/>
        <w:widowControl w:val="false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иска из Единого государственного реестра недвижимост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) решения Совета депутатов Лесновского сельского поселения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становления и распоряжения Главы Лесновского сельского поселения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ключенные договоры купли – продажи, мены или документы об иной сделке и акты приема-передачи имущества, находящегося в собственности Лесновского сельского поселения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ступившие в законную силу судебные акты, в том числе в случаях принудительного обращения имущества в собственность Лесновского сельского поселения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ные основания, предусмотренные настоящим Порядком, другими нормативными правовыми актами Лесновского сельского поселения, нормами действующего законодательства Российской Федерации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я учета имущества, находящегося в собственности Лесновского сельского поселения, переданного во временное владение и пользование юридическим лицам, зарегистрированным на территории Лесновского сельского поселения, по требованию администрации Лесновского сельского поселения указанные юридические лица представляют: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рту учета имущества, находящегося в собственности Лесновского сельского поселения и переданного во временное владение и пользование указанным юридическим лицам по форме согласно Приложению 2 к настоящему Порядку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чень недвижимого имущества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ень движимого имущества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ю об объектах на магнитных носителях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ъекту учета, прошедшему процедуру учета, присваивается индивидуальный реестровый номер, который при переносе данных об объекте учета в архив повторно не используется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Юридические лица, владеющие и пользующиеся имуществом, находящимся в собственности Лесновского сельского поселения, ежеквартально в течение месяца, следующего за отчетным кварталом (двух месяцев с начала текущего года), представляют в администрацию Лесновского сельского поселения копии отчетов и иных документов об изменении данных об объектах учета. На основании представленных сведений вносятся соответствующие изменения в реестр муниципального имущества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случае выявления в процессе учета имущества, указанного в части 5 статьи 50 Федерального закона от 06.10.2003 № 131-ФЗ «Об общих принципах организации местного самоуправления в Российской Федерации» (далее по тексту - № 131-ФЗ), Администрация Лесновского сельского поселения не позднее тридцати дней с момента его выявления готовит заключение о возможности использования имущества для целей, предусмотренных в части 1 статьи 50 данного Федерального закона. В заключении указываются следующие сведения: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мущество, целевое назначение которого не отвечает требованиям части 1 статьи 50 № 131-ФЗ»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левое назначение, по которому может быть использовано имущество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плекс мероприятий и сроки, необходимые для изменения целевого назначения имущества в соответствии с требованиями части 1 статьи 50 № 131-ФЗ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мер и виды затрат, необходимые для изменения целевого назначения имущества;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ывод о возможности перепрофилирования имущества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случае положительного заключения администрации Лесновского сельского поселения о возможности перепрофилирования имущества, находящегося в собственности Лесновского сельского поселения, Глава Лесновского сельского поселения принимает постановление о перепрофилировании (изменении целевого назначения) имущества, в котором указываются сведения, предусмотренные подпунктами «а» - «г» пункта 9 настоящего Порядка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дминистрация Лесновского сельского поселения осуществляет перепрофилирование имущества, находящегося в собственности Лесновского сельского поселения, в порядке и сроки, указанные в постановлении Главы Лесновского сельского поселения о перепрофилировании имущества, находящегося в собственности Лесновского сельского поселения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случае подготовки заключения администрации Лесновского сельского поселения о невозможности перепрофилирования имущества, находящегося в собственности Лесновского сельского поселения (невозможно изменить целевое назначение имущества из-за его физических характеристик, затраты на перепрофилирование имущества значительно превышают полезный эффект от использования имущества), указанное имущество подлежит отчуждению в порядке и сроки, установленные федеральным законом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нформация об объектах учета, содержащаяся в реестре муниципального имущества, предоставляется любым заинтересованным в ее получении лицам путем выдачи выписки из реестра по форме согласно Приложению 3 к настоящему Порядку. Предоставление информации об объектах учета, содержащейся в реестре муниципального имущества, является бесплатным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нформация об объектах учета предоставляется администрацией Лесновского сельского поселения на основании письменных запросов при предъявлении физическим лицом документа, удостоверяющего личность, а представителем юридического лица, индивидуального предпринимателя – документов, подтверждающих полномочия представителя на получение информации, а также документов, подтверждающих регистрацию юридического лица, индивидуального предпринимателя. Юридическому лицу, индивидуальному предпринимателю, физическому лицу, которые владеют или пользуются имуществом, находящимся в собственности Лесновского сельского поселения, по запросу предоставляется информация в течение 10 рабочих дней со дня поступления соответствующего запроса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нформации об объектах учета осуществляется администрацией Лесновского сельского поселения в 10 дневный срок со дня поступления запроса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2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ind w:left="12744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 Порядку</w:t>
      </w:r>
    </w:p>
    <w:p>
      <w:pPr>
        <w:pStyle w:val="Normal"/>
        <w:widowControl w:val="false"/>
        <w:ind w:left="9912"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та муниципального имущества</w:t>
      </w:r>
    </w:p>
    <w:p>
      <w:pPr>
        <w:pStyle w:val="Normal"/>
        <w:widowControl w:val="false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6"/>
          <w:szCs w:val="26"/>
        </w:rPr>
        <w:t>Форма реестра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имущества Лесновского сельского поселения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1. Сведения о муниципальном недвижимом имуществе: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410"/>
        <w:gridCol w:w="1843"/>
        <w:gridCol w:w="1275"/>
        <w:gridCol w:w="1134"/>
        <w:gridCol w:w="1276"/>
        <w:gridCol w:w="1276"/>
        <w:gridCol w:w="1275"/>
        <w:gridCol w:w="1276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естоположе-ние)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-вый номер муници-пального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, 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балансо-вой стоимости и начислен-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кадастро-в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ы возникновения и прекраще-ния права муници-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докумен-тов - оснований возникновения (прекращения) права муници-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право-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установ-ленных ограничениях (обреме-нениях) с указани-ем основа-ния и даты их возник-новения и прекращ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2. Сведения о муниципальном движимом имуществе: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275"/>
        <w:gridCol w:w="1418"/>
        <w:gridCol w:w="2127"/>
        <w:gridCol w:w="1558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балансо-вой стоимости движимого имущества и начислен-ной амортиз-ации (изно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ы возникнове-ния и прекраще-ния права муниципа-льной собственности на 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правооблада-теле муниципального 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дения в отношении акций акционерных обществ: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8"/>
        <w:gridCol w:w="4961"/>
        <w:gridCol w:w="4388"/>
        <w:gridCol w:w="382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ного общества-эмитента, его основной государственный регистрационный номер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акц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ведения в отношении долей (вкладов) в уставных (складочных) капиталах хозяйственных обществ и товариществ: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528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jc w:val="center"/>
        <w:rPr/>
      </w:pPr>
      <w:r>
        <w:rPr>
          <w:sz w:val="26"/>
          <w:szCs w:val="26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693"/>
        <w:gridCol w:w="2126"/>
        <w:gridCol w:w="1560"/>
        <w:gridCol w:w="1417"/>
        <w:gridCol w:w="1418"/>
        <w:gridCol w:w="1276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сновной государст-венный регистрационный номер и дата государственной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- основания создания юридического лица (участия муници-пального образова-ния в создании (уставном капитале)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(для муниципа-льных унитарных предприя-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, принад-лежащей муниципальному образова-нию в уставном (складоч-ном) капитале, в процен-тах (для хозяйственных обществ и товарище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балансо-вой и остаточ-ной стоимо-сти основных средств (фондов) (для муници-пальных учрежде-ний и муници-пальных унитар-ных пред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исочная числен-ность работни-ков (для муници-пальных учрежде-ний и муници-пальных унитар-ных предпри-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left="7080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autoSpaceDE w:val="true"/>
        <w:ind w:left="7080" w:firstLine="708"/>
        <w:jc w:val="center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 Порядку</w:t>
      </w:r>
    </w:p>
    <w:p>
      <w:pPr>
        <w:pStyle w:val="Normal"/>
        <w:autoSpaceDE w:val="true"/>
        <w:ind w:left="4956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а муниципального имущества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овый № _________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_» ________ _______ г.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а учета имущества, находящегося в собственности Лесновского сельского поселения и переданного во временное владение и пользование юридическому лицу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96"/>
        <w:gridCol w:w="4975"/>
        <w:gridCol w:w="3463"/>
      </w:tblGrid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анных об объекте учета по состоянию на 01.01.20___ г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данных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и основные данные юридического лиц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, ОКАТ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стоящий орган, ОКОГУ/ОКП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вид деятельности, ОКВЭД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собственности, ОКФС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ый капитал (фонд) (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 основных фондов (тыс. руб.)/остаточная стоимость (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чистых активов (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персонала (чел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го (ых) участка (ов) (га)/кадастровый номер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правовая форма, ОКОПФ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объекта учета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вижимость (по перечню объектов недвижимости) (балансовая стоимость/остаточная стоимость в 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имое имущество (балансовая стоимость/остаточная стоимость в тыс. руб.) в том числе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имое имущество предприятий, особо ценное движимое имущество учреждений (балансовая стоимость/остаточная стоимость в 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(движимое) имущество учреждений (балансовая стоимость/остаточная стоимость в тыс. руб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атериальные активы (балансовая стоимость в тыс. руб.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__________________________________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 _____________________________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rPr/>
      </w:pPr>
      <w:r>
        <w:rPr>
          <w:color w:val="000000"/>
        </w:rPr>
        <w:t>Примечание:</w:t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  <w:t>п. 2.2.1+п. 2.2.2=п. 2.2</w:t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  <w:t>п. 2.1+п. 2.2=п. 1.8</w:t>
      </w:r>
    </w:p>
    <w:p>
      <w:pPr>
        <w:pStyle w:val="Normal"/>
        <w:autoSpaceDE w:val="true"/>
        <w:ind w:left="7080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autoSpaceDE w:val="true"/>
        <w:ind w:left="7080" w:firstLine="708"/>
        <w:jc w:val="center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 Порядку</w:t>
      </w:r>
    </w:p>
    <w:p>
      <w:pPr>
        <w:pStyle w:val="Normal"/>
        <w:autoSpaceDE w:val="true"/>
        <w:ind w:left="4956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а муниципального имущества</w:t>
      </w:r>
    </w:p>
    <w:p>
      <w:pPr>
        <w:pStyle w:val="Normal"/>
        <w:autoSpaceDE w:val="true"/>
        <w:ind w:left="4956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ind w:left="4956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91490</wp:posOffset>
                </wp:positionH>
                <wp:positionV relativeFrom="paragraph">
                  <wp:posOffset>635</wp:posOffset>
                </wp:positionV>
                <wp:extent cx="3390900" cy="3334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5445" cy="4572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3" t="-79" r="-9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1416" w:hanging="0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mallCap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Новгородская область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Новгородский район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mallCaps/>
                                <w:sz w:val="1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ЛЕСНОВСКОГО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ул. Площадь Мира, д. 1, д. Лесна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овгородский район,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Новгородская область,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, 17350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Телефон: 748-62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Факс: 748-631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56" w:before="0" w:after="160"/>
                              <w:ind w:left="1416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val="en-US" w:eastAsia="en-US"/>
                              </w:rPr>
                              <w:t>lesnoepos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eastAsia="en-US"/>
                              </w:rPr>
                              <w:t>@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lang w:val="en-US" w:eastAsia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56" w:before="0" w:after="160"/>
                              <w:ind w:left="708" w:hanging="0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________________№_________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2.55pt;mso-wrap-distance-left:7.1pt;mso-wrap-distance-right:7.1pt;mso-wrap-distance-top:0pt;mso-wrap-distance-bottom:0pt;margin-top:0.05pt;mso-position-vertical-relative:text;margin-left: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  <w:lang w:val="en-US" w:eastAsia="en-US"/>
                        </w:rPr>
                      </w:pPr>
                      <w:r>
                        <w:rPr>
                          <w:b/>
                          <w:smallCaps/>
                          <w:lang w:val="en-US" w:eastAsia="en-US"/>
                        </w:rPr>
                        <w:drawing>
                          <wp:inline distT="0" distB="0" distL="0" distR="0">
                            <wp:extent cx="385445" cy="4572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3" t="-79" r="-9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44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ind w:left="1416" w:hanging="0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 xml:space="preserve">  </w:t>
                      </w:r>
                      <w:r>
                        <w:rPr>
                          <w:b/>
                          <w:smallCaps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Новгородская область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Новгородский район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mallCaps/>
                          <w:sz w:val="10"/>
                        </w:rPr>
                      </w:pPr>
                      <w:r>
                        <w:rPr>
                          <w:b/>
                          <w:smallCaps/>
                          <w:sz w:val="1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ЛЕСНОВСКОГО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ind w:firstLine="708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ул. Площадь Мира, д. 1, д. Лесная</w:t>
                      </w:r>
                    </w:p>
                    <w:p>
                      <w:pPr>
                        <w:pStyle w:val="Normal"/>
                        <w:overflowPunct w:val="false"/>
                        <w:ind w:left="708" w:firstLine="708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овгородский район,</w:t>
                      </w:r>
                    </w:p>
                    <w:p>
                      <w:pPr>
                        <w:pStyle w:val="Normal"/>
                        <w:overflowPunct w:val="false"/>
                        <w:ind w:left="708" w:firstLine="708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Новгородская область,</w:t>
                      </w:r>
                    </w:p>
                    <w:p>
                      <w:pPr>
                        <w:pStyle w:val="Normal"/>
                        <w:overflowPunct w:val="false"/>
                        <w:ind w:left="1416" w:hanging="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Россия, 173509</w:t>
                      </w:r>
                    </w:p>
                    <w:p>
                      <w:pPr>
                        <w:pStyle w:val="Normal"/>
                        <w:overflowPunct w:val="false"/>
                        <w:ind w:left="1416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Телефон: 748-625</w:t>
                      </w:r>
                    </w:p>
                    <w:p>
                      <w:pPr>
                        <w:pStyle w:val="Normal"/>
                        <w:overflowPunct w:val="false"/>
                        <w:ind w:left="708" w:firstLine="708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Факс: 748-631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56" w:before="0" w:after="160"/>
                        <w:ind w:left="1416" w:hanging="0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lang w:eastAsia="en-US"/>
                        </w:rPr>
                        <w:t xml:space="preserve">       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lang w:val="en-US" w:eastAsia="en-US"/>
                        </w:rPr>
                        <w:t>lesnoepos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lang w:eastAsia="en-US"/>
                        </w:rPr>
                        <w:t>@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lang w:val="en-US" w:eastAsia="en-US"/>
                        </w:rPr>
                        <w:t>mail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lang w:eastAsia="en-US"/>
                        </w:rPr>
                        <w:t>.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lang w:val="en-US" w:eastAsia="en-US"/>
                        </w:rPr>
                        <w:t>ru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56" w:before="0" w:after="160"/>
                        <w:ind w:left="708" w:hanging="0"/>
                        <w:rPr>
                          <w:rFonts w:ascii="Calibri" w:hAnsi="Calibri" w:eastAsia="Calibri" w:cs="Calibri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8"/>
                        </w:rPr>
                        <w:t xml:space="preserve">                 </w:t>
                      </w:r>
                      <w:r>
                        <w:rPr>
                          <w:rFonts w:eastAsia="Calibri" w:cs="Calibri" w:ascii="Calibri" w:hAnsi="Calibri"/>
                          <w:lang w:eastAsia="en-US"/>
                        </w:rPr>
                        <w:t>________________№_________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у (Ф.И.О., адрес)</w:t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</w:t>
      </w:r>
    </w:p>
    <w:p>
      <w:pPr>
        <w:pStyle w:val="Normal"/>
        <w:autoSpaceDE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Реестра муниципального имущества Лесновского сельского поселения</w:t>
      </w:r>
    </w:p>
    <w:p>
      <w:pPr>
        <w:pStyle w:val="Normal"/>
        <w:autoSpaceDE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естровый номер объекта.</w:t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объекта учета.</w:t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(местоположение) объекта.</w:t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 занесения в Реестр.</w:t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занесения в Реестр.</w:t>
      </w:r>
    </w:p>
    <w:p>
      <w:pPr>
        <w:pStyle w:val="Normal"/>
        <w:numPr>
          <w:ilvl w:val="0"/>
          <w:numId w:val="3"/>
        </w:numPr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ие характеристики.</w:t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>(подпись)</w:t>
        <w:tab/>
        <w:tab/>
        <w:t>(Ф.И.О.)</w:t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П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4:00Z</dcterms:created>
  <dc:creator>Татьяна</dc:creator>
  <dc:description/>
  <dc:language>en-US</dc:language>
  <cp:lastModifiedBy>User</cp:lastModifiedBy>
  <cp:lastPrinted>2016-09-23T11:24:00Z</cp:lastPrinted>
  <dcterms:modified xsi:type="dcterms:W3CDTF">2017-04-10T12:24:00Z</dcterms:modified>
  <cp:revision>2</cp:revision>
  <dc:subject/>
  <dc:title/>
</cp:coreProperties>
</file>