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7.07.2017 года № 10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ведения перечня видов муниципального контроля и органов местного самоуправления, уполномоченных на их осуществление на территории Лесновского сельского поселения</w:t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руководствуясь Уставом Устава Лесновского сельского поселения,</w:t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Порядок ведения перечня видов муниципального контроля и органов местного самоуправления, уполномоченных на их осуществление на территории Лесновского сельского поселения (далее – Перечень)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форму Перечня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администрацию Лесновского сельского поселения уполномоченным органом местного самоуправления Лесновского сельского поселения по ведению Перечн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widowControl w:val="false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Лесновского сельского поселения</w:t>
      </w:r>
    </w:p>
    <w:p>
      <w:pPr>
        <w:pStyle w:val="Normal"/>
        <w:widowControl w:val="false"/>
        <w:ind w:left="63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от 27.07.2017 года № 100</w:t>
      </w:r>
    </w:p>
    <w:p>
      <w:pPr>
        <w:pStyle w:val="Normal"/>
        <w:widowControl w:val="false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ения перечня видов муниципального контроля и органов местного самоуправления, уполномоченных на их осуществление на территории Лесновского сельского поселения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й Порядок ведения перечня видов муниципального контроля и органов местного самоуправления, уполномоченных на их осуществление на территории Лесновского сельского поселения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Лесновского сельского поселения, обеспечения доступности и прозрачности сведений об осуществлении видов муниципального контроля должностными лицами, уполномоченными на их осуществление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видов муниципального контроля и органов местного самоуправления, уполномоченных на их осуществление на территории Лесновского сельского поселения (далее по тексту – Перечень), представляет собой перечень сведений: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 наименованиях видов муниципального контроля, осуществляемых должностными лицами Лесновского сельского поселения;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б органе местного самоуправления, уполномоченном на осуществление муниципального контро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 муниципальном нормативном правовом акте, регулирующем соответствующий вид муниципального контроля;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 сфере деятельности юридического лица (индивидуального предпринимателя), в отношении которого осуществляется муниципальный контроль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6"/>
          <w:szCs w:val="26"/>
        </w:rPr>
        <w:t>3. Формирование и ведение Перечня осуществляется администрацией Лесновского сельского поселения на основании нормативных правовых - актов о принятии, прекращения действия или изменения правовых норм, наделяющих орган местного самоуправления полномочиями по осуществлению соответствующего вида контрол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6"/>
          <w:szCs w:val="26"/>
        </w:rPr>
        <w:t>4. Ведение Перечня предусматривает внесение в него изменений по включению и (или) исключению из Перечня соответствующих видов муниципального контроля, а также уточнение сведений, включенных в Перечень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снованием для внесения изменений в Перечень и уточнений сведений, включенных в перечень, является принятие нормативного правового акта о прекращении действия или изменения правовых норм, наделяющих органы местного самоуправления Лесновского сельского поселения полномочиями по осуществлению соответствующего муниципального контроля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несение изменений в Перечень осуществляется в течение 10 рабочих дней со дня принятия муниципального правового акта, предусмотренного пунктом 5 настоящего Порядка, или внесения в него изменений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Информация, включенная в Перечень, является общедоступной. Актуальная версия перечня подлежит размещению на официальном сайте администрации Лесновского сельского поселения в информационно – телекоммуникационной сети «Интернет» в течение 10 рабочих дней со дня внесения соответствующих изменений, дополнений в Перечень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widowControl w:val="false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Лесновского сельского поселения</w:t>
      </w:r>
    </w:p>
    <w:p>
      <w:pPr>
        <w:pStyle w:val="Normal"/>
        <w:widowControl w:val="false"/>
        <w:ind w:left="63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от 27.07.2017 года № 100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перечня</w:t>
      </w:r>
    </w:p>
    <w:p>
      <w:pPr>
        <w:pStyle w:val="Normal"/>
        <w:widowControl w:val="fals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ов муниципального контроля и органов местного самоуправления,</w:t>
      </w:r>
    </w:p>
    <w:p>
      <w:pPr>
        <w:pStyle w:val="Normal"/>
        <w:widowControl w:val="fals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ых на их осуществление на территории Лесновского сельского поселения</w:t>
      </w:r>
    </w:p>
    <w:p>
      <w:pPr>
        <w:pStyle w:val="Normal"/>
        <w:widowControl w:val="fals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33"/>
        <w:gridCol w:w="2572"/>
        <w:gridCol w:w="2449"/>
        <w:gridCol w:w="249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вида муниципального контро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рган местного самоуправления, уполномоченный на осуществление муниципального контрол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квизиты муниципального нормативного правового акта, регулирующего соответствующий вид муниципального контро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фера деятельности юридического лица (индивидуального предпринимателя), в отношении которого осуществляется муниципальный контро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42:00Z</dcterms:created>
  <dc:creator>Татьяна</dc:creator>
  <dc:description/>
  <dc:language>en-US</dc:language>
  <cp:lastModifiedBy>User</cp:lastModifiedBy>
  <cp:lastPrinted>2017-04-17T11:04:00Z</cp:lastPrinted>
  <dcterms:modified xsi:type="dcterms:W3CDTF">2017-07-26T06:42:00Z</dcterms:modified>
  <cp:revision>2</cp:revision>
  <dc:subject/>
  <dc:title/>
</cp:coreProperties>
</file>