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5.2017 года № 9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color w:val="000000"/>
          <w:sz w:val="28"/>
          <w:szCs w:val="28"/>
        </w:rPr>
        <w:t>Об утверждении Порядка проведения оценки эффективности налоговых льгот по местным налогам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повышения качества управления муниципальными финансами и сокращения предоставления малоэффективных налоговых льгот, руководствуясь Налог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Лесновского сельского поселени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обязательность проведения оценки предоставляемых (планируемых к предоставлению) налоговых льгот на предмет их бюджетной и социальной эффективн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орядок проведения оценки эффективности налоговых льгот по местным налогам согласно Приложению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уполномоченным по проведению оценки эффективности предоставляемых (планируемых к предоставлению) налоговых льгот является Администрация Лесновского сельского посе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главного специалиста Администрации Лесновского сельского поселения Палагута Н.Г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Разместить Порядок проведения оценки эффективности налоговых льгот по местным налогам в газете «Лесновский вестник» и на </w:t>
      </w:r>
      <w:r>
        <w:rPr>
          <w:color w:val="000000"/>
          <w:sz w:val="28"/>
          <w:szCs w:val="28"/>
        </w:rPr>
        <w:t xml:space="preserve">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  <w:t>Приложение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                                                   </w:t>
      </w:r>
      <w:r>
        <w:rPr/>
        <w:t>к решению Совета депутатов</w:t>
      </w:r>
      <w:bookmarkStart w:id="0" w:name="P27"/>
      <w:bookmarkEnd w:id="0"/>
    </w:p>
    <w:p>
      <w:pPr>
        <w:pStyle w:val="Normal"/>
        <w:widowControl w:val="false"/>
        <w:ind w:firstLine="709"/>
        <w:jc w:val="right"/>
        <w:rPr/>
      </w:pPr>
      <w:r>
        <w:rPr/>
        <w:t>Лесновского сельского поселения</w:t>
      </w:r>
    </w:p>
    <w:p>
      <w:pPr>
        <w:pStyle w:val="Normal"/>
        <w:widowControl w:val="false"/>
        <w:ind w:firstLine="709"/>
        <w:jc w:val="right"/>
        <w:rPr/>
      </w:pPr>
      <w:r>
        <w:rPr/>
        <w:t>от 26.05.2017 № 94</w:t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ценки эффективности налоговых льгот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стным налогам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ценка эффективности налоговых льгот по местным налогам производится в целях оптимизации перечня действующих налоговых льгот и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потерь бюджета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проведения оценки эффективности налоговых льгот по местным налогам (далее - Порядок) определяет объекты предстоящей оценки эффективности налоговых льгот по местным налогам, условия предоставления налоговых льгот, перечень и последовательность действий при проведении оценки эффективности налоговых льгот, а также требования к применению результатов оценки. Применение настоящего Порядка позволит обеспечить регулярную оценку планируемых и фактических результатов предоставления налоговых льго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 Настоящий Порядок распространяется на льготы предоставленные решениями Совета депутатов Лесновского сельского поселения, а также планируемые к предоставлению налоговые льготы по местным налогам (далее – налоговые льготы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сновные понятия и термины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В настоящем Порядке используются следующие основные понятия и термины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налоговая льгота –</w:t>
      </w:r>
      <w:r>
        <w:rPr>
          <w:sz w:val="28"/>
          <w:szCs w:val="28"/>
        </w:rPr>
        <w:t xml:space="preserve">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оценка эффективности –</w:t>
      </w:r>
      <w:r>
        <w:rPr>
          <w:sz w:val="28"/>
          <w:szCs w:val="28"/>
        </w:rPr>
        <w:t xml:space="preserve">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отраслей (видов деятельности)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бюджетная эффективность –</w:t>
      </w:r>
      <w:r>
        <w:rPr>
          <w:sz w:val="28"/>
          <w:szCs w:val="28"/>
        </w:rPr>
        <w:t xml:space="preserve"> оценка результата хозяйственной деятельности категорий налогоплательщиков, которым предоставлены налоговые льготы с точки зрения влияния на доходы и расходы местного бюджета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социальная эффективность –</w:t>
      </w:r>
      <w:r>
        <w:rPr>
          <w:sz w:val="28"/>
          <w:szCs w:val="28"/>
        </w:rPr>
        <w:t xml:space="preserve"> оценка степени достижения социально значимого эффекта, направленного на повышение уровня жизни на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 и термины используются в значениях, определяемых Налогов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Основные принципы и цели установления налоговых льгот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 Установление налоговых льгот осуществляется с соблюдением следующих основных принципов: 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овые льготы устанавливаются в пределах полномочий органов местного самоуправления, установленных федеральным законодательством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овые льготы устанавливаются отдельным категориям налогоплательщиков.</w:t>
      </w:r>
    </w:p>
    <w:p>
      <w:pPr>
        <w:pStyle w:val="Normal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Основной целью предоставления налоговых льгот является оказание поддержки социально незащищенным категориям граждан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4. Виды налоговых льгот и условия их предоставления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Налоговые льготы предоставляются налогоплательщикам на основании решения Совета депутатов Лесновского сельского поселения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Налогоплательщикам могут устанавливаться следующие виды налоговых льгот: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вобождение от уплаты налога (полное или частичное)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овление размера необлагаемой налогом суммы для отдельных категорий налогоплательщиков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овление уровня налоговой ставки ниже максимального значения, установленного налоговым законодательством Российской Федерации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Налоговые льготы предоставляются в пределах сумм, подлежащих зачислению в бюджет поселе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рядок и сроки проведения оценки эффективности налоговых льгот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роки проведения оценк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предоставленным налоговым льготам - ежегодно по состоянию на 1 января года, следующего за отчетным финансовым годом, в срок не позднее 1 октябр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по планируемым к предоставлению налоговым льготам - в сроки, установленные для подготовки проектов решений Совета депутатов Лесновского сельского поселения, предусматривающих предоставление налоговых льгот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 Источником информации для расчетов оценки эффективности налоговых льгот служат данные налоговой отчетности (отчет о налоговой базе и структуре начислений по местным налогам Ф№ 5-МН), а также иная достоверная информация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При проведении оценки эффективности налоговых льгот уполномоченным органом (лицом) используются следующие показатели: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ооблагаемая база по налогу на начало и конец отчетного периода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авка налога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ьготная ставка налога (при предоставлении льготы по пониженной ставке)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мма сокращения базы налога (при полном или частичном освобождении от налога) за истекший период отчетного года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мма начисленных налогов в бюджет поселения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мма уплаченных налогов в бюджет поселения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мма задолженности по уплате налогов в бюджет по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 Оценка эффективности налоговых льгот может включать в себя как оценку бюджетной и социальной эффективности, так и оценку только социальной эффективности в зависимости от категории налогоплательщи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Бюджетная эффективность предоставленных налоговых льгот определяется на основании сравнения сумм налогов, поступивших в местный бюджет за последний отчетный год и год, предшествующий последнему отчетному, по соответствующему виду экономической деятельности, на который распространяется налоговая льго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Бюджетная эффективность предоставленных налоговых льгот считается высокой в случае, если сумма налогов, поступивших в местный бюджет по соответствующему виду экономической деятельности за последний отчетный год, превышает сумму налогов, поступивших за год, предшествующий последнему отчетному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оценивается баллом 1, отсутствие изменений либо отрицательная динамика оценивается баллом 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Оценка бюджетной эффективности планируемых к предоставлению налоговых льгот производится по плановому периоду. В данном случае бюджетная эффективность предоставления налоговых льгот определяется на основе сравнения сумм налогов, поступивших в местный бюджет за отчетный финансовый год и очередной финансовый год по соответствующей категории налогоплательщиков, претендующих на получение налоговой льготы. Бюджетная эффективность планируемой к предоставлению налоговой льготы считается высокой в случае, если прирост сумм, планируемых к уплате налогов в местный бюджет за очередной финансовый год, по сравнению с отчетным финансовым годом превышает сумму выпадающих доходов местного бюджета от предоставления налоговой льго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оценивается баллом 1, отсутствие изменений либо отрицательная динамика оценивается баллом 0.</w:t>
      </w:r>
    </w:p>
    <w:p>
      <w:pPr>
        <w:pStyle w:val="Normal"/>
        <w:widowControl w:val="false"/>
        <w:autoSpaceDE w:val="true"/>
        <w:ind w:firstLine="709"/>
        <w:jc w:val="both"/>
        <w:rPr/>
      </w:pPr>
      <w:r>
        <w:rPr>
          <w:sz w:val="28"/>
          <w:szCs w:val="28"/>
        </w:rPr>
        <w:t xml:space="preserve">5.8. В качестве критерия </w:t>
      </w:r>
      <w:r>
        <w:rPr>
          <w:bCs/>
          <w:sz w:val="28"/>
          <w:szCs w:val="28"/>
        </w:rPr>
        <w:t>социальной эффектив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ых льгот </w:t>
      </w:r>
      <w:r>
        <w:rPr>
          <w:iCs/>
          <w:sz w:val="28"/>
          <w:szCs w:val="28"/>
          <w:shd w:fill="FFFFFF" w:val="clear"/>
        </w:rPr>
        <w:t>для физических лиц</w:t>
      </w:r>
      <w:r>
        <w:rPr>
          <w:sz w:val="28"/>
          <w:szCs w:val="28"/>
        </w:rPr>
        <w:t xml:space="preserve"> может выступать сумма предоставляемых налоговых льгот налогоплательщикам, обратившимся за предоставлением социальной помощи.</w:t>
      </w:r>
    </w:p>
    <w:p>
      <w:pPr>
        <w:pStyle w:val="Normal"/>
        <w:widowControl w:val="false"/>
        <w:autoSpaceDE w:val="true"/>
        <w:ind w:firstLine="709"/>
        <w:jc w:val="both"/>
        <w:rPr/>
      </w:pPr>
      <w:r>
        <w:rPr>
          <w:sz w:val="28"/>
          <w:szCs w:val="28"/>
        </w:rPr>
        <w:t xml:space="preserve">Для остальных категорий налогоплательщиков </w:t>
      </w:r>
      <w:r>
        <w:rPr>
          <w:bCs/>
          <w:sz w:val="28"/>
          <w:szCs w:val="28"/>
        </w:rPr>
        <w:t>социальная эффектив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логовых льгот - последствия введения налоговой льготы, определяемые показателями, отражающими динамику производственных и финансовых результатов деятельности тех категорий налогоплательщиков, которым предоставлена налоговая льгота, и (или) показателями, подтверждающими создание благоприятных условий развития социальной инфраструктуры и бизнеса, повышение социальной защищенности населения, формирование благоприятных условий жизнедеятельности для малообеспеченных граждан и граждан, оказавшихся в трудной жизненной ситуации.</w:t>
      </w:r>
    </w:p>
    <w:p>
      <w:pPr>
        <w:pStyle w:val="Normal"/>
        <w:widowControl w:val="fals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для таких налогоплательщиков определяется показателями, характеризующими динамику социально-экономических показателей их деятельности:</w:t>
      </w:r>
    </w:p>
    <w:p>
      <w:pPr>
        <w:pStyle w:val="Normal"/>
        <w:widowControl w:val="false"/>
        <w:tabs>
          <w:tab w:val="clear" w:pos="708"/>
          <w:tab w:val="left" w:pos="2217" w:leader="none"/>
          <w:tab w:val="right" w:pos="895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едней заработной платы работников в сфере деятельности, на которую распространяется налоговая льгота;</w:t>
      </w:r>
    </w:p>
    <w:p>
      <w:pPr>
        <w:pStyle w:val="Normal"/>
        <w:widowControl w:val="fals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 в сфере деятельности, на которую распространяется налоговая льгота;</w:t>
      </w:r>
    </w:p>
    <w:p>
      <w:pPr>
        <w:pStyle w:val="Normal"/>
        <w:widowControl w:val="fals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редств, высвободившихся в результате предоставления налоговых льгот, в полном объеме на собственное развитие;</w:t>
      </w:r>
    </w:p>
    <w:p>
      <w:pPr>
        <w:pStyle w:val="Normal"/>
        <w:widowControl w:val="fals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работников в сфере деятельности, на которую распространяется налоговая льгота;</w:t>
      </w:r>
    </w:p>
    <w:p>
      <w:pPr>
        <w:pStyle w:val="Normal"/>
        <w:widowControl w:val="false"/>
        <w:tabs>
          <w:tab w:val="clear" w:pos="708"/>
          <w:tab w:val="left" w:pos="2217" w:leader="none"/>
          <w:tab w:val="right" w:pos="895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ысвободившихся средств на социальные проекты, благотворительность, повышение экологической безопасности в расчете на одного работника и д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каждого показателя оценивается баллом 1, отсутствие изменений либо отрицательная динамика по каждому показателю оценивается баллом 0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9. Эффективность предоставленных (планируемых к предоставлению) налоговых льгот признается высокой при общей сумме баллов показателей бюджетной и социальной эффективности, равной двум и более, низкой - при общей сумме баллов менее двух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0. Оценка эффективности налоговых льгот производится уполномоченным органом (лицом) в 2 этапа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1. На первом этапе производится инвентаризация предоставленных в соответствии с решениями Совета депутатов Лесновского сельского поселения налоговых льгот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результатам инвентаризации составляется реестр предоставленных налоговых льгот. Ведение реестра осуществляется по форме согласно приложению к настоящему Порядку. При предоставлении новых налоговых льгот по местным налогам, отмене льгот или изменении содержания льготы в реестр вносятся соответствующие поправки.  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2. На втором этапе определяются потери (суммы недополученных доходов) бюджета поселения, обусловленные предоставлением налоговых льгот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потерь производится по следующим формулам: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 случае если предоставление льготы заключается в освобождении от налогообложения части базы налога: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пб = Сснб х НС,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 Спб – сумма потерь (сумма недополученных доходов) бюджета поселения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снб – сумма (размер) сокращения базы налога по причине предоставления льгот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С – действующая в период предоставления льгот ставка налога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случае если предоставление льготы заключается в обложении части базы налога по пониженной налоговой ставке: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пб = БНл х (НСб – НСл),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 Спб – сумма потерь (сумма недополученных доходов) бюджета поселения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Нл – размер базы налога, на которую распространяется действие льготной ставки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Сб – действующая (предполагаемая) в период предоставления льгот базовая ставка налога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Сл – льготная ставка налога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6. Применение результатов оценки эффективности налоговых льгот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1. По результатам проведения оценки составляется аналитическая записка Главе поселения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 Результаты оценки эффективности налоговых льгот используются для: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отки бюджета поселения на очередной финансовый год и среднесрочную перспективу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оевременного принятия мер по отмене неэффективных налоговых льгот;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ведения новых видов налоговых льгот (внесения изменений в предоставленные налоговые льготы)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7. Мониторинг результатов оценки эффективности налоговых льгот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улярность проведения оценки эффективности налоговых льгот обеспечивается постоянно действующей системой их мониторинга уполномоченным органом (лицом) в сроки, установленные пунктом 5.1 настоящего Порядка.</w:t>
      </w:r>
    </w:p>
    <w:p>
      <w:pPr>
        <w:pStyle w:val="Normal"/>
        <w:tabs>
          <w:tab w:val="clear" w:pos="708"/>
          <w:tab w:val="left" w:pos="9214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 Порядку проведения оценки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эффективности налоговых льгот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</w:t>
      </w:r>
      <w:r>
        <w:rPr/>
        <w:t>по местным налогам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ЕСТР</w:t>
      </w:r>
    </w:p>
    <w:p>
      <w:pPr>
        <w:pStyle w:val="Normal"/>
        <w:autoSpaceDE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едоставленных налоговых льгот по состоянию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«_____»_______________________20____ года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653"/>
        <w:gridCol w:w="3243"/>
        <w:gridCol w:w="2654"/>
        <w:gridCol w:w="2654"/>
        <w:gridCol w:w="265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налог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предоставленной льгот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ия предоставл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ы, предоставленных льгот, тыс. рубле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ложения по итогам оценки льгот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отменить/сохранить)</w:t>
            </w:r>
          </w:p>
        </w:tc>
      </w:tr>
      <w:tr>
        <w:trPr>
          <w:trHeight w:val="21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5CB0CA56359217E25C70F11DA44D8383DE37FAF63E6F264B685ACE83D9AFF662B654DA99EC18uDF0J" TargetMode="External"/><Relationship Id="rId4" Type="http://schemas.openxmlformats.org/officeDocument/2006/relationships/hyperlink" Target="consultantplus://offline/ref=475CB0CA56359217E25C70F11DA44D8383DF37FDF63F6F264B685ACE83D9AFF662B654DA98EF14D3uAF4J" TargetMode="External"/><Relationship Id="rId5" Type="http://schemas.openxmlformats.org/officeDocument/2006/relationships/hyperlink" Target="consultantplus://offline/ref=475CB0CA56359217E25C6EFC0BC8178D84DC6AF5F234677511370193D4D0A5A125F90D98DCE211D2AC1C5BuFF0J" TargetMode="External"/><Relationship Id="rId6" Type="http://schemas.openxmlformats.org/officeDocument/2006/relationships/hyperlink" Target="http://www.lesnay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48:00Z</dcterms:created>
  <dc:creator>Татьяна</dc:creator>
  <dc:description/>
  <dc:language>en-US</dc:language>
  <cp:lastModifiedBy>User</cp:lastModifiedBy>
  <cp:lastPrinted>2016-09-23T11:24:00Z</cp:lastPrinted>
  <dcterms:modified xsi:type="dcterms:W3CDTF">2017-05-26T13:48:00Z</dcterms:modified>
  <cp:revision>2</cp:revision>
  <dc:subject/>
  <dc:title/>
</cp:coreProperties>
</file>