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3.2017 года № 8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ценке деятельности Главы Лесновского сельского поселения по итогам ежегодного отчета о результатах своей деятельности и деятельности Администрации Лесновского сельского поселения за 2016 год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Лесновского сельского поселени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outlineLvl w:val="0"/>
        <w:rPr/>
      </w:pPr>
      <w:r>
        <w:rPr>
          <w:color w:val="000000"/>
          <w:sz w:val="28"/>
          <w:szCs w:val="28"/>
        </w:rPr>
        <w:t>Признать деятельность Главы Лесновского сельского поселения по итогам ежегодного отчета о результатах своей деятельности и деятельности Администрации Лесновского сельского поселения за 2016 год удовлетворительн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1:00Z</dcterms:created>
  <dc:creator>Татьяна</dc:creator>
  <dc:description/>
  <dc:language>en-US</dc:language>
  <cp:lastModifiedBy>User</cp:lastModifiedBy>
  <cp:lastPrinted>2016-09-23T11:24:00Z</cp:lastPrinted>
  <dcterms:modified xsi:type="dcterms:W3CDTF">2017-03-24T08:41:00Z</dcterms:modified>
  <cp:revision>2</cp:revision>
  <dc:subject/>
  <dc:title/>
</cp:coreProperties>
</file>