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02.2017 г. № 8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6.12.2016 №75 «О бюджете Лесновского  сельского поселения на 2017год и плановый период 2018-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6.12.2016 №73, Уставом Лесновского сельского поселения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8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в решение Совета депутатов Лесновского сельского поселения от 26.12.2016 № 75 «О бюджете Лесновского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18-2019 годов» (далее - решение) следующие изменения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«1. Утвердить основные характеристики бюджета Лесновского сельского поселения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 9848,9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в сумме 10016,2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в сумме 167,3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6 решения о бюджете на 2017-2019 годы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размер резервного фонда Администрации Лесновского сельского поселения на 2017 год в сумме 1,0 тыс. рублей, на 2018 год в сумме 1,0 тыс. рублей, на 2019 год в сумме 1,0 тыс. рубле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я 1,3,4,6,7 к решению изложить в прилагаемой редак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sectPr>
          <w:type w:val="nextPage"/>
          <w:pgSz w:w="11906" w:h="16838"/>
          <w:pgMar w:left="1304" w:right="62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Н. Старости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Лесновского сельского поселени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Лесновского сельского поселения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2017 год и на плановый период 2018-2019 годов» от «26» декабря 2016г. №7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78"/>
        <w:gridCol w:w="11142"/>
      </w:tblGrid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0000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4"/>
            </w:tblGrid>
            <w:tr>
              <w:trPr>
                <w:trHeight w:val="169" w:hRule="atLeast"/>
              </w:trPr>
              <w:tc>
                <w:tcPr>
                  <w:tcW w:w="9064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8"/>
            </w:tblGrid>
            <w:tr>
              <w:trPr>
                <w:trHeight w:val="169" w:hRule="atLeast"/>
              </w:trPr>
              <w:tc>
                <w:tcPr>
                  <w:tcW w:w="916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930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7152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1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7136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7028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099"/>
        <w:gridCol w:w="2721"/>
        <w:gridCol w:w="1320"/>
        <w:gridCol w:w="1420"/>
      </w:tblGrid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"О бюджет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Лесновского сельског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7 год и на плановы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8-2019 годов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от26.12.2016 № 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 поступления доходов в бюджет Лесновского сельского поселения в 2017 году и на плановый период 2018-2019 год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4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</w:tc>
        <w:tc>
          <w:tcPr>
            <w:tcW w:w="4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425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9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85,70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</w:tr>
      <w:tr>
        <w:trPr>
          <w:trHeight w:val="20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0 01 0000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271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0 01 0000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0 01 0000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7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0 01 0000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1</w:t>
            </w:r>
          </w:p>
        </w:tc>
      </w:tr>
      <w:tr>
        <w:trPr>
          <w:trHeight w:val="60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00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 06 00000 00 0000000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2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228</w:t>
            </w:r>
          </w:p>
        </w:tc>
      </w:tr>
      <w:tr>
        <w:trPr>
          <w:trHeight w:val="15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00</w:t>
            </w:r>
          </w:p>
        </w:tc>
      </w:tr>
      <w:tr>
        <w:trPr>
          <w:trHeight w:val="40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9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46</w:t>
            </w:r>
          </w:p>
        </w:tc>
      </w:tr>
      <w:tr>
        <w:trPr>
          <w:trHeight w:val="2070" w:hRule="atLeast"/>
        </w:trPr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 06 06033 10 0000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с организаций, обладающих земельным участком, расположенным в границах поселений 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 8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6</w:t>
            </w:r>
          </w:p>
        </w:tc>
      </w:tr>
      <w:tr>
        <w:trPr>
          <w:trHeight w:val="26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4020 01 000011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28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000</w:t>
            </w:r>
          </w:p>
        </w:tc>
        <w:tc>
          <w:tcPr>
            <w:tcW w:w="4099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,0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00</w:t>
            </w:r>
          </w:p>
        </w:tc>
      </w:tr>
      <w:tr>
        <w:trPr>
          <w:trHeight w:val="330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2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09045 10 0000120</w:t>
            </w:r>
          </w:p>
        </w:tc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00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 423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12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84,60</w:t>
            </w:r>
          </w:p>
        </w:tc>
      </w:tr>
      <w:tr>
        <w:trPr>
          <w:trHeight w:val="78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0 00 0000151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5 41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27,7</w:t>
            </w:r>
          </w:p>
        </w:tc>
      </w:tr>
      <w:tr>
        <w:trPr>
          <w:trHeight w:val="8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151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1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7,7</w:t>
            </w:r>
          </w:p>
        </w:tc>
      </w:tr>
      <w:tr>
        <w:trPr>
          <w:trHeight w:val="99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0000 00 0000151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,90</w:t>
            </w:r>
          </w:p>
        </w:tc>
      </w:tr>
      <w:tr>
        <w:trPr>
          <w:trHeight w:val="8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151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151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7028151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1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8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</w:tr>
      <w:tr>
        <w:trPr>
          <w:trHeight w:val="142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152151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0,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58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40000 00 0000151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8,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713615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ДОХОДОВ: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9 848,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6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30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286"/>
        <w:gridCol w:w="680"/>
        <w:gridCol w:w="760"/>
        <w:gridCol w:w="1820"/>
        <w:gridCol w:w="721"/>
        <w:gridCol w:w="1682"/>
        <w:gridCol w:w="1445"/>
        <w:gridCol w:w="1039"/>
      </w:tblGrid>
      <w:tr>
        <w:trPr>
          <w:trHeight w:val="330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№ 4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7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"26"декабря 2016 </w:t>
            </w:r>
            <w:r>
              <w:rPr>
                <w:sz w:val="22"/>
                <w:szCs w:val="22"/>
              </w:rPr>
              <w:t>№75 «О бюджете Лесновского сельского поселения на 2017 год и на плановый период на 2018-2019 годы»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7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7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</w:t>
            </w:r>
          </w:p>
        </w:tc>
      </w:tr>
      <w:tr>
        <w:trPr>
          <w:trHeight w:val="289" w:hRule="atLeast"/>
        </w:trPr>
        <w:tc>
          <w:tcPr>
            <w:tcW w:w="153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Лесновского поселения </w:t>
            </w:r>
          </w:p>
        </w:tc>
      </w:tr>
      <w:tr>
        <w:trPr>
          <w:trHeight w:val="289" w:hRule="atLeast"/>
        </w:trPr>
        <w:tc>
          <w:tcPr>
            <w:tcW w:w="153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непрограммным напрвлениям деятельности), группам и подгруппам видов расходов </w:t>
            </w:r>
          </w:p>
        </w:tc>
      </w:tr>
      <w:tr>
        <w:trPr>
          <w:trHeight w:val="289" w:hRule="atLeast"/>
        </w:trPr>
        <w:tc>
          <w:tcPr>
            <w:tcW w:w="153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 на 2017 год и на плановй период 2018-2019 годов</w:t>
            </w:r>
          </w:p>
        </w:tc>
      </w:tr>
      <w:tr>
        <w:trPr>
          <w:trHeight w:val="289" w:hRule="atLeast"/>
        </w:trPr>
        <w:tc>
          <w:tcPr>
            <w:tcW w:w="153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89" w:hRule="atLeast"/>
        </w:trPr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3,9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5,3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2,3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1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00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4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мещение затрат по содерж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тр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на возмещение затрат по содержанию штат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, осуществляющих переданные полномоч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 внешнему муниципаль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70,30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16,0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43,00 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 корруп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ии в органах местного самоуправления Леснов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формирования антикоррупцион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дготовки и размещения в местах массов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14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593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40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4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40 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5-201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,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,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 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889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достойного и комфортного проживания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 замещавшим долж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 муниципальной службы, а также выборных должнос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16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3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637"/>
        <w:gridCol w:w="640"/>
        <w:gridCol w:w="640"/>
        <w:gridCol w:w="664"/>
        <w:gridCol w:w="621"/>
        <w:gridCol w:w="740"/>
        <w:gridCol w:w="1790"/>
        <w:gridCol w:w="866"/>
        <w:gridCol w:w="1191"/>
        <w:gridCol w:w="1126"/>
        <w:gridCol w:w="1165"/>
        <w:gridCol w:w="606"/>
      </w:tblGrid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6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5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"26"декабря 2016 №75 «О бюджете Лесновского сельского поселения на 2017год и на плановый период 2018-2019 годов"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76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7год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76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на плановый период 2018-2019 годов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7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3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5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2,3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ъекта Российской Федерации и  муниципаль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 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мещение затрат по содержа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ог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 бюджету муниципал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й бюджету муниципального района на осуществл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й по внешнему муниципальному финансовом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ю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ррупции в органах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формирования антикоррупцио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и размещения в местах масов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3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9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местного значения в границах насел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, улучш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йного и комфортного проживания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22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замещавшим долж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лужбы, а также выборных должност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16,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3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риложение № 7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 «26»декабря 2016 №75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 бюджете Лесновского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сельского поселения на 2017 год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 на плановый период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018-2019 годов»                              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сновского сельского поселения на 2017 год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на плановый период 2018-2019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60"/>
        <w:gridCol w:w="1176"/>
        <w:gridCol w:w="1134"/>
        <w:gridCol w:w="1134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 группы, подгруппы, статьи и вида источ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7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внутреннего финансирования дефици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а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0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848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848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0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848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1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848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0 00 00 0000 60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16,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0 00 0000 6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16,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денежных средств бюджетов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00 0000 61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16,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10 0000 61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16,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8">
    <w:name w:val="xl108"/>
    <w:basedOn w:val="Normal"/>
    <w:qFormat/>
    <w:pPr>
      <w:spacing w:before="280" w:after="280"/>
      <w:jc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spacing w:before="280" w:after="280"/>
      <w:jc w:val="center"/>
    </w:pPr>
    <w:rPr>
      <w:color w:val="FF0000"/>
      <w:sz w:val="26"/>
      <w:szCs w:val="26"/>
    </w:rPr>
  </w:style>
  <w:style w:type="paragraph" w:styleId="Xl117">
    <w:name w:val="xl117"/>
    <w:basedOn w:val="Normal"/>
    <w:qFormat/>
    <w:pPr>
      <w:spacing w:before="280" w:after="280"/>
    </w:pPr>
    <w:rPr>
      <w:sz w:val="26"/>
      <w:szCs w:val="26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2">
    <w:name w:val="xl12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6">
    <w:name w:val="xl12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9">
    <w:name w:val="xl129"/>
    <w:basedOn w:val="Normal"/>
    <w:qFormat/>
    <w:pPr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</w:pPr>
    <w:rPr>
      <w:sz w:val="22"/>
      <w:szCs w:val="22"/>
    </w:rPr>
  </w:style>
  <w:style w:type="paragraph" w:styleId="Xl133">
    <w:name w:val="xl133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8">
    <w:name w:val="xl138"/>
    <w:basedOn w:val="Normal"/>
    <w:qFormat/>
    <w:pP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1">
    <w:name w:val="xl141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21:00Z</dcterms:created>
  <dc:creator>Денисов Денис Сергеевич</dc:creator>
  <dc:description/>
  <dc:language>en-US</dc:language>
  <cp:lastModifiedBy>User</cp:lastModifiedBy>
  <cp:lastPrinted>2017-02-21T16:59:00Z</cp:lastPrinted>
  <dcterms:modified xsi:type="dcterms:W3CDTF">2017-02-22T07:22:00Z</dcterms:modified>
  <cp:revision>3</cp:revision>
  <dc:subject/>
  <dc:title/>
</cp:coreProperties>
</file>