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3.2017 года № 8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Лесновского сельского поселения от 27.11.2013 № 119 «Об утверждении Положения о добровольной народной дружине Лесновского сельского поселения»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4.2014 № 44-ФЗ «Об участии граждан в охране общественного порядка»,</w:t>
      </w:r>
    </w:p>
    <w:p>
      <w:pPr>
        <w:pStyle w:val="Normal"/>
        <w:autoSpaceDE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/>
      </w:pPr>
      <w:r>
        <w:rPr>
          <w:color w:val="000000"/>
          <w:sz w:val="28"/>
          <w:szCs w:val="28"/>
        </w:rPr>
        <w:t>Внести нижеследующие изменения в Положение о добровольной народной дружине Лесновского сельского поселения, утвержденное решением Совета депутатов Лесновского сельского поселения от 27.11.2013 № 119 «Об утверждении Положения о добровольной народной дружине Лесновского сельского поселения» (далее по тексту – Положение):</w:t>
      </w:r>
    </w:p>
    <w:p>
      <w:pPr>
        <w:pStyle w:val="Normal"/>
        <w:numPr>
          <w:ilvl w:val="0"/>
          <w:numId w:val="0"/>
        </w:numPr>
        <w:ind w:left="567" w:right="-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14 Положения изложить в следующей редакции: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татья 14. Порядок приема в добровольную народную дружину и исключение из ее состава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В добровольную народную дружину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ind w:firstLine="540"/>
        <w:jc w:val="both"/>
        <w:rPr/>
      </w:pPr>
      <w:bookmarkStart w:id="0" w:name="Par3"/>
      <w:bookmarkEnd w:id="0"/>
      <w:r>
        <w:rPr>
          <w:rFonts w:eastAsia="Calibri"/>
          <w:sz w:val="28"/>
          <w:szCs w:val="28"/>
          <w:lang w:eastAsia="en-US"/>
        </w:rPr>
        <w:t>2. Прием в добровольную народную дружину и исключение из ее состава осуществляется на заседаниях штаба добровольных народных дружин. Решение принимается простым большинством присутствующих на заседании членов штаба ДНД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В ДНД не могут быть приняты граждане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меющие неснятую или непогашенную судим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отношении которых осуществляется уголовное преследование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нее осужденные за умышленные преступлени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7 августа 2001 года № 115-ФЗ «О противодействии легализации (отмыванию) доходов, полученных преступным путем, и финансированию терроризма»»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имеющие гражданство (подданство) иностранного государ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Решение штаба ДНД об исключении из состава добровольной народной дружины может быть принято в следующих случаях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 основании личного заявления народного дружинника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ри наступлении обстоятельств, указанных в части </w:t>
      </w:r>
      <w:hyperlink w:anchor="Par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й стать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) в связи с неоднократным невыполнением народным дружинником требований Положения о добровольной народной дружине либо фактическим самоустранением от участия в ее деятельност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вязи с прекращением граждан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autoSpaceDE w:val="true"/>
        <w:ind w:firstLine="540"/>
        <w:jc w:val="both"/>
        <w:rPr/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 xml:space="preserve"> Для вступления в добровольную народную дружину гражданин подает руководителю штаба добровольных народных дружин заявление установленного образца, анкету (приложение № 2), характеристику с места работы или учебы, копию паспорта, две личных фотографии. Данные о личности кандидата в члены ДНД передаются в МО МВД для организации </w:t>
      </w:r>
      <w:r>
        <w:rPr>
          <w:spacing w:val="-1"/>
          <w:sz w:val="28"/>
          <w:szCs w:val="28"/>
        </w:rPr>
        <w:t xml:space="preserve">проверки его личности, образа жизни и поведения. Начальник МО МВД дает </w:t>
      </w:r>
      <w:r>
        <w:rPr>
          <w:sz w:val="28"/>
          <w:szCs w:val="28"/>
        </w:rPr>
        <w:t>заключение по результатам проверки личности кандидата в члены ДНД. На основании предъявленных кандидатом в члены ДНД документов и заключения МО МВД штаб ДНД на своем заседании принимает решение о приеме либо отказе в приеме кандидата в члены ДНД.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, привлечения его к участию в обеспечении правопорядка, учета времени выполнения им эти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true"/>
        <w:ind w:left="0" w:firstLine="567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Гражданин, принятый в члены добровольной народной дружины, дает </w:t>
      </w:r>
      <w:r>
        <w:rPr>
          <w:sz w:val="28"/>
          <w:szCs w:val="28"/>
        </w:rPr>
        <w:t>письменное обязательство о добросовестном выполнении возложенных на него обязанностей (приложение №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544" w:leader="none"/>
        </w:tabs>
        <w:autoSpaceDE w:val="true"/>
        <w:ind w:left="0" w:firstLine="56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Для граждан, принятых в члены ДНД, проводится обучение вопросам </w:t>
      </w:r>
      <w:r>
        <w:rPr>
          <w:sz w:val="28"/>
          <w:szCs w:val="28"/>
        </w:rPr>
        <w:t>нормативного правового регулирования деятельности ДНД в обеспечении общественного порядка на территории Лесн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544" w:leader="none"/>
        </w:tabs>
        <w:autoSpaceDE w:val="true"/>
        <w:ind w:left="567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050D303E6C5C38D2A8EED2DCD2A196BF13E62FB2661A743C89E340CFZCd1M" TargetMode="External"/><Relationship Id="rId4" Type="http://schemas.openxmlformats.org/officeDocument/2006/relationships/hyperlink" Target="http://www.lesna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6:00Z</dcterms:created>
  <dc:creator>Татьяна</dc:creator>
  <dc:description/>
  <dc:language>en-US</dc:language>
  <cp:lastModifiedBy>User</cp:lastModifiedBy>
  <cp:lastPrinted>2016-09-23T11:24:00Z</cp:lastPrinted>
  <dcterms:modified xsi:type="dcterms:W3CDTF">2017-03-24T08:46:00Z</dcterms:modified>
  <cp:revision>2</cp:revision>
  <dc:subject/>
  <dc:title/>
</cp:coreProperties>
</file>