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Лес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6.05.2017 года №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1.02.2017 № 79 «О передаче полномочий в области градостроительной деятельности Администрации Новгоро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ключить пункт 3 из решения Совета депутатов Лесновского сельского поселения от 21.02.2017 № 79 «О передаче полномочий в области градостроительной деятельности Администрации Новгородского муниципального района»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В решении о бюджете поселения на 2017 год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»</w:t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lesnay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51:00Z</dcterms:created>
  <dc:creator>Sveta</dc:creator>
  <dc:description/>
  <dc:language>en-US</dc:language>
  <cp:lastModifiedBy>User</cp:lastModifiedBy>
  <cp:lastPrinted>2017-02-20T09:14:00Z</cp:lastPrinted>
  <dcterms:modified xsi:type="dcterms:W3CDTF">2017-05-26T13:51:00Z</dcterms:modified>
  <cp:revision>2</cp:revision>
  <dc:subject/>
  <dc:title/>
</cp:coreProperties>
</file>