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.03.2017 г.  №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6.12.2016 №75 «О бюджете Лесновского  сельского поселения на 2017год и плановый период 2018-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решение Совета депутатов Лесновского сельского поселения от 26.12.2016 № 75 «О бюджете Леснов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8-2019 годов» (далее - решение) следующие измен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«1. Утвердить основные характеристики бюджета Лесновского сельского поселения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9848,9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10026,8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поселения в сумме 177,9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4,5,6,7 к реш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sectPr>
          <w:type w:val="nextPage"/>
          <w:pgSz w:w="11906" w:h="16838"/>
          <w:pgMar w:left="1304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 Старостин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6"/>
        <w:gridCol w:w="680"/>
        <w:gridCol w:w="760"/>
        <w:gridCol w:w="1820"/>
        <w:gridCol w:w="721"/>
        <w:gridCol w:w="1682"/>
        <w:gridCol w:w="1682"/>
        <w:gridCol w:w="1441"/>
      </w:tblGrid>
      <w:tr>
        <w:trPr>
          <w:trHeight w:val="33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6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75 «О бюджете Лесновского сельского поселения на 2017 год и на плановый период на 2018-2019 годы»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6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6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а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7 год и на плановый период 2018-2019 годов</w:t>
            </w:r>
          </w:p>
        </w:tc>
      </w:tr>
      <w:tr>
        <w:trPr>
          <w:trHeight w:val="289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,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,3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4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0,3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16,0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43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3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59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5-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62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,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62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для должностных лиц,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3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3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2,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2,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2,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материально-технической базы учрежден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омственных,  администрации Лесновского сель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и на иные цели  МАУ «Лесновск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й Дом культуры» для приобретения орг. техники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оборуд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25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250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26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3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30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6»декабря 2016 №75 </w:t>
      </w:r>
    </w:p>
    <w:p>
      <w:pPr>
        <w:pStyle w:val="Normal"/>
        <w:jc w:val="right"/>
        <w:rPr/>
      </w:pPr>
      <w:r>
        <w:rPr/>
        <w:t>«О бюджете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поселения на 2017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18-2019 годов»                               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87"/>
        <w:gridCol w:w="3985"/>
      </w:tblGrid>
      <w:tr>
        <w:trPr>
          <w:trHeight w:val="600" w:hRule="atLeast"/>
        </w:trPr>
        <w:tc>
          <w:tcPr>
            <w:tcW w:w="98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 2018 и 2019 годов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709"/>
        <w:gridCol w:w="708"/>
        <w:gridCol w:w="709"/>
        <w:gridCol w:w="992"/>
        <w:gridCol w:w="993"/>
        <w:gridCol w:w="993"/>
      </w:tblGrid>
      <w:tr>
        <w:trPr>
          <w:trHeight w:val="8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7 год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 – 2017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-1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и ремонт автомобильных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орог общего пользования местного знач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границах населенных пунктов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637"/>
        <w:gridCol w:w="640"/>
        <w:gridCol w:w="640"/>
        <w:gridCol w:w="664"/>
        <w:gridCol w:w="621"/>
        <w:gridCol w:w="740"/>
        <w:gridCol w:w="1587"/>
        <w:gridCol w:w="708"/>
        <w:gridCol w:w="1246"/>
        <w:gridCol w:w="1165"/>
        <w:gridCol w:w="1165"/>
        <w:gridCol w:w="606"/>
      </w:tblGrid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6"декабря 2016 №75 «О бюджете Лесновского сельского поселения на 2017год и на плановый период 2018-2019 годов"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6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7год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6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8-2019 годов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0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0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,3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 и управление в сфере установленных функ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 государственной власти субъектов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 и органов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(муниципальных 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размещения в местах ма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2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для должностных лиц,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материально-технической базы учреждени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омственных,  администрации Лесновского сельск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и на иные цели  МАУ «Лесновски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й Дом культуры» для приобретения орг. техники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оборуд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26,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3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6»декабря 2016 №7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7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на плановый пери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8-2019 годов»                              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сновского сельского поселения на 2017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на плановый период 2018-2019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60"/>
        <w:gridCol w:w="1176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848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848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848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848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6,8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6,8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00 0000 61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6,8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6,8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Xl117">
    <w:name w:val="xl117"/>
    <w:basedOn w:val="Normal"/>
    <w:qFormat/>
    <w:pPr>
      <w:spacing w:before="280" w:after="280"/>
    </w:pPr>
    <w:rPr>
      <w:sz w:val="26"/>
      <w:szCs w:val="2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31">
    <w:name w:val="xl13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4">
    <w:name w:val="xl13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>
      <w:sz w:val="22"/>
      <w:szCs w:val="22"/>
    </w:rPr>
  </w:style>
  <w:style w:type="paragraph" w:styleId="Xl137">
    <w:name w:val="xl137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138">
    <w:name w:val="xl138"/>
    <w:basedOn w:val="Normal"/>
    <w:qFormat/>
    <w:pP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4:00Z</dcterms:created>
  <dc:creator>Денисов Денис Сергеевич</dc:creator>
  <dc:description/>
  <dc:language>en-US</dc:language>
  <cp:lastModifiedBy>User</cp:lastModifiedBy>
  <cp:lastPrinted>2017-02-21T16:59:00Z</cp:lastPrinted>
  <dcterms:modified xsi:type="dcterms:W3CDTF">2017-04-07T10:04:00Z</dcterms:modified>
  <cp:revision>2</cp:revision>
  <dc:subject/>
  <dc:title/>
</cp:coreProperties>
</file>