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17 года № 9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даты и времени приема граждан д. Лесная депутатами Совета депутатов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уководствуясь Уставом Устава Лесновского сельского поселения,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днем приема граждан д. Лесная депутатами Совета депутатов Лесновского сельского поселения – последний четверг каждого месяца с 16-00 час. до 18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раждан осуществлять двумя депутатами в помещении Администрации Лесновского сельского поселения по адресу: д. Лесная, ул. Пл. Мира, д.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55:00Z</dcterms:created>
  <dc:creator>Татьяна</dc:creator>
  <dc:description/>
  <dc:language>en-US</dc:language>
  <cp:lastModifiedBy>User</cp:lastModifiedBy>
  <cp:lastPrinted>2017-04-17T11:04:00Z</cp:lastPrinted>
  <dcterms:modified xsi:type="dcterms:W3CDTF">2017-04-17T07:05:00Z</dcterms:modified>
  <cp:revision>4</cp:revision>
  <dc:subject/>
  <dc:title/>
</cp:coreProperties>
</file>