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10.2017 г. №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есновского сельского поселения от 26.12.2016 №75 «О бюджете Лесновского  сельского поселения на 2017год и плановый период 2018-2019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Лесновского сельского поселения», утвержденным Советом депутатов Лесновского сельского поселения от 26.12.2016 №73, Уставом Лесновского сельского поселения, Приказом Министерства финансов Российской Федерации от 01.07.2013 №65н «Об утверждении Указаний о порядке применения бюджетной классификации Российской Федера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-8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 Внести в решение Совета депутатов Лесновского сельского поселения от 26.12.2016 № 75 «О бюджете Лесновского сельского поселения на 2017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период 2018-2019 годов» (далее - решение) следующие изменения: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1 «1. Утвердить основные характеристики бюджета Лесновского сельского поселения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 10656,4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поселения в сумме 11 312,7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гнозируемый дефицит бюджета поселения в сумме 656,3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4,5,6,7 к решению изложить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</w:t>
      </w:r>
    </w:p>
    <w:p>
      <w:pPr>
        <w:sectPr>
          <w:type w:val="nextPage"/>
          <w:pgSz w:w="11906" w:h="16838"/>
          <w:pgMar w:left="1304" w:right="62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          А.Н. Старостин</w:t>
      </w:r>
    </w:p>
    <w:tbl>
      <w:tblPr>
        <w:tblW w:w="1617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42"/>
        <w:gridCol w:w="286"/>
        <w:gridCol w:w="696"/>
        <w:gridCol w:w="776"/>
        <w:gridCol w:w="1836"/>
        <w:gridCol w:w="692"/>
        <w:gridCol w:w="1846"/>
        <w:gridCol w:w="1615"/>
        <w:gridCol w:w="1142"/>
      </w:tblGrid>
      <w:tr>
        <w:trPr>
          <w:trHeight w:val="330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4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1" w:type="dxa"/>
            <w:gridSpan w:val="5"/>
            <w:vMerge w:val="restart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 Решению Совета депутатов Лесновского сельского поселения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от "26"декабря 2016 </w:t>
            </w:r>
            <w:r>
              <w:rPr>
                <w:sz w:val="22"/>
                <w:szCs w:val="22"/>
              </w:rPr>
              <w:t>№75 «О бюджете Лесновского сельского поселения на 2017 год и на плановый период на 2018-2019 годы»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1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1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617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 </w:t>
            </w:r>
          </w:p>
        </w:tc>
      </w:tr>
      <w:tr>
        <w:trPr>
          <w:trHeight w:val="289" w:hRule="atLeast"/>
        </w:trPr>
        <w:tc>
          <w:tcPr>
            <w:tcW w:w="1617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, целевым статьям (муниципальным программам Лесновского поселения </w:t>
            </w:r>
          </w:p>
        </w:tc>
      </w:tr>
      <w:tr>
        <w:trPr>
          <w:trHeight w:val="289" w:hRule="atLeast"/>
        </w:trPr>
        <w:tc>
          <w:tcPr>
            <w:tcW w:w="1617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непрограммным напрвлениям деятельности), группам и подгруппам видов расходов </w:t>
            </w:r>
          </w:p>
        </w:tc>
      </w:tr>
      <w:tr>
        <w:trPr>
          <w:trHeight w:val="289" w:hRule="atLeast"/>
        </w:trPr>
        <w:tc>
          <w:tcPr>
            <w:tcW w:w="1617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а поселения на 2017 год и на плановй период 2018-2019 годов</w:t>
            </w:r>
          </w:p>
        </w:tc>
      </w:tr>
      <w:tr>
        <w:trPr>
          <w:trHeight w:val="289" w:hRule="atLeast"/>
        </w:trPr>
        <w:tc>
          <w:tcPr>
            <w:tcW w:w="1617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289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</w:t>
            </w:r>
          </w:p>
        </w:tc>
      </w:tr>
      <w:tr>
        <w:trPr>
          <w:trHeight w:val="42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12,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1,3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1,3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бъекта Российской Федерации и муниципального 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43,8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43,8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</w:tr>
      <w:tr>
        <w:trPr>
          <w:trHeight w:val="30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73,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622,6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622,6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самоуправления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73,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22,6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22,6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0,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3,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3,1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4,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змещение затрат по содержанию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татных единиц, осуществляющих переданные 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дельные государственные полномочия области 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межбюджетные трансферты городским и сельским 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елениям области на частичную компенсацию допол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ительных расходов на повышение оплаты труда 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14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ботников бюджетной сферы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14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у муниципального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тры бюджету муниципального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а на возмещение затрат по содержанию штатных 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, осуществляющих переданные полномочия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574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по внешнему муниципальному финансовому контролю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930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930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 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70,3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,0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,00 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Противодействие корруп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ции в органах местного самоуправления Лесновск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 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,0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,0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условий формирования антикоррупцион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ого мнения и нетерпимости к проявле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упции у на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подготовки и размещения в местах массов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бывания граждан антикоррупционных материал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251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251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,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других обязательств муниципа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,0 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ая регистрация актов гражданск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593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,0 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стоя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93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 00 999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 00 999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х,где отсутствуют военные комиссариат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,7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0,7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,70 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циональная безопасность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охранительная деятельност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,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,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</w:t>
            </w:r>
            <w:r>
              <w:rPr>
                <w:color w:val="000000"/>
                <w:sz w:val="26"/>
                <w:szCs w:val="26"/>
              </w:rPr>
              <w:t>2015-2017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противопожарной защиты объектов и населен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ункта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,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7,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6,1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7,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9,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6,10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17,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, автомобильных дорог,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их технического состояния обеспеч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 движения автотранспортных средст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7,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2516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2516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и ремонт автомоби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 общего пользования местного 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ницах населенных пунктов (софинансирование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S15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S15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715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715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1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ия местного значения в 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6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1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6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1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5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5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4,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20,7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4,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20,7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и Лесновского сельского поселения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1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устройство территорий населенных пунктов, улучшени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санитарного и экологического состояния для обеспеч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достойного и комфортного проживания на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1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1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1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инициативе граждан, проживающи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ельской мест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бустройство парковой зоны отдых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 07 L018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L018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я на грантовую поддержку местных инициати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ждан, проживающих в сельской местно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R018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R018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5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,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,7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м нов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69,8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,8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бюджетам городских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их поселений на организацию дополните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ого образования и участия в семинара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, муниципальных служащих Новгородской области,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ов муниципальных учреждений в сфере повыш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 бюджетных расход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36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36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рганизацию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х Новгородской обла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S22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S22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организацию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х Новгородской обла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22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22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73,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73,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73,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5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5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чение деятельности муниципальных дом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городским и сельски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м области на частичную компенсацию дополните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ых расходов на повышение оплаты труда работник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сфе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4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4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пенсии за выслугу лет лицам, замещавшим должн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821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 муниципальной службы, а также выборных должност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821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физической культуры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орт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312,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131,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774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709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498"/>
        <w:gridCol w:w="456"/>
        <w:gridCol w:w="585"/>
        <w:gridCol w:w="1176"/>
        <w:gridCol w:w="1193"/>
        <w:gridCol w:w="1063"/>
        <w:gridCol w:w="1043"/>
        <w:gridCol w:w="222"/>
        <w:gridCol w:w="17"/>
        <w:gridCol w:w="205"/>
        <w:gridCol w:w="17"/>
        <w:gridCol w:w="17"/>
      </w:tblGrid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5</w:t>
              <w:br/>
              <w:t>к Решению Совета депутатов</w:t>
              <w:br/>
              <w:t xml:space="preserve"> Лесновского сельского поселения</w:t>
              <w:br/>
              <w:t xml:space="preserve"> от «26» декабря 2016 № 75</w:t>
              <w:br/>
              <w:t>«О бюджете Лесновского</w:t>
              <w:br/>
              <w:t xml:space="preserve">  сельского поселения на 2017 год и</w:t>
              <w:br/>
              <w:t xml:space="preserve"> на плановый период 2018-2019 годов»                               </w:t>
            </w:r>
          </w:p>
        </w:tc>
        <w:tc>
          <w:tcPr>
            <w:tcW w:w="1487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04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пределение бюджетных ассигнований по целевым статьям (муниципальным программам Лесновского сельского поселения), разделам, подразделам, группам и подгруппам видов расходов классификации расходов бюджета поселения на 2017 год и на плановый период  2018 и 2019 годов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0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0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0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50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017 год       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3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4DFE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Лесновского сельского поселения «Устойчивое развитие территории Лесновского сельского поселения на 2015– 2017 годы»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20,25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сохранности и развития, автомобильных дорог, улучшения их технического состояния обеспечение безопасности движения автотранспортных средств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1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7,7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,1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1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1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1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54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1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4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2,8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8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8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8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иление противопожарной защиты объектов и населенного пункта сельского поселения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5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5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9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9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6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инициативе граждан, проживающих в сельской местности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00000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и обустройство парковой зоны отдыха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L018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L018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L018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L018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грантовую поддержку местных инициатив граждан, проживающих в сельской местности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Противодействие коррупции в органах местного самоуправления Лесновского сельского поселения на 2015-2017 годы»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условий формирования антикоррупционного общественного мнения и нетерпимости к проявлению коррупции у населения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дготовки и размещения в местах массового пребывания граждан антикоррупционных материалов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709" w:right="62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62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1"/>
        <w:gridCol w:w="637"/>
        <w:gridCol w:w="640"/>
        <w:gridCol w:w="640"/>
        <w:gridCol w:w="664"/>
        <w:gridCol w:w="621"/>
        <w:gridCol w:w="740"/>
        <w:gridCol w:w="1155"/>
        <w:gridCol w:w="493"/>
        <w:gridCol w:w="358"/>
        <w:gridCol w:w="1417"/>
        <w:gridCol w:w="1134"/>
        <w:gridCol w:w="851"/>
        <w:gridCol w:w="606"/>
      </w:tblGrid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6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8" w:type="dxa"/>
            <w:gridSpan w:val="6"/>
            <w:vMerge w:val="restart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Лесновского сельского поселения  от "26"декабря 2016 №75 «О бюджете Лесновского сельского поселения на 2017год и на плановый период 2018-2019 годов"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01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7год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01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 на плановый период 2018-2019 годов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0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0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П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М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23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Лесновского сельского поселения</w:t>
            </w:r>
          </w:p>
        </w:tc>
        <w:tc>
          <w:tcPr>
            <w:tcW w:w="106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12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1,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1,3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ъекта Российской Федерации и  муниципального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органов местного 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3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 местного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3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органов местного 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0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4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озмещение затрат по содержанию 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татных единиц, осуществляющих переданные 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дельные государственные полномочия области 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28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94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межбюджетные трансферты городским и сельским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елениям области на частичную компенсацию допол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ительных расходов на повышение оплаты труд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ботников бюджетной сфе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еспечение деятельности финансовых, налоговы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жбюджетные трансферты бюджету муниципаль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райо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из бюджетов пос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й бюджету муниципального района на осуществл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мочий по внешнему муниципальному финансовом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ю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Противодейств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ррупции в органах местного 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есновского сельского поселения 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формирования антикоррупцион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ого мнения и нетерпимости к проявлению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упции у на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дготовки и размещения в местах масов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бывания граждан антикоррупционных материал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3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3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ыполнение других обязательств муниципаль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ая регистрация актов гражданск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стоя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3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99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9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инские комиссариат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циональная безопасность 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охранительная деятельность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противопожарной защиты объектов и населен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а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7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9,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6,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й фонды)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7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9,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6,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, автомобильных дорог,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их технического состояния обеспеч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 движения автотранспортных средст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ния местного значения в границах насел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5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5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автомобильных дорог общего пользова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4,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20,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4,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20,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населенных пунктов, улучш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санитарного и экологического состояния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ойного и комфортного проживания на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й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94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инициативе граждан, проживающих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ельской мест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бустройство парковой зоны отдых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018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018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 грантовую  поддержку местных инициати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, проживающих в сельской мест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018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018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,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,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й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,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,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бюджетам городских 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их поселений на организацию дополнитель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ого образования и участия в семинара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, муниципальных служащих Новгородской области,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ов муниципальных учреждений в сфере повыш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 бюджетных расход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6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6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94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рганизацию профессионального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 Новгородской области в 2017 год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228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228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организацию профессионального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 Новгородской области в 2017 год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8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8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73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73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3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2,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2,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домов культу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городским и сельским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4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м области и на частичную компенсацию дополнитель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ых расходов на повышение оплаты труда работников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сфе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0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пенсии за выслугу лет лицам,замещавшим должност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службы, а также выборных должност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12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31,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74,7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426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Приложение № 7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Решению Совета депутатов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Лесновского сельского поселения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т «26»декабря 2016 №75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О бюджете Лесновского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сельского поселения на 2017 год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и на плановый пери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018-2019 годов»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Лесновского сельского поселения на 2017 год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 на плановый период 2018-2019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360"/>
        <w:gridCol w:w="1176"/>
        <w:gridCol w:w="1275"/>
        <w:gridCol w:w="1276"/>
      </w:tblGrid>
      <w:tr>
        <w:trPr>
          <w:trHeight w:val="43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д группы, подгруппы, статьи и вида источни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7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8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 внутреннего финансирования дефици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а                   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0 00 00 00 0000 000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6,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менение остатков средств на счетах по учету средств бюджета                       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0 00 00 0000 000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6,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величение остатков средств бюджетов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0 00 00 0000 500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0 656,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 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 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величение прочих остатков средств бюджетов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2 00 00 0000 500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0 656,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 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 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прочих остатков денежных средств бюдже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2 01 00 0000 51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0 656,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 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 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ьских поселений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2 01 10 0000 51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0 656,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 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 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ьшение остатков средств бюджетов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0 00 00 0000 60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 312,7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ьшение прочих остатков средств бюджетов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2 00 00 0000 61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 312,7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ьшение прочих остатков денежных средств бюджетов                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2 01 00 0000 610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 312,7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ьских поселений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2 01 10 0000 610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 312,7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82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ab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i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14:00Z</dcterms:created>
  <dc:creator>Денисов Денис Сергеевич</dc:creator>
  <dc:description/>
  <dc:language>en-US</dc:language>
  <cp:lastModifiedBy>User</cp:lastModifiedBy>
  <cp:lastPrinted>2017-10-26T15:57:00Z</cp:lastPrinted>
  <dcterms:modified xsi:type="dcterms:W3CDTF">2017-11-01T11:14:00Z</dcterms:modified>
  <cp:revision>2</cp:revision>
  <dc:subject/>
  <dc:title/>
</cp:coreProperties>
</file>