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12.2017 г.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 «1. Утвердить основные характеристики бюджета Лесновского сельского поселения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10679,7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1409,6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поселения в сумме 729,9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3,4,5,6,7 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                                               А.Н.Старостин    </w:t>
      </w:r>
    </w:p>
    <w:tbl>
      <w:tblPr>
        <w:tblW w:w="113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74"/>
        <w:gridCol w:w="3828"/>
        <w:gridCol w:w="1275"/>
        <w:gridCol w:w="1147"/>
        <w:gridCol w:w="440"/>
        <w:gridCol w:w="409"/>
        <w:gridCol w:w="1011"/>
        <w:gridCol w:w="309"/>
        <w:gridCol w:w="239"/>
      </w:tblGrid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7 год и на плановый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8-2019 годов"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т26.12.2016 № 75</w:t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9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поступления доходов в бюджет Лесновского сельского поселения в 2017 году и на плановый период 2018-2019 годов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425,5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5,7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4" w:hRule="atLeast"/>
        </w:trPr>
        <w:tc>
          <w:tcPr>
            <w:tcW w:w="26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0</w:t>
            </w:r>
          </w:p>
        </w:tc>
        <w:tc>
          <w:tcPr>
            <w:tcW w:w="158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7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7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7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1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27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836,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8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26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08,00</w:t>
            </w:r>
          </w:p>
        </w:tc>
        <w:tc>
          <w:tcPr>
            <w:tcW w:w="158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6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68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0000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,0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09045 10 0000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7254,2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2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4,9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0 00 0000151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413,00</w:t>
            </w:r>
          </w:p>
        </w:tc>
        <w:tc>
          <w:tcPr>
            <w:tcW w:w="158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5,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7,7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13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,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,7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бюджетной системы</w:t>
              <w:br/>
              <w:t>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0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10 0000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7028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95,9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0,0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228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,9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4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40000 00 0000151</w:t>
            </w:r>
          </w:p>
        </w:tc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33,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36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,50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42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24,6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0 679,7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  <w:tc>
          <w:tcPr>
            <w:tcW w:w="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4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89" w:hRule="atLeast"/>
        </w:trPr>
        <w:tc>
          <w:tcPr>
            <w:tcW w:w="10348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1034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34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6"/>
        <w:gridCol w:w="443"/>
        <w:gridCol w:w="567"/>
        <w:gridCol w:w="1559"/>
        <w:gridCol w:w="708"/>
        <w:gridCol w:w="1133"/>
        <w:gridCol w:w="850"/>
        <w:gridCol w:w="142"/>
        <w:gridCol w:w="1142"/>
      </w:tblGrid>
      <w:tr>
        <w:trPr>
          <w:trHeight w:val="289" w:hRule="atLeast"/>
        </w:trPr>
        <w:tc>
          <w:tcPr>
            <w:tcW w:w="100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 программам Лесновского поселения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6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 группам и подгруппам видов расходов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06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а поселения на 2017 год и на плановый период 2018-2019 годов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5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1,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1,3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муниципаль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43,8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35,7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43,8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35,7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3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2,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622,6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,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,6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0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3,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3,1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татных единиц, осуществляющих переданные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дельные государственные полномочия обла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городским и сельским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м области на частичную компенсацию допол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тельных расходов на повышение оплаты труд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ов бюджетной сфе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тры бюджету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на возмещение затрат по содержанию штат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, осуществляющих переданные полномоч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по внешнему муниципальному финансовому контролю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,30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0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тиводействие корруп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ии в органах местного самоуправления Лесновск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 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условий формирования антикоррупцион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го мнения и нетерпимости к проявлению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и у на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бывания граждан антикоррупционных материал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муниципаль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00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регистрация актов гражданск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59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 00 9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 00 999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где отсутствуют военны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70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70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70 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color w:val="000000"/>
                <w:sz w:val="20"/>
                <w:szCs w:val="20"/>
              </w:rPr>
              <w:t>2015-2017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отивопожарной защиты объектов и населен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а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6,1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,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6,1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развития, автомобильных дорог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х технического состояния обеспеч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вижения автотранспортных средст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 в границах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 общего пользования мест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населенных пунктов (софинансирование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униципальных дорожных фонд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униципальных дорожных фонд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9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4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9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4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Лесновского сельского поселения н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99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санитарного и экологического состояния для обеспеч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достойного и комфортного проживания на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нием нов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инициативе граждан, проживающи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 мест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устройство парковой зоны отдых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01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грантовую поддержку местных инициати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, проживающих в сельской местно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7 R01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7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  <w:r>
              <w:rPr>
                <w:sz w:val="20"/>
                <w:szCs w:val="20"/>
              </w:rPr>
              <w:t>государств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и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дополнитель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х, муниципальных служащих Новгородской области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и бюджетных расход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3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3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рганизацию профессион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полнительного профессион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ащих Новгородской обла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2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2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фессион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полнительного профессион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ащих Новгородской обла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2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2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6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6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6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муниципальных дом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м области на частичную компенсацию дополнительных расход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оплаты труда работник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сфе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и за выслугу лет лицам, замещавшим долж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службы, а также выборных должнос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9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31,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4,7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40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«26» декабря 2016 № 75</w:t>
              <w:br/>
              <w:t>«О бюджете Лесновского</w:t>
              <w:br/>
              <w:t xml:space="preserve">  сельского поселения на 2017 год и</w:t>
              <w:br/>
              <w:t xml:space="preserve"> на плановый период 2018-2019 годов»                               </w:t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420"/>
        <w:gridCol w:w="540"/>
        <w:gridCol w:w="720"/>
        <w:gridCol w:w="1100"/>
        <w:gridCol w:w="980"/>
        <w:gridCol w:w="1040"/>
        <w:gridCol w:w="60"/>
      </w:tblGrid>
      <w:tr>
        <w:trPr>
          <w:trHeight w:val="240" w:hRule="atLeast"/>
        </w:trPr>
        <w:tc>
          <w:tcPr>
            <w:tcW w:w="9822" w:type="dxa"/>
            <w:gridSpan w:val="9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 2018 и 2019 годов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82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7 год      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– 2017 годы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8,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7,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9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инициативе граждан, проживающих в сельской местност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бустройство парковой зоны отдых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R018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6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289" w:hRule="atLeast"/>
        </w:trPr>
        <w:tc>
          <w:tcPr>
            <w:tcW w:w="10221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Лесн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 от "26"декабря 2016 №75 «О бюджет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на 2017г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18-2019 годов"</w:t>
            </w:r>
          </w:p>
        </w:tc>
      </w:tr>
      <w:tr>
        <w:trPr>
          <w:trHeight w:val="289" w:hRule="atLeast"/>
        </w:trPr>
        <w:tc>
          <w:tcPr>
            <w:tcW w:w="102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2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2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9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7год</w:t>
            </w:r>
          </w:p>
        </w:tc>
      </w:tr>
      <w:tr>
        <w:trPr>
          <w:trHeight w:val="39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 на плановый период 2018-2019 годов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9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289"/>
        <w:gridCol w:w="137"/>
        <w:gridCol w:w="425"/>
        <w:gridCol w:w="42"/>
        <w:gridCol w:w="567"/>
        <w:gridCol w:w="567"/>
        <w:gridCol w:w="426"/>
        <w:gridCol w:w="567"/>
        <w:gridCol w:w="808"/>
        <w:gridCol w:w="567"/>
        <w:gridCol w:w="1134"/>
        <w:gridCol w:w="1134"/>
        <w:gridCol w:w="992"/>
        <w:gridCol w:w="709"/>
      </w:tblGrid>
      <w:tr>
        <w:trPr>
          <w:trHeight w:val="2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2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1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1,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а Российской Федерации и  муниципальног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ind w:left="-111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2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2,6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2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2,6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1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змещение затрат по содержанию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татных единиц, осуществляющих переданные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государственные полномочия области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4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городским и сельским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м области на частичную компенсацию дополнительных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ов на повышение оплаты труда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ников бюджетной сфер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бюджету муниципальног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ствлен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й по внешнему муниципальному финансовому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ю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тиводейств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упции в органах местного самоуправ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сновского сельского поселения на 2015-2017 годы"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формирования антикоррупционног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го мнения и нетерпимости к проявлению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и у на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и размещения в местах масовог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ывания граждан антикоррупционных материал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полнение других обязательств муниципального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ая регистрация актов гражданского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оя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тивопожарной защиты объектов и населенног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а сельского по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,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,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развития, автомобильных дорог,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их технического состояния обеспечен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движения автотранспортных средст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в границах населенных пункт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 в границах населенных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униципальных дорожных фонд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 в границах населенных пункт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униципальных дорожных фонд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0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0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анитарного и экологического состояния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йного и комфортного проживания на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нием новых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й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инициативе граждан, проживающих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ой местност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парковой зоны отдых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 грантовую  поддержку местных инициати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оживающих в сельской местност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нием новых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й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городских и сельских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й на организацию дополнительного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х, муниципальных служащих Новгородской области,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 бюджетных расходов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фессионального образования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профессионального образова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ных должностных лиц, служащих и муниципальных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х Новгородской области в 2017 году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профессионального образова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полнительного профессионального образова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ных должностных лиц, служащих и муниципальных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х Новгородской области в 2017 году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6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2,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6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2,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,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автономным учреждениям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городским и сельским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м области и на частичную компенсацию дополнительных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ов на повышение оплаты труда работников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фер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автономным учреждениям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3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пенсии за выслугу лет лицам, замещавшим должности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службы, а также выборных должностей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1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26»декабря 2016 №7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ельского поселения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 плановый пери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018-2019 годов»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внутреннего финансирования дефицита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есновского сельского поселения на 2017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на плановый период 2018-2019 годов</w:t>
      </w:r>
    </w:p>
    <w:p>
      <w:pPr>
        <w:pStyle w:val="Style16"/>
        <w:jc w:val="right"/>
        <w:rPr/>
      </w:pPr>
      <w:r>
        <w:rPr/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1418"/>
        <w:gridCol w:w="1275"/>
        <w:gridCol w:w="1276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01 00 00 00 00 0000 000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01 05 00 00 00 0000 000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01 05 00 00 00 0000 500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67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01 05 02 00 00 0000 500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67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01 05 02 01 00 0000 51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67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их поселений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01 05 02 01 10 0000 51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67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94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 01 05 00 00 00 0000 60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9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 01 05 02 00 00 0000 610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9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 01 05 02 01 00 0000 610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9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их поселений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 01 05 02 01 10 0000 610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9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304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05:00Z</dcterms:created>
  <dc:creator>Денисов Денис Сергеевич</dc:creator>
  <dc:description/>
  <dc:language>en-US</dc:language>
  <cp:lastModifiedBy>User</cp:lastModifiedBy>
  <cp:lastPrinted>2017-12-19T09:10:00Z</cp:lastPrinted>
  <dcterms:modified xsi:type="dcterms:W3CDTF">2017-12-25T06:05:00Z</dcterms:modified>
  <cp:revision>2</cp:revision>
  <dc:subject/>
  <dc:title/>
</cp:coreProperties>
</file>