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7.2017 года № 10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906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>О внесении изменений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Устав Лесновского сельского поселения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Лесновского сельского поселения в соответствие с федеральным законодательством, в соответствии с Федеральным законом от 03.04.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статьей 61 Устава Лесновского сельского поселения,</w:t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нижеследующие изменения в Устав Лесновского сельского поселения:</w:t>
      </w:r>
    </w:p>
    <w:p>
      <w:pPr>
        <w:pStyle w:val="Normal"/>
        <w:tabs>
          <w:tab w:val="clear" w:pos="708"/>
          <w:tab w:val="left" w:pos="-170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6 статьи 25 изложить в следующей редакции: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6. Глава Лесновского сельского поселе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- со дня установления уполномоченным органом соответствующих фактов.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10 статьи 2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10. Глава Лесновского сельского поселения не вправе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.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1 статьи 25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. </w:t>
      </w:r>
      <w:r>
        <w:rPr>
          <w:spacing w:val="-2"/>
          <w:sz w:val="28"/>
          <w:szCs w:val="28"/>
        </w:rPr>
        <w:t>Глава Лесновского сельского поселения не вправе заниматься предпринимательской, а также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2 статьи 25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</w:t>
      </w:r>
      <w:r>
        <w:rPr>
          <w:spacing w:val="-2"/>
          <w:sz w:val="28"/>
          <w:szCs w:val="28"/>
        </w:rPr>
        <w:t>Глава Лесновского сельского поселения 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ю 25 частью 13 следующего содержа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13. Глава Лесновского сельского поселения представляет Совету депутатов Лесновского сельского поселения ежегодные отчеты о результатах своей деятельности, о результатах деятельности Администрации Лесновского сельского поселения, в том числе о решении вопросов, поставленных Советом депутатов Лесновского сельского поселения.»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ю 25 частью 14 следующего содержания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4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главой Лесновского сельского поселения, проводится по решению Губернатора Новгородской области в порядке, установленном законом субъекта Российской Федерации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ю 25 частью 15 следующего содержания:</w:t>
      </w:r>
    </w:p>
    <w:p>
      <w:pPr>
        <w:pStyle w:val="Normal"/>
        <w:ind w:left="35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5. При выявлении в результате проверки, проведенной в соответствии с частью 14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Новгородской области обращается с заявлением о досрочном прекращении полномочий главы Лесновского сельского поселения в орган местного самоуправления, уполномоченный принимать соответствующее решение, или в суд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ю 25 частью 1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6. Сведения о доходах, расходах, об имуществе и обязательствах имущественного характера, представленные главой Лесновского сельского поселения, размещаются на официальных сайтах органов местного самоуправ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1 части 6 статьи 33 после слов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1) в иных случаях, установленных Федеральным законом № 131-ФЗ и иными федеральными законами.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10 статьи 33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0. Депутат Совета депутатов Лесновского сельского поселения должен соблюдать ограничения ,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 Совета депутатов Лесновского сельского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– со дня установления уполномоченным органом соответствующих фактов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ю 33 частью 11 следующего содержания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 Лесновского сельского поселения, проводится по решению Губернатора Новгородской области в порядке, установленном законом субъекта Российской Федерации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ю 33 частью 12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2. При выявлении в результате проверки, проведенной в соответствии с частью 11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новгородской области обращается с заявлением о досрочном прекращении полномочий депутата Лесновского сельского поселения, в орган местного самоуправления, уполномоченный принимать соответствующее решение, или в суд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Дополнить статью 33 частью 13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3. Сведения о доходах, расходах, об имуществе и обязательствах имущественного характера, представленные депутатами Лесновского сельского поселения, размещаются на официальных сайтах органов местного самоуправ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ю 36 частью 2.1 следующего содержания:</w:t>
      </w:r>
    </w:p>
    <w:p>
      <w:pPr>
        <w:pStyle w:val="Normal"/>
        <w:ind w:left="3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1. Глава местной администрации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- со дня установления уполномоченным органом соответствующих фактов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>2. Представить изменения в Устав Лесновского сельского поселения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момента его государственной регистрации и официального опубликования в газете «Лесновский вестник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С.А. У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29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1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4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6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30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56:00Z</dcterms:created>
  <dc:creator>Татьяна</dc:creator>
  <dc:description/>
  <dc:language>en-US</dc:language>
  <cp:lastModifiedBy>User</cp:lastModifiedBy>
  <cp:lastPrinted>2017-07-26T10:57:00Z</cp:lastPrinted>
  <dcterms:modified xsi:type="dcterms:W3CDTF">2017-07-26T06:59:00Z</dcterms:modified>
  <cp:revision>3</cp:revision>
  <dc:subject/>
  <dc:title/>
</cp:coreProperties>
</file>