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7 г.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«Стратегии социально- экономического развития Лесновского сельского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8 год и плановый период 2019-2020 годов»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стратегию социально-экономического развития Лесновского сельского поселения на 2018 год и плановый период 2019 –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                                                     А.Н.Старост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rFonts w:eastAsia="Arial"/>
        </w:rPr>
        <w:t xml:space="preserve">      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>Утверждено 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есновского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5.12.2017г. №127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тегия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Лесновского сельского поселения на 2018 год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я социально-экономического развития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плановый период 2019-2020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>
          <w:sz w:val="28"/>
          <w:szCs w:val="28"/>
        </w:rPr>
        <w:t>Уставом Лесновского сельского посел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ая цель стратег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АЛИЗАЦИЯ МУНИЦИПАЛЬНЫХ ПРОГРАММ</w:t>
      </w:r>
    </w:p>
    <w:p>
      <w:pPr>
        <w:pStyle w:val="Normal"/>
        <w:ind w:left="54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72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реализации муниципальной программы «Устойчивое развитие территории Лесновского сельского поселения в 2018-2020 годы» предусмотрены мероприятия:</w:t>
      </w:r>
    </w:p>
    <w:p>
      <w:pPr>
        <w:pStyle w:val="21"/>
        <w:spacing w:before="0" w:after="0"/>
        <w:ind w:left="54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Благоустройство территории Лесновского сельского поселения</w:t>
      </w:r>
    </w:p>
    <w:p>
      <w:pPr>
        <w:pStyle w:val="21"/>
        <w:spacing w:lineRule="auto" w:line="240" w:before="0" w:after="0"/>
        <w:ind w:left="540" w:firstLine="720"/>
        <w:rPr/>
      </w:pPr>
      <w:r>
        <w:rPr>
          <w:sz w:val="28"/>
          <w:szCs w:val="28"/>
        </w:rPr>
        <w:t>За счет средств, предусмотренных бюджетом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по благоустройству поселка будут проводиться работы: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борка территории от мусора и несанкционированных свалок;</w:t>
      </w:r>
    </w:p>
    <w:p>
      <w:pPr>
        <w:pStyle w:val="Normal"/>
        <w:ind w:left="540" w:firstLine="720"/>
        <w:jc w:val="both"/>
        <w:rPr/>
      </w:pPr>
      <w:r>
        <w:rPr>
          <w:sz w:val="28"/>
          <w:szCs w:val="28"/>
        </w:rPr>
        <w:t>-ремонт малых архитектурных форм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адка саженце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езка деревьев, кустарников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тка канав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инимали участи в гранте «Создание и обустройство парка отдыха». В 2018 году планируется «Создание и обустройство детской игровой  площадки»  по гран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мероприятия по благоустройству предусмотрено: в 2018 -1454,60 тыс. рублей, в 2019 году – 1046,90тыс. рублей, в 2020 году – 1118,10 тыс. рублей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орожное хозяйство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ремонта дорог, а именно: подъезд к церкви , проезд к дому №2 Площадь Мира, Ул.Дружбы Народов, ул. 60 лет СССР д.17. На 2018год-2020 годы в бюджете Лесновского поселения заложено на  текущий ремонт дорог 448тыс.рублей ежегодно.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держанию дорог планируется  следующее: проведение мероприятий по зимнему и летнему содержанию дорог, отсыпка обочин, отремонтировать дорожные знаки на эти цели заложено в 2018 году в сумме 390,5 тыс. рублей, в 2019 году -431,8 тыс. рублей, в 2020 году-437,30 тыс.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u w:val="single"/>
        </w:rPr>
        <w:t>Пожарная безопасно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лановые мероприятия по пожарной безопасности  Лесновского сельского   поселения из бюджета Лесновского  поселения предусмотрено: в 2018-2020 годах – по 42 тыс. рублей ежегод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направлению  создания условий для обеспечения доступа всем категориям населения к услугам учреждений культуры, информации и культурным ценностям план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ind w:left="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держка инновационных творческих программ в сфере культуры:</w:t>
      </w:r>
    </w:p>
    <w:p>
      <w:pPr>
        <w:pStyle w:val="Normal"/>
        <w:ind w:left="284" w:hanging="114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новых форм работы с на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выявления и поддержки  одаренных детей и талантливой молодеж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создание новых творческих программ и мероприятий для детей и подростков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 на получение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держка инновационных проектов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награждение Почетными грамотами и Благодарственными письмами Главы </w:t>
      </w:r>
      <w:r>
        <w:rPr>
          <w:bCs/>
          <w:sz w:val="28"/>
          <w:szCs w:val="28"/>
        </w:rPr>
        <w:t>Лесновского сельского</w:t>
      </w:r>
      <w:r>
        <w:rPr>
          <w:sz w:val="28"/>
          <w:szCs w:val="28"/>
        </w:rPr>
        <w:t xml:space="preserve"> поселения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азвитие культуры из бюджета Лесновского сельского поселения предусмотрено: в 2018году в сумме 4469,60, а в 2019-2020 годах в сумме по 4209,5 тыс. рублей ежегодно, в том числе на обеспечение деятельности подведомственного автономного учреждения МАУ «Лесновский СДК» в 2018году 4468,60 тыс. рублей, в 2019- 2020 годах по  4208,5 тыс.рублей ежегодно; на проведение культурно-досуговых мероприятий  по 1 тыс. рублей ежего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в работе на период 2018-2020 г.г.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совости, занимающихся физической культурой и спортом;</w:t>
      </w:r>
    </w:p>
    <w:p>
      <w:pPr>
        <w:pStyle w:val="Normal"/>
        <w:rPr/>
      </w:pPr>
      <w:r>
        <w:rPr>
          <w:sz w:val="28"/>
          <w:szCs w:val="28"/>
        </w:rPr>
        <w:t>- организация проведения массовых оздоровительных и спортивных  мероприятий для всех групп населения, детей, подростков, учащихся, взрослого населения и лиц, имеющих отклонения в физическом 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, поддержка и развитие массовых видов спорта среди населения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6 году принимали участие в гранте «Создание и обустройства спортивной площадки». Обустроили спортивную площадку, на которой установлены спортивные тренаж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сти мероприятия по обустройству баскетбольно-хоккейной площадки.</w:t>
      </w:r>
    </w:p>
    <w:p>
      <w:pPr>
        <w:pStyle w:val="Normal"/>
        <w:rPr/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8-2020 годах  по  11 тыс.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ь общества, поддержка молодой семьи, молодежных общественных инициатив, приобщение к здоровому образу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развитие и поддержку  направлений из бюджета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редусмотрено: в 2018 -2020 годах по  2 тыс.рублей ежегодно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мероприятий по обеспечению занятости населения</w:t>
      </w:r>
    </w:p>
    <w:p>
      <w:pPr>
        <w:pStyle w:val="Normal"/>
        <w:rPr/>
      </w:pPr>
      <w:r>
        <w:rPr>
          <w:sz w:val="28"/>
          <w:szCs w:val="28"/>
        </w:rPr>
        <w:t>в 2018-2020 годах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содействию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; оказание услуг работодателям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 в удовлетворении их заявок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8-2020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СТО и автосто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Логистического Центра в д.Лесная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строительство торговой сети «Пятёрочка»,  торговой площадью 500 кв.м, на 22 рабочих места. Открытие состоится  в декабре 2017 г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этими мероприятиями реализуются востребованные рабочие мес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на территории Лесновского поселения работает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- ООО Торговый дом «АгроМаркет» производительной  мощностью  4,5 тыс. тонн овощей, а именно: томат «черри», огурец, баклажан, редис и зеленых культур (базилик, укроп, листья салата), выращиваются на территории площадью 6г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Логистический Центр по подготовке и обработке произведенной сельхоз. продукции в целях её реализации в торговых сетях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мероприятия по защите населения Лесновского сельского поселения от чрезвычайных ситуаций будут осуществляться по 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24:00Z</dcterms:created>
  <dc:creator>Денисов Денис Сергеевич</dc:creator>
  <dc:description/>
  <dc:language>en-US</dc:language>
  <cp:lastModifiedBy>User</cp:lastModifiedBy>
  <cp:lastPrinted>2017-12-25T17:35:00Z</cp:lastPrinted>
  <dcterms:modified xsi:type="dcterms:W3CDTF">2017-12-28T05:24:00Z</dcterms:modified>
  <cp:revision>2</cp:revision>
  <dc:subject/>
  <dc:title/>
</cp:coreProperties>
</file>