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7 г.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бюджете Лесновского  сельского поселения на 2018 год и плановый период 2019-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 кодексом Российской Федерации, Уставом Лесновского сельского поселения, Положением «О бюджетном процессе Лесновского сельского поселения», утвержденным Советом депутатов Лесновского сельского поселения от 26.12.2016 №7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Утвердить основные характеристики бюджета Лесновского сельского поселения (далее - бюджет поселения)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11190,6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11190,6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в сумме 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19 год 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9 год в сумме  9740,90 тыс. рублей и на 2020 год в сумме 9504,5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9 год в сумме 9740,90 тыс. рублей, и на 2020 год в сумме 9504,5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поселения на 2019 год в сумме 0 тыс. рублей, и на 2020 год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перечень главных администраторов доходов бюджета поселения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4. Утвердить прогнозируемые поступления доходов в бюджет поселения на 2018 год и на плановый период 2019-2020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Лесновского сельского поселения и непрограммным направлениям деятельности), группам и подгруппам видов расходов классификации расходов бюджета поселения на 2018 год и на плановый период 2019-2020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8 год и на плановый период  2019 и 2020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поселения на 2018 год и на плановый период 2019 и 2020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на 2018-2020 годах в сумме 110 тыс.рублей ежегодно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7. Утвердить объем межбюджетных трансфертов, получаемых из других бюджетов бюджетной системы Российской Федерации на 2018год в сумме 7753,70 тыс. рублей, на 2019 год в сумме 6200,4 тыс. рублей и на 2020 год в сумме 5928,3 тыс.рублей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8 год в сумме 124,9 тыс.рублей, на 2019 год в сумме 124,9 тыс.рублей и  на 2020 год в сумме 124,9 тыс.рублей 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 xml:space="preserve">8. Утвердить источники внутреннего финансирования дефицита бюджета поселения на 2018 год и на плановый период 2019 и 2020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>9. Утвердить объем бюджетных ассигнований дорожного фонда Лесновского поселения на 2018 год в сумме  838,5 тыс.рублей, на 2019 год в сумме 879,8 тыс.рублей  и на 2020 год в сумме 885,3 тыс.рублей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>10. Утвердить объем резервного фонда Администрации Лесновского сельского поселения на 2018 год в сумме 1,0 тыс. рублей, на 2019 год в сумме 1,0 тыс. рублей, на 2020 год в сумме 1,0 тыс. рублей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 xml:space="preserve">11. Установить в 2018-2020 годах для расчета средств по возмещению расходов, связанных со служебными командировками на территории Российской Федерации, органами местного самоуправления и организациям, финансируемым за счет средств бюджета поселения, размер суточных за каждый день нахождения в служебной командировке в городах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700 (Семьсот) рублей, в случае командирования в такую местность, откуда по условиям транспортного сообщения и характеру выполняемого служебного задания есть возможность ежедневно возвращаться к постоянному месту жительства, суточные не выплачиваются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>12. Установить в 2018 году размер единовременной компенсационной выплаты на лечение (оздоровление) лицам, замещающим муниципальные должности Лесновского сельского поселения и должности муниципальной службы Лесновского сельского поселения в сумме 40,1 тыс. рублей ежегодно, а в 2019-2020 годах по 32,0 тыс. рублей ежегодно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>13. Установить, что в 2018 году остатки средств бюджета поселения по состоянию на 01 января 2018 года, за исключением остатков неиспользованных средств дорожного фонда Лесновского сельского поселения, межбюджетных трансфертов, полученных из областного бюджета и бюджета района в форме субвенций, субсид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ind w:left="708" w:firstLine="142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Установить, что в соответствии с решениями Главы Лесновского сельского поселения дополнительно к основаниям, установленным пунктом 3 статьи 217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  <w:br/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  <w:br/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  <w:br/>
        <w:t>в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  <w:br/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  <w:br/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, предусмотренных главному распорядителю средств бюджета поселения для выполнения условий в целях получения субсидий из областного бюджета;</w:t>
        <w:br/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</w:t>
      </w:r>
      <w:r>
        <w:rPr/>
        <w:t xml:space="preserve"> </w:t>
      </w:r>
      <w:r>
        <w:rPr>
          <w:sz w:val="28"/>
          <w:szCs w:val="28"/>
        </w:rPr>
        <w:t>ассигнований по соответствующему виду расходов не превышает 10 процентов</w:t>
      </w:r>
      <w:r>
        <w:rPr/>
        <w:t>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>15. Настоящее Решение вступает в силу с 1 января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284" w:firstLine="425"/>
        <w:jc w:val="both"/>
        <w:rPr/>
      </w:pPr>
      <w:r>
        <w:rPr>
          <w:sz w:val="28"/>
          <w:szCs w:val="28"/>
        </w:rPr>
        <w:tab/>
        <w:t xml:space="preserve">16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left="708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sectPr>
          <w:type w:val="nextPage"/>
          <w:pgSz w:w="11906" w:h="16838"/>
          <w:pgMar w:left="1304" w:right="62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 Старости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8 год и на плановый период 2019-2020 годов» от «25» декабря 2017г. №1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0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4"/>
            </w:tblGrid>
            <w:tr>
              <w:trPr>
                <w:trHeight w:val="169" w:hRule="atLeast"/>
              </w:trPr>
              <w:tc>
                <w:tcPr>
                  <w:tcW w:w="906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8"/>
            </w:tblGrid>
            <w:tr>
              <w:trPr>
                <w:trHeight w:val="169" w:hRule="atLeast"/>
              </w:trPr>
              <w:tc>
                <w:tcPr>
                  <w:tcW w:w="916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7152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7028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7142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3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2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«О бюджете Лесновского сельского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селения на 2018 год и на плановый</w:t>
      </w:r>
    </w:p>
    <w:p>
      <w:pPr>
        <w:pStyle w:val="Normal"/>
        <w:jc w:val="right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ериод 2019-2020 годов»</w:t>
      </w:r>
    </w:p>
    <w:p>
      <w:pPr>
        <w:pStyle w:val="Normal"/>
        <w:jc w:val="right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т «25»декабря 2017 г. №125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главных администраторов источников финансирования дефицита бюджета поселения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8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80"/>
        <w:gridCol w:w="4900"/>
      </w:tblGrid>
      <w:tr>
        <w:trPr>
          <w:trHeight w:val="6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099"/>
        <w:gridCol w:w="2721"/>
        <w:gridCol w:w="1320"/>
        <w:gridCol w:w="1420"/>
        <w:gridCol w:w="96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8 год и на плановы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9-2020 годов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от 25 декабря 2017 №125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поступления доходов в бюджет Лесновского сельского поселения в 2018 году и на плановый период 2019-2020 год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3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76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436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4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76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2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92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4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1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пошлина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4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8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8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75 10 000012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7 75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28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0 00 0000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 652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5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8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 652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20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6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7028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7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51 10 0000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152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40000 00 0000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6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4215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 190,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40,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0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96"/>
        <w:gridCol w:w="776"/>
        <w:gridCol w:w="1647"/>
        <w:gridCol w:w="692"/>
        <w:gridCol w:w="1846"/>
        <w:gridCol w:w="1615"/>
        <w:gridCol w:w="1643"/>
      </w:tblGrid>
      <w:tr>
        <w:trPr>
          <w:trHeight w:val="33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3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5"декабря 2017 </w:t>
            </w:r>
            <w:r>
              <w:rPr>
                <w:sz w:val="22"/>
                <w:szCs w:val="22"/>
              </w:rPr>
              <w:t>№125 «О бюджете Лесновского сельского поселения на 2018 год и на плановый период на 2019-2020 годы»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3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3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29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29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529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529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8 год и на плановй период 2019-2020 годов</w:t>
            </w:r>
          </w:p>
        </w:tc>
      </w:tr>
      <w:tr>
        <w:trPr>
          <w:trHeight w:val="289" w:hRule="atLeast"/>
        </w:trPr>
        <w:tc>
          <w:tcPr>
            <w:tcW w:w="1529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</w:t>
            </w:r>
          </w:p>
        </w:tc>
      </w:tr>
      <w:tr>
        <w:trPr>
          <w:trHeight w:val="42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6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1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5,9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5,1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7 </w:t>
            </w:r>
          </w:p>
        </w:tc>
      </w:tr>
      <w:tr>
        <w:trPr>
          <w:trHeight w:val="31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5,1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7 </w:t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5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7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2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7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2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7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,2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,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8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пальног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финансовому контролю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 программные расход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8-2020годы"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енные комиссариат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,7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,7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0,70 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8-202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8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9,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8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9,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годы"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, обеспечение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3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3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54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6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8,1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54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6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8,1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8-2020 годы"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6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2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7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7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7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физкультурно-оздоровительного уровня жизни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Лесновского сельского поселен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и обустройство детской игровой площад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4 L56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L56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я на грантовую поддержку местных инициатив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R56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R56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Формирование современной горо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й среды на территории Лесновского сельского посел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2 года"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воровых территорий многоквартирных домо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1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работ по ремонту и благоустройству дворовых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й МКД и общественных территори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1 L55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1 L55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общественных территори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работ по ремонту и благоустройству дворовых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й МКД и общественных территори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L55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L55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городским и сельски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на частичную компенсацию дополнител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190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40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504,50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498"/>
        <w:gridCol w:w="456"/>
        <w:gridCol w:w="585"/>
        <w:gridCol w:w="1176"/>
        <w:gridCol w:w="1193"/>
        <w:gridCol w:w="1063"/>
        <w:gridCol w:w="1043"/>
        <w:gridCol w:w="222"/>
        <w:gridCol w:w="17"/>
        <w:gridCol w:w="205"/>
        <w:gridCol w:w="17"/>
        <w:gridCol w:w="17"/>
      </w:tblGrid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5</w:t>
              <w:br/>
              <w:t>к Решению Совета депутатов</w:t>
              <w:br/>
              <w:t xml:space="preserve"> Лесновского сельского поселения</w:t>
              <w:br/>
              <w:t xml:space="preserve"> от « 25 »   декабря 2017 №125 </w:t>
              <w:br/>
              <w:t>«О бюджете Лесновского</w:t>
              <w:br/>
              <w:t xml:space="preserve">  сельского поселения на 2018год и</w:t>
              <w:br/>
              <w:t xml:space="preserve"> на плановый период 2019-2020 годов»                               </w:t>
            </w:r>
          </w:p>
        </w:tc>
        <w:tc>
          <w:tcPr>
            <w:tcW w:w="148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8 год и на плановый период  2019 и 2020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18 год       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8– 2020 годы»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6,7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7,5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8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9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5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5,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,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физкультурно-оздоровительного уровня жизни населения Лесновского сельского поселения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и обустройство детской игровой площадки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L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R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Лесновского сельского поселения на 2018-2020 годы»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Лесновского сельского поселения на 2018-2022 годы"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,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монту и благоустройству дворовых территорий МКД и общественных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монту и благоустройству дворовых территорий МКД и общественных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37"/>
        <w:gridCol w:w="640"/>
        <w:gridCol w:w="640"/>
        <w:gridCol w:w="664"/>
        <w:gridCol w:w="621"/>
        <w:gridCol w:w="740"/>
        <w:gridCol w:w="1161"/>
        <w:gridCol w:w="866"/>
        <w:gridCol w:w="1332"/>
        <w:gridCol w:w="1170"/>
        <w:gridCol w:w="1170"/>
        <w:gridCol w:w="671"/>
      </w:tblGrid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9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5 "декабря 2017 №125   «О бюджете Лесновского сельского поселения на 2018 год и на плановый период 2019-2020 годов"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8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8 год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8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9-2020 годов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87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7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6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5,9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 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4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7,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2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4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7,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2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4,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7,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,2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,1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8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9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8-2020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размещения в местах ма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7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7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8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9,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5,3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8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9,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5,3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,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3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3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3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я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4,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6,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8,1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4,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6,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8,1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7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7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7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7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физкультурно-оздоровительного уровня жизн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и обустройство детской игровой площадк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6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6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я на грантовую поддержку местных инициатив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56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56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Формирование современной горо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й среды на территории Лесновского сельского посел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2 года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0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87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воровых территорий многоквартирных дом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работ по ремонту и благоустройству двор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й МКД и общественных территор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5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5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общественных территор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работ по ремонту и благоустройству двор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й МКД и общественных территор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5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5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9,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9,5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9,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9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9,5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8,5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городским и сельски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на частичную компенсацию дополните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190,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40,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504,5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5»декабря 2017 №12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8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на плановый пери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9-2020 годов»                              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сновского сельского поселения на 2018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на плановый период 2019-2020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60"/>
        <w:gridCol w:w="1317"/>
        <w:gridCol w:w="1134"/>
        <w:gridCol w:w="1134"/>
      </w:tblGrid>
      <w:tr>
        <w:trPr>
          <w:trHeight w:val="4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left" w:pos="842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  <w:tab/>
              <w:t>1119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740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504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119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740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504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119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740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504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1190,60</w:t>
            </w:r>
          </w:p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740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504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9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40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4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9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40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4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ьшение прочих остатков денежных средств бюджетов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00 0000 610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40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4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90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40,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4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9">
    <w:name w:val="xl109"/>
    <w:basedOn w:val="Normal"/>
    <w:qFormat/>
    <w:pPr>
      <w:spacing w:before="280" w:after="280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Xl118">
    <w:name w:val="xl118"/>
    <w:basedOn w:val="Normal"/>
    <w:qFormat/>
    <w:pPr>
      <w:spacing w:before="280" w:after="280"/>
    </w:pPr>
    <w:rPr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121">
    <w:name w:val="xl12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6">
    <w:name w:val="xl126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7">
    <w:name w:val="xl12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b/>
      <w:bCs/>
    </w:rPr>
  </w:style>
  <w:style w:type="paragraph" w:styleId="Xl138">
    <w:name w:val="xl138"/>
    <w:basedOn w:val="Normal"/>
    <w:qFormat/>
    <w:pP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23:00Z</dcterms:created>
  <dc:creator>Денисов Денис Сергеевич</dc:creator>
  <dc:description/>
  <dc:language>en-US</dc:language>
  <cp:lastModifiedBy>User</cp:lastModifiedBy>
  <cp:lastPrinted>2017-12-25T16:11:00Z</cp:lastPrinted>
  <dcterms:modified xsi:type="dcterms:W3CDTF">2017-12-28T05:23:00Z</dcterms:modified>
  <cp:revision>2</cp:revision>
  <dc:subject/>
  <dc:title/>
</cp:coreProperties>
</file>