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12.2017 г. №1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26.12.2016 №75 «О бюджете Лесновского  сельского поселения на 2017год и плановый период 2018-2019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6.12.2016 №73, Уставом Лесновского сельского поселения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8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Внести в решение Совета депутатов Лесновского сельского поселения от 26.12.2016 № 75 «О бюджете Лесновского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18-2019 годов» (далее - решение) следующие изменения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 «1. Утвердить основные характеристики бюджета Лесновского сельского поселения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       1148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в сумме 11485,0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поселения в сумме 2,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1.2. Пункт 6 изложить в следующей редакции: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 Утвердить общий объем бюджетных ассигнований на исполнение публичных нормативных обязательств на 2017год в сумме 109,3тыс.рублей, а на 2018-2019 годы в сумме по 110,0 тыс. рублей ежегодно.».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7 изложить в следующей редакции: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ъем межбюджетных трансфертов, получаемых из других бюджетов бюджетной системы Российской Федерации на 2017 в сумме 7253,5 тыс. рублей, на 2018 год в сумме 5112,2 тыс. рублей и на 2019 год в сумме 4884,6 тыс.рублей.</w:t>
      </w:r>
    </w:p>
    <w:p>
      <w:pPr>
        <w:pStyle w:val="Normal"/>
        <w:ind w:left="708" w:firstLine="1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7 годах в сумме 124,1 тыс.рублей.».</w:t>
      </w:r>
    </w:p>
    <w:p>
      <w:pPr>
        <w:pStyle w:val="Normal"/>
        <w:ind w:left="708" w:firstLine="142"/>
        <w:jc w:val="both"/>
        <w:rPr>
          <w:sz w:val="28"/>
          <w:szCs w:val="28"/>
        </w:rPr>
      </w:pPr>
      <w:r>
        <w:rPr>
          <w:sz w:val="28"/>
          <w:szCs w:val="28"/>
        </w:rPr>
        <w:t>1.4. Пункт 9 изложить в следующей редакции:</w:t>
      </w:r>
    </w:p>
    <w:p>
      <w:pPr>
        <w:pStyle w:val="Normal"/>
        <w:ind w:left="708" w:firstLine="142"/>
        <w:jc w:val="both"/>
        <w:rPr>
          <w:sz w:val="28"/>
          <w:szCs w:val="28"/>
        </w:rPr>
      </w:pPr>
      <w:r>
        <w:rPr>
          <w:sz w:val="28"/>
          <w:szCs w:val="28"/>
        </w:rPr>
        <w:t>«9. Утвердить объем бюджетных ассигнований дорожного фонда Лесновского поселения на 2017 год в сумме  1474,7 тыс.рублей, на 2018 год в сумме 849,1 тыс.рублей  и на 2019 год в сумме 1306,10 тыс.рублей.»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3,4,5,6,7 к решению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Н. Стар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62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8130"/>
        <w:gridCol w:w="1985"/>
        <w:gridCol w:w="1320"/>
        <w:gridCol w:w="1061"/>
      </w:tblGrid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5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5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Лесновского сельского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5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"О бюджет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5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Лесновского сельског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5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оселения на 2017 год и на плановы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5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8-2019 годов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5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от26.12.2016 № 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8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9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 поступления доходов в бюджет Лесновского сельского поселения в 2017 году и на плановый период 2018-2019 год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3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8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классификации</w:t>
            </w:r>
          </w:p>
        </w:tc>
        <w:tc>
          <w:tcPr>
            <w:tcW w:w="8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</w:tc>
        <w:tc>
          <w:tcPr>
            <w:tcW w:w="8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8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 229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9,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85,70</w:t>
            </w:r>
          </w:p>
        </w:tc>
      </w:tr>
      <w:tr>
        <w:trPr>
          <w:trHeight w:val="42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</w:tr>
      <w:tr>
        <w:trPr>
          <w:trHeight w:val="20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11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</w:tr>
      <w:tr>
        <w:trPr>
          <w:trHeight w:val="22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0 01 000011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27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40 01 000011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0 01 000011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7</w:t>
            </w:r>
          </w:p>
        </w:tc>
      </w:tr>
      <w:tr>
        <w:trPr>
          <w:trHeight w:val="22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0 01 000011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1</w:t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00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4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11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 06 00000 00 0000000 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1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6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8</w:t>
            </w:r>
          </w:p>
        </w:tc>
      </w:tr>
      <w:tr>
        <w:trPr>
          <w:trHeight w:val="15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11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00</w:t>
            </w:r>
          </w:p>
        </w:tc>
      </w:tr>
      <w:tr>
        <w:trPr>
          <w:trHeight w:val="40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11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74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46</w:t>
            </w:r>
          </w:p>
        </w:tc>
      </w:tr>
      <w:tr>
        <w:trPr>
          <w:trHeight w:val="10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11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13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11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6</w:t>
            </w:r>
          </w:p>
        </w:tc>
      </w:tr>
      <w:tr>
        <w:trPr>
          <w:trHeight w:val="26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 08 04020 01 000011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000</w:t>
            </w:r>
          </w:p>
        </w:tc>
        <w:tc>
          <w:tcPr>
            <w:tcW w:w="8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,00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00</w:t>
            </w:r>
          </w:p>
        </w:tc>
      </w:tr>
      <w:tr>
        <w:trPr>
          <w:trHeight w:val="330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2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09045 10 000012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8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3 00000 00 0000 00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3 02000 00 0000 13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95 10 0000 13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 6 00000 00 0000 00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6 33000 00 0000 14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10 0000 14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000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7 253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12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84,90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0 00 0000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5 41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5,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27,7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41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5,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7,7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20000 00 0000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бюджетной системы</w:t>
              <w:br/>
              <w:t>Российской Федерации (межбюджетные субсид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 02 20051 10 0000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30000 00 0000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1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20</w:t>
            </w:r>
          </w:p>
        </w:tc>
      </w:tr>
      <w:tr>
        <w:trPr>
          <w:trHeight w:val="86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 02 35930 10 0000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7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 02 30024 10 7028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20000 00 0000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895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,00</w:t>
            </w:r>
          </w:p>
        </w:tc>
      </w:tr>
      <w:tr>
        <w:trPr>
          <w:trHeight w:val="14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7152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0,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</w:tr>
      <w:tr>
        <w:trPr>
          <w:trHeight w:val="192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7228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,9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40000 00 0000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533,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7136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7142151</w:t>
            </w:r>
          </w:p>
        </w:tc>
        <w:tc>
          <w:tcPr>
            <w:tcW w:w="8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24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ДОХОДОВ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 483,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6"/>
        <w:gridCol w:w="688"/>
        <w:gridCol w:w="768"/>
        <w:gridCol w:w="1518"/>
        <w:gridCol w:w="692"/>
        <w:gridCol w:w="1846"/>
        <w:gridCol w:w="1615"/>
        <w:gridCol w:w="1643"/>
      </w:tblGrid>
      <w:tr>
        <w:trPr>
          <w:trHeight w:val="33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4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4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"26"декабря 2016 </w:t>
            </w:r>
            <w:r>
              <w:rPr>
                <w:sz w:val="22"/>
                <w:szCs w:val="22"/>
              </w:rPr>
              <w:t>№75 «О бюджете Лесновского сельского поселения на 2017 год и на плановый период на 2018-2019 годы»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4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4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7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</w:t>
            </w:r>
          </w:p>
        </w:tc>
      </w:tr>
      <w:tr>
        <w:trPr>
          <w:trHeight w:val="289" w:hRule="atLeast"/>
        </w:trPr>
        <w:tc>
          <w:tcPr>
            <w:tcW w:w="157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(муниципальным программам Лесновского поселения </w:t>
            </w:r>
          </w:p>
        </w:tc>
      </w:tr>
      <w:tr>
        <w:trPr>
          <w:trHeight w:val="289" w:hRule="atLeast"/>
        </w:trPr>
        <w:tc>
          <w:tcPr>
            <w:tcW w:w="157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непрограммным напрвлениям деятельности), группам и подгруппам видов расходов </w:t>
            </w:r>
          </w:p>
        </w:tc>
      </w:tr>
      <w:tr>
        <w:trPr>
          <w:trHeight w:val="289" w:hRule="atLeast"/>
        </w:trPr>
        <w:tc>
          <w:tcPr>
            <w:tcW w:w="157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 на 2017 год и на плановй период 2018-2019 годов</w:t>
            </w:r>
          </w:p>
        </w:tc>
      </w:tr>
      <w:tr>
        <w:trPr>
          <w:trHeight w:val="289" w:hRule="atLeast"/>
        </w:trPr>
        <w:tc>
          <w:tcPr>
            <w:tcW w:w="1571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89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30,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91,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22,6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22,6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91,9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2,6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2,6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9,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1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мещение затрат по содерж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лениям области на частичную компенсацию допол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тельных расходов на повышение оплаты тру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14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14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тры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на возмещение затрат по содержанию штат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, осуществляющих переданные полномоч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94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 внешнему муниципальному финансовому контролю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69,6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 корруп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ии в органах местного самоуправления Леснов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формирования антикоррупцион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дготовки и размещения в местах массов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3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593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х,где отсутствуют военны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0,7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2015-201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9,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9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6,1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4,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9,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6,1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,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,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 (софинансирование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 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4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0,7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4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0,7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00,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территорий населенных пунктов, улучшени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достойного и комфортного проживания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3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инициативе граждан, проживаю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ой мест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устройство парковой зоны отдых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L01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L01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на грантовую поддержку местных инициати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, проживающих в сельской местно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R01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R01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,7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8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8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37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37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(софинансирование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2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2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96,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96,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96,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3,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чение деятельности муниципальных до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городским и сельски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м области на частичную компенсацию дополните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расходов на повышение оплаты труда работник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 замещавшим долж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 муниципальной службы, а также выборных должнос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485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131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774,70</w:t>
            </w:r>
          </w:p>
        </w:tc>
      </w:tr>
      <w:tr>
        <w:trPr>
          <w:trHeight w:val="23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491"/>
        <w:gridCol w:w="455"/>
        <w:gridCol w:w="448"/>
        <w:gridCol w:w="136"/>
        <w:gridCol w:w="515"/>
        <w:gridCol w:w="351"/>
        <w:gridCol w:w="641"/>
        <w:gridCol w:w="250"/>
        <w:gridCol w:w="388"/>
        <w:gridCol w:w="451"/>
        <w:gridCol w:w="210"/>
        <w:gridCol w:w="40"/>
        <w:gridCol w:w="579"/>
        <w:gridCol w:w="245"/>
        <w:gridCol w:w="236"/>
        <w:gridCol w:w="3"/>
        <w:gridCol w:w="32"/>
        <w:gridCol w:w="227"/>
        <w:gridCol w:w="29"/>
        <w:gridCol w:w="26"/>
        <w:gridCol w:w="213"/>
        <w:gridCol w:w="1288"/>
        <w:gridCol w:w="863"/>
        <w:gridCol w:w="1241"/>
        <w:gridCol w:w="1160"/>
        <w:gridCol w:w="1160"/>
        <w:gridCol w:w="927"/>
      </w:tblGrid>
      <w:tr>
        <w:trPr>
          <w:trHeight w:val="24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26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5</w:t>
              <w:br/>
              <w:t>к Решению Совета депутатов</w:t>
              <w:br/>
              <w:t xml:space="preserve"> Лесновского сельского поселения</w:t>
              <w:br/>
              <w:t xml:space="preserve"> от «26» декабря 2016 № 75</w:t>
              <w:br/>
              <w:t>«О бюджете Лесновского</w:t>
              <w:br/>
              <w:t xml:space="preserve">  сельского поселения на 2017 год и</w:t>
              <w:br/>
              <w:t xml:space="preserve"> на плановый период 2018-2019 годов»                               </w:t>
            </w:r>
          </w:p>
        </w:tc>
        <w:tc>
          <w:tcPr>
            <w:tcW w:w="1572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26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26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26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26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26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26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26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26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87" w:type="dxa"/>
            <w:gridSpan w:val="1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7 год и на плановый период  2018 и 2019 годов</w:t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87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87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87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687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17 год       </w:t>
            </w:r>
          </w:p>
        </w:tc>
        <w:tc>
          <w:tcPr>
            <w:tcW w:w="10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2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5– 2017 годы»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26,60</w:t>
            </w:r>
          </w:p>
        </w:tc>
        <w:tc>
          <w:tcPr>
            <w:tcW w:w="10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сохранности и развития, автомобильных дорог, улучшения их технического состояния обеспечение безопасности движения автотранспортных средств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74,7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,1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3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4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1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ого пункта сельского поселения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9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89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инициативе граждан, проживающих в сельской местности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и обустройство парковой зоны отдыха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и размещения в местах массового пребывания граждан антикоррупционных материалов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6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5" w:type="dxa"/>
            <w:gridSpan w:val="6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от "26"декабря 2016 №75 «О бюджете Лесновского сельского поселения на 2017год и на плановый период 2018-2019 годов"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92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7год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92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на плановый период 2018-2019 годов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929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29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</w:t>
            </w:r>
          </w:p>
        </w:tc>
        <w:tc>
          <w:tcPr>
            <w:tcW w:w="7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4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100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30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30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ъекта Российской Федерации и  муниципального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91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91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озмещение затрат по содержанию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лениям области на частичную компенсацию допол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тельных расходов на повышение оплаты труда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финансовых, налоговых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 бюджету муниципаль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района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бюджетов посе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й бюджету муниципального района на осуществление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й по внешнему муниципальному финансовому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ю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ррупции в органах местного самоуправл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сновского сельского поселения на 2015-2017 годы"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формирования антикоррупционного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дготовки и размещения в местах масового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3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9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9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6,1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4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9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6,1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местного значения в границах населенных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втомобильных дорог общего пользования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0,7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0,7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, улучшение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йного и комфортного проживания насел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8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инициативе граждан, проживающих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ой местности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устройство парковой зоны отдыха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01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01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 грантовую  поддержку местных инициати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, проживающих в сельской местности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,7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8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8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8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88" w:type="dxa"/>
            <w:gridSpan w:val="8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(софинансирование)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22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22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организацию профессионального образова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в 2017 году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96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96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6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 культур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88" w:type="dxa"/>
            <w:gridSpan w:val="8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м области и на частичную компенсацию дополнитель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расходов на повышение оплаты труда работников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фер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47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замещавшим должности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лужбы, а также выборных должностей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85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74,7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426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риложение № 7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есновского сельского поселения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т «26»декабря 2016 №75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 бюджете Лесновского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сельского поселения на 2017 год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и на плановый период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018-2019 годов»                              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есновского сельского поселения на 2017 год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на плановый период 2018-2019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1418"/>
        <w:gridCol w:w="1275"/>
        <w:gridCol w:w="1276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 группы, подгруппы, статьи и вида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7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внутреннего финансирования дефици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а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0 00 00 00 0000 000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000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500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1 483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0 00 0000 500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1 483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00 0000 510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1 483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10 0000 510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1 483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0 00 00 0000 600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485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0 00 0000 610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485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денежных средств бюджетов   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00 0000 610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485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10 0000 610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485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131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37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5:15:00Z</dcterms:created>
  <dc:creator>Денисов Денис Сергеевич</dc:creator>
  <dc:description/>
  <dc:language>en-US</dc:language>
  <cp:lastModifiedBy>User</cp:lastModifiedBy>
  <cp:lastPrinted>2017-12-25T16:45:00Z</cp:lastPrinted>
  <dcterms:modified xsi:type="dcterms:W3CDTF">2017-12-28T05:15:00Z</dcterms:modified>
  <cp:revision>2</cp:revision>
  <dc:subject/>
  <dc:title/>
</cp:coreProperties>
</file>