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1.2017 года № 11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значении даты проведения отчета главы Лесновского сельского поселения перед населением и депутатами Совета депутатов Лесновского сельского поселения за 2017 год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Лесновского сельского поселения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проведение отчета главы Лесновского сельского поселения перед населением и депутатами Совета депутатов Лесновского сельского поселения о результатах её деятельности, деятельности администрации Лесновского сельского поселения за 2017 год, на 23.03.2018 год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</w:t>
      </w:r>
      <w:r>
        <w:rPr>
          <w:color w:val="000000"/>
          <w:sz w:val="28"/>
          <w:szCs w:val="28"/>
          <w:u w:val="single"/>
          <w:lang w:val="en-US"/>
        </w:rPr>
        <w:t>admin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1:00Z</dcterms:created>
  <dc:creator>Татьяна</dc:creator>
  <dc:description/>
  <dc:language>en-US</dc:language>
  <cp:lastModifiedBy>User</cp:lastModifiedBy>
  <cp:lastPrinted>2017-11-23T09:54:00Z</cp:lastPrinted>
  <dcterms:modified xsi:type="dcterms:W3CDTF">2017-12-14T07:01:00Z</dcterms:modified>
  <cp:revision>2</cp:revision>
  <dc:subject/>
  <dc:title/>
</cp:coreProperties>
</file>