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05.2017 г. №9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6.12.2016 №75 «О бюджете Лесновского  сельского поселения на 2017год и плановый период 2018-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в решение Совета депутатов Лесновского сельского поселения от 26.12.2016 № 75 «О бюджете Леснов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8-2019 годов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«1. Утвердить основные характеристики бюджета Лесновского сельского поселения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10502,7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0680,7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поселения в сумме 17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поселения (далее - бюджет поселения) на 2018 год 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8 год в сумме  9131,90 тыс. рублей и на 2019 год в сумме 9370,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8 год в сумме 9131,90 тыс. рублей, в том числе условно утвержденные расходы в сумме 214,0 тыс.рублей, и на 2019 год в сумме 9370,60 тыс.рублей, в том числе условно утвержденные расходы в сумме 441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на 2018 год в сумме 0 тыс. рублей и на 2019 год в сумме 0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7 решения изложить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ъем межбюджетных трансфертов, получаемых из других бюджетов бюджетной системы Российской Федерации на 2017 в сумме 7077,2 тыс. рублей, на 2018 год в сумме 5112,50 тыс.рублей и на 2019 год в сумме 4884,9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7 год в сумме 124,1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13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. 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а Российской Федерации утвердить нормативы распределения доходов бюджета поселения на 2017 год и на плановый период 2018 и 2019 годов согласно приложению 8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ункт 1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4. Настоящее Решение вступает в силу с 1 января 2017 год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ункт 1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я 1,3,4,5,6,7,8 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                                               А.Н.Старост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7 год и на плановый период 2018-2019 годов» от «26» декабря 2016г. №7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194"/>
        <w:gridCol w:w="7381"/>
      </w:tblGrid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5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5"/>
            </w:tblGrid>
            <w:tr>
              <w:trPr>
                <w:trHeight w:val="169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5"/>
            </w:tblGrid>
            <w:tr>
              <w:trPr>
                <w:trHeight w:val="169" w:hRule="atLeast"/>
              </w:trPr>
              <w:tc>
                <w:tcPr>
                  <w:tcW w:w="716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930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7152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7228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7136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7142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702815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245"/>
        <w:gridCol w:w="1296"/>
        <w:gridCol w:w="567"/>
        <w:gridCol w:w="292"/>
        <w:gridCol w:w="399"/>
        <w:gridCol w:w="770"/>
        <w:gridCol w:w="1366"/>
        <w:gridCol w:w="1490"/>
        <w:gridCol w:w="631"/>
        <w:gridCol w:w="84"/>
        <w:gridCol w:w="659"/>
        <w:gridCol w:w="307"/>
        <w:gridCol w:w="349"/>
        <w:gridCol w:w="351"/>
        <w:gridCol w:w="237"/>
        <w:gridCol w:w="578"/>
        <w:gridCol w:w="164"/>
        <w:gridCol w:w="44"/>
        <w:gridCol w:w="1351"/>
        <w:gridCol w:w="15"/>
      </w:tblGrid>
      <w:tr>
        <w:trPr>
          <w:trHeight w:val="330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3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7 год и на плановый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8-2019 годов"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4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т26.12.2016 № 75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90" w:type="dxa"/>
            <w:gridSpan w:val="6"/>
            <w:tcBorders/>
          </w:tcPr>
          <w:p>
            <w:pPr>
              <w:pStyle w:val="Normal"/>
              <w:snapToGrid w:val="false"/>
              <w:ind w:firstLine="3313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64" w:type="dxa"/>
            <w:gridSpan w:val="4"/>
            <w:tcBorders/>
          </w:tcPr>
          <w:p>
            <w:pPr>
              <w:pStyle w:val="Normal"/>
              <w:snapToGrid w:val="false"/>
              <w:ind w:firstLine="36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4690" w:type="dxa"/>
            <w:gridSpan w:val="6"/>
            <w:tcBorders/>
          </w:tcPr>
          <w:p>
            <w:pPr>
              <w:pStyle w:val="Normal"/>
              <w:snapToGrid w:val="false"/>
              <w:ind w:firstLine="3313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64" w:type="dxa"/>
            <w:gridSpan w:val="4"/>
            <w:tcBorders/>
          </w:tcPr>
          <w:p>
            <w:pPr>
              <w:pStyle w:val="Normal"/>
              <w:snapToGrid w:val="false"/>
              <w:ind w:firstLine="36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07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поступления доходов в бюджет Лесновского сельского поселения в 2017 году и на плановый период 2018-2019 годов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10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69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469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469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425,5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4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5,7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7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7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7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5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1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270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6,4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8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4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08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2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6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с организаций, обладающих земельным участком, расположенным в границах поселений 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68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000011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0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469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4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2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,00</w:t>
            </w:r>
          </w:p>
        </w:tc>
        <w:tc>
          <w:tcPr>
            <w:tcW w:w="7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9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6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9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6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09045 10 000012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7 077,2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2,5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4,9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0 0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413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5,3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7,7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13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,3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,7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бюджетной системы</w:t>
              <w:br/>
              <w:t>Российской Федерации (межбюджетные субсидии)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00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1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0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2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,0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7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7028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95,9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0,00</w:t>
            </w:r>
          </w:p>
        </w:tc>
        <w:tc>
          <w:tcPr>
            <w:tcW w:w="124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78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29999 10 7228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 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,9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40000 00 0000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56,10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36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,5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7142151</w:t>
            </w:r>
          </w:p>
        </w:tc>
        <w:tc>
          <w:tcPr>
            <w:tcW w:w="46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городским и сельским поселениям области на частичную компенсациюдополнительных расходов на повышение оплаты труда работников бюджетной сферы</w:t>
            </w:r>
          </w:p>
        </w:tc>
        <w:tc>
          <w:tcPr>
            <w:tcW w:w="2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7,60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46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0 502,70</w:t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  <w:tc>
          <w:tcPr>
            <w:tcW w:w="23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47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6" w:type="dxa"/>
            <w:gridSpan w:val="11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75 «О бюджете Лесновского сельского поселения на 2017 год и на плановый период на 2018-2019 годы»</w:t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6" w:type="dxa"/>
            <w:gridSpan w:val="11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6" w:type="dxa"/>
            <w:gridSpan w:val="11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06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06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06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влениям деятельности), группам и подгруппам видов расходов </w:t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06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й период 2018-2019 годов</w:t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0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ind w:left="-4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,9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4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пальн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ному финансовому контролю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сре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 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0,30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16,00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43,0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3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 00 593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0 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0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9,0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7 L0185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на грантовую поддержку местных инициати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R0185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3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22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0,5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0,5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0,5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городским и сельск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на частичную компенсацию дополнит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0,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0,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материально-технической базы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омственных,  администрации Лесновского сельск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и на иные цели  МАУ «Лесновск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й Дом культуры» для приобретения орг. техники 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оборуд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250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2506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80,7</w:t>
            </w:r>
          </w:p>
        </w:tc>
        <w:tc>
          <w:tcPr>
            <w:tcW w:w="11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6»декабря 2016 №75 </w:t>
      </w:r>
    </w:p>
    <w:p>
      <w:pPr>
        <w:pStyle w:val="Normal"/>
        <w:jc w:val="right"/>
        <w:rPr/>
      </w:pPr>
      <w:r>
        <w:rPr/>
        <w:t>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 на 2017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18-2019 годов»                               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87"/>
        <w:gridCol w:w="3985"/>
      </w:tblGrid>
      <w:tr>
        <w:trPr>
          <w:trHeight w:val="600" w:hRule="atLeast"/>
        </w:trPr>
        <w:tc>
          <w:tcPr>
            <w:tcW w:w="98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 2018 и 2019 годов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GoBack"/>
      <w:bookmarkStart w:id="1" w:name="_GoBack"/>
      <w:bookmarkEnd w:id="1"/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709"/>
        <w:gridCol w:w="708"/>
        <w:gridCol w:w="709"/>
        <w:gridCol w:w="992"/>
        <w:gridCol w:w="993"/>
        <w:gridCol w:w="993"/>
      </w:tblGrid>
      <w:tr>
        <w:trPr>
          <w:trHeight w:val="8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7 год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 – 2017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-1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мобильных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г общего пользования местного значения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границах населенных пунктов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8"/>
              </w:rPr>
              <w:t>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8"/>
              </w:rPr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sz w:val="28"/>
              </w:rPr>
              <w:t>Реализация мероприятий по инициативе граждан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здание и обустройство парковой зоны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1 0 0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637"/>
        <w:gridCol w:w="640"/>
        <w:gridCol w:w="640"/>
        <w:gridCol w:w="664"/>
        <w:gridCol w:w="621"/>
        <w:gridCol w:w="740"/>
        <w:gridCol w:w="1311"/>
        <w:gridCol w:w="567"/>
        <w:gridCol w:w="1246"/>
        <w:gridCol w:w="1165"/>
        <w:gridCol w:w="1165"/>
        <w:gridCol w:w="606"/>
      </w:tblGrid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5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5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5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 и управление в сфере установленных функ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государственной власти субъектов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 и органов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 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е других обязательств муниципа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оя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88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парковой зоны отдых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 грантовую  поддержку местных инициати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, проживающих в сельской мест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бюджетам городских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х поселений на организацию дополнитель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ого образования и участия в семинара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муниципальных служащих Новгородской области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муниципальных учреждений в сфере повыш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бюджетных расхо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88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рганизацию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 в 2017 год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0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0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0,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88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м области и на частичную компенсацию дополнител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расходов на повышение оплаты труда работнико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материально-технической базы учреждени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омственных,  администрации Лесновского сельск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и на иные цели  МАУ «Лесновски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й Дом культуры» для приобретения орг. техники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оборуд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4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80,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26»декабря 2016 №75</w:t>
      </w:r>
    </w:p>
    <w:p>
      <w:pPr>
        <w:pStyle w:val="Normal"/>
        <w:jc w:val="right"/>
        <w:rPr/>
      </w:pPr>
      <w:r>
        <w:rPr/>
        <w:t>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 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на плановый период </w:t>
      </w:r>
    </w:p>
    <w:p>
      <w:pPr>
        <w:pStyle w:val="Normal"/>
        <w:jc w:val="right"/>
        <w:rPr/>
      </w:pPr>
      <w:r>
        <w:rPr/>
        <w:t xml:space="preserve">2018-2019 годов»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вского сельского поселения на 2017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8-2019 год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60"/>
        <w:gridCol w:w="1176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0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0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0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0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0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1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0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9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 01 05 00 00 00 0000 60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0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 01 05 02 00 00 0000 6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0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 01 05 02 01 00 0000 61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0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 01 05 02 01 10 0000 61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0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,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0,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26»декабря 2016 №75</w:t>
      </w:r>
    </w:p>
    <w:p>
      <w:pPr>
        <w:pStyle w:val="Normal"/>
        <w:jc w:val="right"/>
        <w:rPr/>
      </w:pPr>
      <w:r>
        <w:rPr/>
        <w:t>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 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на плановый период </w:t>
      </w:r>
    </w:p>
    <w:p>
      <w:pPr>
        <w:pStyle w:val="Normal"/>
        <w:jc w:val="right"/>
        <w:rPr>
          <w:b/>
          <w:b/>
        </w:rPr>
      </w:pPr>
      <w:r>
        <w:rPr/>
        <w:t xml:space="preserve">2018-2019 годов»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овского поселения на 2017-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060"/>
      </w:tblGrid>
      <w:tr>
        <w:trPr>
          <w:trHeight w:val="11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рмативы отчислений доходов в бюджет поселения (%)</w:t>
            </w:r>
          </w:p>
        </w:tc>
      </w:tr>
      <w:tr>
        <w:trPr>
          <w:trHeight w:val="4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ФЕДЕРАЛЬНЫХ НАЛОГОВ И СБОР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000                       Налоги на имущество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1030 10 0000 1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организаций, обладающих земельным участком, расположенным в граница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. В том числе казен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ДОХОДОВ ОТ КОМПЕНСАЦИИ ЗАТРАТ ГОСУДАРСТВ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10 6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50 05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080" w:leader="none"/>
        </w:tabs>
        <w:ind w:right="344" w:hanging="0"/>
        <w:jc w:val="both"/>
        <w:rPr/>
      </w:pPr>
      <w:r>
        <w:rPr/>
        <w:t xml:space="preserve">      </w:t>
      </w: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yperlink" Target="http://www.lesnaya-admi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7-05-23T09:26:00Z</cp:lastPrinted>
  <dcterms:modified xsi:type="dcterms:W3CDTF">2017-05-30T11:18:00Z</dcterms:modified>
  <cp:revision>96</cp:revision>
  <dc:subject/>
  <dc:title> </dc:title>
</cp:coreProperties>
</file>