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.12.2017 года № 1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4.12.2013 № 129/1 «О муниципальном дорожном фонд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в целях финансового обеспечения дорожной деятельности в отношении автомобильных дорог общего пользования местного значения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формирования и использования бюджетных ассигнований муниципального дорожного фонда Лесновского сельского поселения, утвержденный решением Совета депутатов Лесновского сельского поселения от 24.12.2013 № 129/1 «О муниципальном дорожном фонде» (далее – Порядок)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пункта 2.2 раздела 2 Порядка, а именно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отчисления от земельного налога, поступающие в бюджет Лесновского сельского поселения в размере 5 процентов;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ть утратившим сил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</w:t>
      </w:r>
      <w:r>
        <w:rPr>
          <w:sz w:val="28"/>
          <w:szCs w:val="28"/>
        </w:rPr>
        <w:t xml:space="preserve">в газете «Лесновский вестник» и разместить на официальном сайте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8:00Z</dcterms:created>
  <dc:creator>Росст</dc:creator>
  <dc:description/>
  <dc:language>en-US</dc:language>
  <cp:lastModifiedBy>User</cp:lastModifiedBy>
  <cp:lastPrinted>2017-10-25T16:18:00Z</cp:lastPrinted>
  <dcterms:modified xsi:type="dcterms:W3CDTF">2017-12-25T07:08:00Z</dcterms:modified>
  <cp:revision>2</cp:revision>
  <dc:subject/>
  <dc:title/>
</cp:coreProperties>
</file>