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07.2017 года № 10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, проведения и полномочиях собрания граждан в Леснов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 Федерального закона от 06.10.2003 № 131-ФЗ «Об общих принципах организации местного самоуправления в Российской Федерации», статьей 20 Устава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41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назначения, проведения и полномочиях собрания граждан в Лесновском сельском поселении согласно Прилож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41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-297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от 27.07.2017 г. № 101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, ПРОВЕДЕНИЯ И ПОЛНОМОЧИЯ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В ЛЕСНО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, разработанное в соответствии со статьей 29 Федерального закона от 06.10.2003 № 131-ФЗ «Об общих принципах организации местного самоуправления в Российской Федерации», статьей 20 Устава Лесновского сельского поселения, регулирует порядок назначения и проведения собраний граждан, проживающих в Лесновском сельском поселении (далее – муниципальное образование), по месту житель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граждан (далее – собрание) является формой непосредственного участия поселения в осуществлении местного самоуправления на части территории муниципального образования (территории микрорайонов, кварталов, улиц, дворов, многоквартирных жилых домов, поселков и другие территор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 на части территории муниципального образования с численностью жителей не менее 100 челов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рании имеют право принимать участие жители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обладающие избирательным пра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может принимать обращения к органам местного самоуправле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ринятые собранием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распространяется на собрания, проводимые в соответствии с уставами общественных объединений жилищных, садовых товариществ и кооператив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 по инициатив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раждан, постоянно или преимущественно проживающих на территории муниципального образования, на которой проводится собрание, достигших восемнадцатилетнего возраста, обладающих избирательным прав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вета депутатов Лесновского сельского поселения (далее – представительный орган муниципального образования)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ы Лесновского сельского поселения (далее – глава муниципального образования)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уставом территориального общественного самоупра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, проводимое по инициативе представительного органа муниципального образования или главы муниципального образования, назначается соответственно, представительным органом муниципального образования или главой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, проводимое по инициативе населения, назначается представительным органом муниципального образования в соответствии с регламентом представительного органа муниципального образования. Вопрос о назначении собрания рассматривается представительным органом муниципального образования в соответствии с регламентом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роведения собрания от населения может быть инициативная группа жителей в количестве не менее 10 человек (далее – инициативн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 формируется из числа граждан, постоянно или преимущественно проживающие на территории муниципального образования, на которой проводится собрание, достигшие восемнадцатилетнего возраста, обладающие избирательным прав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оведения собрания инициативная группа вносит предложение в представительный орган муниципального образования. В нем указываются предполагаемая дата, время и место проведения собрания, адреса домов, жители которых участвуют в собрании, предполагаемое число участников, выносимый на рассмотрение вопрос (вопросы), а также персональный состав инициативной группы с указанием фамилии, имени, отчества, даты рождения, места жительства и телефона каждого члена инициативной групп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 орган муниципального образования либо назначенное им должностное лицо, к ведению которого относится вопрос (вопросы), выносимый на рассмотрение собрания, вправе провести консультации (обсуждение) с инициативной группой о целесообразности проведения собрания по вносимому вопросу (вопросам), направить инициативной группе свои замечания, предложения или мотивированны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согласию инициативной группы и представительного органа муниципального образования сроки подготовки к проведению собрания могут быть изменен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 орган муниципального образования принимает решение о назначении проведения собраний граждан при условии соблюдения инициативной группой требований, предусмотренных пунктами 3,4 и 13 настоящего Порядк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собрания возлагаются на инициатора (ов) проведения собр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собрания обязан не позднее чем за 5 дней до его проведения оповестить граждан, имеющих право на участие в собрании, о дате, месте и времени проведения собрания, выносимом на рассмотрение вопросе (вопросах), а также об инициатор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собрания должен заблаговременно ознакомить жителей с материалами, относящимися к вопросу (вопросам), выносимому на рассмотрение собр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брание граждан могут приглашаться представители органов местного самоуправления муниципального образ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, если общее число граждан, имеющих право на участие в собрании, не превышает 200 человек, имеется помещение или место, необходимое для его провед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обрания представители инициатора его проведения проводят регистрацию участников собр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открывает представитель инициатора его проведения. Для про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и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авомочно, если в нем участвуют не менее 50 процентов жителей, включенных в список участников собр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граждан принимается открытым голосованием и считается принятым, если за него проголосовало более половины присутствующих на собрани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может принять решение о проведении тайного голосования по какому-либо вопросу (вопросам). В этом случае его участн6ики избирают счетную комиссию. В голосовании участвуют только жители, включенные в список участников собрания, зарегистрированные в качестве участников собрания. Представители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 ведет протокол собрания, содержащий в обязательном порядке следующие свед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имеющих право участвовать в собрани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зарегистрированных в качестве участников собрания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собрания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собрания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президиума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участвующих в собрании представителей органов местного самоуправления и приглашенных лиц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формулировка рассматриваемого вопроса (вопросов)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выступивших, краткое содержание выступлений по рассматриваемому вопросу (вопросам)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ются листы регистрации участников собрания с указанием фамилии, имени, отчества, места жительства, номера и серии паспорта (иного документа, удостоверяющего личность). При количестве участников собрания более 20 человек инициаторы проведения собрания организуют регистрацию участников собрания, и сведения о регистрации участников собрания передают секретарю собрания для приобщения к протоколу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читывается председателем собрания участникам собрания, утверждается решением собрания. подписывается председателем и секретарем собрания и передается в органы местного самоуправления, к компетенции которых отнесено решение содержащихся в обращении вопросов, для рассмотрения и подготовки ответ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собрания подлежат официальному опубликованию (обнародованию) в течение 5 дней со дня проведения собр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носят рекомендательный характер для органов местного самоуправления, жителей соответствующей территории, предприятий, организаций и иных лиц. Содержание решений собрания доводится до граждан, проживающих на соответствующей территор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должностные лица местного самоуправления обязаны в месячный срок рассмотреть обращение и направить председателю собрания или другому лицу, уполномоченному собранием, мотивированный ответ по существу решения в письменной форм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вправе принять правовой или иной акт на основании обращения собрания, о чем незамедлительно сообщается председателю собрания или другому лицу, уполномоченному собранием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8:00Z</dcterms:created>
  <dc:creator>User</dc:creator>
  <dc:description/>
  <dc:language>en-US</dc:language>
  <cp:lastModifiedBy>User</cp:lastModifiedBy>
  <cp:lastPrinted>2016-05-26T16:46:00Z</cp:lastPrinted>
  <dcterms:modified xsi:type="dcterms:W3CDTF">2017-07-26T06:48:00Z</dcterms:modified>
  <cp:revision>2</cp:revision>
  <dc:subject/>
  <dc:title/>
</cp:coreProperties>
</file>