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 xml:space="preserve">Совет депутатов Леснов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 23.05.2017 №93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40" w:leader="none"/>
        </w:tabs>
        <w:outlineLvl w:val="1"/>
        <w:rPr/>
      </w:pPr>
      <w:r>
        <w:rPr>
          <w:sz w:val="28"/>
          <w:szCs w:val="28"/>
        </w:rPr>
        <w:t xml:space="preserve">д. Лесная </w:t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/>
      </w:pPr>
      <w:r>
        <w:rPr>
          <w:b/>
          <w:bCs/>
          <w:sz w:val="28"/>
          <w:szCs w:val="28"/>
        </w:rPr>
        <w:t>Об исполнении бюджета Лесновского сельского поселения за 2016 год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3"/>
        <w:rPr/>
      </w:pPr>
      <w:r>
        <w:rPr>
          <w:sz w:val="28"/>
          <w:szCs w:val="28"/>
        </w:rPr>
        <w:t>В соответствии со ст.264.6 Бюджетного кодекса Российской Федерации, п.4 ст.23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ложения о бюджетном процессе в Лесновском сельском поселении»</w:t>
      </w:r>
      <w:r>
        <w:rPr>
          <w:rFonts w:cs="Times New Roman CYR" w:ascii="Times New Roman CYR" w:hAnsi="Times New Roman CYR"/>
          <w:sz w:val="28"/>
          <w:szCs w:val="28"/>
        </w:rPr>
        <w:t>, утвержденного Решением Совета депутатов от 26.12.2016№73</w:t>
      </w:r>
      <w:r>
        <w:rPr>
          <w:sz w:val="28"/>
          <w:szCs w:val="28"/>
        </w:rPr>
        <w:t>, Уставом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1.Утвердить прилагаемый отчет об исполнении бюджета Лесновского сельского поселения за 2016 год по доходам в сумме 9301,4 тыс. рублей, по расходам  9923,2 тыс. рублей с превышением расходов над доходами (дефицит) в сумме 621,8 </w:t>
      </w:r>
      <w:r>
        <w:rPr>
          <w:sz w:val="28"/>
          <w:szCs w:val="28"/>
        </w:rPr>
        <w:t>тыс. рублей и со следующими показа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доходам бюджета сельского поселения за 2016 год согласно приложению №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бюджета сельского поселения за 2016 год согласно приложению №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из бюджета сельского поселения за 2016 год по разделам и подразделам, целевым статьям и видам расходов функциональной классификации расходов бюджетов Российской Федерации согласно приложению №3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сельского поселения за 2016 год согласно приложению №4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А.Н.Старостин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261"/>
        <w:gridCol w:w="2721"/>
        <w:gridCol w:w="1880"/>
      </w:tblGrid>
      <w:tr>
        <w:trPr>
          <w:trHeight w:val="3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8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82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к Решению Совета депутатов Лесновского сельского поселения                                                                                                                  «Об утверждении годового отчета за 2016 год Лесновского сельского поселения» от  23.05.2017г. №9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8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8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8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33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33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ступление доходов в бюджет Лесновского сельского поселения в 2016 году </w:t>
            </w:r>
          </w:p>
        </w:tc>
      </w:tr>
      <w:tr>
        <w:trPr>
          <w:trHeight w:val="330" w:hRule="atLeast"/>
        </w:trPr>
        <w:tc>
          <w:tcPr>
            <w:tcW w:w="4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классификации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4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</w:tc>
        <w:tc>
          <w:tcPr>
            <w:tcW w:w="4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87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68,6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6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,60</w:t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6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,6</w:t>
            </w:r>
          </w:p>
        </w:tc>
      </w:tr>
      <w:tr>
        <w:trPr>
          <w:trHeight w:val="20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6</w:t>
            </w:r>
          </w:p>
        </w:tc>
      </w:tr>
      <w:tr>
        <w:trPr>
          <w:trHeight w:val="15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 20000 10 0000 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1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4,80</w:t>
            </w:r>
          </w:p>
        </w:tc>
      </w:tr>
      <w:tr>
        <w:trPr>
          <w:trHeight w:val="223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2</w:t>
            </w:r>
          </w:p>
        </w:tc>
      </w:tr>
      <w:tr>
        <w:trPr>
          <w:trHeight w:val="27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>
          <w:trHeight w:val="223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9</w:t>
            </w:r>
          </w:p>
        </w:tc>
      </w:tr>
      <w:tr>
        <w:trPr>
          <w:trHeight w:val="223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,5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1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1,0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,0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06 00000 00 0000000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942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7,50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70</w:t>
            </w:r>
          </w:p>
        </w:tc>
      </w:tr>
      <w:tr>
        <w:trPr>
          <w:trHeight w:val="40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6000 00 0000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685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90,80</w:t>
            </w:r>
          </w:p>
        </w:tc>
      </w:tr>
      <w:tr>
        <w:trPr>
          <w:trHeight w:val="20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0</w:t>
            </w:r>
          </w:p>
        </w:tc>
      </w:tr>
      <w:tr>
        <w:trPr>
          <w:trHeight w:val="206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64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9,60</w:t>
            </w:r>
          </w:p>
        </w:tc>
      </w:tr>
      <w:tr>
        <w:trPr>
          <w:trHeight w:val="206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4020 01 1000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осударственная  пошлина за совершение нотариальных действий должностными лицами органов местного самоуправления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,0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10</w:t>
            </w:r>
          </w:p>
        </w:tc>
      </w:tr>
      <w:tr>
        <w:trPr>
          <w:trHeight w:val="338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000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,60</w:t>
            </w:r>
          </w:p>
        </w:tc>
      </w:tr>
      <w:tr>
        <w:trPr>
          <w:trHeight w:val="33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5 10 00001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60</w:t>
            </w:r>
          </w:p>
        </w:tc>
      </w:tr>
      <w:tr>
        <w:trPr>
          <w:trHeight w:val="43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6 032,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32,8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6 032,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32,80</w:t>
            </w:r>
          </w:p>
        </w:tc>
      </w:tr>
      <w:tr>
        <w:trPr>
          <w:trHeight w:val="7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1 00 0000 1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5 226,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26,60</w:t>
            </w:r>
          </w:p>
        </w:tc>
      </w:tr>
      <w:tr>
        <w:trPr>
          <w:trHeight w:val="8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226,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226,60</w:t>
            </w:r>
          </w:p>
        </w:tc>
      </w:tr>
      <w:tr>
        <w:trPr>
          <w:trHeight w:val="9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15,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15,30</w:t>
            </w:r>
          </w:p>
        </w:tc>
      </w:tr>
      <w:tr>
        <w:trPr>
          <w:trHeight w:val="86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10 0000 1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,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,80</w:t>
            </w:r>
          </w:p>
        </w:tc>
      </w:tr>
      <w:tr>
        <w:trPr>
          <w:trHeight w:val="11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4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4,00</w:t>
            </w:r>
          </w:p>
        </w:tc>
      </w:tr>
      <w:tr>
        <w:trPr>
          <w:trHeight w:val="11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24 10 9028 1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</w:tr>
      <w:tr>
        <w:trPr>
          <w:trHeight w:val="11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607,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607,40</w:t>
            </w:r>
          </w:p>
        </w:tc>
      </w:tr>
      <w:tr>
        <w:trPr>
          <w:trHeight w:val="11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10 8049 1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городских (сельских) поселений на  формирование муниципальных дорожных фондов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47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47,00</w:t>
            </w:r>
          </w:p>
        </w:tc>
      </w:tr>
      <w:tr>
        <w:trPr>
          <w:trHeight w:val="11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0299910 8014 1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1,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1,70</w:t>
            </w:r>
          </w:p>
        </w:tc>
      </w:tr>
      <w:tr>
        <w:trPr>
          <w:trHeight w:val="8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10 0000 1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9,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9,30</w:t>
            </w:r>
          </w:p>
        </w:tc>
      </w:tr>
      <w:tr>
        <w:trPr>
          <w:trHeight w:val="7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02999 10 8002 1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,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,40</w:t>
            </w:r>
          </w:p>
        </w:tc>
      </w:tr>
      <w:tr>
        <w:trPr>
          <w:trHeight w:val="6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83,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83,50</w:t>
            </w:r>
          </w:p>
        </w:tc>
      </w:tr>
      <w:tr>
        <w:trPr>
          <w:trHeight w:val="8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1003 1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3,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3,5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: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9 119,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01,40</w:t>
            </w:r>
          </w:p>
        </w:tc>
      </w:tr>
    </w:tbl>
    <w:p>
      <w:pPr>
        <w:sectPr>
          <w:type w:val="nextPage"/>
          <w:pgSz w:w="11906" w:h="16838"/>
          <w:pgMar w:left="1304" w:right="624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86"/>
        <w:gridCol w:w="840"/>
        <w:gridCol w:w="760"/>
        <w:gridCol w:w="640"/>
        <w:gridCol w:w="700"/>
        <w:gridCol w:w="621"/>
        <w:gridCol w:w="740"/>
        <w:gridCol w:w="1366"/>
        <w:gridCol w:w="674"/>
        <w:gridCol w:w="1126"/>
        <w:gridCol w:w="1081"/>
        <w:gridCol w:w="1372"/>
      </w:tblGrid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2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gridSpan w:val="5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Лесновского сельского поселения   «Об утверждении годового отчета за 2016 год Лесновского сельского поселения» от 23.05.2017г. №93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518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за 2016 год</w:t>
            </w:r>
          </w:p>
        </w:tc>
      </w:tr>
      <w:tr>
        <w:trPr>
          <w:trHeight w:val="289" w:hRule="atLeast"/>
        </w:trPr>
        <w:tc>
          <w:tcPr>
            <w:tcW w:w="1518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8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П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54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825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5,4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31,7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5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органов государственной в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ъектов Российской Федерации и орган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5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5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1,9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9,2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1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1,9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9,2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1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2,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9,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1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7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3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3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53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судебных актов РФ и мировых соглашений п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ещению вреда, причиненного в результате незако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й (бездействия) органов государственной власти либ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х лиц этих органов, а также в результате деяте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ти казенных учрежд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венция на возмещение затрат по содерж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ьные государственные полномочия области п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и деятельности по сбору (в т.ч. раздель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 сбору) и транспортированию твердых коммуна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ых отходов городских и сельских посел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8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10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селениям области на частичную компенсац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полнительных расходов на повышение оплаты тру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ников бюджетной сфе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4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деятельности финансовых, налгов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жбюджетные трансферты бюджету муниципа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бюджетов пос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й бюджету муниципального района на осущ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вление полномочий по внешнему муниципаль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,7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7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63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муниципа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9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 территор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сновского сельского поселения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3,1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й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3,1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 территор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сновского сельского поселения 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,1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льзования местного значения в границах насе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517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517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втомобильных дорог общего пользования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,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,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 территор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сновского сельского поселения 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,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на организацию профессионального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ия и дополнительного профессион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выборных должностных лиц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служащих и служащих городских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х посел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537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537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и бюджетам муниципальных районов и городского 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а на организацию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дополнительного профессионального образова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8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8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, средств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ой информац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2,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2,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2,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до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8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8,3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услуг 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8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8,3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10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селениям области на частичную компенсац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полнительных расходов на повышение оплаты тру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ников бюджетной сфе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4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3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услуг 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а к пенсиям муниципальных служащи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пенсии, социальные доплаты к пенс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рантовая поддержка местных инициатив граждан,  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х в сельской местности (за счет средст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й на мероприятия федеральной целево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 "Устойчивое развитие сельских террит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й на 2014- 2017 годы и на период до 2020 года"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18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18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оставление грантов на поддержку местных инициати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, проживающих в сельской местности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ант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018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018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устройство спортивной площадки в д. Лесна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51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51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6,9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3,2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286"/>
        <w:gridCol w:w="680"/>
        <w:gridCol w:w="980"/>
        <w:gridCol w:w="1554"/>
        <w:gridCol w:w="648"/>
        <w:gridCol w:w="1350"/>
        <w:gridCol w:w="1350"/>
        <w:gridCol w:w="2224"/>
      </w:tblGrid>
      <w:tr>
        <w:trPr>
          <w:trHeight w:val="33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3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6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Лесновского сельского поселения                                                                                                                                                         «Об утверждении годового отчета за 2016 год Лесновского сельского поселения» от 23.05.2017 г. №93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6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6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489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 из бюджета сельского поселения</w:t>
            </w:r>
          </w:p>
        </w:tc>
      </w:tr>
      <w:tr>
        <w:trPr>
          <w:trHeight w:val="289" w:hRule="atLeast"/>
        </w:trPr>
        <w:tc>
          <w:tcPr>
            <w:tcW w:w="1489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 2016 год и по разделам, подразделам, целевым статьям и видам расходов </w:t>
            </w:r>
          </w:p>
        </w:tc>
      </w:tr>
      <w:tr>
        <w:trPr>
          <w:trHeight w:val="289" w:hRule="atLeast"/>
        </w:trPr>
        <w:tc>
          <w:tcPr>
            <w:tcW w:w="1489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289" w:hRule="atLeast"/>
        </w:trPr>
        <w:tc>
          <w:tcPr>
            <w:tcW w:w="148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</w:t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42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31,7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  <w:br/>
              <w:t>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0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#ДЕЛ/0!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9,2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1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0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9,2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1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2,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9,5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1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7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- 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53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судебных актов РФ и мировых соглашений п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ещению вреда, причиненного в результате незако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йствий (бездействий) органов государственной в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бо должностных лиц этих органов, а также в результат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и казенных учрежд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лата налога на имущество организа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я на возмещение затрат по содерж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ьные государственные полномочия области п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и деятельности по сбору (в т.ч. раздель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 сбору) и транспортированию твердых коммуна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ых отходов городских и сельских поселений.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оплаты труда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79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79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елениям области на частичную компенсацию допо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ительных расходов на повышение оплаты тру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ников бюджетной сфе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14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14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14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бюджету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00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тры бюджету муниц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ного района на возмещение затрат по содерж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ю штатных единиц, осуществляющих переданны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я поселения по внешнему муниципаль.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 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,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,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муниципального обра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,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93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оплаты труда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93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93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,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,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енны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оплаты труда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6 год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3,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3,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6 год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,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я местного значения в границах насел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и ремонт автомоби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 общего пользования 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517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517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и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,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,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6 год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,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2519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2519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2521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2521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2523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2523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на организацию профессионального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ия и дополнительного профессион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выборных должностных лиц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служащих и служащих городских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х посел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S537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S537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и городского 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а на организацию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дополнительного профессионального образова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228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228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, средств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ой информац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2,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2,6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2,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2,6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2,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2,6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чение деятельности муниципальных до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8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услуг 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8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79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79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елениям области на частичную компенсацию допо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ительных расходов на повышение оплаты тру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ников бюджетной сфе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4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услуг 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4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а к пенсиям муниципальных служащи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пенсии, социальные доплаты к пенс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6 год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рантовая поддержка местных инициатив граждан,  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х в сельской местности (за счет средст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й на мероприятия федеральной целево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 "Устойчивое развитие сельских террит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й на 2014- 2017 годы и на период до 2020 года"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5 5018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5 5018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оставление грантов на поддержку местных инициати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, проживающих в сельской местности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ант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5 R018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5 R018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бустройство спортивной площадк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.Лесна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5 L51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5 L51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6,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3,2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6</w:t>
            </w:r>
          </w:p>
        </w:tc>
      </w:tr>
    </w:tbl>
    <w:p>
      <w:pPr>
        <w:sectPr>
          <w:type w:val="nextPage"/>
          <w:pgSz w:orient="landscape" w:w="16838" w:h="11906"/>
          <w:pgMar w:left="1134" w:right="284" w:gutter="0" w:header="0" w:top="624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4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Лесн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б утверждении годового </w:t>
      </w:r>
    </w:p>
    <w:p>
      <w:pPr>
        <w:pStyle w:val="Normal"/>
        <w:jc w:val="right"/>
        <w:rPr/>
      </w:pPr>
      <w:r>
        <w:rPr/>
        <w:t>отчета за 2016 год Лесновск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сельского поселения» от  23.05.2017г. №  93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сновского сельского поселения за 2016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52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а бюджета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0 00 00 00 0000 000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бюджета    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0 00 00 0000 000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0 00 00 0000 500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301,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0 00 0000 500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301,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1 00 0000 510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30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сельских поселений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1 10 0000 510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301,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0 00 00 0000 600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3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0 00 0000 610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3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42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бюджетов   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1 00 0000 610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3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42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бюджетов сельских поселений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1 10 0000 610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3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rFonts w:ascii="Arial" w:hAnsi="Arial" w:cs="Arial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4:00Z</dcterms:created>
  <dc:creator>Денисов Денис Сергеевич</dc:creator>
  <dc:description/>
  <cp:keywords/>
  <dc:language>en-US</dc:language>
  <cp:lastModifiedBy>User</cp:lastModifiedBy>
  <cp:lastPrinted>2017-05-26T15:21:00Z</cp:lastPrinted>
  <dcterms:modified xsi:type="dcterms:W3CDTF">2017-05-30T11:22:00Z</dcterms:modified>
  <cp:revision>67</cp:revision>
  <dc:subject/>
  <dc:title> </dc:title>
</cp:coreProperties>
</file>