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№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Ле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25.12.2015 №25 «О бюджете Леснов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сельского поселения на 2016 год»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есновского сельского поселения на 2016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  <w:gridCol w:w="180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</w:tbl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Источники внутреннего финансирования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фицита бюджета                                                                          000 01 00 00 00 00 0000 000                                    490,0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менение остатков средств на счетах по учету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а                                                                              000 01 05 00 00 00 0000 000                                    490,0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остатков средств бюджетов                                       000 01 05 00 00 00 0000 500                                   -9145,0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прочих остатков средств бюджетов                          000 01 05 02 00 00 0000 500                                   -9145,0</w:t>
      </w:r>
    </w:p>
    <w:p>
      <w:pPr>
        <w:pStyle w:val="Style16"/>
        <w:tabs>
          <w:tab w:val="clear" w:pos="708"/>
          <w:tab w:val="left" w:pos="48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прочих остатков денежных средств бюджета</w:t>
        <w:tab/>
        <w:t>000 01 05 02 01 00 0000 510                                     -9145,0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прочих остатков денежных средств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юджетов сельских поселений                                                       000 01 05 02 01 10 0000 510                                     -9145,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остатков средств бюджетов                                     000 01 05 00 00 00 0000 600                                     9635,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средств бюджетов                        000 01 05 02 00 00 0000 610                                     9635,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                                                                            000 01 05 02 01 00 0000 610                                   9635,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сельских поселений                                         000 01 05 02 01 10 0000 610                                    9635,0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Бюджетные кредиты, предоставленные внутри страны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валюте РФ                                                                                     000 01 06 05 00 00 0000 0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зврат бюджетных кредитов, предоставленных 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внутри страны в валюте РФ                                                            000 01 06 05 00 00 0000 6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юридическим лицам в валюте РФ                                                 000 01 06 05 01 00 0000 64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им лицам из бюджетов сельских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поселений в валюте РФ                                                                   000 01 06 05 01 10 0000 640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12:00Z</dcterms:created>
  <dc:creator>Росст</dc:creator>
  <dc:description/>
  <cp:keywords/>
  <dc:language>en-US</dc:language>
  <cp:lastModifiedBy>user</cp:lastModifiedBy>
  <cp:lastPrinted>2016-05-12T15:02:00Z</cp:lastPrinted>
  <dcterms:modified xsi:type="dcterms:W3CDTF">2016-06-28T12:10:00Z</dcterms:modified>
  <cp:revision>4</cp:revision>
  <dc:subject/>
  <dc:title/>
</cp:coreProperties>
</file>