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5.12.2015 №25 «О бюджете Лесн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ельского поселения на 2016 год»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 на 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5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а бюджета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0 00 00 00 0000 00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а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0 00 00 0000 00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0 00 00 0000 50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2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50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2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5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28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сельских поселений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10 0000 5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2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0 00 00 0000 60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ов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ов сельских поселений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10 0000 61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2:00Z</dcterms:created>
  <dc:creator>Росст</dc:creator>
  <dc:description/>
  <cp:keywords/>
  <dc:language>en-US</dc:language>
  <cp:lastModifiedBy>user</cp:lastModifiedBy>
  <cp:lastPrinted>2016-05-12T15:02:00Z</cp:lastPrinted>
  <dcterms:modified xsi:type="dcterms:W3CDTF">2016-10-18T13:42:00Z</dcterms:modified>
  <cp:revision>8</cp:revision>
  <dc:subject/>
  <dc:title/>
</cp:coreProperties>
</file>