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.07.2016 г. № 5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б обязании глав крестьянских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(фермерских) хозяйств д. Лесн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ить мероприятия по ремонту доро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Лесн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ь глав крестьянских (фермерских) хозяйств д. Лесная осуществить мероприятия по ремонту дороги на ул. Демидова Лесновского сельского поселения Новгородского муниципального района (список глав КФХ прилагается согласно Приложению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срок исполнения мероприятий – до 28 августа 2016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</w:rPr>
          <w:t xml:space="preserve"> - 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exact" w:line="314"/>
        <w:ind w:right="1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exact" w:line="314"/>
        <w:ind w:right="11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1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4956" w:firstLine="708"/>
        <w:jc w:val="both"/>
        <w:rPr/>
      </w:pPr>
      <w:r>
        <w:rPr/>
        <w:t xml:space="preserve">    </w:t>
      </w:r>
      <w:r>
        <w:rPr>
          <w:sz w:val="22"/>
          <w:szCs w:val="22"/>
        </w:rPr>
        <w:t>Лесновского сельского поселения</w:t>
      </w:r>
    </w:p>
    <w:p>
      <w:pPr>
        <w:pStyle w:val="Normal"/>
        <w:ind w:left="6372" w:firstLine="708"/>
        <w:jc w:val="both"/>
        <w:rPr/>
      </w:pPr>
      <w:r>
        <w:rPr/>
        <w:t xml:space="preserve">    </w:t>
      </w:r>
      <w:r>
        <w:rPr>
          <w:sz w:val="22"/>
          <w:szCs w:val="22"/>
        </w:rPr>
        <w:t>от 28.07.2016 № 54</w:t>
      </w:r>
    </w:p>
    <w:p>
      <w:pPr>
        <w:pStyle w:val="Normal"/>
        <w:ind w:left="77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 крестьянских (фермерских) хозяйст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ли которых примыкают к дороге № 14 (бетонка) д. Лесная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яющих вывоз по ней готовой продукции (овощи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ьдиев М. Д. – 30 га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хорошев И. С. – 9.78 га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кова Ю. П. – 5.38 га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иров С. Р. – 51 га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чева А. А. – 50.3 га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хнаев Г. – 40.0 га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чацкий И. В. – 17 га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 М. Я. – 7.0 га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шаков Ф. П. – 12 га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Н. П. – 15.5 га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 – 15.5 га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ин – 5 га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ьмин – 10 га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юк – 5 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39:00Z</dcterms:created>
  <dc:creator>Росст</dc:creator>
  <dc:description/>
  <cp:keywords/>
  <dc:language>en-US</dc:language>
  <cp:lastModifiedBy>Admin</cp:lastModifiedBy>
  <cp:lastPrinted>2016-08-16T13:32:00Z</cp:lastPrinted>
  <dcterms:modified xsi:type="dcterms:W3CDTF">2016-08-30T07:39:00Z</dcterms:modified>
  <cp:revision>2</cp:revision>
  <dc:subject/>
  <dc:title> </dc:title>
</cp:coreProperties>
</file>