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3.2016 №  3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Главы Лесно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деланной работе 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 статьей 36 Федерального закона  от 06.10.2003 г. № 131-ФЗ «Об общих принципах организации местного самоуправления в Российской Федерации», Уставом Лесновского сельского  поселения, заслушав отчет Главы Лесновского сельского поселения о проделанной работе за 2015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Главы Лесновского сельского поселения о проделанной работе за 2015 год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аботу Главы Лесновского сельского поселения за 2015 год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Главе Лесновского сельского поселения дл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Стар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>от 25.03.2016 г. №  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Главы Лесн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о проделанной работе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Уважаемые односельчане!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годня, я глава администрации Лесновского сельского поселения –Соломахина Екатерина Николаевна представляю перед Вами отчет о своей деятельности и деятельности администрации Лесновского сельского поселения за отчетный период   2015 год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населен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бщая численность поселения на 01.01.2016 год 1945 человека в т.ч. 1897 чел. постоянно зарегистрированных по месту пребывания и 48 чел. зарегистрированных по месту пребывания, если сравнивать с численностью на 01.01.2014 год (было 1945 чел в т.ч. 1845 чел. постоянно проживающих и 100 чел. зарегистрированных по месту пребывания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 общей численности на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удоспособное население – 1151 (чел.)</w:t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99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о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мер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ключении бра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торжении бра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 xml:space="preserve">пенсионеры – 447 (чел.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ти от 0 до 14 лет – 289 (чел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ти от 14-18- 58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15 году 144 человека получили земельные участки у д.Малиновка</w:t>
      </w:r>
    </w:p>
    <w:p>
      <w:pPr>
        <w:pStyle w:val="Normal"/>
        <w:ind w:firstLine="708"/>
        <w:jc w:val="both"/>
        <w:rPr/>
      </w:pPr>
      <w:r>
        <w:rPr>
          <w:b/>
        </w:rPr>
        <w:t>из них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молодые семьи             4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многодетные семьи      6 </w:t>
      </w:r>
    </w:p>
    <w:p>
      <w:pPr>
        <w:pStyle w:val="Normal"/>
        <w:ind w:firstLine="708"/>
        <w:jc w:val="both"/>
        <w:rPr/>
      </w:pPr>
      <w:r>
        <w:rPr/>
        <w:t>на 01.01.2016 года стоят в очереди на получение земельных участков 148 челове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з них 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молодые семьи    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ервую очередь предоставление участков получают многодетные семь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 2015 году – подали документы на участие в Программе «Социальное развитие села до 2020 года» через управление с/х – 2 семьи; </w:t>
      </w:r>
    </w:p>
    <w:p>
      <w:pPr>
        <w:pStyle w:val="Normal"/>
        <w:ind w:firstLine="708"/>
        <w:jc w:val="both"/>
        <w:rPr/>
      </w:pPr>
      <w:r>
        <w:rPr/>
        <w:t>Получили денежную компенсацию по этой же программе:</w:t>
      </w:r>
    </w:p>
    <w:p>
      <w:pPr>
        <w:pStyle w:val="Normal"/>
        <w:ind w:firstLine="708"/>
        <w:jc w:val="both"/>
        <w:rPr/>
      </w:pPr>
      <w:r>
        <w:rPr/>
        <w:t xml:space="preserve">- в 2015 году - 2 семь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01.01.2016 г. всего состоят на очереди нуждающихся в улучшение жилищных условий  - 35 семей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Создание условий общественного поряд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Структуру органов  местного самоуправления в д.Лесная является:</w:t>
      </w:r>
    </w:p>
    <w:p>
      <w:pPr>
        <w:pStyle w:val="Normal"/>
        <w:ind w:firstLine="709"/>
        <w:jc w:val="both"/>
        <w:rPr/>
      </w:pPr>
      <w:r>
        <w:rPr/>
        <w:t>Глава Лесновского</w:t>
      </w:r>
      <w:r>
        <w:rPr>
          <w:bCs/>
        </w:rPr>
        <w:t xml:space="preserve"> сельского поселе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представительный орган Лесновского</w:t>
      </w:r>
      <w:r>
        <w:rPr>
          <w:bCs/>
        </w:rPr>
        <w:t xml:space="preserve"> сельского поселения</w:t>
      </w:r>
      <w:r>
        <w:rPr/>
        <w:t xml:space="preserve"> - Совет депутатов Лесновского</w:t>
      </w:r>
      <w:r>
        <w:rPr>
          <w:bCs/>
        </w:rPr>
        <w:t xml:space="preserve"> сельского поселе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</w:rPr>
        <w:t xml:space="preserve">местная администрация (исполнительно-распорядительный орган) </w:t>
      </w:r>
      <w:r>
        <w:rPr/>
        <w:t>Лесновского</w:t>
      </w:r>
      <w:r>
        <w:rPr>
          <w:color w:val="000000"/>
          <w:spacing w:val="-3"/>
        </w:rPr>
        <w:t xml:space="preserve"> сельского поселения - Администрация </w:t>
      </w:r>
      <w:r>
        <w:rPr/>
        <w:t>Лесновского</w:t>
      </w:r>
      <w:r>
        <w:rPr>
          <w:color w:val="000000"/>
          <w:spacing w:val="-3"/>
        </w:rPr>
        <w:t xml:space="preserve"> сельского поселения;</w:t>
      </w:r>
    </w:p>
    <w:p>
      <w:pPr>
        <w:pStyle w:val="Normal"/>
        <w:ind w:firstLine="709"/>
        <w:jc w:val="both"/>
        <w:rPr/>
      </w:pPr>
      <w:r>
        <w:rPr/>
        <w:t>контрольно-счетный орган Лесновского</w:t>
      </w:r>
      <w:r>
        <w:rPr>
          <w:bCs/>
        </w:rPr>
        <w:t xml:space="preserve"> сельского поселения</w:t>
      </w:r>
      <w:r>
        <w:rPr/>
        <w:t xml:space="preserve"> - Контрольно-счетная комиссия Лесновского</w:t>
      </w:r>
      <w:r>
        <w:rPr>
          <w:bCs/>
        </w:rPr>
        <w:t xml:space="preserve">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огласно штатного расписания в администрации в 2015 г. работали 7 человек из них: </w:t>
      </w:r>
    </w:p>
    <w:p>
      <w:pPr>
        <w:pStyle w:val="Normal"/>
        <w:jc w:val="both"/>
        <w:rPr/>
      </w:pPr>
      <w:r>
        <w:rPr/>
        <w:t>-муниципальные служащие – 4 чел;</w:t>
      </w:r>
    </w:p>
    <w:p>
      <w:pPr>
        <w:pStyle w:val="Normal"/>
        <w:jc w:val="both"/>
        <w:rPr/>
      </w:pPr>
      <w:r>
        <w:rPr/>
        <w:t>- служащие – 1 чел</w:t>
      </w:r>
    </w:p>
    <w:p>
      <w:pPr>
        <w:pStyle w:val="Normal"/>
        <w:jc w:val="both"/>
        <w:rPr/>
      </w:pPr>
      <w:r>
        <w:rPr/>
        <w:t>- обслуживающий персонал-2 че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поряжением администрации образованы и работали общественные комисс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енная комиссия по делам несовершеннолетних и охране их дет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инаркотическая комисс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иссия по противодействию корруп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ия по урегулированию конфликта интересов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комиссии по предупреждениюи ликвидации чрезвычайных ситуаций и обеспечению пожарной безопасности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360"/>
        <w:jc w:val="both"/>
        <w:rPr/>
      </w:pPr>
      <w:r>
        <w:rPr/>
        <w:t xml:space="preserve">В 2015 году приняты следующие правовые акты:  </w:t>
      </w:r>
    </w:p>
    <w:p>
      <w:pPr>
        <w:pStyle w:val="Normal"/>
        <w:jc w:val="both"/>
        <w:rPr/>
      </w:pPr>
      <w:r>
        <w:rPr/>
        <w:t xml:space="preserve">Постановлений:  -134 </w:t>
      </w:r>
    </w:p>
    <w:p>
      <w:pPr>
        <w:pStyle w:val="Normal"/>
        <w:jc w:val="both"/>
        <w:rPr/>
      </w:pPr>
      <w:r>
        <w:rPr/>
        <w:t>Распоряжений по основной деятельности:  - 338</w:t>
      </w:r>
    </w:p>
    <w:p>
      <w:pPr>
        <w:pStyle w:val="Normal"/>
        <w:jc w:val="both"/>
        <w:rPr/>
      </w:pPr>
      <w:r>
        <w:rPr/>
        <w:t>Решения Совета депутатов:  -52</w:t>
      </w:r>
    </w:p>
    <w:p>
      <w:pPr>
        <w:pStyle w:val="Normal"/>
        <w:jc w:val="both"/>
        <w:rPr/>
      </w:pPr>
      <w:r>
        <w:rPr/>
        <w:t>Публичных слушаний проведено в 2015-5 (исполнение бюджета 2015 года, изменения в Устав, концепция на 2015 год), два схода граждан- по вопросам Лесновского сельского поселения и отчет главы о работе администрации Лесновского сельского поселения з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казом президента РФ № 601 от 07.05.2012 года  из 26 услуг оказываемых администрацией Лесновского сельского поселения 24 услуги оказываются МФЦ посредством «одного окна». </w:t>
      </w:r>
    </w:p>
    <w:p>
      <w:pPr>
        <w:pStyle w:val="Normal"/>
        <w:ind w:firstLine="708"/>
        <w:jc w:val="both"/>
        <w:rPr/>
      </w:pPr>
      <w:r>
        <w:rPr/>
        <w:t>2 услуги – ЗАГС и нотариальные услуги администрация оказывает непосредственно администрацией и зам.главой Лес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администрации в 2015 году были разработаны и работали следующие программы:</w:t>
      </w:r>
    </w:p>
    <w:p>
      <w:pPr>
        <w:pStyle w:val="Normal"/>
        <w:ind w:firstLine="708"/>
        <w:jc w:val="both"/>
        <w:rPr/>
      </w:pPr>
      <w:r>
        <w:rPr/>
        <w:t>- Устойчивое развитие территории Лесновского сельского поселения на 2014-2016 годы»</w:t>
      </w:r>
    </w:p>
    <w:p>
      <w:pPr>
        <w:pStyle w:val="Normal"/>
        <w:ind w:firstLine="708"/>
        <w:jc w:val="both"/>
        <w:rPr/>
      </w:pPr>
      <w:r>
        <w:rPr/>
        <w:t>- муниципальная программа « Профилактика терроризма и экстремизма на территории Лесновского сельского поселения на 2014-2016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обеспечение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просы финансов (формирование, утверждение, исполнение бюджета поселения и контроль за исполнением данного бюджет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ная часть:</w:t>
      </w:r>
    </w:p>
    <w:p>
      <w:pPr>
        <w:pStyle w:val="Normal"/>
        <w:jc w:val="both"/>
        <w:rPr/>
      </w:pPr>
      <w:r>
        <w:rPr/>
        <w:tab/>
        <w:t>Исполнение бюджета Лесновского поселения за 2014 и 2015 год и план формирования и исполнения бюджета поселения на 2016 год на слайд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36"/>
        <w:gridCol w:w="1266"/>
        <w:gridCol w:w="1249"/>
        <w:gridCol w:w="1249"/>
        <w:gridCol w:w="1154"/>
        <w:gridCol w:w="1398"/>
      </w:tblGrid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., тыс.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, 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.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9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88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4,5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52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0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0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6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54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6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4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79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9.9 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51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9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1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25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3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2558,3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2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1,77 %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ые условия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4 году сдали в эксплуатацию 2 жилых индивидуальных дома площадью 300 кв. м.</w:t>
      </w:r>
    </w:p>
    <w:p>
      <w:pPr>
        <w:pStyle w:val="Normal"/>
        <w:ind w:firstLine="708"/>
        <w:jc w:val="both"/>
        <w:rPr/>
      </w:pPr>
      <w:r>
        <w:rPr/>
        <w:t xml:space="preserve">В 2015 году сдали в эксплуатацию 2 дома площадью 260,8 кв.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>Организация в границах поселения газоснабжен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Общая протяженность газопроводов в границах поселения –7349,5 м; </w:t>
      </w:r>
    </w:p>
    <w:p>
      <w:pPr>
        <w:pStyle w:val="Normal"/>
        <w:rPr/>
      </w:pPr>
      <w:r>
        <w:rPr/>
        <w:t>Всего квартир 482 из них газифицированно 475.</w:t>
      </w:r>
    </w:p>
    <w:p>
      <w:pPr>
        <w:pStyle w:val="Normal"/>
        <w:rPr/>
      </w:pPr>
      <w:r>
        <w:rPr/>
        <w:t>Инвидуальных (частных) жилых домов 92 из них газифицированно 24.</w:t>
      </w:r>
    </w:p>
    <w:p>
      <w:pPr>
        <w:pStyle w:val="Normal"/>
        <w:ind w:firstLine="708"/>
        <w:jc w:val="both"/>
        <w:rPr/>
      </w:pPr>
      <w:r>
        <w:rPr/>
        <w:t>В 2015 году было получено разрешение на ввод объекта в эксплуатацию - газопровода  низкого давления протяженностью 1833.5 п.м. газопровода подземного и надземного согласно ПСД и было  подключено 20  индивидуальных жилых домов по ул.60 лет СССР, Садовая и Полевая.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/>
        <w:t xml:space="preserve">  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  <w:t>Дороги местного 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бщая протяженность дорог в границах населенного  пункта 9,3 км местного значения. </w:t>
      </w:r>
    </w:p>
    <w:p>
      <w:pPr>
        <w:pStyle w:val="Normal"/>
        <w:ind w:firstLine="708"/>
        <w:jc w:val="both"/>
        <w:rPr/>
      </w:pPr>
      <w:r>
        <w:rPr/>
        <w:t>В 2015 году был произведен  ремонт автомобильных дорог (проезд № 9) на сумму 649 861,31 рублей.</w:t>
      </w:r>
    </w:p>
    <w:p>
      <w:pPr>
        <w:pStyle w:val="Normal"/>
        <w:ind w:firstLine="708"/>
        <w:jc w:val="both"/>
        <w:rPr/>
      </w:pPr>
      <w:r>
        <w:rPr/>
        <w:t xml:space="preserve">Все  автомобильные дороги местного значения в границах населенного прошли паспортизацию и получены свидетельства о собствен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Бытовые услуги населению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/>
      </w:pPr>
      <w:r>
        <w:rPr/>
        <w:t>На территории поселения имеется  комплексный приемный пункт «Лесная», который оказывает услуги по индивидуальному пошиву, ритуальные услуги.</w:t>
      </w:r>
    </w:p>
    <w:p>
      <w:pPr>
        <w:pStyle w:val="Normal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ная и мобильная Связ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территории поселения находится почтовое отделение связи «Лесная» «Почта Росси».</w:t>
      </w:r>
    </w:p>
    <w:p>
      <w:pPr>
        <w:pStyle w:val="Style16"/>
        <w:ind w:left="0" w:firstLine="708"/>
        <w:jc w:val="both"/>
        <w:rPr/>
      </w:pPr>
      <w:r>
        <w:rPr/>
        <w:t>Для обеспечения жителей поселения услугами телефонной связью в поселении  есть и проводная и сотовая связь -  АТС Телек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Количество вышек сотовой связи на территории поселения – 4 (МТС, Билайн, Мегафон, Теле - 2).    Имеется в  наличи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муниципальным имуще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5 голу продано имущество ( 2 этаж) на сумму 2  млн.рублей.В 2015 году было передано в аренду следующее имущество- филиалу Сбербанка, ТСЖ, ТСН, Аптека.</w:t>
      </w:r>
    </w:p>
    <w:p>
      <w:pPr>
        <w:pStyle w:val="Normal"/>
        <w:ind w:firstLine="708"/>
        <w:jc w:val="both"/>
        <w:rPr/>
      </w:pPr>
      <w:r>
        <w:rPr/>
        <w:t>Годовая Арендная плата за передачу имущества составила 266 тыс. рублей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территории поселения находится Центр врачебной практики на 58 посещен/смена при необходимости поселения – 35. Соответственно данное медицинское учреждение обслуживает население в полном объе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2015 году в связи с отсутствием специалиста-лаборанта, жители вынуждены сдавать анализы  в г.Великий Новгород, что создает  неудобства жителям д.Лесная в т.ч. пожилым гражданам и мамочкам, имеющим грудных детей.</w:t>
      </w:r>
    </w:p>
    <w:p>
      <w:pPr>
        <w:pStyle w:val="Normal"/>
        <w:ind w:firstLine="708"/>
        <w:jc w:val="both"/>
        <w:rPr/>
      </w:pPr>
      <w:r>
        <w:rPr/>
        <w:t>На территории поселение работает аптека «Знахарь» ИП Ивановой И.Р.</w:t>
      </w:r>
    </w:p>
    <w:p>
      <w:pPr>
        <w:pStyle w:val="Normal"/>
        <w:ind w:firstLine="708"/>
        <w:jc w:val="both"/>
        <w:rPr/>
      </w:pPr>
      <w:r>
        <w:rPr/>
        <w:t>Обеспеченность лекарственными средствами население удовлетворе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ятия и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 территории поселения работают ООО «Новгородские теплицы» площадью первой очереди 6.7 гектар численностью трудового коллектива 121 человек, вырастили 3514 т. овощей из них: огурцов 3416 т. и 99,02 т. зелени и сала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заправочная станция «Кириши ойл», КФХ, ЛПХ, обслуживающие организации, участок д. Лесная ООО «Новкоммунсервис»,  ООО «Тепловая компания», школа, детский сад, амбулатория, создан кооператив «Новгородский аграрий» ежедневно отгружается по 40 тн картофеля и овощей, работает 7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ов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5 году на территории поселения осуществляли торговлю в 9 магазинов, торговая площадь 921.9 кв.м.</w:t>
      </w:r>
    </w:p>
    <w:p>
      <w:pPr>
        <w:pStyle w:val="Normal"/>
        <w:ind w:firstLine="708"/>
        <w:jc w:val="both"/>
        <w:rPr/>
      </w:pPr>
      <w:r>
        <w:rPr/>
        <w:t>В сфере общественного питания работают  кафе ИП Савадя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устройств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 исполнении</w:t>
      </w:r>
      <w:r>
        <w:rPr>
          <w:b/>
        </w:rPr>
        <w:t xml:space="preserve"> </w:t>
      </w:r>
      <w:r>
        <w:rPr/>
        <w:t xml:space="preserve">Правил организации  сбора и вывоза бытовых отходов и мусора, утвержденных решением Совета депутатов от 14.05.2012 г. № 58, Администрацией Лесновского сельского поселения в 2015 год выдано 80 предписаний по благоустройству физическим и юридическим лицам. За невыполнение предписаний были поданы документы в административную комиссию, где были наложены штрафы в сумме 108 тыс.рублей, вся сумма поступила в бюджет поселения.  </w:t>
      </w:r>
    </w:p>
    <w:p>
      <w:pPr>
        <w:pStyle w:val="Normal"/>
        <w:ind w:firstLine="708"/>
        <w:jc w:val="both"/>
        <w:rPr/>
      </w:pPr>
      <w:r>
        <w:rPr/>
        <w:t xml:space="preserve">На территории д. Лесная мусор вывозят две организации: ООО «Управляющая компания «Вече 2» от многоквартирного дома по ул.60 лет СССР,Д.12, вывозит 2  раза в неделю,  от ТСЖ мусор вывозит  Старорусская компания ООО «Доррос», Все мусорные баки с крышками, кроме мусорной площадки около общественного центра на площади Мира д. 1 и детского сада. </w:t>
      </w:r>
    </w:p>
    <w:p>
      <w:pPr>
        <w:pStyle w:val="Normal"/>
        <w:ind w:firstLine="708"/>
        <w:jc w:val="both"/>
        <w:rPr/>
      </w:pPr>
      <w:r>
        <w:rPr/>
        <w:t>В частном секторе мусор вывозит по заключенным договорам ООО «Дорро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муниципального контро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оселении существуют следующие виды муниципального  контрол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Муниципальный контроль за обеспечением сохранности автомобильных дорог местного значения Лесновского сельского поселения </w:t>
      </w:r>
    </w:p>
    <w:p>
      <w:pPr>
        <w:pStyle w:val="ConsPlusNormal"/>
        <w:widowControl/>
        <w:tabs>
          <w:tab w:val="clear" w:pos="708"/>
          <w:tab w:val="left" w:pos="425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уществление финансового контроля за операциями с бюджетными  средствами главных распорядителей и получателей средств бюджета Лесновского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глас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тобы снизить расходы на публикацию НПА, администрация Лесновского сельского поселения,  утвердила свою газету «Лесновский вестник».</w:t>
        <w:tab/>
      </w:r>
    </w:p>
    <w:p>
      <w:pPr>
        <w:pStyle w:val="Normal"/>
        <w:ind w:firstLine="708"/>
        <w:jc w:val="both"/>
        <w:rPr/>
      </w:pPr>
      <w:r>
        <w:rPr/>
        <w:t>С июня 2014 г. Администрация Лесновского сельского поселения размещает информацию в своей газете «Лесновский вестник»:  решения Совета депутатов, постановления и распоряжения главы, информацию о публичных слушаниях, о муниципальных заказов на выполнение работ, оказание услуг информации о мероприятиях, которые проходят в поселении, поздравления юбиляров и др.</w:t>
      </w:r>
    </w:p>
    <w:p>
      <w:pPr>
        <w:pStyle w:val="Normal"/>
        <w:ind w:firstLine="708"/>
        <w:jc w:val="both"/>
        <w:rPr/>
      </w:pPr>
      <w:r>
        <w:rPr/>
        <w:t>Кроме этого информация размещается на стендах и на официальном сайте администрации Лес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территории  поселения находится Лесновская  основная общеобразовательная школа;</w:t>
      </w:r>
    </w:p>
    <w:p>
      <w:pPr>
        <w:pStyle w:val="Normal"/>
        <w:ind w:firstLine="708"/>
        <w:jc w:val="both"/>
        <w:rPr/>
      </w:pPr>
      <w:r>
        <w:rPr/>
        <w:t>Количество детей в школе - 135.</w:t>
      </w:r>
    </w:p>
    <w:p>
      <w:pPr>
        <w:pStyle w:val="Normal"/>
        <w:ind w:firstLine="708"/>
        <w:jc w:val="both"/>
        <w:rPr/>
      </w:pPr>
      <w:r>
        <w:rPr/>
        <w:t xml:space="preserve">Здание школы было построено в 1984 году, школа по проекту рассчитана  на 464 человека. В школе имеется столовая на 120 посадочных мест, спортивный зал - 162 кв.м., актовый зал - 162 кв.м.,  мастерская смешанного типа, кабинеты информатики, физики, химии, биологии, и информационных технологий, краеведческий музей. </w:t>
      </w:r>
    </w:p>
    <w:p>
      <w:pPr>
        <w:pStyle w:val="Normal"/>
        <w:ind w:firstLine="708"/>
        <w:jc w:val="both"/>
        <w:rPr/>
      </w:pPr>
      <w:r>
        <w:rPr/>
        <w:t xml:space="preserve">Педагогический коллектив – 14 человек, из них 1 руководитель.  </w:t>
      </w:r>
    </w:p>
    <w:p>
      <w:pPr>
        <w:pStyle w:val="Normal"/>
        <w:ind w:firstLine="708"/>
        <w:jc w:val="both"/>
        <w:rPr/>
      </w:pPr>
      <w:r>
        <w:rPr/>
        <w:t>Имеют высшее образование 11 человек. Из 14 человек педагогических работников имеют звание «Почетный работник общего образования» - 4, награждены Почетной грамотой Комитета образования, науки и молодежной политики - 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тское дошкольное воспитание</w:t>
      </w:r>
    </w:p>
    <w:p>
      <w:pPr>
        <w:pStyle w:val="Normal"/>
        <w:ind w:firstLine="708"/>
        <w:jc w:val="both"/>
        <w:rPr/>
      </w:pPr>
      <w:r>
        <w:rPr/>
        <w:t>Количество детей в детском саду – 113 человека, детей, стоящих на очереди в детский сад -  нет;  Здание детский сада по проекту рассчитано на 260 мест.</w:t>
      </w:r>
    </w:p>
    <w:p>
      <w:pPr>
        <w:pStyle w:val="Normal"/>
        <w:ind w:firstLine="708"/>
        <w:jc w:val="both"/>
        <w:rPr/>
      </w:pPr>
      <w:r>
        <w:rPr/>
        <w:t>В учреждении работают 24 человек, из них 11 педагогов, 3 педагога имеют звание «Почетный работник общего образования РФ» и 1 Грамота Министерства образован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еревня Лесная является столицей крестьянско - фермерских хозяйств, на территории организованы и с отдачей трудятся порядка 50-ка КФХ и ЛПХ.</w:t>
      </w:r>
    </w:p>
    <w:p>
      <w:pPr>
        <w:pStyle w:val="Normal"/>
        <w:ind w:firstLine="708"/>
        <w:jc w:val="both"/>
        <w:rPr/>
      </w:pPr>
      <w:r>
        <w:rPr/>
        <w:t xml:space="preserve">Так же производством сельхоз продукции занимаются и личные подсобные хозяйства  на площади 584 га, посевная площадь во всех категориях хозяйств -  2483 </w:t>
      </w:r>
      <w:r>
        <w:rPr>
          <w:color w:val="0000FF"/>
        </w:rPr>
        <w:t xml:space="preserve"> </w:t>
      </w:r>
      <w:r>
        <w:rPr/>
        <w:t>га; - поголовье скота во всех категориях хозяйств,  в том числе в личном подсобном хозяйстве; всего 23 коров,     свиней - 74, кролики – 150 шт. птицы- 357, пчелосемьи – 25.</w:t>
      </w:r>
    </w:p>
    <w:p>
      <w:pPr>
        <w:pStyle w:val="Normal"/>
        <w:ind w:firstLine="708"/>
        <w:jc w:val="both"/>
        <w:rPr/>
      </w:pPr>
      <w:r>
        <w:rPr/>
        <w:t>Крестьянские (фермерские) хозяйства поселения принимают активное участие в приоритетной  областной программе по производству картофеля.</w:t>
      </w:r>
    </w:p>
    <w:p>
      <w:pPr>
        <w:pStyle w:val="Normal"/>
        <w:ind w:firstLine="708"/>
        <w:jc w:val="both"/>
        <w:rPr/>
      </w:pPr>
      <w:r>
        <w:rPr/>
        <w:t>Было посажено картофеля на 495,2 га , овощей 150 га.</w:t>
      </w:r>
    </w:p>
    <w:p>
      <w:pPr>
        <w:pStyle w:val="Normal"/>
        <w:ind w:firstLine="708"/>
        <w:jc w:val="both"/>
        <w:rPr/>
      </w:pPr>
      <w:r>
        <w:rPr/>
        <w:t>Главы КФХ оказывают посильную помощь администрации поселения в проведении различных мероприятий - в благоустройстве, культурно-массовых мероприятиях, рождественских марафон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, спорт, организация дос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территории поселения находится три учреждение культуры:</w:t>
      </w:r>
    </w:p>
    <w:p>
      <w:pPr>
        <w:pStyle w:val="Normal"/>
        <w:ind w:firstLine="708"/>
        <w:jc w:val="both"/>
        <w:rPr/>
      </w:pPr>
      <w:r>
        <w:rPr/>
        <w:t xml:space="preserve">МАУ «Лесновский сельский дом культуры», </w:t>
      </w:r>
    </w:p>
    <w:p>
      <w:pPr>
        <w:pStyle w:val="Normal"/>
        <w:ind w:firstLine="708"/>
        <w:jc w:val="both"/>
        <w:rPr/>
      </w:pPr>
      <w:r>
        <w:rPr/>
        <w:t xml:space="preserve">Библиотека, </w:t>
      </w:r>
    </w:p>
    <w:p>
      <w:pPr>
        <w:pStyle w:val="Normal"/>
        <w:ind w:firstLine="708"/>
        <w:jc w:val="both"/>
        <w:rPr/>
      </w:pPr>
      <w:r>
        <w:rPr/>
        <w:t>Детская школа искусств (ДШИ).</w:t>
      </w:r>
    </w:p>
    <w:p>
      <w:pPr>
        <w:pStyle w:val="Normal"/>
        <w:ind w:firstLine="708"/>
        <w:jc w:val="both"/>
        <w:rPr/>
      </w:pPr>
      <w:r>
        <w:rPr/>
        <w:t>В филиале ДШИ обучается 94 человек на отделении хореографии, художественное, народное, обще-эстетическое ИЗО, живопись, фортепиано, обще-эстетическое развитие детей раннего возраста. В филиале работает 3 формирования вокальный ансамбль «Веселые нотки», хореографический ансамбль «Страна детства», образцово-творческая мастерская изобразительного и прикладного творчества «Пастораль».</w:t>
      </w:r>
    </w:p>
    <w:p>
      <w:pPr>
        <w:pStyle w:val="Normal"/>
        <w:ind w:firstLine="708"/>
        <w:jc w:val="both"/>
        <w:rPr/>
      </w:pPr>
      <w:r>
        <w:rPr/>
        <w:t>В Лесновском СДК работает 35 клубных формирования с числом участников 298  человек.</w:t>
      </w:r>
      <w:r>
        <w:rPr>
          <w:color w:val="FF0000"/>
        </w:rPr>
        <w:t xml:space="preserve">  </w:t>
      </w:r>
      <w:r>
        <w:rPr/>
        <w:t>В  2015 году проведено 475 мероприятий, присутствовало зрителей 14403 человек,  из них 237 платных мероприятия присутствовало зрителей 3812  и бесплатных 238 присутствовало зрителей 10591 человек.  Штатных работников 16 человек.</w:t>
      </w:r>
    </w:p>
    <w:p>
      <w:pPr>
        <w:pStyle w:val="Normal"/>
        <w:ind w:firstLine="708"/>
        <w:jc w:val="both"/>
        <w:rPr/>
      </w:pPr>
      <w:r>
        <w:rPr/>
        <w:t>Специалисты Лесновского сельского дома культуры проводят активную работу со всеми возрастными группами населения.</w:t>
      </w:r>
    </w:p>
    <w:p>
      <w:pPr>
        <w:pStyle w:val="Normal"/>
        <w:ind w:firstLine="708"/>
        <w:jc w:val="both"/>
        <w:rPr/>
      </w:pPr>
      <w:r>
        <w:rPr/>
        <w:t>Для взрослого населения проводятся Вечера отдыха, игровые программы, мастер классы, спортивные мероприятия.</w:t>
      </w:r>
    </w:p>
    <w:p>
      <w:pPr>
        <w:pStyle w:val="Normal"/>
        <w:ind w:firstLine="708"/>
        <w:jc w:val="both"/>
        <w:rPr/>
      </w:pPr>
      <w:r>
        <w:rPr/>
        <w:t>Для пожилых людей пенсионеров и инвалидов проводится акция «В каждый дом несем радость» - три раза в год (День Победы и День пожилого человека» и Рождество Христово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Для молодежи: </w:t>
      </w:r>
    </w:p>
    <w:p>
      <w:pPr>
        <w:pStyle w:val="Normal"/>
        <w:ind w:firstLine="708"/>
        <w:jc w:val="both"/>
        <w:rPr/>
      </w:pPr>
      <w:r>
        <w:rPr/>
        <w:t>Театрализованные представления и игровые программы, дискотеки, мероприятия, направленные на патриотическое воспитание, на здоровый образ жизни, различные спортивные соревнования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Для детей и подростков</w:t>
      </w:r>
    </w:p>
    <w:p>
      <w:pPr>
        <w:pStyle w:val="Normal"/>
        <w:ind w:firstLine="708"/>
        <w:jc w:val="both"/>
        <w:rPr/>
      </w:pPr>
      <w:r>
        <w:rPr/>
        <w:t>Театрализованные представления и игровые программы, дискотеки, мероприятия, направленные на патриотическое воспитание, на здоровый образ жизни, различные спортивные соревнования, викторины, игротеки, предсеансовые программы, мероприятия экологического характера, мероприятия, направленные на профилактику правонарушений.</w:t>
      </w:r>
    </w:p>
    <w:p>
      <w:pPr>
        <w:pStyle w:val="Normal"/>
        <w:ind w:firstLine="708"/>
        <w:jc w:val="both"/>
        <w:rPr/>
      </w:pPr>
      <w:r>
        <w:rPr/>
        <w:t>Работники Дома культуры проводят концерты, массовые гуляния, обрядовые праздники. В Лесновском Доме культуры работают три коллектива, которые имеют звания «народные», «образцовые».</w:t>
      </w:r>
    </w:p>
    <w:p>
      <w:pPr>
        <w:pStyle w:val="Normal"/>
        <w:ind w:firstLine="708"/>
        <w:jc w:val="both"/>
        <w:rPr/>
      </w:pPr>
      <w:r>
        <w:rPr/>
        <w:t>Народный ансамбль «Лесняночка»,</w:t>
      </w:r>
      <w:r>
        <w:rPr>
          <w:color w:val="FF0000"/>
        </w:rPr>
        <w:t xml:space="preserve"> </w:t>
      </w:r>
      <w:r>
        <w:rPr/>
        <w:t>образцовый хореографический коллектив «Радуга»,</w:t>
      </w:r>
      <w:r>
        <w:rPr>
          <w:color w:val="FF0000"/>
        </w:rPr>
        <w:t xml:space="preserve"> </w:t>
      </w:r>
      <w:r>
        <w:rPr/>
        <w:t>образцовая студия «Аленкины игрушки»,</w:t>
      </w:r>
      <w:r>
        <w:rPr>
          <w:color w:val="FF0000"/>
        </w:rPr>
        <w:t xml:space="preserve"> </w:t>
      </w:r>
      <w:r>
        <w:rPr/>
        <w:t>которые активно принимают участие во всех фестивалях и конкурсах - районных, областных, межрегиональных, международных. Работают спортивные секции: мини футбол, волейбол, теннис, баскетбол, тренажерный зал, дартс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19:00Z</dcterms:created>
  <dc:creator>Росст</dc:creator>
  <dc:description/>
  <cp:keywords/>
  <dc:language>en-US</dc:language>
  <cp:lastModifiedBy>Пользователь</cp:lastModifiedBy>
  <cp:lastPrinted>2016-03-24T14:38:00Z</cp:lastPrinted>
  <dcterms:modified xsi:type="dcterms:W3CDTF">2016-04-04T06:19:00Z</dcterms:modified>
  <cp:revision>2</cp:revision>
  <dc:subject/>
  <dc:title> </dc:title>
</cp:coreProperties>
</file>