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2016 год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12.05.2016 г. № 43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000 01 00 00 00 00 0000 000                                    5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5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-8984,6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  -8984,6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   -8984,6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1 05 02 01 10 0000 510                                     -</w:t>
      </w:r>
      <w:r>
        <w:rPr>
          <w:rFonts w:cs="Times New Roman" w:ascii="Times New Roman" w:hAnsi="Times New Roman"/>
          <w:sz w:val="18"/>
        </w:rPr>
        <w:t>898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меньшение прочих остатков средств бюджетов                        000 01 05 02 00 00 0000 610  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ств бюджетов                                                                             000 01 05 02 01 00 0000 610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ств бюджетов сельских поселений                                         000 01 05 02 01 10 0000 610 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енны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10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1:00Z</dcterms:created>
  <dc:creator>Росст</dc:creator>
  <dc:description/>
  <cp:keywords/>
  <dc:language>en-US</dc:language>
  <cp:lastModifiedBy>user</cp:lastModifiedBy>
  <cp:lastPrinted>2016-05-12T15:02:00Z</cp:lastPrinted>
  <dcterms:modified xsi:type="dcterms:W3CDTF">2016-05-16T06:14:00Z</dcterms:modified>
  <cp:revision>91</cp:revision>
  <dc:subject/>
  <dc:title/>
</cp:coreProperties>
</file>