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Лесновского сельского поселени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Лесновского сельского поселения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2016 год от 25.12.2015 г. №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78"/>
        <w:gridCol w:w="11142"/>
      </w:tblGrid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00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а поселения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поселений (за исключением имущества муниц. бюджетных и автономных учреждений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поселений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3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49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9028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1003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(городских)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Ольга</dc:creator>
  <dc:description/>
  <cp:keywords/>
  <dc:language>en-US</dc:language>
  <cp:lastModifiedBy>user</cp:lastModifiedBy>
  <cp:lastPrinted>2015-12-29T16:56:00Z</cp:lastPrinted>
  <dcterms:modified xsi:type="dcterms:W3CDTF">2016-10-18T14:03:00Z</dcterms:modified>
  <cp:revision>52</cp:revision>
  <dc:subject/>
  <dc:title>Приложение 2</dc:title>
</cp:coreProperties>
</file>