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 xml:space="preserve">Совет депутатов Леснов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т  27.05.2016 № 4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/>
      </w:pPr>
      <w:r>
        <w:rPr>
          <w:b/>
          <w:bCs/>
          <w:sz w:val="28"/>
          <w:szCs w:val="28"/>
        </w:rPr>
        <w:t>Об утверждении годового отчета за 2015 год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1.11.2014 №176, Уставом Лес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Утвердить прилагаемый отчет об исполнении бюджета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 за 2015 год по доходам в сумме 12702,2 тыс. рублей, по расходам 10388,1 тыс. рублей с превышением доходов над расходами (профицит) в сумме 2314,1 тыс. рублей и со следующими показателям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по доходам бюджета сельского поселения за 2015 год согласно приложению №1 к настоящему решению;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по ведомственной структуре расходов бюджета сельского поселения за 2015 год согласно приложению №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распределению бюджетных ассигнований из бюджета сельского поселения за 2015 год по разделам и подразделам, целевым статьям и видам расходов функциональной классификации расходов бюджетов Российской Федерации, согласно приложению №3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сельского поселения за 2015 год, согласно приложению №4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in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sectPr>
          <w:type w:val="nextPage"/>
          <w:pgSz w:w="11906" w:h="16838"/>
          <w:pgMar w:left="1304" w:right="62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    А.Н. Старостин</w:t>
      </w:r>
    </w:p>
    <w:tbl>
      <w:tblPr>
        <w:tblW w:w="142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299"/>
        <w:gridCol w:w="5957"/>
        <w:gridCol w:w="1180"/>
      </w:tblGrid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к  Решению Совета депутат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Лесновского сельского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селения "Об утверждении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2"/>
                <w:szCs w:val="22"/>
              </w:rPr>
              <w:t>годового отчета за 2015 го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Лесновского сельского поселения"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от 27.05. 2016  №49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0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ступления доходов в бюджет Лесновского сельского поселения в 2015 году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тыс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4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</w:tc>
        <w:tc>
          <w:tcPr>
            <w:tcW w:w="4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7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06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50,99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,5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0</w:t>
            </w:r>
          </w:p>
        </w:tc>
      </w:tr>
      <w:tr>
        <w:trPr>
          <w:trHeight w:val="208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0</w:t>
            </w:r>
          </w:p>
        </w:tc>
      </w:tr>
      <w:tr>
        <w:trPr>
          <w:trHeight w:val="2715" w:hRule="atLeast"/>
        </w:trPr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 03 0 20000 10 000 1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цизы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</w:tr>
      <w:tr>
        <w:trPr>
          <w:trHeight w:val="60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,00</w:t>
            </w:r>
          </w:p>
        </w:tc>
      </w:tr>
      <w:tr>
        <w:trPr>
          <w:trHeight w:val="6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0</w:t>
            </w:r>
          </w:p>
        </w:tc>
      </w:tr>
      <w:tr>
        <w:trPr>
          <w:trHeight w:val="6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 06 00000 00 0000 000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30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1,90</w:t>
            </w:r>
          </w:p>
        </w:tc>
      </w:tr>
      <w:tr>
        <w:trPr>
          <w:trHeight w:val="1043" w:hRule="atLeast"/>
        </w:trPr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 06 01030 10 0000 1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90</w:t>
            </w:r>
          </w:p>
        </w:tc>
      </w:tr>
      <w:tr>
        <w:trPr>
          <w:trHeight w:val="40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119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88,00</w:t>
            </w:r>
          </w:p>
        </w:tc>
      </w:tr>
      <w:tr>
        <w:trPr>
          <w:trHeight w:val="14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 1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2,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,3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 1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6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,7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1000 1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пошлина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13</w:t>
            </w:r>
          </w:p>
        </w:tc>
      </w:tr>
      <w:tr>
        <w:trPr>
          <w:trHeight w:val="338" w:hRule="atLeast"/>
        </w:trPr>
        <w:tc>
          <w:tcPr>
            <w:tcW w:w="28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0 00000 00 0000 000</w:t>
            </w:r>
          </w:p>
        </w:tc>
        <w:tc>
          <w:tcPr>
            <w:tcW w:w="4299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957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554,50</w:t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5,46</w:t>
            </w:r>
          </w:p>
        </w:tc>
      </w:tr>
      <w:tr>
        <w:trPr>
          <w:trHeight w:val="330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75 10 0000 120</w:t>
            </w:r>
          </w:p>
        </w:tc>
        <w:tc>
          <w:tcPr>
            <w:tcW w:w="429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01</w:t>
            </w:r>
          </w:p>
        </w:tc>
      </w:tr>
      <w:tr>
        <w:trPr>
          <w:trHeight w:val="124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429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5</w:t>
            </w:r>
          </w:p>
        </w:tc>
      </w:tr>
      <w:tr>
        <w:trPr>
          <w:trHeight w:val="160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10 0000 410</w:t>
            </w:r>
          </w:p>
        </w:tc>
        <w:tc>
          <w:tcPr>
            <w:tcW w:w="429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поселений, в части реализации основных средств по указанному имуществу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,00</w:t>
            </w:r>
          </w:p>
        </w:tc>
      </w:tr>
      <w:tr>
        <w:trPr>
          <w:trHeight w:val="105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10 0000 140</w:t>
            </w:r>
          </w:p>
        </w:tc>
        <w:tc>
          <w:tcPr>
            <w:tcW w:w="429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0</w:t>
            </w:r>
          </w:p>
        </w:tc>
      </w:tr>
      <w:tr>
        <w:trPr>
          <w:trHeight w:val="435" w:hRule="atLeast"/>
        </w:trPr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51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51,17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51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51,17</w:t>
            </w:r>
          </w:p>
        </w:tc>
      </w:tr>
      <w:tr>
        <w:trPr>
          <w:trHeight w:val="6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1000 00 0000 151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77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77,50</w:t>
            </w:r>
          </w:p>
        </w:tc>
      </w:tr>
      <w:tr>
        <w:trPr>
          <w:trHeight w:val="69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1001 10 0000 151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77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77,50</w:t>
            </w:r>
          </w:p>
        </w:tc>
      </w:tr>
      <w:tr>
        <w:trPr>
          <w:trHeight w:val="99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3000 00 0000 151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,67</w:t>
            </w:r>
          </w:p>
        </w:tc>
      </w:tr>
      <w:tr>
        <w:trPr>
          <w:trHeight w:val="660" w:hRule="atLeast"/>
        </w:trPr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 02 03003 10 0000 151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я на государственную регистрацию актов гражданского состояния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7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5 10 0000 151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</w:tr>
      <w:tr>
        <w:trPr>
          <w:trHeight w:val="990" w:hRule="atLeast"/>
        </w:trPr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 02 02000 00 0000 151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6,00</w:t>
            </w:r>
          </w:p>
        </w:tc>
      </w:tr>
      <w:tr>
        <w:trPr>
          <w:trHeight w:val="250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 10 8044 151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на укрепление материально-технической базы учреждений, подведомственных органов местного самоуправления поселений, реализующих свои полномочия в сфере культуры в рамках долгосрочных целевых программ "культура Новгородской области 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10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 10 8048 151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ДОХОДОВ:</w:t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58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02,2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760"/>
        <w:gridCol w:w="762"/>
        <w:gridCol w:w="680"/>
        <w:gridCol w:w="1120"/>
        <w:gridCol w:w="1294"/>
        <w:gridCol w:w="606"/>
        <w:gridCol w:w="1727"/>
        <w:gridCol w:w="1300"/>
        <w:gridCol w:w="1140"/>
      </w:tblGrid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вского сельского поселения </w:t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утверждении годового отчета за 2015год Лесновского </w:t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"</w:t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5.2016г №49</w:t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42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сельского поселения за 2015 год</w:t>
            </w:r>
          </w:p>
        </w:tc>
      </w:tr>
      <w:tr>
        <w:trPr>
          <w:trHeight w:val="289" w:hRule="atLeast"/>
        </w:trPr>
        <w:tc>
          <w:tcPr>
            <w:tcW w:w="154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0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есновского сельского по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3,7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7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1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7,8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7,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,8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,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,8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,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-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-коммуникационных технолог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3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,4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,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на имущество организаций и земел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нало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обязательны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тры бюджету муниц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ного района на возмещение затрат по содерж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ю штатных единиц, осуществляющих переданны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я поселения по внешнему муниципаль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му контрол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и референдумов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2 5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2 5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ыборов Главы муниципального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2 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2 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сред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2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 местных администрац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казны муниципальног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-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-коммуникационных технолог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,3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,3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,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органов в сфере национальной 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опасности и правоохранительной деятельност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обязательны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4,3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4,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5,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5,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г пользования местного значения в граница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х пун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15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15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населенных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нктов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эконом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лепользова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м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2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жилищного хозяй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ногоквартирных дом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9 6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закупку товаров, работ, услуг в целях кап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льного ремонта муниципального иму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9 6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ого жилого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а региональному оператору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3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закупку товаров, работ, услуг в целях кап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3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8,8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,8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угов и поселений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0,7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7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5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5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оприятий для детей и молодеж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й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4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услуг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4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4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поселений на укрепление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технической базы муниципальных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й, подведомствееных органам местного 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управления, реализующих полномочия в сфере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ы в рамках государственной программ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9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ой области  "Развитие культуры и туризма  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огородской области на 2014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2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2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финансирование субсидии на укрепление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технической базы муниципальных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й, подведомствееных органам местного 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управления, реализующих полномочия в сфере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ы в рамках государственной программ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9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ой области  "Развитие культуры и туризма  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овгородской области на 2014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0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автономным учреждениям на иные цел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0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и спорт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й культуры, туризм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89,3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88,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6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8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286"/>
        <w:gridCol w:w="820"/>
        <w:gridCol w:w="880"/>
        <w:gridCol w:w="1900"/>
        <w:gridCol w:w="680"/>
        <w:gridCol w:w="1628"/>
        <w:gridCol w:w="2452"/>
      </w:tblGrid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вского сельского поселения 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утверждении годового отчета за 2015 год  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"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5.2016г. №49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48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из бюджета  сельского поселения за 2015 год </w:t>
            </w:r>
          </w:p>
        </w:tc>
      </w:tr>
      <w:tr>
        <w:trPr>
          <w:trHeight w:val="289" w:hRule="atLeast"/>
        </w:trPr>
        <w:tc>
          <w:tcPr>
            <w:tcW w:w="148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148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289" w:hRule="atLeast"/>
        </w:trPr>
        <w:tc>
          <w:tcPr>
            <w:tcW w:w="1480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н 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3,7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2,5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1,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1,9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9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9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8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7,8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7,83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,8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,83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,8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,83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,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,7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3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37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,4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,46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на имущество организаций и земе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налог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обязате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</w:t>
            </w:r>
          </w:p>
        </w:tc>
      </w:tr>
      <w:tr>
        <w:trPr>
          <w:trHeight w:val="289" w:hRule="atLeast"/>
        </w:trPr>
        <w:tc>
          <w:tcPr>
            <w:tcW w:w="644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тр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ного района на возмещение затрат по содерж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ю штатных единиц, осуществляющих передан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я поселения по внешнему муниципаль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9 3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9 3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10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и референду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0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2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0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2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0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ыборов Главы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2 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0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2 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0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67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7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казны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4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4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4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4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0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3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38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,3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,38</w:t>
            </w:r>
          </w:p>
        </w:tc>
      </w:tr>
      <w:tr>
        <w:trPr>
          <w:trHeight w:val="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8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органов в сфере национальн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опасности и правоохранительной деятельно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8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8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обязате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34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4,3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4,34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5,1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5,14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1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14</w:t>
            </w:r>
          </w:p>
        </w:tc>
      </w:tr>
      <w:tr>
        <w:trPr>
          <w:trHeight w:val="289" w:hRule="atLeast"/>
        </w:trPr>
        <w:tc>
          <w:tcPr>
            <w:tcW w:w="6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дорог общего пользова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ьзования местного значения в границах населенных пункт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1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1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</w:tr>
      <w:tr>
        <w:trPr>
          <w:trHeight w:val="69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1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14</w:t>
            </w:r>
          </w:p>
        </w:tc>
      </w:tr>
      <w:tr>
        <w:trPr>
          <w:trHeight w:val="40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1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14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экономик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,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,2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лепольз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2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м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2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2,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2,1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,3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,3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жилищного хозяй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9 6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5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закупку товаров, работ, услуг в целях кап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льного ремонта муниципального имуще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9 6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5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ого жил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а региональному оператор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2 5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закупку товаров, работ, услуг в целях кап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льного ремонта муниципального имуще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8,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8,8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,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,8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0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3 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3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3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их округов и посел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7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77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7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77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5,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5,4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5,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5,4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чение деятельности подведомств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1 4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4,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4,4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услуг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1 4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4,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4,4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поселений на укреплени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технической базы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й, подведомствееных органам местного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управления, реализующих полномочия в сфер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ы в рамках государственной программ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ой области  "Развитие культуры и туризма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огородской области на 2014-2020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2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2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финансирование субсидии на укреплени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технической базы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й, подведомствееных органам местного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управления, реализующих полномочия в сфер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ы в рамках государственной программ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ой области  "Развитие культуры и туризма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овгородской области на 2014-2020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й культуры, туризм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89,3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88,12</w:t>
            </w:r>
          </w:p>
        </w:tc>
      </w:tr>
      <w:tr>
        <w:trPr>
          <w:trHeight w:val="289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34" w:gutter="0" w:header="0" w:top="62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риложение № 4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сновского сельского поселения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«Об утверждении годового отчета за 2015 год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сновского сельского поселения»</w:t>
      </w:r>
    </w:p>
    <w:p>
      <w:pPr>
        <w:pStyle w:val="Normal"/>
        <w:jc w:val="right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т 27.05.2016 г. №49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сновского сельского поселения на 2015 год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тыс.руб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586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Источники внутреннего финансирования</w:t>
      </w:r>
    </w:p>
    <w:p>
      <w:pPr>
        <w:pStyle w:val="Normal"/>
        <w:tabs>
          <w:tab w:val="clear" w:pos="708"/>
          <w:tab w:val="center" w:pos="4677" w:leader="none"/>
          <w:tab w:val="left" w:pos="8586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ефицита бюджета                                                                          000 01 00 00 00 00 0000 000                                    -2314,1</w:t>
      </w:r>
    </w:p>
    <w:p>
      <w:pPr>
        <w:pStyle w:val="Normal"/>
        <w:tabs>
          <w:tab w:val="clear" w:pos="708"/>
          <w:tab w:val="center" w:pos="4677" w:leader="none"/>
          <w:tab w:val="left" w:pos="8586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Изменение остатков средств на счетах по учету</w:t>
      </w:r>
    </w:p>
    <w:p>
      <w:pPr>
        <w:pStyle w:val="Normal"/>
        <w:tabs>
          <w:tab w:val="clear" w:pos="708"/>
          <w:tab w:val="center" w:pos="4677" w:leader="none"/>
          <w:tab w:val="left" w:pos="8586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редств бюджета                                                                              000 01 05 00 00 00 0000 000                                     -2314,1</w:t>
      </w:r>
    </w:p>
    <w:p>
      <w:pPr>
        <w:pStyle w:val="Normal"/>
        <w:tabs>
          <w:tab w:val="clear" w:pos="708"/>
          <w:tab w:val="center" w:pos="4677" w:leader="none"/>
          <w:tab w:val="left" w:pos="8080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величение остатков средств бюджетов                                       000 01 05 00 00 00 0000 500                                     -12702,2</w:t>
      </w:r>
    </w:p>
    <w:p>
      <w:pPr>
        <w:pStyle w:val="Normal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 xml:space="preserve">Увеличение прочих остатков средств бюджетов                          000 01 05 02 00 00 0000 500                                    </w:t>
      </w:r>
      <w:r>
        <w:rPr>
          <w:rFonts w:eastAsia="Calibri"/>
          <w:sz w:val="18"/>
          <w:szCs w:val="18"/>
          <w:lang w:eastAsia="en-US"/>
        </w:rPr>
        <w:t>-12702,2</w:t>
      </w:r>
    </w:p>
    <w:p>
      <w:pPr>
        <w:pStyle w:val="Normal"/>
        <w:tabs>
          <w:tab w:val="clear" w:pos="708"/>
          <w:tab w:val="left" w:pos="4823" w:leader="none"/>
        </w:tabs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Увеличение прочих остатков денежных средств бюджета</w:t>
        <w:tab/>
        <w:t xml:space="preserve">000 01 05 02 01 00 0000 510                                     </w:t>
      </w:r>
      <w:r>
        <w:rPr>
          <w:rFonts w:eastAsia="Calibri"/>
          <w:sz w:val="18"/>
          <w:szCs w:val="18"/>
          <w:lang w:eastAsia="en-US"/>
        </w:rPr>
        <w:t>-12702,2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величение прочих остатков денежных средств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бюджетов сельских поселений                                                       000 01 05 02 01 10 0000 510                                     -12702,2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меньшение остатков средств бюджетов                                     000 01 05 00 00 00 0000 600                                     10388,1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меньшение прочих остатков средств бюджетов                        000 01 05 02 00 00 0000 610                                     10388,1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меньшение прочих остатков денежных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редств бюджетов                                                                             000 01 05 02 01 00 0000 610                                   10388,1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меньшение прочих остатков денежных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редств бюджетов сельских поселений                                         000 01 05 02 01 10 0000 610                                    10388,1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Бюджетные кредиты, предоставленные внутри страны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в валюте РФ                                                                                     000 01 06 05 00 00 0000 000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Возврат бюджетных кредитов, предоставленных 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внутри страны в валюте РФ                                                            000 01 06 05 00 00 0000 600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Возврат бюджетных кредитов, предоставленных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юридическим  лицам в валюте РФ                                                 000 01 06 05 01 00 0000 640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Возврат бюджетных кредитов, предоставленных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юридическим лицам из бюджетов сельских</w:t>
      </w:r>
    </w:p>
    <w:p>
      <w:pPr>
        <w:pStyle w:val="Normal"/>
        <w:tabs>
          <w:tab w:val="clear" w:pos="708"/>
          <w:tab w:val="left" w:pos="84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селений в валюте РФ                                                                   000 01 06 05 01 10 0000 640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</w:pPr>
    <w:rPr>
      <w:sz w:val="26"/>
      <w:szCs w:val="26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03">
    <w:name w:val="xl103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04">
    <w:name w:val="xl104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15">
    <w:name w:val="xl115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7">
    <w:name w:val="xl11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2">
    <w:name w:val="xl12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spacing w:before="280" w:after="280"/>
    </w:pPr>
    <w:rPr>
      <w:b/>
      <w:bCs/>
    </w:rPr>
  </w:style>
  <w:style w:type="paragraph" w:styleId="Xl125">
    <w:name w:val="xl125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pacing w:before="280" w:after="280"/>
      <w:jc w:val="center"/>
    </w:pPr>
    <w:rPr/>
  </w:style>
  <w:style w:type="paragraph" w:styleId="Xl127">
    <w:name w:val="xl127"/>
    <w:basedOn w:val="Normal"/>
    <w:qFormat/>
    <w:pPr>
      <w:spacing w:before="280" w:after="280"/>
    </w:pPr>
    <w:rPr>
      <w:b/>
      <w:bCs/>
    </w:rPr>
  </w:style>
  <w:style w:type="paragraph" w:styleId="Xl128">
    <w:name w:val="xl128"/>
    <w:basedOn w:val="Normal"/>
    <w:qFormat/>
    <w:pP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spacing w:before="280" w:after="280"/>
      <w:jc w:val="center"/>
    </w:pPr>
    <w:rPr/>
  </w:style>
  <w:style w:type="paragraph" w:styleId="Xl130">
    <w:name w:val="xl130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38">
    <w:name w:val="xl13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39">
    <w:name w:val="xl13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40">
    <w:name w:val="xl14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41">
    <w:name w:val="xl14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/>
  </w:style>
  <w:style w:type="paragraph" w:styleId="Xl144">
    <w:name w:val="xl14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45">
    <w:name w:val="xl14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46">
    <w:name w:val="xl14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48">
    <w:name w:val="xl148"/>
    <w:basedOn w:val="Normal"/>
    <w:qFormat/>
    <w:pPr>
      <w:spacing w:before="280" w:after="280"/>
      <w:jc w:val="center"/>
    </w:pPr>
    <w:rPr/>
  </w:style>
  <w:style w:type="paragraph" w:styleId="Xl149">
    <w:name w:val="xl149"/>
    <w:basedOn w:val="Normal"/>
    <w:qFormat/>
    <w:pPr>
      <w:spacing w:before="280" w:after="280"/>
      <w:jc w:val="right"/>
    </w:pPr>
    <w:rPr/>
  </w:style>
  <w:style w:type="paragraph" w:styleId="Xl150">
    <w:name w:val="xl150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152">
    <w:name w:val="xl152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spacing w:before="280" w:after="280"/>
    </w:pPr>
    <w:rPr>
      <w:b/>
      <w:bCs/>
    </w:rPr>
  </w:style>
  <w:style w:type="paragraph" w:styleId="Xl159">
    <w:name w:val="xl159"/>
    <w:basedOn w:val="Normal"/>
    <w:qFormat/>
    <w:pPr>
      <w:spacing w:before="280" w:after="280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spacing w:before="280" w:after="280"/>
    </w:pPr>
    <w:rPr>
      <w:sz w:val="22"/>
      <w:szCs w:val="22"/>
    </w:rPr>
  </w:style>
  <w:style w:type="paragraph" w:styleId="Xl162">
    <w:name w:val="xl162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163">
    <w:name w:val="xl163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21:00Z</dcterms:created>
  <dc:creator>Денисов Денис Сергеевич</dc:creator>
  <dc:description/>
  <cp:keywords/>
  <dc:language>en-US</dc:language>
  <cp:lastModifiedBy>Admin</cp:lastModifiedBy>
  <cp:lastPrinted>2016-05-31T12:09:00Z</cp:lastPrinted>
  <dcterms:modified xsi:type="dcterms:W3CDTF">2016-06-16T11:21:00Z</dcterms:modified>
  <cp:revision>2</cp:revision>
  <dc:subject/>
  <dc:title> </dc:title>
</cp:coreProperties>
</file>