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1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Лесновского сельского поселения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 бюджете Лесновского сельского поселения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а 2016 год от 12.05.2016 г. № 4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Лесн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078"/>
        <w:gridCol w:w="11142"/>
      </w:tblGrid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89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финансов Администрации Новгородского муниципального района 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0000 00 000000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3 05000 10 000018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бюджеты поселений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00 10 000018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Лесновского сельского поселения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18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а поселения 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000012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поселений (за исключением имущества муниц. бюджетных и автономных учреждений)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11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0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18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53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1 10 0000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уровня бюджетной обеспеченности поселений</w:t>
            </w:r>
          </w:p>
        </w:tc>
      </w:tr>
      <w:tr>
        <w:trPr>
          <w:trHeight w:val="41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3 10 0000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53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03 10 0000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государственную регистрацию актов гражданского состояния</w:t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15 10 0000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10 8049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24 10 9028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10 8002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3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18:00Z</dcterms:created>
  <dc:creator>Ольга</dc:creator>
  <dc:description/>
  <cp:keywords/>
  <dc:language>en-US</dc:language>
  <cp:lastModifiedBy>user</cp:lastModifiedBy>
  <cp:lastPrinted>2016-05-12T14:54:00Z</cp:lastPrinted>
  <dcterms:modified xsi:type="dcterms:W3CDTF">2016-05-16T06:11:00Z</dcterms:modified>
  <cp:revision>55</cp:revision>
  <dc:subject/>
  <dc:title>Приложение 2</dc:title>
</cp:coreProperties>
</file>