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21.10.2016 г. №58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</w:rPr>
        <w:t xml:space="preserve">О приостановлении статьи 9 Бюджетного процесса Администрации Лес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Уставом Лесновского сельского поселения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 Приостановить до 1 января 2017года действие статьи 9 Положения о бюджетном процессе в Лесновском сельском поселении», утвержденного решением Совета депутатов Лесновского сельского поселения от 21.11.2014г. №176 «Об утверждении Положения о бюджетном процессе в Лесновском сельском поселении».</w:t>
      </w:r>
    </w:p>
    <w:p>
      <w:pPr>
        <w:pStyle w:val="Normal"/>
        <w:ind w:firstLine="708"/>
        <w:jc w:val="both"/>
        <w:rPr/>
      </w:pPr>
      <w:r>
        <w:rPr/>
        <w:t>2. Установить, что в 2016 году Администрация Лесновского сельского поселения вносит на рассмотрение Совету депутатов Лесновского сельского поселения проект Решения Совета депутатов Лесновского сельского поселения о бюджете Лесновского сельского поселения на 2017 год и на плановый период 2018-2019 годов не позднее 25 ноября 2016 год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</w:t>
      </w:r>
      <w:r>
        <w:rPr>
          <w:u w:val="single"/>
        </w:rPr>
        <w:t>-</w:t>
      </w:r>
      <w:r>
        <w:rPr>
          <w:u w:val="single"/>
          <w:lang w:val="en-US"/>
        </w:rPr>
        <w:t>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7:00Z</dcterms:created>
  <dc:creator>Денисов Денис Сергеевич</dc:creator>
  <dc:description/>
  <cp:keywords/>
  <dc:language>en-US</dc:language>
  <cp:lastModifiedBy>user</cp:lastModifiedBy>
  <cp:lastPrinted>2016-10-24T14:29:00Z</cp:lastPrinted>
  <dcterms:modified xsi:type="dcterms:W3CDTF">2016-10-24T11:30:00Z</dcterms:modified>
  <cp:revision>35</cp:revision>
  <dc:subject/>
  <dc:title> </dc:title>
</cp:coreProperties>
</file>