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  <w:t>От  22.01.2016 г. №28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5.12.2015г. №25</w:t>
      </w:r>
    </w:p>
    <w:p>
      <w:pPr>
        <w:pStyle w:val="Normal"/>
        <w:ind w:right="4015" w:hanging="0"/>
        <w:rPr/>
      </w:pPr>
      <w:r>
        <w:rPr>
          <w:b/>
        </w:rPr>
        <w:t>«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 xml:space="preserve">на 2016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1.11.2014 №176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5.12.2015г. №25 «О бюджете Лесновского сельского поселения на 2016 год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6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8984,6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8984,6 тыс. рублей;</w:t>
      </w:r>
    </w:p>
    <w:p>
      <w:pPr>
        <w:pStyle w:val="Normal"/>
        <w:jc w:val="both"/>
        <w:rPr/>
      </w:pPr>
      <w:r>
        <w:rPr/>
        <w:t>- бюджет бездефицитный».</w:t>
      </w:r>
    </w:p>
    <w:p>
      <w:pPr>
        <w:pStyle w:val="Normal"/>
        <w:jc w:val="both"/>
        <w:rPr/>
      </w:pPr>
      <w:r>
        <w:rPr/>
        <w:t>2. Приложение 1 изложить в новой прилагаемой редакции.</w:t>
      </w:r>
    </w:p>
    <w:p>
      <w:pPr>
        <w:pStyle w:val="Normal"/>
        <w:jc w:val="both"/>
        <w:rPr/>
      </w:pPr>
      <w:r>
        <w:rPr/>
        <w:t>3. Приложения 4,5,7,9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А.Н.Старостин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  <w:r>
        <w:rPr/>
        <w:t xml:space="preserve">         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(Лесновского сельского поселения)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Лесн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16 год от 22.01.2016 г. №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30"/>
        <w:gridCol w:w="7444"/>
      </w:tblGrid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ных сумм в возмещение ущерба, зачисляемые в бюджеты сельских поселений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сельских поселений</w:t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3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 15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8 15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49 15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(Субсидия бюджетам поселений на осуществление дорожной деятельности в отношении автомобильных дорог общего пользования местного значения)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30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62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276"/>
        <w:gridCol w:w="575"/>
        <w:gridCol w:w="145"/>
        <w:gridCol w:w="145"/>
        <w:gridCol w:w="375"/>
        <w:gridCol w:w="325"/>
        <w:gridCol w:w="225"/>
        <w:gridCol w:w="631"/>
        <w:gridCol w:w="283"/>
        <w:gridCol w:w="307"/>
        <w:gridCol w:w="630"/>
        <w:gridCol w:w="1367"/>
        <w:gridCol w:w="302"/>
        <w:gridCol w:w="1338"/>
        <w:gridCol w:w="3203"/>
        <w:gridCol w:w="575"/>
      </w:tblGrid>
      <w:tr>
        <w:trPr>
          <w:trHeight w:val="330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4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 Решению Совета депутатов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вского сельского поселения "О бюджете Лесновского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на 2016г."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1.2016 №28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7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на 2016 год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7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7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7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,6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8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2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платы денежного содержания и иные выплаты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государственных (муниципальных)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4,6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,1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,1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платы денежного содержания и иные выплаты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государственных (муниципальных)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 коммуникационных технологий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2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на возмещение затрат по содержанию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татных единиц, осуществляющих переданные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8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государственные полномочия области по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8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 деятельности по сбору (в т.ч. раздельно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8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сбору) и транспортированию твердых коммуналь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тходов городских и сельских поселений.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платы денежного содержания и иные выплаты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государственных (муниципальных)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8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3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8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тры бюджету муници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района на возмещение затрат по содерж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штатных единиц, осуществляющих переданны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селения по внешнему муниципаль.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му контролю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платы денежного содержания и иные выплаты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государственных (муниципальных)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где отсутствуют военные комиссариат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платы денежного содержания и иные выплаты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государственных (муниципальных)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год"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 общего пользования местного знач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населенных пунктов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7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7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автомобильных дорог общего пользова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Лесновского сельского поселения на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6 год"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,1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чение деятельности подведомственных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1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1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муниципальных служащих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ные расходы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4,6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5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го поселения на 2016г.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22.01.2016 №28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1624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поселения на 2016год</w:t>
            </w:r>
          </w:p>
        </w:tc>
      </w:tr>
      <w:tr>
        <w:trPr>
          <w:trHeight w:val="289" w:hRule="atLeast"/>
        </w:trPr>
        <w:tc>
          <w:tcPr>
            <w:tcW w:w="162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2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89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сновского сельского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9,6</w:t>
            </w:r>
          </w:p>
        </w:tc>
      </w:tr>
      <w:tr>
        <w:trPr>
          <w:trHeight w:val="289" w:hRule="atLeast"/>
        </w:trPr>
        <w:tc>
          <w:tcPr>
            <w:tcW w:w="581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ъекта Российской Федерации и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,2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зносы по обязательному социальному страхованию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 выплаты денежного содержания и иные выплаты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ботникам государственных (муниципальных)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й власти субъектов Российской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местных администрац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4,6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5,1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7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зносы по обязательному социальному страхованию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 выплаты денежного содержания и иные выплаты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ботникам государственных (муниципальных)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6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-коммуникационных технолог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2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я на возмещение затрат по содержанию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татных единиц, осуществляющих переданные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3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государственные полномочия области по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3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 деятельности по сбору (в т.ч. раздельно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3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сбору) и транспортированию твердых коммуналь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х отходов городских и сельских поселен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зносы по обязательному социальному страхованию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 выплаты денежного содержания и иные выплаты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ботникам государственных (муниципальных)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89" w:hRule="atLeast"/>
        </w:trPr>
        <w:tc>
          <w:tcPr>
            <w:tcW w:w="653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3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нсово-бюджетного) надзор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ий бюджету муниципального района на осущ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вление полномочий по внешнему муниципальн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 финансовому контролю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2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2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3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 местных администрац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3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й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0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зносы по обязательному социальному страхованию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 выплаты денежного содержания и иные выплаты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ботникам государственных (муниципальных)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и,где отсутствуют воинские комиссариат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зносы по обязательному социальному страхованию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 выплаты денежного содержания и иные выплаты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ботникам государственных (муниципальных)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й фонды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стойчивое развит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и Лесновского сельского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2015-2017 годы"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ия местного значения в границах населенных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нкт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и ремонт автомобильных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г общего пользования местного значения 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ицах населенных пункт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7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7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и автомобильных дорог общего пользов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ного знач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стойчивое развит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и Лесновского сельского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2015-2017 годы"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уличного освящения с использов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ем новых технолог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й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ля детей и молодеж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9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9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, средства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ой информаци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1,1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,1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униципального задания на оказан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услуг (выполнение работ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,1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а к пенсиям муниципальных служащих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орт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4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30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440"/>
        <w:gridCol w:w="158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к 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Лесновского сельского 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оселения на 2016 год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от 22.01.2016 №28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я доходов в бюджет Лесновского сельского поселения в 2016 году </w:t>
            </w:r>
          </w:p>
        </w:tc>
      </w:tr>
      <w:tr>
        <w:trPr>
          <w:trHeight w:val="330" w:hRule="atLeast"/>
        </w:trPr>
        <w:tc>
          <w:tcPr>
            <w:tcW w:w="8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ой</w:t>
            </w:r>
          </w:p>
        </w:tc>
        <w:tc>
          <w:tcPr>
            <w:tcW w:w="5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Наименование доходов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6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0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10 01 0000 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0</w:t>
            </w:r>
          </w:p>
        </w:tc>
      </w:tr>
      <w:tr>
        <w:trPr>
          <w:trHeight w:val="271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5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6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000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8,00</w:t>
            </w:r>
          </w:p>
        </w:tc>
      </w:tr>
      <w:tr>
        <w:trPr>
          <w:trHeight w:val="15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207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020 01 100011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000</w:t>
            </w:r>
          </w:p>
        </w:tc>
        <w:tc>
          <w:tcPr>
            <w:tcW w:w="544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0</w:t>
            </w:r>
          </w:p>
        </w:tc>
      </w:tr>
      <w:tr>
        <w:trPr>
          <w:trHeight w:val="299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10 0000120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4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0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8,60</w:t>
            </w:r>
          </w:p>
        </w:tc>
      </w:tr>
      <w:tr>
        <w:trPr>
          <w:trHeight w:val="78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1 0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6,60</w:t>
            </w:r>
          </w:p>
        </w:tc>
      </w:tr>
      <w:tr>
        <w:trPr>
          <w:trHeight w:val="8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6,60</w:t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0</w:t>
            </w:r>
          </w:p>
        </w:tc>
      </w:tr>
      <w:tr>
        <w:trPr>
          <w:trHeight w:val="8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3 1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24 10 9028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10 804915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84,6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6 год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.01.2016 г. №2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                                                                        000 01 00 00 00 00 0000 000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                                                                             000 01 05 00 00 00 0000 000 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статков средств бюджетов                                       000 01 05 00 00 00 0000 500                                     8984,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чих остатков средств бюджетов                          000 01 05 02 00 00 0000 500                                    8984,6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чих остатков денежных средств бюджета</w:t>
        <w:tab/>
        <w:t>000 01 05 02 01 00 0000 510                                     8984,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ов сельских поселений                                                       000 01 05 02 01 10 0000 510                                     898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остатков средств бюджетов                                     000 01 05 00 00 00 0000 600                                     898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чих остатков средств бюджетов                        000 01 05 02 00 00 0000 610                                     898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                                                                            000 01 05 02 01 00 0000 610                                   898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сельских поселений                                         000 01 05 02 01 10 0000 610                                    898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, предоставленны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й в валюте РФ                                                                   000 01 06 05 01 10 0000 6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62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8:00Z</dcterms:created>
  <dc:creator>Денисов Денис Сергеевич</dc:creator>
  <dc:description/>
  <cp:keywords/>
  <dc:language>en-US</dc:language>
  <cp:lastModifiedBy>Admin</cp:lastModifiedBy>
  <cp:lastPrinted>2016-02-05T09:04:00Z</cp:lastPrinted>
  <dcterms:modified xsi:type="dcterms:W3CDTF">2016-02-09T05:47:00Z</dcterms:modified>
  <cp:revision>43</cp:revision>
  <dc:subject/>
  <dc:title> </dc:title>
</cp:coreProperties>
</file>