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25675</wp:posOffset>
            </wp:positionH>
            <wp:positionV relativeFrom="paragraph">
              <wp:posOffset>137160</wp:posOffset>
            </wp:positionV>
            <wp:extent cx="714375" cy="8477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0" t="-42" r="-5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26»декабря 2016  № 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 от 25.12.2015г. №25</w:t>
      </w:r>
    </w:p>
    <w:p>
      <w:pPr>
        <w:pStyle w:val="Normal"/>
        <w:ind w:right="55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«О бюджете Лесновского сельского поселения на 2016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«О бюджетном процессе Лесновского сельского поселения», утвержденным Советом депутатов Лесновского сельского поселения от 26.12.2016 №73, Уставом Лесновского сельского поселения, Приказом Министерства финансов Российской Федерации от 01.07.2013 №65н «Об утверждении Указаний о порядке применения бюджетной классификации Российской Федерац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1. Внести в решение Совета депутатов Лесновского сельского поселения от 25.12.2015 № 25 «О бюджете Лесновского сельского поселения на 2016 год» (далее - решение) следующие изменения: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1.1.</w:t>
      </w:r>
      <w:r>
        <w:rPr/>
        <w:t xml:space="preserve"> </w:t>
      </w:r>
      <w:r>
        <w:rPr>
          <w:sz w:val="28"/>
          <w:szCs w:val="28"/>
        </w:rPr>
        <w:t>«1. Утвердить основные характеристики бюджета Лесновского сельского поселения на 2016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ируемый общий объем доходов бюджета поселения в сумме 9119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бщий объем расходов бюджета поселения в сумме 9927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огнозируемый дефицит бюджета поселения в сумме 807,2 тыс.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 Пункт 4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4. Утвердить объем межбюджетных трансфертов, получаемых из других бюджетов бюджетной системы Российской Федерации на 2016 год в сумме 6032,8 тыс. рублей, согласно приложению № 2 к настоящему решению.»;</w:t>
      </w:r>
    </w:p>
    <w:p>
      <w:pPr>
        <w:pStyle w:val="ConsPlusNormal"/>
        <w:ind w:firstLine="540"/>
        <w:jc w:val="both"/>
        <w:rPr/>
      </w:pPr>
      <w:r>
        <w:rPr/>
        <w:t>1.3. Пункт 6 решения изложить в следующей редакции:</w:t>
      </w:r>
    </w:p>
    <w:p>
      <w:pPr>
        <w:pStyle w:val="ConsPlusNormal"/>
        <w:ind w:firstLine="540"/>
        <w:jc w:val="both"/>
        <w:rPr/>
      </w:pPr>
      <w:r>
        <w:rPr/>
        <w:t>«6. Утвердить объем бюджетных ассигнований дорожного фонда Лесновского сельского поселения на 2016 год в сумме 1143,1 тыс. рублей, в том числе за счет средств областного бюджета Новгородской области в сумме 447,0 тыс. рублей, за счет средств бюджета Лесновского сельского поселения – 696,1 тыс. рублей».</w:t>
      </w:r>
    </w:p>
    <w:p>
      <w:pPr>
        <w:pStyle w:val="ConsPlusNormal"/>
        <w:ind w:firstLine="540"/>
        <w:jc w:val="both"/>
        <w:rPr/>
      </w:pPr>
      <w:r>
        <w:rPr/>
        <w:t>1.4. Приложения 1,2,4,5,6,8,9 к решению изложить в прилагаемой редак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Лесновского сельского поселения                                                А.Н. Старост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Лесновского сельского поселения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Лесновского сельского поселения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 2016 год от 25.12.2015 г. № 2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бюджета Лесновского сельского пос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078"/>
        <w:gridCol w:w="11142"/>
      </w:tblGrid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есновского сельского поселения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1 05075 10 0000 12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41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3 02995 10 0000 13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105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евыясненные поступления, зачисляемые в бюджеты сельских поселений 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7 0505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1000 1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08 04020 01 4000 1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30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1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4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1003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51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77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077 10 8106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8002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8014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2999 10 8049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24 10 9028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03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3015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10 0000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04999 10 1003 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8 05000 10 0000 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Лесновского сельского поселения                                                                                                                                                       </w:t>
      </w:r>
    </w:p>
    <w:p>
      <w:pPr>
        <w:pStyle w:val="Normal"/>
        <w:ind w:left="6372" w:firstLine="708"/>
        <w:rPr/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от 25.12.2015 №25 «О бюджете Лесновского сельского поселения</w:t>
      </w:r>
    </w:p>
    <w:p>
      <w:pPr>
        <w:pStyle w:val="Normal"/>
        <w:ind w:left="6372" w:firstLine="708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на 2016 год»</w:t>
      </w:r>
    </w:p>
    <w:p>
      <w:pPr>
        <w:pStyle w:val="Normal"/>
        <w:tabs>
          <w:tab w:val="clear" w:pos="708"/>
          <w:tab w:val="left" w:pos="2980" w:leader="none"/>
          <w:tab w:val="right" w:pos="14853" w:leader="none"/>
        </w:tabs>
        <w:rPr/>
      </w:pP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ъем межбюджетных трансфертов, получаемых из других бюджетов бюджетной системы Российской Федерации в 2016 году</w:t>
      </w:r>
      <w:r>
        <w:rPr/>
        <w:br/>
      </w:r>
    </w:p>
    <w:tbl>
      <w:tblPr>
        <w:tblW w:w="1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28"/>
        <w:gridCol w:w="2510"/>
      </w:tblGrid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тате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умма, тыс. рублей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государственную регистрацию актов гражданского состоя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,0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на выравнивание уровня бюджетной обеспеченност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,6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я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на реализацию федеральных целевых програм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4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(городских) посе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</w:tr>
      <w:tr>
        <w:trPr/>
        <w:tc>
          <w:tcPr>
            <w:tcW w:w="1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езвозмездных поступлени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3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1"/>
        <w:gridCol w:w="286"/>
        <w:gridCol w:w="680"/>
        <w:gridCol w:w="980"/>
        <w:gridCol w:w="2800"/>
        <w:gridCol w:w="1317"/>
        <w:gridCol w:w="2743"/>
      </w:tblGrid>
      <w:tr>
        <w:trPr>
          <w:trHeight w:val="330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4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Лесновского сельского поселения                                                                                                                                                       от 25.12.2015 №25 «О бюджете Лесновского сельского поселения на 2016 год»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60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52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 </w:t>
            </w:r>
          </w:p>
        </w:tc>
      </w:tr>
      <w:tr>
        <w:trPr>
          <w:trHeight w:val="289" w:hRule="atLeast"/>
        </w:trPr>
        <w:tc>
          <w:tcPr>
            <w:tcW w:w="1552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, целевым статьям и видам расходов </w:t>
            </w:r>
          </w:p>
        </w:tc>
      </w:tr>
      <w:tr>
        <w:trPr>
          <w:trHeight w:val="289" w:hRule="atLeast"/>
        </w:trPr>
        <w:tc>
          <w:tcPr>
            <w:tcW w:w="1552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поселения на 2016 год</w:t>
            </w:r>
          </w:p>
        </w:tc>
      </w:tr>
      <w:tr>
        <w:trPr>
          <w:trHeight w:val="289" w:hRule="atLeast"/>
        </w:trPr>
        <w:tc>
          <w:tcPr>
            <w:tcW w:w="15527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</w:t>
            </w:r>
          </w:p>
        </w:tc>
      </w:tr>
      <w:tr>
        <w:trPr>
          <w:trHeight w:val="420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5,4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5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  <w:br/>
              <w:t>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0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5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5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рган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0</w:t>
            </w:r>
          </w:p>
        </w:tc>
      </w:tr>
      <w:tr>
        <w:trPr>
          <w:trHeight w:val="23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1,9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0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1,9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2,2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7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8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3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- 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7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плата налога на имущество организа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венция на возмещение затрат по содерж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ьные государственные полномочия области п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и деятельности по сбору (в т.ч. раздель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 сбору) и транспортированию твердых коммуна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ых отходов городских и сельских поселений.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Фонд оплаты труда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768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68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елениям области на частичную компенсацию допо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ительных расходов на повышение оплаты тру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ников бюджетной сфе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14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2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ган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14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14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,3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Межбюджетные трансферты бюджету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00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тры бюджету муниц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ьного района на возмещение затрат по содерж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ю штатных единиц, осуществляющих переданны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я поселения по внешнему муниципаль.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очие не 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,7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,7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обязательств муниципального обра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3,9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судебных актов РФ и мировых соглашений п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ещению вреда, причиненного в результате незако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687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й (бездействия) органов государственной власти либо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700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х лиц этих органов, а также в результате деятель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ти казенных учрежд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93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д оплаты труда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93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93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,0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,0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енны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нд оплаты труда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,00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0</w:t>
            </w:r>
          </w:p>
        </w:tc>
      </w:tr>
      <w:tr>
        <w:trPr>
          <w:trHeight w:val="300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6 год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0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0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3,1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3,1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6 год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,1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ия местного значения в границах населен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и ремонт автомоби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 общего пользования 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517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8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1 S517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8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и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,7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,7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6 год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,7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2519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8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2519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8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252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252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2523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9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2523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9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на организацию профессионального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ия и дополнительного профессион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выборных должностных лиц,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служащих и служащих городских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х посел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S537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S537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сидии бюджетам муниципальных районов и городского 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а на организацию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дополнительного профессионального образова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 Новгородской обла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228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228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, средств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ой информац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2,6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2,6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чение деятельности муниципальных дом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8,3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финансово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ого задания на оказ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услуг (выполнение работ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8,3</w:t>
            </w:r>
          </w:p>
        </w:tc>
      </w:tr>
      <w:tr>
        <w:trPr>
          <w:trHeight w:val="285" w:hRule="atLeast"/>
        </w:trPr>
        <w:tc>
          <w:tcPr>
            <w:tcW w:w="768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687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селениям области на частичную компенсацию допол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ительных расходов на повышение оплаты тру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ников бюджетной сфе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4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3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финансово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ого задания на оказ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услуг (выполнение работ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4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2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а к пенсиям муниципальных служащи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пенсии, социальные доплаты к пенс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6 год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рантовая поддержка местных инициатив граждан,  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х в сельской местности (за счет средст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й на мероприятия федеральной целево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 "Устойчивое развитие сельских террит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й на 2014- 2017 годы и на период до 2020 года"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5 5018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5 5018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оставление грантов на поддержку местных инициати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, проживающих в сельской местности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ант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5 R018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5 R018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бустройство спортивной площадк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д.Лесна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5 L51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5 L512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7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74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7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4217"/>
        <w:gridCol w:w="286"/>
        <w:gridCol w:w="840"/>
        <w:gridCol w:w="760"/>
        <w:gridCol w:w="640"/>
        <w:gridCol w:w="700"/>
        <w:gridCol w:w="621"/>
        <w:gridCol w:w="740"/>
        <w:gridCol w:w="1452"/>
        <w:gridCol w:w="142"/>
        <w:gridCol w:w="570"/>
        <w:gridCol w:w="1556"/>
        <w:gridCol w:w="236"/>
        <w:gridCol w:w="3"/>
      </w:tblGrid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ЛОЖЕНИЕ №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4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Лесновского сельского поселения  от 25.12.2015 №25 «О бюджете Лесновского сельского поселения на 2016 год»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5324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6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5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5324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П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7017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органов государственной в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ъектов Российской Федерации и орган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5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2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выплаты персоналу, за исключением фон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ы труд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5,3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, услуг в сфере информацион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-коммуникационн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а на имущество организ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венция на возмещение затрат по содерж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тдельные государственные полномочия области п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рганизации деятельности по сбору (в т.ч. раздель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 сбору) и транспортированию твердых коммуна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ых отходов городских и сельских посел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8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814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селениям области на частичную компенсац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полнительных расходов на повышение оплаты тру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ников бюджетной сфе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4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деятельности финансовых, налгов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жбюджетные трансферты бюджету муниципа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рай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бюджетов пос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й бюджету муниципального района на осущ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вление полномочий по внешнему муниципаль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 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303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обязательств муниципального образования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ение судебных актов РФ и мировых соглашений п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змещению вреда, причиненного в результате незако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й (бездействия) органов государственной власти либ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ых лиц этих органов, а также в результате деяте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ти казенных учрежд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3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ководство и управление в сфере установ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ункци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нд оплаты труда государственных (муниципальных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зносы по обязательному социальному страхова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выплаты денежного содержания и иные выпла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ботникам государственных (муниципальных)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безопасность и правоохранител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 территор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сновского сельского поселения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прочих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й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 территор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сновского сельского поселения 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3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льзования местного значения в границах насел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517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517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втомобильных дорог общего пользования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 работ и услуг для муниципаль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 территор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Лесновского сельского поселения 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3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ая закупка товаров,работ и услуг для муниципальн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лодежная политика и оздоровление де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на организацию профессионального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разования и дополнительного профессион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я выборных должностных лиц,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х служащих и служащих городских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х поселен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537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537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бсидии бюджетам муниципальных районов и городского 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уга на организацию профессион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дополнительного профессионального образова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борных должностных лиц, служащих и муниципа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 Новгородской обла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8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28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ультура, кинематография, средств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овой информац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5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2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дом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финансово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ого задания на оказ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услуг (выполнение работ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8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14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ные межбюджетные трансферты городским и сельским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селениям области на частичную компенсац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дополнительных расходов на повышение оплаты труд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ботников бюджетной сфе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14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 на финансово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ого задания на оказ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услуг (выполнение работ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4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а к пенсиям муниципальных служащи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пенсии, социальные доплаты к пенс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Грантовая поддержка местных инициатив граждан,  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живающих в сельской местности (за счет средст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й на мероприятия федеральной целево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 "Устойчивое развитие сельских террит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й на 2014- 2017 годы и на период до 2020 года"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185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50185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едоставление грантов на поддержку местных инициати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ждан, проживающих в сельской местности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грант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0185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0185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бустройство спортивной площадки в д. Лесна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51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ая закупка товаров, работ и услуг дл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5120</w:t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01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27,0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24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24" w:type="dxa"/>
            <w:gridSpan w:val="12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Лесновского сельского поселен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5.12.2015 №25 «О бюджете Лесновского сельского поселения на 2016 год»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24" w:type="dxa"/>
            <w:gridSpan w:val="1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24" w:type="dxa"/>
            <w:gridSpan w:val="1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24" w:type="dxa"/>
            <w:gridSpan w:val="12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524" w:type="dxa"/>
            <w:gridSpan w:val="12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9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ind w:firstLine="361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39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5560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рогнозируемое поступление доходов в бюджет Лесновского сельского поселения в 2016 году </w:t>
            </w:r>
          </w:p>
        </w:tc>
      </w:tr>
      <w:tr>
        <w:trPr>
          <w:trHeight w:val="330" w:hRule="atLeast"/>
        </w:trPr>
        <w:tc>
          <w:tcPr>
            <w:tcW w:w="1319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236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</w:t>
            </w: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10398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классификации</w:t>
            </w:r>
          </w:p>
        </w:tc>
        <w:tc>
          <w:tcPr>
            <w:tcW w:w="10398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</w:t>
            </w:r>
          </w:p>
        </w:tc>
        <w:tc>
          <w:tcPr>
            <w:tcW w:w="10398" w:type="dxa"/>
            <w:gridSpan w:val="10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103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039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08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0000 00 0000 000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И НА ПРИБЫЛЬ, ДОХОД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110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6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30 01 0000110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1,2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71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40 01 0000110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н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50 01 0000110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60 01 0000110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5 00000 00 0000000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110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 06 00000 00 0000000 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942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110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6000 00 0000110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685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07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110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0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3 10 0000110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66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20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8 04020 01 1000110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пошлина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2800" w:type="dxa"/>
            <w:vMerge w:val="restart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1 00000 00 0000000</w:t>
            </w:r>
          </w:p>
        </w:tc>
        <w:tc>
          <w:tcPr>
            <w:tcW w:w="10398" w:type="dxa"/>
            <w:gridSpan w:val="10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6" w:type="dxa"/>
            <w:gridSpan w:val="2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39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0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0398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75 10 0000120</w:t>
            </w:r>
          </w:p>
        </w:tc>
        <w:tc>
          <w:tcPr>
            <w:tcW w:w="10398" w:type="dxa"/>
            <w:gridSpan w:val="10"/>
            <w:tcBorders/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 00000 00 0000000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1039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0000 00 0000000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6 032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1001 00 0000 151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6 032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1001 10 0000 151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226,6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3000 00 0000 151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15,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63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03 10 0000 151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15 10 0000 151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4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24 10 9028 151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2000 00 0000 151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607,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999 10 8049 151</w:t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47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99910 8014 151</w:t>
            </w:r>
          </w:p>
        </w:tc>
        <w:tc>
          <w:tcPr>
            <w:tcW w:w="10398" w:type="dxa"/>
            <w:gridSpan w:val="10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1,7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051 10 0000 151</w:t>
            </w:r>
          </w:p>
        </w:tc>
        <w:tc>
          <w:tcPr>
            <w:tcW w:w="10398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сельских поселений на реализацию федеральных целевых программ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9,3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999 10 8002 151</w:t>
            </w:r>
          </w:p>
        </w:tc>
        <w:tc>
          <w:tcPr>
            <w:tcW w:w="10398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сельских поселен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9,4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4000 00 0000 151</w:t>
            </w:r>
          </w:p>
        </w:tc>
        <w:tc>
          <w:tcPr>
            <w:tcW w:w="10398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83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800" w:type="dxa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4999 10 1003 151</w:t>
            </w:r>
          </w:p>
        </w:tc>
        <w:tc>
          <w:tcPr>
            <w:tcW w:w="10398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сельских (городских) поселений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3,5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98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ДОХОДОВ: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9 119,8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9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9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98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536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ложение № 8</w:t>
      </w:r>
    </w:p>
    <w:p>
      <w:pPr>
        <w:pStyle w:val="Normal"/>
        <w:jc w:val="right"/>
        <w:rPr/>
      </w:pPr>
      <w:r>
        <w:rPr/>
        <w:t>к Решению Совета депутатов Лесн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5.12.2015 №25 «О бюджете Лесновск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сельского поселения на 2016 год»                               </w:t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внутреннего финансирования дефицита бюджет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сновского сельского поселения на 2016 год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260"/>
        <w:gridCol w:w="152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а бюджета                   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0 00 00 00 0000 000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бюджета                       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0 00 00 0000 000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0 00 00 0000 500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677" w:leader="none"/>
                <w:tab w:val="left" w:pos="8586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19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0 00 0000 500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19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1 00 0000 510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1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ов сельских поселений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1 10 0000 510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119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0 00 00 0000 600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прочих остатков средств бюджетов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0 00 0000 610 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бюджетов                                    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1 00 0000 610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 бюджетов сельских поселений                       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1 01 05 02 01 10 0000 610                                  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8423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482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Приложение 9</w:t>
      </w:r>
    </w:p>
    <w:p>
      <w:pPr>
        <w:pStyle w:val="Normal"/>
        <w:jc w:val="right"/>
        <w:rPr/>
      </w:pPr>
      <w:r>
        <w:rPr/>
        <w:t>к Решению Совета депутатов Лесн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5.12.2015 №25 «О бюджете Лесновск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 xml:space="preserve">сельского поселения на 2016 год»                               </w:t>
      </w:r>
    </w:p>
    <w:p>
      <w:pPr>
        <w:pStyle w:val="Normal"/>
        <w:rPr/>
      </w:pPr>
      <w:r>
        <w:rPr/>
      </w:r>
    </w:p>
    <w:tbl>
      <w:tblPr>
        <w:tblW w:w="9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987"/>
        <w:gridCol w:w="3985"/>
      </w:tblGrid>
      <w:tr>
        <w:trPr>
          <w:trHeight w:val="600" w:hRule="atLeast"/>
        </w:trPr>
        <w:tc>
          <w:tcPr>
            <w:tcW w:w="98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аспределение бюджетных ассигнований по целевым статьям муниципальных программ Лесновского сельского поселения на 2016 год</w:t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9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7"/>
        <w:gridCol w:w="507"/>
        <w:gridCol w:w="498"/>
        <w:gridCol w:w="1550"/>
        <w:gridCol w:w="567"/>
        <w:gridCol w:w="1105"/>
      </w:tblGrid>
      <w:tr>
        <w:trPr>
          <w:trHeight w:val="817" w:hRule="atLeast"/>
        </w:trPr>
        <w:tc>
          <w:tcPr>
            <w:tcW w:w="5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з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       (тыс. рублей)</w:t>
            </w:r>
          </w:p>
        </w:tc>
      </w:tr>
      <w:tr>
        <w:trPr>
          <w:trHeight w:val="701" w:hRule="atLeast"/>
        </w:trPr>
        <w:tc>
          <w:tcPr>
            <w:tcW w:w="5667" w:type="dxa"/>
            <w:tcBorders/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Лесновского сельского поселения «Устойчивое развитие территории Лесновского сельского поселения на 2015 – 2017годы»</w:t>
            </w:r>
          </w:p>
        </w:tc>
        <w:tc>
          <w:tcPr>
            <w:tcW w:w="507" w:type="dxa"/>
            <w:tcBorders/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498" w:type="dxa"/>
            <w:tcBorders/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0" w:type="dxa"/>
            <w:tcBorders/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/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8,8</w:t>
            </w:r>
          </w:p>
        </w:tc>
      </w:tr>
      <w:tr>
        <w:trPr>
          <w:trHeight w:val="413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413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570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1,0</w:t>
            </w:r>
          </w:p>
        </w:tc>
      </w:tr>
      <w:tr>
        <w:trPr>
          <w:trHeight w:val="570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,0</w:t>
            </w:r>
          </w:p>
        </w:tc>
      </w:tr>
      <w:tr>
        <w:trPr>
          <w:trHeight w:val="570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52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3,1</w:t>
            </w:r>
          </w:p>
        </w:tc>
      </w:tr>
      <w:tr>
        <w:trPr>
          <w:trHeight w:val="375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3,1</w:t>
            </w:r>
          </w:p>
        </w:tc>
      </w:tr>
      <w:tr>
        <w:trPr>
          <w:trHeight w:val="463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,3</w:t>
            </w:r>
          </w:p>
        </w:tc>
      </w:tr>
      <w:tr>
        <w:trPr>
          <w:trHeight w:val="463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,3</w:t>
            </w:r>
          </w:p>
        </w:tc>
      </w:tr>
      <w:tr>
        <w:trPr>
          <w:trHeight w:val="585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1 0 01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bCs/>
                <w:color w:val="000000"/>
                <w:sz w:val="22"/>
                <w:szCs w:val="22"/>
              </w:rPr>
              <w:t>5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63,8</w:t>
            </w:r>
          </w:p>
        </w:tc>
      </w:tr>
      <w:tr>
        <w:trPr>
          <w:trHeight w:val="585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1 0 01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S</w:t>
            </w:r>
            <w:r>
              <w:rPr>
                <w:bCs/>
                <w:color w:val="000000"/>
                <w:sz w:val="22"/>
                <w:szCs w:val="22"/>
              </w:rPr>
              <w:t>517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663,8</w:t>
            </w:r>
          </w:p>
        </w:tc>
      </w:tr>
      <w:tr>
        <w:trPr>
          <w:trHeight w:val="451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7,0</w:t>
            </w:r>
          </w:p>
        </w:tc>
      </w:tr>
      <w:tr>
        <w:trPr>
          <w:trHeight w:val="451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47,0</w:t>
            </w:r>
          </w:p>
        </w:tc>
      </w:tr>
      <w:tr>
        <w:trPr>
          <w:trHeight w:val="469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3,7</w:t>
            </w:r>
          </w:p>
        </w:tc>
      </w:tr>
      <w:tr>
        <w:trPr>
          <w:trHeight w:val="469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3,7</w:t>
            </w:r>
          </w:p>
        </w:tc>
      </w:tr>
      <w:tr>
        <w:trPr>
          <w:trHeight w:val="420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рганизация уличного освещения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0 251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8,8</w:t>
            </w:r>
          </w:p>
        </w:tc>
      </w:tr>
      <w:tr>
        <w:trPr>
          <w:trHeight w:val="420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0 2519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8,8</w:t>
            </w:r>
          </w:p>
        </w:tc>
      </w:tr>
      <w:tr>
        <w:trPr>
          <w:trHeight w:val="360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0 252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0 2521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,0</w:t>
            </w:r>
          </w:p>
        </w:tc>
      </w:tr>
      <w:tr>
        <w:trPr>
          <w:trHeight w:val="360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0 252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9,9</w:t>
            </w:r>
          </w:p>
        </w:tc>
      </w:tr>
      <w:tr>
        <w:trPr>
          <w:trHeight w:val="360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0 2523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9,9</w:t>
            </w:r>
          </w:p>
        </w:tc>
      </w:tr>
      <w:tr>
        <w:trPr>
          <w:trHeight w:val="330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1,0</w:t>
            </w:r>
          </w:p>
        </w:tc>
      </w:tr>
      <w:tr>
        <w:trPr>
          <w:trHeight w:val="196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bCs/>
              </w:rPr>
              <w:t xml:space="preserve">Физическая культура 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/>
              <w:t>201,0</w:t>
            </w:r>
          </w:p>
        </w:tc>
      </w:tr>
      <w:tr>
        <w:trPr>
          <w:trHeight w:val="196" w:hRule="atLeast"/>
        </w:trPr>
        <w:tc>
          <w:tcPr>
            <w:tcW w:w="5667" w:type="dxa"/>
            <w:tcBorders/>
          </w:tcPr>
          <w:tbl>
            <w:tblPr>
              <w:tblW w:w="54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1"/>
            </w:tblGrid>
            <w:tr>
              <w:trPr>
                <w:trHeight w:val="285" w:hRule="atLeast"/>
              </w:trPr>
              <w:tc>
                <w:tcPr>
                  <w:tcW w:w="545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рантовая поддержка местных инициатив граждан,</w:t>
                  </w:r>
                  <w:r>
                    <w:rPr>
                      <w:sz w:val="22"/>
                      <w:szCs w:val="22"/>
                    </w:rPr>
                    <w:t xml:space="preserve"> проживающих в сельской местности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51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(за счет средств субсидий на мероприятия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51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едеральной целевой программы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51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"Устойчивое развитие сельских территорий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451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 2014- 2017 годы и на период до 2020 года"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5 501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,3</w:t>
            </w:r>
          </w:p>
        </w:tc>
      </w:tr>
      <w:tr>
        <w:trPr>
          <w:trHeight w:val="196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5 501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/>
              <w:t>69,3</w:t>
            </w:r>
          </w:p>
        </w:tc>
      </w:tr>
      <w:tr>
        <w:trPr>
          <w:trHeight w:val="196" w:hRule="atLeast"/>
        </w:trPr>
        <w:tc>
          <w:tcPr>
            <w:tcW w:w="5667" w:type="dxa"/>
            <w:tcBorders/>
          </w:tcPr>
          <w:tbl>
            <w:tblPr>
              <w:tblW w:w="65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0"/>
            </w:tblGrid>
            <w:tr>
              <w:trPr>
                <w:trHeight w:val="285" w:hRule="atLeast"/>
              </w:trPr>
              <w:tc>
                <w:tcPr>
                  <w:tcW w:w="6540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Предоставление грантов на поддержку местных инициати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654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раждан, проживающих в сельской местности области 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654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гранты)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5 R01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7</w:t>
            </w:r>
          </w:p>
        </w:tc>
      </w:tr>
      <w:tr>
        <w:trPr>
          <w:trHeight w:val="196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1 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5 R0185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1,7</w:t>
            </w:r>
          </w:p>
        </w:tc>
      </w:tr>
      <w:tr>
        <w:trPr>
          <w:trHeight w:val="360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оздание и обустройство спортивной площадки в д.Лесная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1 0 05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5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bCs/>
                <w:color w:val="000000"/>
                <w:sz w:val="22"/>
                <w:szCs w:val="22"/>
              </w:rPr>
              <w:t>,0</w:t>
            </w:r>
          </w:p>
        </w:tc>
      </w:tr>
      <w:tr>
        <w:trPr>
          <w:trHeight w:val="360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ая закупка товаров, работ и услуг для муниципальных нужд</w:t>
            </w:r>
          </w:p>
        </w:tc>
        <w:tc>
          <w:tcPr>
            <w:tcW w:w="50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498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01 0 05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L51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894" w:type="dxa"/>
            <w:gridSpan w:val="6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5667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3122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suppressAutoHyphens w:val="true"/>
      <w:overflowPunct w:val="false"/>
      <w:bidi w:val="0"/>
      <w:spacing w:lineRule="atLeast" w:line="100"/>
    </w:pPr>
    <w:rPr>
      <w:rFonts w:ascii="Times New Roman" w:hAnsi="Times New Roman" w:eastAsia="SimSun;宋体" w:cs="Times New Roman"/>
      <w:color w:val="00000A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i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22:00Z</dcterms:created>
  <dc:creator>user</dc:creator>
  <dc:description/>
  <cp:keywords/>
  <dc:language>en-US</dc:language>
  <cp:lastModifiedBy>Admin</cp:lastModifiedBy>
  <cp:lastPrinted>2016-12-28T18:31:00Z</cp:lastPrinted>
  <dcterms:modified xsi:type="dcterms:W3CDTF">2016-12-29T11:22:00Z</dcterms:modified>
  <cp:revision>2</cp:revision>
  <dc:subject/>
  <dc:title/>
</cp:coreProperties>
</file>