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Лесновского сельского поселения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12.2016 № 6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авок арендной платы за муниципальное имущество Лесновского поселения на 2017 год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, Уставом Лесновского сельского поселения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/>
      </w:pPr>
      <w:r>
        <w:rPr>
          <w:sz w:val="28"/>
          <w:szCs w:val="28"/>
        </w:rPr>
        <w:t>Утвердить с 01 января 2017 года ставки арендной платы за муниципальное недвижимое имущество на территории Лесновского сельского поселения, согласно Приложения № 1.</w:t>
      </w:r>
    </w:p>
    <w:p>
      <w:pPr>
        <w:pStyle w:val="Normal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сновского сельского поселения                                          А.Н.Старост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3.12.2016 г. № 6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jc w:val="center"/>
        <w:rPr/>
      </w:pPr>
      <w:r>
        <w:rPr>
          <w:b/>
          <w:sz w:val="28"/>
          <w:szCs w:val="28"/>
        </w:rPr>
        <w:t>Ставки арендной платы за муниципальное имущество Лесновского сельского поселения на 2017 год.</w:t>
      </w:r>
    </w:p>
    <w:p>
      <w:pPr>
        <w:pStyle w:val="Normal"/>
        <w:tabs>
          <w:tab w:val="clear" w:pos="708"/>
          <w:tab w:val="left" w:pos="33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3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вки арендной платы за муниципальное недвижимое имущество</w:t>
      </w:r>
    </w:p>
    <w:p>
      <w:pPr>
        <w:pStyle w:val="Normal"/>
        <w:tabs>
          <w:tab w:val="clear" w:pos="708"/>
          <w:tab w:val="left" w:pos="33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Для некоммерческих организаций (потребительских кооперативов, общественных организаций (объединений), фондов, ассоциаций и союзов) в том числе социально ориентированных некоммерческих организаций и физических лиц,  арендующих помещения для целей, не связанных с предпринимательской деятельностью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52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Для субъектов малого предпринимательства и муниципальных унитарных предприятий бытового обслуживания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410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ля коммерческих организаций (за исключением субъектов малого предпринимательства и муниципальных унитарных предприятий бытового обслуживания), физических и юридических лиц, занимающихся адвокатской, нотариальной и иной юридической деятельностью: 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570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Для государственных и муниципальных учреждений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568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Для некоммерческих организаций, арендующих помещения для целей,  связанных с предпринимательской деятельностью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625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Для организаций жилищно-коммунального хозяйства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ставка арендной платы за имущество, находящееся на территории Лесновского сельского поселения – 168,00 руб. за кв.м. в год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рендной платы за помещения, используемые для осуществления страховой (кроме обязательного медицинского страхования граждан), банковской, риэлтерской деятельности, вводить повышающий коэффициент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начислении арендной платы за помещения, используемые физическими и юридическими лицами, занимающимися производством сельскохозяйственной продукции, применять понижающий коэффициент 0,5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сдаче арендатором (с согласия собственника) в субаренду арендуемых помещений применять к ставкам арендной платы повышающий коэффициент 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 сдаче в аренду: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вальных и чердачных помещений применять понижающий коэффициент 0,75;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мещений, требующих капитального ремонта, на период их ремонта (реконструкции), но не более одного года  применять понижающий  коэффициент 0,2.</w:t>
      </w:r>
    </w:p>
    <w:p>
      <w:pPr>
        <w:pStyle w:val="Normal"/>
        <w:tabs>
          <w:tab w:val="clear" w:pos="708"/>
          <w:tab w:val="left" w:pos="3338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 При сдаче в аренду помещений, используемыми организациями жилищно-коммунального хозяйства, оказывающими банные услуги населению, применять понижающий  коэффициент 0,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38" w:leader="none"/>
        </w:tabs>
        <w:jc w:val="center"/>
        <w:rPr/>
      </w:pPr>
      <w:r>
        <w:rPr/>
        <w:t>Ставки арендной платы за муниципальное движимое имущество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оначальная балансовая стоимость арендуемого имущества (тысяч рублей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ставка арендной платы в процентах от остаточной стоимости арендованного имуществ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е 1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5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1 до 5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501 до 8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ее 80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сли имущество имеет нулевую остаточную стоимость, но находится в состоянии, пригодном для дальнейшей эксплуатации, арендная плата устанавливается равной 20% первоначальной (восстановительной) стоимости движимого имуще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aps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203B0E60139B32B6BC0C43796CEDCBBF3F5E2CE2366C3A50F42E1B103BB67764E2AEE655F3490y1Z1E" TargetMode="External"/><Relationship Id="rId4" Type="http://schemas.openxmlformats.org/officeDocument/2006/relationships/hyperlink" Target="http://www.lesnaya-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36:00Z</dcterms:created>
  <dc:creator>Росст</dc:creator>
  <dc:description/>
  <cp:keywords/>
  <dc:language>en-US</dc:language>
  <cp:lastModifiedBy>Admin</cp:lastModifiedBy>
  <cp:lastPrinted>2016-12-13T14:31:00Z</cp:lastPrinted>
  <dcterms:modified xsi:type="dcterms:W3CDTF">2016-12-20T11:46:00Z</dcterms:modified>
  <cp:revision>3</cp:revision>
  <dc:subject/>
  <dc:title> </dc:title>
</cp:coreProperties>
</file>