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72390</wp:posOffset>
            </wp:positionV>
            <wp:extent cx="713105" cy="845185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4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  Федерация </w:t>
      </w:r>
    </w:p>
    <w:p>
      <w:pPr>
        <w:pStyle w:val="Normal"/>
        <w:ind w:right="-83" w:hanging="0"/>
        <w:jc w:val="center"/>
        <w:rPr/>
      </w:pP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ind w:right="-8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городского района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6.12.2016 г. № 7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«Стратегии социально- экономического развития Лесновского сельского</w:t>
      </w:r>
    </w:p>
    <w:p>
      <w:pPr>
        <w:pStyle w:val="Normal"/>
        <w:ind w:right="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на 2017 год и плановый период 2018-2019 годов»</w:t>
      </w:r>
    </w:p>
    <w:p>
      <w:pPr>
        <w:pStyle w:val="Normal"/>
        <w:ind w:right="40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1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ями 28,44,52 Федерального закона от 06.10.2003г. №131-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вет депутатов Лесновского сельского посел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Принять Стратегию социально-экономического развития Лесновского сельского поселения на 2017 год и плановый период 2018 – 2019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реш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adm</w:t>
        </w:r>
        <w:r>
          <w:rPr>
            <w:rStyle w:val="InternetLink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сновского  сельского поселения                                                     А.Н.Старости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/>
      </w:pPr>
      <w:r>
        <w:rPr>
          <w:rFonts w:eastAsia="Arial"/>
        </w:rPr>
        <w:t xml:space="preserve">                                  </w:t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right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>Утверждено решением Совета депутатов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Лесновского сельского поселен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>26.12.2016г. №76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атегия социально-экономиче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вития Лесновского сельского поселения на 2017 год и плановы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иод 2018-2019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Стратегия социально-экономического развития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на 2017 год и плановый период 2018-2019 года разработана в соответствии с Федеральным законом от 06.03.2003 №131-ФЗ «Об общих принципах организации местного самоуправления в Российской Федерации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вом Лесновского сельского поселения.</w:t>
      </w:r>
    </w:p>
    <w:p>
      <w:pPr>
        <w:pStyle w:val="Normal"/>
        <w:ind w:firstLine="540"/>
        <w:rPr/>
      </w:pPr>
      <w:r>
        <w:rPr>
          <w:sz w:val="28"/>
          <w:szCs w:val="28"/>
        </w:rPr>
        <w:t>Основная цель стратегии последовательное повышение уровня жизни на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РЕАЛИЗАЦИЯ МУНИЦИПАЛЬНЫХ ПРОГРАММ</w:t>
      </w:r>
    </w:p>
    <w:p>
      <w:pPr>
        <w:pStyle w:val="Normal"/>
        <w:ind w:left="540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firstLine="720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В рамках реализации муниципальной программы «Устойчивое развитие территории Лесновского сельского поселения в 2015-2017 годы» предусмотрены мероприятия:</w:t>
      </w:r>
    </w:p>
    <w:p>
      <w:pPr>
        <w:pStyle w:val="21"/>
        <w:spacing w:before="0" w:after="0"/>
        <w:ind w:left="540"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.Благоустройство территории Лесновского сельского поселения</w:t>
      </w:r>
    </w:p>
    <w:p>
      <w:pPr>
        <w:pStyle w:val="21"/>
        <w:spacing w:lineRule="auto" w:line="240" w:before="0" w:after="0"/>
        <w:ind w:left="540" w:firstLine="720"/>
        <w:rPr/>
      </w:pPr>
      <w:r>
        <w:rPr>
          <w:sz w:val="28"/>
          <w:szCs w:val="28"/>
        </w:rPr>
        <w:t>За счет средств, предусмотренных бюджетом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, по благоустройству поселка будут проводиться работы: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зеленение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борка территории от мусора и несанкционированных свалок;</w:t>
      </w:r>
    </w:p>
    <w:p>
      <w:pPr>
        <w:pStyle w:val="Normal"/>
        <w:ind w:left="540" w:firstLine="720"/>
        <w:jc w:val="both"/>
        <w:rPr/>
      </w:pPr>
      <w:r>
        <w:rPr>
          <w:sz w:val="28"/>
          <w:szCs w:val="28"/>
        </w:rPr>
        <w:t>-ремонт малых архитектурных форм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садка саженце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резка деревьев, кустарников;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тка канав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7 году планируется закладка парка отдыха;  участие в гранте «Создание и обустройство парка культуры и отдыха»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бюджете Лесновского сель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еления на мероприятия по благоустройству предусмотрено: в 2017 -1319 тыс. рублей, в 2018 году – 1041 тыс. рублей, в 2019 году – 1017 тыс. рублей.</w:t>
      </w:r>
    </w:p>
    <w:p>
      <w:pPr>
        <w:pStyle w:val="Normal"/>
        <w:ind w:left="54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firstLine="72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. Дорожное хозяйство и дорожные фонды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ланируется проведение ремонта дорог по адресу д.Лесная проезд №9 и проезд №10. В 2017году в бюджете Лесновского поселения заложено 890 тыс. рублей на ремонт дорог в д.Лесная, с областного бюджета.</w:t>
      </w:r>
    </w:p>
    <w:p>
      <w:pPr>
        <w:pStyle w:val="Normal"/>
        <w:ind w:firstLine="709"/>
        <w:rPr/>
      </w:pPr>
      <w:r>
        <w:rPr>
          <w:sz w:val="28"/>
          <w:szCs w:val="28"/>
        </w:rPr>
        <w:t>По содержанию дорог планируется  следующее: проведение мероприятий по зимнему и летнему содержанию дорог, отсыпка обочин, отремонтировать дорожные знаки на эти цели заложено в 2017 году соразмерно акцизам в сумме 288,5 тыс. рублей, в 2018 году -284,0 тыс. рублей и в 2019 году-319,70 тыс. рублей.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u w:val="single"/>
        </w:rPr>
        <w:t>ПОЖАРНАЯ БЕЗОПАСНОСТЬ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 плановые мероприятия по пожарной безопасности  Лесновского сельского   поселения из бюджета Лесновского  поселения предусмотрено: в 2017-2019 годах – по 42тыс. рублей ежегодно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направлению  создание условий для обеспечения доступа всем категориям населения к услугам учреждений культуры, информации и культурным ценностям планируе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 ко Дню дерев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я, посвященных Дню защиты дет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бе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пожилого человек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мероприятий, посвященных Дню мате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роприятия по проведению новогодних утренников для детей</w:t>
      </w:r>
    </w:p>
    <w:p>
      <w:pPr>
        <w:pStyle w:val="Normal"/>
        <w:ind w:left="54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ддержка инновационных творческих программ в сфере культуры</w:t>
      </w:r>
    </w:p>
    <w:p>
      <w:pPr>
        <w:pStyle w:val="Normal"/>
        <w:ind w:left="284" w:hanging="114"/>
        <w:jc w:val="both"/>
        <w:rPr>
          <w:sz w:val="28"/>
          <w:szCs w:val="28"/>
        </w:rPr>
      </w:pPr>
      <w:r>
        <w:rPr>
          <w:sz w:val="28"/>
          <w:szCs w:val="28"/>
        </w:rPr>
        <w:t>- продвижение новых форм работы с населением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- создание новых творческих программ и мероприятий для детей и подростков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конкурсах на получение Гра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ддержка инновационных проектов;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 xml:space="preserve">- награждение Почетными грамотами и Благодарственными письмами Главы </w:t>
      </w:r>
      <w:r>
        <w:rPr>
          <w:bCs/>
          <w:sz w:val="28"/>
          <w:szCs w:val="28"/>
        </w:rPr>
        <w:t>Лесновского сельского</w:t>
      </w:r>
      <w:r>
        <w:rPr>
          <w:sz w:val="28"/>
          <w:szCs w:val="28"/>
        </w:rPr>
        <w:t xml:space="preserve"> поселения</w:t>
      </w:r>
      <w:r>
        <w:rPr/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развитие культуры из бюджета Лесновского сельского поселения предусмотрено: в 2017-2019 годах  по  3652,9 тыс. рублей ежегодно, в том числе на обеспечение деятельности подведомственного автономного учреждения МАУ «Лесновский СДК» в 2017-2019 годах по  3651,9 тыс.рублей; на проведение культурно-досуговых мероприятий 1 тыс. рубл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Основными направлениями деятельности в сфере культуры и спорта являются: повышение качества жизни населения Лесновского сельского поселения, создание условий для занятий физической культурой и спортом, активного отдыха и ведения здорового образа жизни средствами физической культуры и спорта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ными задачами в работе на период 2017-2019 г.г.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массовости, занимающихся физической культурой и спор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проведения массовых оздоровительных и спортивных  мероприятий для всех групп населения, детей, подростков, учащих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зрослого населения и лиц, имеющих отклонения в физическом  развит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пуляризация, поддержка и развитие массовых видов спорта среди населения  сельского посел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гитация и пропаганда здорового образа жизни, занятий спортом и физической культурой, как средства повышения производительности труда и укрепления здоровья (ежегодно подводить итоги смотра-конкурса на лучшую постановку работы по месту жительства среди населения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 2016 году приняли участие в гранте «Создание и обустройства спортивной площадки». Обустроили спортивную площадку, на которой установлены спортивные тренажеры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вести мероприятия по обустройству баскетбольно-хоккейной площадки.</w:t>
      </w:r>
    </w:p>
    <w:p>
      <w:pPr>
        <w:pStyle w:val="Normal"/>
        <w:rPr/>
      </w:pPr>
      <w:r>
        <w:rPr>
          <w:sz w:val="28"/>
          <w:szCs w:val="28"/>
        </w:rPr>
        <w:t>На развитие направлений физической культуры и спорта из бюджета Лесновского сельского поселения предусмотрено: в 2017-2019 годах  по –9 тыс. рублей ежегод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АЯ ПОЛИТИ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ой задачей молодежной политики в Лесновском сельском поселении является формирование гражданско-патриотического сознания, создание условий для эффективной соци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самореализации молодежи, повышение качества жизни, содействие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устройстве, эффективной интеграции молодежи в жизнь общ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держка молодой семьи, молодежных общественных инициатив, приобщение к здоровому образу жизни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ланирование работы по организации и осуществлению мероприятий по работе с детьми и подростками на территории сельского поселения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должение работы на территории поселения по профилактике наркомании, токсикомании и других болезней химической зависим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На развитие и поддержку  направлений из бюджета Лес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редусмотрено: в 2017 -2019 годах по  2 тыс.рублей ежегодно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ОСТЬ НА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сновными задачами мероприятий по обеспечению занятости населения</w:t>
      </w:r>
    </w:p>
    <w:p>
      <w:pPr>
        <w:pStyle w:val="Normal"/>
        <w:rPr/>
      </w:pPr>
      <w:r>
        <w:rPr>
          <w:sz w:val="28"/>
          <w:szCs w:val="28"/>
        </w:rPr>
        <w:t>в 2017-2019 годах буду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вышение эффективности работы по содействию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; оказание услуг работодателям в трудоустройств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занятых граждан в удовлетворении их заявок на рабочую сил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рганизация временных и общественных работ с привлечением средств предприятий и бюджета поселения;</w:t>
      </w:r>
    </w:p>
    <w:p>
      <w:pPr>
        <w:pStyle w:val="Normal"/>
        <w:ind w:firstLine="708"/>
        <w:rPr/>
      </w:pPr>
      <w:r>
        <w:rPr>
          <w:sz w:val="28"/>
          <w:szCs w:val="28"/>
        </w:rPr>
        <w:t>В 2017-2019 годах в целях содействия занятости сельских жителей предусматривается проведение следующих мероприят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роительство СТО и автостоян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строительство Логистического Центра в д.Лесн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вязи с этим мероприятием реализуются востребованные рабочие мес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Ввод в оборот новых участков сельскохозяйственных угодий не планируется, в связи с наложением карантина по золотистой картофельной нематоде, на основании Распоряжения Губернатора Новгородской области от 13.11.2013г. №200-рг.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карантинных мероприятий (обследование почвы, различного рода анализа и т.п.),  продолжение  использование удобрений в более эффективных дозах и формах прогрессивными методами внесения и обеспечения комплексной защиты растений от вредителей и болезней. Приобретение семян для развития устойчивых к нематоде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настоящее время на территории Лесновского поселения работает: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>- Тепличное хозяйство ООО «Новгородские теплицы», производительная мощность – 4,5 тыс. тонн овощей и зеленых культур в год, выращиваются на территории площадью 6га;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- Логистический Центр по подготовке и обработке произведенной сельхоз. продукции в целях её реализации в торговых сетях.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ируется в 2017 году строительство еще одного нового Логистического Центра по подготовке и обработке произведенной сельхоз. продукции в целях её реализации в торговых сет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СКАЯ ОБОРОНА И ЗАЩИТА ОТ ЧРЕЗВЫЧАЙНЫХ СИТУАЦ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овые мероприятия по защите населения Лесновского сельского поселения от чрезвычайных ситуаций будут осуществляться по следую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ления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организация и осуществление мероприятий по гражданской обороне,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селения и территории сельского поселения от чрезвычайных ситуаций природного техногенного характера.</w:t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04" w:right="62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tabs>
        <w:tab w:val="clear" w:pos="708"/>
        <w:tab w:val="center" w:pos="8931" w:leader="none"/>
      </w:tabs>
      <w:overflowPunct w:val="false"/>
      <w:autoSpaceDE w:val="false"/>
      <w:ind w:left="675" w:hanging="0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20:00Z</dcterms:created>
  <dc:creator>Денисов Денис Сергеевич</dc:creator>
  <dc:description/>
  <cp:keywords/>
  <dc:language>en-US</dc:language>
  <cp:lastModifiedBy>Admin</cp:lastModifiedBy>
  <cp:lastPrinted>2016-12-28T19:01:00Z</cp:lastPrinted>
  <dcterms:modified xsi:type="dcterms:W3CDTF">2016-12-29T11:20:00Z</dcterms:modified>
  <cp:revision>2</cp:revision>
  <dc:subject/>
  <dc:title> </dc:title>
</cp:coreProperties>
</file>