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Лесн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5.11.2016 г. № 62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заключении соглашения о передаче Контрольно-счетной палате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>Новгородского муниципального района полномочий Контрольно-счетной комиссии Лесновского сельского поселения по осуществлению внешнего муниципального финансового контроля на 2017 год»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частью 4 статьи 15 Федерального закона от 06.10.2003 №131-ФЗ «Об общих принципах организации местного самоуправления в Российской Федерации», Уставом Леснов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Лесно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ind w:firstLine="557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Контрольно-счетной палате Новгородского муниципального района полномочия Контрольно-счетной комиссии Лесновского сельского поселения по осуществлению внешнего муниципального финансового контрол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 контроль за исполнением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экспертиза проектов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внешняя проверка годового отчета об исполнении бюджета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) организация и осуществление контроля за законностью, результативностью (эффективностью и экономностью) использования средств бюджета Лесновского сельского, а также средств, получаемых бюджетом Лесновского сельского поселения из иных источников, предусмотренных 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Лесновскому сельскому посел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 оценка эффективности предоставления налоговых и иных льгот и преимуществ, бюджетных кредитов за счет средств бюджета Лесновского сельского поселения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Лесновского сельского поселения и имущества, находящегося в муниципальной собственно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Лесновского сельского поселения, а также муниципальных програм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анализ бюджетного процесса в Лесновском сельском поселе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 подготовка информации о ходе исполнения бюджета Лесновского сельского поселения, о результатах проведенных контрольных и экспертно-аналитических мероприятий и представление такой информации в Совет депутатов Лесновского сельского поселения и Главе Лесновского сельского поселения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Совета депутатов Лесновс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Председателю Совета депутатов Лесновского сельского поселения заключить трехстороннее соглашение с Думой Новгородского муниципального района и Контрольно-счетной палатой Новгородского муниципального района о передаче полномочий, указанных в пункте 1 настоящего 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3. В решение о бюджете Лесновского сельского поселения на 2017 год и плановый период 2018-2019 годы предусмотреть отдельной строкой объем иных межбюджетных трансфертов, предоставляемых бюджету Новгородского муниципального района на осуществление полномочий в 2017 году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ind w:firstLine="529"/>
        <w:jc w:val="both"/>
        <w:rPr/>
      </w:pPr>
      <w:r>
        <w:rPr>
          <w:sz w:val="26"/>
          <w:szCs w:val="26"/>
        </w:rPr>
        <w:t>4. Настоящее решение в силу с 1 января 2017 года.</w:t>
      </w:r>
    </w:p>
    <w:p>
      <w:pPr>
        <w:pStyle w:val="Normal"/>
        <w:ind w:firstLine="529"/>
        <w:jc w:val="both"/>
        <w:rPr/>
      </w:pPr>
      <w:r>
        <w:rPr/>
        <w:t xml:space="preserve">5. </w:t>
      </w:r>
      <w:r>
        <w:rPr>
          <w:sz w:val="26"/>
          <w:szCs w:val="26"/>
        </w:rPr>
        <w:t xml:space="preserve">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Лесновского сельского поселения                                                А.Н.Старостин</w:t>
      </w:r>
    </w:p>
    <w:p>
      <w:pPr>
        <w:pStyle w:val="Normal"/>
        <w:autoSpaceDE w:val="false"/>
        <w:ind w:firstLine="57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41:00Z</dcterms:created>
  <dc:creator>Росст</dc:creator>
  <dc:description/>
  <cp:keywords/>
  <dc:language>en-US</dc:language>
  <cp:lastModifiedBy>Admin</cp:lastModifiedBy>
  <cp:lastPrinted>2016-12-15T10:37:00Z</cp:lastPrinted>
  <dcterms:modified xsi:type="dcterms:W3CDTF">2016-12-15T07:41:00Z</dcterms:modified>
  <cp:revision>2</cp:revision>
  <dc:subject/>
  <dc:title/>
</cp:coreProperties>
</file>