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9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301625</wp:posOffset>
            </wp:positionV>
            <wp:extent cx="500380" cy="59309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2" t="-61" r="-7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ого района Новгор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.12.2016 г.  № 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 внесении изменений в решение  Совета депутатов от 15.06.2015г.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</w:rPr>
        <w:t>227 «Об утверждении Положения об оплате труда специалиста,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уществляющего первичный воинский учет в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есн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 с пунктами 8, 11 Постановления Правительства Российской Федерации от 27.11.2006 г. № 719 «Об  утверждении положения о воинском учете», Постановлением Российской Федерации от 29.04.2006 г. №258 «О субвенциях на осуществление полномочий по первичному воинскому учету на территориях, где отсутствуют военные комиссариаты», Трудовым кодексом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сноского сельского поселения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1 «Размер должностного оклада специалиста, осуществляющего первичный воинский учет в Администрации Лесновского сельского поселения» изложить в прилагаемой редакции. </w:t>
      </w:r>
    </w:p>
    <w:p>
      <w:pPr>
        <w:pStyle w:val="Normal"/>
        <w:numPr>
          <w:ilvl w:val="0"/>
          <w:numId w:val="2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распространяет действие на правоотношение с  1  января  2016 года.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sz w:val="28"/>
          <w:szCs w:val="28"/>
        </w:rPr>
        <w:t xml:space="preserve">Опубликовать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>.</w:t>
      </w:r>
    </w:p>
    <w:p>
      <w:pPr>
        <w:pStyle w:val="Normal"/>
        <w:ind w:left="177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Лесновского сельского поселения                                           А.Н.Старост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140"/>
        <w:jc w:val="center"/>
        <w:rPr/>
      </w:pPr>
      <w:r>
        <w:rPr/>
      </w:r>
    </w:p>
    <w:p>
      <w:pPr>
        <w:pStyle w:val="ConsPlusNonformat"/>
        <w:widowControl/>
        <w:ind w:left="4536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ConsPlusNonformat"/>
        <w:widowControl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ind w:firstLine="4140"/>
        <w:jc w:val="right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ind w:firstLine="41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13.12. 2016 г. № 70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ого оклада  специалиста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ющего первичный воинский учет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Администрации Лесновского сельского посел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94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в месяц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ВУС (0,4 ставки)</w:t>
            </w:r>
          </w:p>
        </w:tc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46,40</w:t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3:36:00Z</dcterms:created>
  <dc:creator>adm</dc:creator>
  <dc:description/>
  <dc:language>en-US</dc:language>
  <cp:lastModifiedBy>User</cp:lastModifiedBy>
  <cp:lastPrinted>2016-12-13T14:39:00Z</cp:lastPrinted>
  <dcterms:modified xsi:type="dcterms:W3CDTF">2016-12-19T13:36:00Z</dcterms:modified>
  <cp:revision>2</cp:revision>
  <dc:subject/>
  <dc:title/>
</cp:coreProperties>
</file>