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/>
      </w:pPr>
      <w:r>
        <w:rPr/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/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/>
      </w:pPr>
      <w:r>
        <w:rPr/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3.12.2016 г. № 69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b/>
          <w:sz w:val="28"/>
          <w:szCs w:val="28"/>
        </w:rPr>
        <w:t>Об утверждении Порядка единовременной компенсационной выплаты на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чение (оздоровление) лицам, замещающим муниципальные должности,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и муниципальной службы</w:t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9 областного закона от 25.12.2007 № 240-ОЗ «О некоторых вопросах правового регулирования муниципальной службы в Новгородской области, Уставом Лесновского сельского поселения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РЕШИЛ: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Утвердить прилагаемый Порядок единовременной компенсационной выплаты на лечение (оздоровление) лицам, замещающим муниципальные должности, должности муниципальной службы</w:t>
      </w:r>
      <w:r>
        <w:rPr/>
        <w:t>.</w:t>
      </w:r>
    </w:p>
    <w:p>
      <w:pPr>
        <w:pStyle w:val="Style16"/>
        <w:spacing w:before="0" w:after="0"/>
        <w:ind w:left="360" w:hanging="0"/>
        <w:jc w:val="both"/>
        <w:rPr>
          <w:sz w:val="28"/>
          <w:szCs w:val="28"/>
        </w:rPr>
      </w:pPr>
      <w:r>
        <w:rPr/>
        <w:br/>
      </w:r>
      <w:r>
        <w:rPr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lesnaya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in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д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 А.Н.Старостин</w:t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  <w:br/>
        <w:t xml:space="preserve">решением Совета депутатов </w:t>
        <w:br/>
        <w:t>Лесновского сельского поселения</w:t>
        <w:br/>
        <w:t>от 13.12.2016 №69</w:t>
      </w:r>
    </w:p>
    <w:p>
      <w:pPr>
        <w:pStyle w:val="Style1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</w:t>
      </w:r>
      <w:r>
        <w:rPr>
          <w:sz w:val="28"/>
          <w:szCs w:val="28"/>
        </w:rPr>
        <w:br/>
      </w:r>
      <w:r>
        <w:rPr>
          <w:b/>
          <w:sz w:val="28"/>
          <w:szCs w:val="28"/>
        </w:rPr>
        <w:t>выплаты единовременной компенсационной выплаты на лечение (оздоровление) лицам, замещающим муниципальные должности, должности муниципальной службы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1. Единовременная компенсационная выплата на лечение (оздоровление) (далее - единовременная выплата) лицам, замещающим муниципальные должности, должности муниципальной службы выплачивается на основании письменного заявления в соответствии с распоряжением Главы Лесновского сельского поселения.</w:t>
        <w:br/>
        <w:t>2. Единовременная компенсационная выплата выплачивается один раз в год к очередному отпуску или, в исключительном случае, в течение календарного года.</w:t>
        <w:br/>
        <w:t>3. Лицу, вновь принятому на муниципальную службу, единовременная компенсационная выплата выплачивается при условии нахождения на муниципальной службе не менее шести месяцев.</w:t>
        <w:br/>
        <w:t>4. Выплаченная единовременная компенсационная выплата при расторжении трудового договора возврату не подл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35:00Z</dcterms:created>
  <dc:creator>Денисов Денис Сергеевич</dc:creator>
  <dc:description/>
  <dc:language>en-US</dc:language>
  <cp:lastModifiedBy>User</cp:lastModifiedBy>
  <cp:lastPrinted>2015-12-22T11:25:00Z</cp:lastPrinted>
  <dcterms:modified xsi:type="dcterms:W3CDTF">2016-12-19T13:35:00Z</dcterms:modified>
  <cp:revision>2</cp:revision>
  <dc:subject/>
  <dc:title/>
</cp:coreProperties>
</file>