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2.2016 года № 72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906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плана работы Совета депутатов Лесновского сельского поселения на 2017 год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№ 131-ФЗ «Об общих принципах организации местного самоуправления в РФ», Бюджетным кодексом Российской Федерации, Уставом Лесновского сельского поселения, Регламентом </w:t>
      </w:r>
      <w:r>
        <w:rPr>
          <w:bCs/>
          <w:sz w:val="28"/>
          <w:szCs w:val="28"/>
        </w:rPr>
        <w:t xml:space="preserve">Совета депутатов Лесновского сельского поселения, утвержденным решением Совета депутатов от </w:t>
      </w:r>
      <w:r>
        <w:rPr>
          <w:sz w:val="28"/>
          <w:szCs w:val="28"/>
        </w:rPr>
        <w:t>12.03.2007 № 1, в целях повышения эффективности работы,</w:t>
      </w:r>
    </w:p>
    <w:p>
      <w:pPr>
        <w:pStyle w:val="Normal"/>
        <w:autoSpaceDE w:val="true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rPr/>
      </w:pPr>
      <w:r>
        <w:rPr>
          <w:sz w:val="28"/>
          <w:szCs w:val="28"/>
        </w:rPr>
        <w:t xml:space="preserve">Утвердить план работы Совета депутатов Лес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на 2017 год согласно приложению (прилагается).</w:t>
      </w:r>
    </w:p>
    <w:p>
      <w:pPr>
        <w:pStyle w:val="Style19"/>
        <w:numPr>
          <w:ilvl w:val="0"/>
          <w:numId w:val="1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ения и изменения вносить по мере необходимости на заседаниях Совета депутатов.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одписания и распространяется на правоотношения, возникшие с 01.01.2017 года.</w:t>
      </w:r>
    </w:p>
    <w:p>
      <w:pPr>
        <w:pStyle w:val="Normal"/>
        <w:tabs>
          <w:tab w:val="clear" w:pos="708"/>
          <w:tab w:val="left" w:pos="-2694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/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ind w:left="7080" w:firstLine="708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autoSpaceDE w:val="true"/>
        <w:ind w:left="5664" w:hanging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к решению Совета депутатов</w:t>
      </w:r>
    </w:p>
    <w:p>
      <w:pPr>
        <w:pStyle w:val="Normal"/>
        <w:autoSpaceDE w:val="true"/>
        <w:ind w:left="4956" w:hanging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Лесновского сельского поселения</w:t>
      </w:r>
    </w:p>
    <w:p>
      <w:pPr>
        <w:pStyle w:val="Normal"/>
        <w:autoSpaceDE w:val="true"/>
        <w:ind w:left="6372"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26.12.2016 № 72</w:t>
      </w:r>
    </w:p>
    <w:p>
      <w:pPr>
        <w:pStyle w:val="Normal"/>
        <w:autoSpaceDE w:val="true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ПЛАН</w:t>
      </w:r>
    </w:p>
    <w:p>
      <w:pPr>
        <w:pStyle w:val="Normal"/>
        <w:autoSpaceDE w:val="true"/>
        <w:jc w:val="center"/>
        <w:rPr/>
      </w:pPr>
      <w:r>
        <w:rPr>
          <w:sz w:val="24"/>
          <w:szCs w:val="24"/>
        </w:rPr>
        <w:t>работы Совета депутатов Лесновского сельского поселения на 2017 год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30"/>
        <w:gridCol w:w="1796"/>
        <w:gridCol w:w="260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я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седания Совета депута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соответствии с регламентом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очередных заседаний Совета депутатов по вопросам: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несении изменений и дополнений в решение «О бюджете Лесновского сельского поселения на 2017 год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администрации (финанси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результатов контроля за ходом исполнения решений Совета депута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уждение проектов планов и программ развития сельского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боте по уборке снега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мере необходимости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требований Правил благоустройства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отчета Главы поселения за 2016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тчете депутатов перед населени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выполнении требований правил содержания домашних животных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блюдении мер пожарной безопасности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ре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0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организации коммунального обслуживания населения по вывозу ТБО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работе ТСН, ТСЖ по улучшению качества содержания жилищного фонда, вопросы благоустрой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й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и ТСН, ТСЖ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проведении Дня деревни Лесна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содержании и ремонте дорог местного значения на территории посел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н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лушивание информации об исполнении вопросов местного значения поселения за 1 полугодие 2017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юл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исполнении бюджета поселения за 1 полугодие 2017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густ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администрации (финанси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ходе подготовке объектов жилищно-коммунальной сферы поселения к работе в осенне-зимний пери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нт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7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 формировании бюджета на 2018 год и плановый период 2019-2020 г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я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администрации (финансист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8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 утверждении бюджета поселения на 2018 год и плановый период 2019-2020 год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абрь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9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лушивание информации об исполнении вопросов местного значения поселения за 2 полугодие 2017 год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поселени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.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рганизационная и информационная работа с население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приема граждан по личным вопроса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оянно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ведение встреч с избирателями, участие в собраниях граждан по вопросам местного зна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а с гражданами по разъяснению порядка пользования объектами общего польз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ечение год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едатель Совета депутатов, депута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убликование (обнародование) принятых Советом депутатов решен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ь период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ретарь Совета депутатов, специалисты администрации</w:t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esnay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7:06:00Z</dcterms:created>
  <dc:creator>Татьяна</dc:creator>
  <dc:description/>
  <dc:language>en-US</dc:language>
  <cp:lastModifiedBy>User</cp:lastModifiedBy>
  <cp:lastPrinted>2016-12-28T10:08:00Z</cp:lastPrinted>
  <dcterms:modified xsi:type="dcterms:W3CDTF">2016-12-28T14:11:00Z</dcterms:modified>
  <cp:revision>4</cp:revision>
  <dc:subject/>
  <dc:title/>
</cp:coreProperties>
</file>