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5.03.2015 г. №  2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внесении изменений в Решение от 04.02.2011 № 7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Об утверждении Положения о порядке управления и распоряжения муниципальным имуществом Лесновского сельского поселения Новгородского муниципального района»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соответствии со статьей 215 Гражданского кодекса, Федерального закона от 06.10.2013 г. № 131-ФЗ «Об общих принципах местного самоуправления в Российской Федерации», Приказом Министерства экономического развития Российской Федерации от 30.08.2011 № 424 «Об утверждении порядка ведения органами местного самоуправления реестров муниципального имущества,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1. Внести изменения в абзац 2 пункт 4.2.1. Положения о порядке управления и распоряжения имуществом, находящимся в муниципальной собственности Лесновского сельского поселения Новгородского  района, утвержденного Решением Совета депутатов Лесновского сельского поселения от 04.02.2011 № 7 (далее по тексту Положение), изложив его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«Объектами учета в Реестре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ноября 2006 г. N 174-ФЗ "Об автономных учреждениях"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    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88B9693511F8202D4E2DA00016847A2FD6646D72135873E834B24B8E214AC2226A7902T9D1L" TargetMode="External"/><Relationship Id="rId4" Type="http://schemas.openxmlformats.org/officeDocument/2006/relationships/hyperlink" Target="consultantplus://offline/ref=6088B9693511F8202D4E2DA00016847A2FD76C6E74115873E834B24B8ET2D1L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58:00Z</dcterms:created>
  <dc:creator>Росст</dc:creator>
  <dc:description/>
  <cp:keywords/>
  <dc:language>en-US</dc:language>
  <cp:lastModifiedBy>Росст</cp:lastModifiedBy>
  <dcterms:modified xsi:type="dcterms:W3CDTF">2015-03-26T08:58:00Z</dcterms:modified>
  <cp:revision>2</cp:revision>
  <dc:subject/>
  <dc:title> </dc:title>
</cp:coreProperties>
</file>