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5.06.2015 г. № 22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6"/>
          <w:szCs w:val="26"/>
        </w:rPr>
        <w:t xml:space="preserve">Об утверждении Положения об оплате труда специалиста, осуществляющего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ичный воинский учет в Администрации 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оответствии  с пунктами 8, 11 Постановления Правительства Российской Федерации от 27.11.2006 г. № 719 «Об  утверждении положения о воинском учете», Постановлением Российской Федерации от 29.04.2006 г. №258 «О субвенциях на осуществление полномочий по первичному воинскому учету на территориях, где отсутствуют военные комиссариаты», Трудовым кодексом Российской Федерации, Совет депутатов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6"/>
          <w:szCs w:val="26"/>
        </w:rPr>
        <w:t>Утвердить прилагаемое Положение об  оплате  труда  специалиста, осуществляющего первичный воинский учет в Администрации  Лесн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6"/>
          <w:szCs w:val="26"/>
        </w:rPr>
        <w:t>Настоящее решение распространяет действие на правоотношение с  1  апреля  2015 года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Глава сельского поселения</w:t>
        <w:tab/>
        <w:t xml:space="preserve">                                               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ешением Совета депутатов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от  15.06.2015г. №  227</w:t>
      </w:r>
    </w:p>
    <w:p>
      <w:pPr>
        <w:pStyle w:val="Normal"/>
        <w:ind w:firstLine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оплате  труда специалиста, осуществляющего первичный воинск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 в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. Оплата  труда  специалиста, осуществляющего первичный воинский уч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плата труда освобожденного работника, осуществляющего первичный воинский учет в должности специалист (далее – специалист ВУС), производится в виде денежного содержания, которое состоит из должностного оклада и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ежемесяч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иным дополнительным выплатам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иновременное денежное вознаграждение за добросовестное исполнение должностных обязанностей по итогам календарного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Денежное содержание  специалиста ВУС выплачивается за счет Субвенции на осуществление первичного воинского учета на территориях, где отсутствуют военные комиссариаты, поступающей в  бюджет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Должностной оклад специалиста ВУС устанавливается  в размерах согласно приложению  1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2.  Формирование  фонда  оплаты  труда  специалиста ВУС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 При формировании фондов оплаты труда специалиста ВУС Администрации Лесновского сельского поселения 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емия по результатам работы (за выполнение особо важных и сложных заданий) (далее – премирование) – в размере трех должностных окла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единовременное денежное вознаграждение за добросовестное исполнение должностных обязанностей по итогам календарного года – в размере двух должностных окла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нд оплаты труда специалиста ВУС  может формироваться за счет средств, предусмотренных настоящей статьей, а также за счет средств на иные выплаты, предусмотренные федеральными закон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ы  надбавок  и порядок   их  выплаты</w:t>
      </w:r>
    </w:p>
    <w:p>
      <w:pPr>
        <w:pStyle w:val="TextBodyIndent"/>
        <w:ind w:firstLine="540"/>
        <w:rPr/>
      </w:pPr>
      <w:r>
        <w:rPr>
          <w:b/>
          <w:sz w:val="26"/>
          <w:szCs w:val="26"/>
        </w:rPr>
        <w:t>3.1.  Премирова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рование  специалиста ВУС  осуществляется  в соответствии  с  распоряжением Главы Лесновского сельского поселения,      по результатам работы ежемесячно  в  процентах  к должностному  окладу, за  выполнение  особо  важных   и  сложных  заданий – персон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премирования 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ое (своевременное и качественное) исполнение должностных обязанностей, заданий и распоряжений  руко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ение профессионализма, творчества, использование  современных методов, технологий  в процессе  служебной 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 упущений  в работе (несвоевременное  или некачественное выполнение  должностных  обязанностей, заданий и  распоряжений руководства, несвоевременная или некачественная подготовка документов),  нарушений трудовой  дисциплины специалист ВУС  может   быть  лишен  премии  частично    или  полностью  за  тот  месяц, в котором  совершен  проступок, распоряжением Главы Лесновского сельского поселения с указанием причин   лишения  прем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мирование специалиста ВУС  производится  за  фактически отработанное время, за период  временной нетрудоспособности и отпусков премия  не  начисля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  премий определяются  исходя  из  результатов деятельности  специалиста ВУ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мирование  осуществляется  в  пределах 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 Единовременное  денежное  вознагражд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временное денежное вознаграждение за добросовестное исполнение должностных обязанностей по итогам календарного год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у ВУС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ыплачивается   в конце года (до 27 декабря) в размере  двух должностных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у ВУС, проработавшим  неполный год, единовременное денежное вознаграждение выплачивается пропорционально фактически отработанному времени в рабоче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  единовременного денежного вознаграждения осуществляется  в пределах    установленного фонда  оплаты 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  15.06.2015 г. № 22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ого оклада  специалист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ющего первичный воинский учет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Лес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й оклад в месяц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УС (0,4 ставки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6,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0:00Z</dcterms:created>
  <dc:creator>ТАТЬЯНА</dc:creator>
  <dc:description/>
  <cp:keywords/>
  <dc:language>en-US</dc:language>
  <cp:lastModifiedBy>Росст</cp:lastModifiedBy>
  <cp:lastPrinted>2015-06-17T15:27:00Z</cp:lastPrinted>
  <dcterms:modified xsi:type="dcterms:W3CDTF">2015-06-17T11:30:00Z</dcterms:modified>
  <cp:revision>2</cp:revision>
  <dc:subject/>
  <dc:title>Российская Федерация</dc:title>
</cp:coreProperties>
</file>