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5.06.2015 г. № 22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 труда в  органах местного  самоуправления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ab/>
        <w:t>В соответствии  со статьей 22  федерального  закона № 25-ФЗ « О  муниципальной службе в Российской Федерации», статьей 7 областного  закона от 25.12.2007 № 240-ОЗ «О некоторых вопросах правового регулирования  муниципальной службы  в Новгородской области», Трудовым кодексом Российской Федерации, 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рилагаемое Положение об  оплате  труда в органах  местного самоуправления 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В случае установления  в соответствии с настоящим  решением  муниципальным  служащим ежемесячной   квалификационной  надбавки к должностному   окладу  за профессиональные  знания  и  навыки размер которой ниже размера надбавки, установленной   им за квалификационный  разряд, то  размер  данной надбавки  на время  работы  в данной должности   сохраняется  впредь  до возникновения  у них  права  на  получение  надбавки  большего   размера  вследствие  его  назначения    на   должность  муниципальной  службы  с более высоким  размером ежемесячной   квалификационной  надбавки к должностному   окладу  за профессиональные  знания  и  навык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случае установления  в соответствии с настоящим  решением  муниципальным  служащим ежемесячной   надбавки к должностному   окладу  за особые условия  муниципальной службы, размер которой ниже размера надбавки, установленной   им за особые условия  муниципальной службы, то  размер  данной надбавки  на время  работы  в данной должности   сохраняется  впредь  до возникновения  у них  права  на  получение  надбавки  большего   размера  вследствие  его  назначения    на   должность  муниципальной  службы  с более высоким  размером ежемесячной надбавки к должностному окладу за особые условия  муниципальной служб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Настоящее решение  распространяет свое действие на правоотношение с  1  апреля  2015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знать  утратившими  силу с 01.04.2015г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27.02.2008г. № 7 «Об оплате труда и материальном стимулировании водителей и младшего обслуживающего персонал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15.08.2011г. № 27 «Об утверждении положения о порядке оплаты труда лиц, занимающих в Администрации Лесновского сельского поселения должности служащих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25.08.2011г. № 30 «О внесение изменений в  положение о порядке оплаты труда лиц, занимающих в Администрации Лесновского сельского поселения должности служащих, утвержденное решением Совета депутатов от 15.08.2011г. №27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24.10.2011г. № 35 «О внесение изменений в  положение о порядке оплаты труда лиц, занимающих в Администрации Лесновского сельского поселения должности служащих, утвержденное решением Совета депутатов от 15.08.2011г. №27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Совета депутатов Лесновского сельского поселения от 28.10.2013г. № 115 «О внесение изменений в решение Совета депутатов от 11.10.2007г.№13 «О размерах и условиях оплаты труда в органах местного самоуправления Лесновского сельского поселения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30.07.2012г. № 70 «О внесение изменений в решение Совета депутатов от 11.10.2007г.№13 «О размерах и условиях оплаты труда в органах местного самоуправления Лесновского сель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Совета депутатов Лесновского сельского поселения от 11.10.2007г. № 13  «О размерах и условиях оплаты труда в органах местного самоуправления Лесновского сельского поселения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Глава сельского поселения</w:t>
        <w:tab/>
        <w:t xml:space="preserve">                           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т   15.06.2015 г. № 226</w:t>
      </w:r>
    </w:p>
    <w:p>
      <w:pPr>
        <w:pStyle w:val="Normal"/>
        <w:ind w:firstLine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оплате  труда в органах 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плата  труда  муниципальных  служащих, служащих, работни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ежемесяч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надбавка к должностному окладу за выслугу лет на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е денежное поощр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иным дополнитель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ая выплата при предоставлении ежегодного основного оплачиваемого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ая помощ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й надбавки к должностному окладу за работу со сведениями, составляющими государственную тайну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Денежное содержание муниципальных служащих, служащих, а также заработная плата  работников        выплачивается за счет средств бюджета Лесновск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Должностные оклады по муниципальным должностям муниципальной службы в Администрации  Лесновского сельского поселения     устанавливаются   в    размерах   согласно приложению 1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 Должностные оклады служащих устанавливаются  в размерах согласно приложению  2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6. Должностной  оклад лицам, замещающим муниципальные должности,   и денежное содержание  в месяц устанавливается  согласно приложению 3.</w:t>
      </w:r>
    </w:p>
    <w:p>
      <w:pPr>
        <w:pStyle w:val="Normal"/>
        <w:ind w:hanging="1380"/>
        <w:jc w:val="both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Лицам, замещающим муниципальные должности, кроме вышеустановленного денежного содержания в месяц, предусматривается единовременная выплата при предоставлении им ежегодного оплачиваемого отпуска и материальная помощь в размерах согласно приложению 3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 наличии экономии  фонда оплаты труда, лицам, замещающим муниципальные должности, может быть дополнительно оказана материальная помощь,  а также  выплачено денежное  вознаграждение в размере  двух  должностных  окладов  в  связи  с  юбилейными днями   рождения, выслугой  лет на основании распоряжения руководителя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Юбилейными    днями    рождения    считаются  50-летие, 55-летие, 60-летие, 65-летие.  Выслуга  лет на муниципальной службе – 20, 25, 30, 35, 40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7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(заработная плата) работников органов местного самоуправления, профессии которых не отнесены к должностям муниципальной службы и должностям служащих органов местного самоуправления (далее – работники) производится в виде оклада и иных стимулирующих и компенсацион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лата труда работников состоит из оклада, ежемесячных стимулирующих и компенсационных выплат. Оклады работников устанавливаются в размерах согласно приложению 6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Формирование  фонда  оплаты  труда  муниципальных  служащих,  служащих, работников</w:t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ежемесячной квалификационной  надбавки (за профессиональные  знания  и  навыки)- в размере  четырех должностных окла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ежемесячной надбавки к должностному окладу за выслугу лет – в размере трех должностных окладов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ежемесячной надбавки к должностному окладу за особые условия муниципальной службы–в размере четырнадцати  должностных окладов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процентной надбавки к должностному окладу за работу со сведениями, составляющими государственную тайну, - в размере полу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жностных оклад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мий по результатам работы  (за выполнение особо важных и сложных заданий) (далее – премирование) – в размере двух окладов денежного содерж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ежемесячного денежного поощрения – согласно приложению  5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диновременной выплаты при предоставлении ежегодного оплачиваемого отпуска и материальной помощи – в размере трех окладов денежного содержания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нежного вознаграждения в связи с юбилеями или выслугой лет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онд оплаты труда муниципальных служащих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 При формировании фондов оплаты труда служащих органов местного</w:t>
      </w:r>
    </w:p>
    <w:p>
      <w:pPr>
        <w:pStyle w:val="Normal"/>
        <w:jc w:val="both"/>
        <w:rPr/>
      </w:pPr>
      <w:r>
        <w:rPr>
          <w:sz w:val="26"/>
          <w:szCs w:val="26"/>
        </w:rPr>
        <w:t>самоуправления Лесновского сельского поселения 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ежемесячная надбавка к должностному окладу за выслугу лет – в размере тре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ежемесячная надбавка к должностному окладу за особые условия службы – в размере 7.2 должностного окла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ежемесячная процентная надбавка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емия по результатам работы (за выполнение особо важных и сложных заданий) (далее – премирование) – в размере двух должностных окладов;</w:t>
      </w:r>
    </w:p>
    <w:p>
      <w:pPr>
        <w:pStyle w:val="Normal"/>
        <w:ind w:firstLine="9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жемесячное денежное поощрение – в размере пятидесяти четырех должностных окладов; </w:t>
      </w:r>
    </w:p>
    <w:p>
      <w:pPr>
        <w:pStyle w:val="Normal"/>
        <w:ind w:firstLine="930"/>
        <w:jc w:val="both"/>
        <w:rPr/>
      </w:pPr>
      <w:r>
        <w:rPr>
          <w:sz w:val="26"/>
          <w:szCs w:val="26"/>
        </w:rPr>
        <w:t xml:space="preserve">- единовременная выплата при предоставлении ежегодного оплачиваемого отпуска и материальная помощь – в размере трех должностных оклад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денежного вознаграждения в связи с юбилеями или выслугой л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нд оплаты труда служащих 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3. При формировании фондов оплаты труда работников сверх сумм средств, направляемых для выплаты окладов, предусматриваются следующие средства на выплату ( 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ежемесячная надбавка к окладу за ненормированный рабочий день – в размере шес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жемесячная надбавка к окладу за сложность и напряженность – в размере восем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ежемесячная надбавка к окладу за классность – в размере тре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ежемесячная надбавка к окладу за работу с вредными условиями труда – в размере од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емия по результатам работы – в размере двенадцати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материальная помощь при предоставлении ежегодного оплачиваемого отпуска – в размере двух окла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ожение подпунктов 1 – 3 пункта 2.3. применяются в отношении рабочей профессии «водитель автомобиля» в Администрации Леснов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подпункта 4 пункта 2.3. применяются в отношении рабочей профессии «уборщик служебных помещений» в Администрации Лесноск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осуществления указанных выплат утверждается положением, утвержденным работодател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ы  надбавок  и порядок   их  выплаты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40"/>
        <w:rPr/>
      </w:pPr>
      <w:r>
        <w:rPr>
          <w:b/>
          <w:sz w:val="26"/>
          <w:szCs w:val="26"/>
        </w:rPr>
        <w:t xml:space="preserve">3.1. </w:t>
      </w:r>
      <w:r>
        <w:rPr>
          <w:b/>
          <w:i/>
          <w:sz w:val="26"/>
          <w:szCs w:val="26"/>
        </w:rPr>
        <w:t>Ежемесячная квалификационная  надбавка</w:t>
      </w:r>
      <w:r>
        <w:rPr>
          <w:sz w:val="26"/>
          <w:szCs w:val="26"/>
        </w:rPr>
        <w:t xml:space="preserve"> (за профессиональные  знания  и  навыки) выплачивается муниципальным  служащим  в размерах согласно приложению  4 .  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ыплата  ежемесячной квалификационной надбавки (за профессиональные  знания  и  навыки) муниципальным  служащим осуществляется  в  пределах установленного фонда  оплаты  труда.</w:t>
      </w:r>
    </w:p>
    <w:p>
      <w:pPr>
        <w:pStyle w:val="TextBodyIndent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2. </w:t>
      </w:r>
      <w:r>
        <w:rPr>
          <w:b/>
          <w:i/>
          <w:sz w:val="26"/>
          <w:szCs w:val="26"/>
        </w:rPr>
        <w:t>Ежемесячная надбавка  к должностному  окладу  за  выслугу  лет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 xml:space="preserve">3.2.1. </w:t>
      </w:r>
      <w:r>
        <w:rPr>
          <w:sz w:val="26"/>
          <w:szCs w:val="26"/>
        </w:rPr>
        <w:t>Ежемесячная надбавка  к должностному  окладу  за  выслугу  лет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далее – надбавка за выслугу лет муниципальным  служащим)  назначается   муниципальному  служащему  на  основании распоряжения Главы Лесновского сельского поселения (далее- руковод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бавка за выслугу лет муниципальным  служащим  начисляется в зависимости  от стажа  муниципальной службы  в следующих 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5 до 10  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5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10 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свыше  15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0 процентов 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2.</w:t>
      </w:r>
      <w:r>
        <w:rPr>
          <w:rFonts w:cs="Times New Roman" w:ascii="Times New Roman" w:hAnsi="Times New Roman"/>
          <w:sz w:val="26"/>
          <w:szCs w:val="26"/>
        </w:rPr>
        <w:t xml:space="preserve"> Служащим  ежемесячная  надбавка  к  должностному  окладу за  выслугу  лет  начисляется   в зависимости  от стажа  в следующих  размерах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1 года до 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0 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5 до 10  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5процентов  должностного окла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 от 10  до 15 лет</w:t>
            </w:r>
          </w:p>
        </w:tc>
        <w:tc>
          <w:tcPr>
            <w:tcW w:w="57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 процентов  должностного окла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установлении конкретного размера ежемесячной надбавки к должностному окладу за выслугу лет служащему оформляется  распоряжением 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работы в органах местного самоуправления, в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охождения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документом для определения стажа работы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ременном исполнении обязанностей по  другой  должности надбавка за выслугу лет муниципальному  служащему, служащему начисляется на должностной оклад по основной замещаем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вольнении муниципального служащего, служащего надбавка за выслугу лет муниципальным  служащим, служащим  начисляется пропорционально отработанному времени и ее выплата производится при окончательном ра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и за выслугу лет муниципальным  служащим, служащим начисляется исходя из должностного оклада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 надбавки за  выслугу  лет муниципальным  служащим, служащим,  осуществляется  в  пределах установленного фонда  оплаты  тру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3. Ежемесячная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  <w:sz w:val="26"/>
          <w:szCs w:val="26"/>
        </w:rPr>
        <w:t xml:space="preserve"> ( далее -  надбавка за  особые  условия  муниципальной  службы)  выплачивается   в следующем  размер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ающим ведущие должности муниципальной службы – от 90 до 12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ающим старшие должности муниципальной службы – от 60 до 9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щающим младшие должности муниципальной службы – до 60 процентов должностного оклада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лужащим   выплачивается    надбавка к должностному  окладу  за  особые  условия  службы  в  размере до 60 процентов  должностного 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бавки за особые условия муниципальной службы, за особые  условия  службы 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 надбавки за  особые условия муниципальной службы, службы  муниципальным  служащим, служащим,  осуществляется  в  пределах  установленного фонда  оплаты 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4. Премирова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рование  муниципальных  служащих, служащих осуществляется  в соответствии  с  распоряжением Главы Лесновского сельского поселения,      по результатам работы ежемесячно  в  процентах  к  месячному  окладу  денежного  содержания, для  служащих  - к должностному  окладу, за  выполнение  особо  важных   и  сложных  заданий – персон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премирования 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ое (своевременное и качественное) исполнение должностных обязанностей, заданий и распоряжений  руко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ение профессионализма, творчества, использование  современных методов, технологий  в процессе  служебной 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 упущений  в работе (несвоевременное  или некачественное выполнение  должностных  обязанностей, заданий и  распоряжений руководства, несвоевременная или некачественная подготовка документов),  нарушений трудовой  дисциплины муниципальный  служащий, служащий может   быть  лишен  премии  частично    или  полностью  за  тот  месяц, в котором  совершен  проступок, распоряжением Главы Лесновского сельского поселения с указанием причин   лишения  пре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рование муниципальных   служащих, служащих производится  за  фактически отработанное время, за период  временной нетрудоспособности и отпусков премия  не  начис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 премий определяются  исходя  из  результатов деятельности  муниципального служащего,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мирование  осуществляется  в  пределах  фонда  оплаты 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5. Единовременная  выплата при  предоставлении  ежегодного  оплачиваемого   отпуска  и    материальная  помощ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иновременная  выплата  при  предоставлении  ежегодного  оплачиваемого  отпуска  осуществляется, и материальная  помощь  оказывается  на  основании   письменного  заявления  муниципального служащего, служащего в соответствии с распоряжением Главы Ле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диновременная   выплата  при  предоставлении  ежегодного  оплачиваемого  отпуска   может  быть  осуществлена  и  материальная  помощь  может  быть  оказана  муниципальному  служащему  в  следующем  порядк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 двух  окладов денежного содержания (единовременная   выплата  при предоставлении ежегодного  оплачиваемого  отпуска    в  размере  одного  оклада  денежного содержания и материальная   помощь в размере  одного  оклада  денежного содержания) – к очередному оплачиваемому  отпус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 одного  оклада  денежного  содержания – в течение календарного    года    или  в  размере  трех  окладов  денежного содержания   (единовременная  выплата  при предоставлении  ежегодного оплачиваемого отпуска  в  размере  одного оклада  денежного содержания  и материальная  помощь в размере  двух  окладов  денежного содержания) – к очередному   оплачиваемому 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диновременная   выплата  при  предоставлении  ежегодного  оплачиваемого  отпуска   может  быть  осуществлена  и  материальная  помощь  может  быть  оказана    служащему  в  следующем  порядк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 двух  должностных окладов (единовременная   выплата  при предоставлении ежегодного  оплачиваемого  отпуска    в  размере  одного  должностного оклада  и материальная   помощь в размере  одного  должностного оклада) – к очередному  отпу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 одного  должностного оклада  – в течение календарного  года  или  в  размере  трех должностных  окладов  (единовременная  выплата  при предоставлении  ежегодного оплачиваемого отпуска  в  размере  одного должностного оклада  и материальная  помощь в размере  двух  должностных окладов) – к очередному   оплачиваемому  отпу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 если  муниципальный  служащий, служащий  поступил на  муниципальную  службу, работу и не проработал полный календарный год   материальная помощь выплачивается  из расчета  трех   окладов  денежного содержания, для  служащих – из расчета  трёх должностных окладов  пропорционально фактически  отработанному  времени. Если муниципальный служащий уволился с муниципальной службы, материальная помощь выплачивается из расчета трех окладов денежного содержания, для служащих - из расчета трех должностных окладов пропорционально фактически  отработанному  времени в рабоче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муниципальный служащий, служащий не использовал в течение года своего права на отпуск, единовременная выплата и материальная помощь должны быть выплачены в конце календарного года на основании письменного заявления муниципального служащего,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 смерти  близких  родственников (супруги, дети, родители), муниципальному  служащему, служащему может  быть  оказана  материальная  помощь за  счет экономии установленного фонда  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 экономии  по установленному фонду  оплаты  труда  муниципальным  служащим, служащим может  быть  оказана  материальная  помощь  дополнительно  к  размеру  материальной  помощи, установленной  пунктом 3.5. настоящего  Положения, на основании  распоряжения Главы Ле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6. Денежное  вознаграждение   в связи   с  юбилеями  или  выслугой  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енежное  вознаграждение  муниципальным  служащим   в связи  с  юбилеями   или  выслугой  лет  на  муниципальной  службе, служащим   в  связи  с   юбилеем  и   стажем   работы  в органах  местного самоуправления выплачивается  на основании  распоряжения руководителя. Муниципальным  служащим – в   размере  одного оклада  денежного содержания  с установленной  надбавкой  за  выслугу  лет, служащим  в  размере  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денежного  вознаграждения  осуществляется   в  пределах установленного фонда  оплаты 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8. Ежемесячное  денежное  поощ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е  денежное  поощрение  муниципальным  служащим, служащим выплачивается  в размере  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 служащим, служащим, проработавшим  неполный расчетный период в связи  с    временной нетрудоспособностью, нахождением  в  отпуске, увольнением,  ежемесячное  денежное поощрение выплачивается за 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  ежемесячного денежного поощрения осуществляется  в пределах    установленного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nformat"/>
        <w:widowControl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  15.06.2015г.  №  22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 муниципальных  служащих в Администрации Лес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 оклад в месяц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2категор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  15.06.2015 г.  №   226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окладов служащих Администрации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лужащий,  занятый бухгалтерскими операциями и уче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лужащий, делопроизводитель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15.06.2015г. № 226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латы труда выборных  должностных  лиц  местного  самоуправл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их свою деятельность  на профессиональной постоянной  основ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сновское сельское посел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132"/>
        <w:gridCol w:w="1993"/>
        <w:gridCol w:w="242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й должнос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 в месяц,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содержание в месяц, руб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выплаты и материальная помощь,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        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т  15.06.2015г. № 2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М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ежемесячной  квалификационной  надбавки к должностному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кладу  за профессиональные  знания  и  навыки муницип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жащих  в Администрации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муниципальной  служб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надбавки в ( 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 2 категории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 15.06.2015 г. № 2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М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жемесячного денежного поощрения муниципальных  служащих,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муниципальной  служб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должностных  окладов в ежемесячном денежном поощр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служащие, замещающие должности муниципаль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4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6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сн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от  15.06.2015 г.  № 2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кладов работников органов местного самоуправления Администрации Лес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фе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 в месяц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рублях)</w:t>
            </w:r>
          </w:p>
        </w:tc>
      </w:tr>
      <w:tr>
        <w:trPr>
          <w:trHeight w:val="43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16</w:t>
            </w:r>
          </w:p>
        </w:tc>
      </w:tr>
      <w:tr>
        <w:trPr>
          <w:trHeight w:val="3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20:00Z</dcterms:created>
  <dc:creator>ТАТЬЯНА</dc:creator>
  <dc:description/>
  <cp:keywords/>
  <dc:language>en-US</dc:language>
  <cp:lastModifiedBy>Росст</cp:lastModifiedBy>
  <cp:lastPrinted>2015-06-17T15:23:00Z</cp:lastPrinted>
  <dcterms:modified xsi:type="dcterms:W3CDTF">2015-06-24T11:48:00Z</dcterms:modified>
  <cp:revision>5</cp:revision>
  <dc:subject/>
  <dc:title>Российская Федерация</dc:title>
</cp:coreProperties>
</file>