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71"/>
        <w:gridCol w:w="520"/>
        <w:gridCol w:w="522"/>
        <w:gridCol w:w="1027"/>
        <w:gridCol w:w="663"/>
        <w:gridCol w:w="957"/>
        <w:gridCol w:w="1080"/>
        <w:gridCol w:w="1080"/>
      </w:tblGrid>
      <w:tr>
        <w:trPr>
          <w:trHeight w:val="3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ЛОЖЕНИЕ №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5 №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5 год 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7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 1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5 2 503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штатных единиц, осуществляющих передан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селения по внешнему муниципаль.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9 3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 2 5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5 9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9 99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5 1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7 1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5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9 6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2 5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5,5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подв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ственных 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50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1 4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5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 00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2 51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68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71"/>
        <w:gridCol w:w="449"/>
        <w:gridCol w:w="520"/>
        <w:gridCol w:w="522"/>
        <w:gridCol w:w="595"/>
        <w:gridCol w:w="559"/>
        <w:gridCol w:w="1044"/>
        <w:gridCol w:w="757"/>
        <w:gridCol w:w="863"/>
        <w:gridCol w:w="900"/>
        <w:gridCol w:w="720"/>
      </w:tblGrid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L232"/>
            <w:bookmarkStart w:id="1" w:name="RANGE!A1%3AL232"/>
            <w:bookmarkEnd w:id="1"/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5г. и плановый период 2016-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г.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5 №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16-2017 годов</w:t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6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32,00</w:t>
            </w:r>
          </w:p>
        </w:tc>
      </w:tr>
      <w:tr>
        <w:trPr>
          <w:trHeight w:val="289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государственной власти субъе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и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,7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ление полномочий по внешнему муниципальн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6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проведение выборов и референдумов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9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муниципаль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автомобильных дорог общего поль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экономик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польз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м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6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многоквартирных до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целях кап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ного ремонта муниципального имуще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5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75,5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5</w:t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пл. мат-техн. базы подвед.учрежд. по культур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68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223,50</w:t>
            </w:r>
          </w:p>
        </w:tc>
      </w:tr>
      <w:tr>
        <w:trPr>
          <w:trHeight w:val="2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5"/>
        <w:gridCol w:w="1345"/>
        <w:gridCol w:w="1080"/>
        <w:gridCol w:w="1080"/>
      </w:tblGrid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  <w:szCs w:val="22"/>
              </w:rPr>
              <w:t>Приложение 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  Решению Совета депута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5 год и 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лановый период 2016 и 2017 годов"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от 20.06.2015  №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firstLine="3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firstLine="3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firstLine="3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firstLine="3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доходов в бюджет Лесновского сельского поселения в 2015 год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и плановый период 2016-2017 годах</w:t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</w:tc>
        <w:tc>
          <w:tcPr>
            <w:tcW w:w="4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3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0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3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0</w:t>
            </w:r>
          </w:p>
        </w:tc>
      </w:tr>
      <w:tr>
        <w:trPr>
          <w:trHeight w:val="4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0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71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2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00</w:t>
            </w:r>
          </w:p>
        </w:tc>
      </w:tr>
      <w:tr>
        <w:trPr>
          <w:trHeight w:val="15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0</w:t>
            </w:r>
          </w:p>
        </w:tc>
      </w:tr>
      <w:tr>
        <w:trPr>
          <w:trHeight w:val="40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0</w:t>
            </w:r>
          </w:p>
        </w:tc>
      </w:tr>
      <w:tr>
        <w:trPr>
          <w:trHeight w:val="207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20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0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595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100000410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, в части реализации основных средств по указанному имуществу.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 063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4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2,50</w:t>
            </w:r>
          </w:p>
        </w:tc>
      </w:tr>
      <w:tr>
        <w:trPr>
          <w:trHeight w:val="66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 627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2,50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627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50</w:t>
            </w:r>
          </w:p>
        </w:tc>
      </w:tr>
      <w:tr>
        <w:trPr>
          <w:trHeight w:val="9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0</w:t>
            </w:r>
          </w:p>
        </w:tc>
      </w:tr>
      <w:tr>
        <w:trPr>
          <w:trHeight w:val="8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216 10 0000 151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 367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32,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5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 Решению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30.06.2015 г. №   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100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9367,9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9367,9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9367,9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9367,9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Уменьшение остатков средств бюджетов                                     000 01 05 00 00 00 0000 600                                  9382,9         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9382,9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304" w:right="62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1:00Z</dcterms:created>
  <dc:creator>Росст</dc:creator>
  <dc:description/>
  <dc:language>en-US</dc:language>
  <cp:lastModifiedBy>redaktor-5</cp:lastModifiedBy>
  <cp:lastPrinted>2015-07-03T11:36:00Z</cp:lastPrinted>
  <dcterms:modified xsi:type="dcterms:W3CDTF">2015-07-30T11:21:00Z</dcterms:modified>
  <cp:revision>2</cp:revision>
  <dc:subject/>
  <dc:title/>
</cp:coreProperties>
</file>