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15.06.2015 г. № 22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Лесна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О внесении изменений в Решение от 04.02.2011 № 7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Об утверждении Положения о порядке управления и распоряжения муниципальным имуществом Лесновского сельского поселения Новгородского муниципального район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215 Гражданского кодекса, Федерального закона от 06.10.2013 г. № 131-ФЗ «Об общих принципах местного самоуправления в Российской Федерации», Федеральным законом от 21.12.2001 № 178–ФЗ «О приватизации государственного и муниципального имущества», Уставом Лесновского сельского поселения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Внести изменения в Положение о порядке управления и распоряжения имуществом, находящимся в муниципальной собственности Лесновского сельского поселения Новгородского  района, утвержденного Решением Совета депутатов Лесновского сельского поселения от 04.02.2011 № 7 (далее по тексту Положение)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В пункте  5.2.1  слова «Совета РСФСР от 07.01.1991 № 3010-1» читать как «Совета РСФСР от 27.12.1991 № 3020-1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2. В пункте 5.6.9.9. слово «КУМИ» заменить на «администрации Лесновского сельского поселе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3. В абзаце 5 пункта 5.6.10 слова «Думы муниципального района» заменить на «Совет депутатов Лесновского сельского поселения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Пункт 5.8.2. слова «Новгородского муниципального района» заменить на «Лесновского сельского поселе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5. Абзац 3 пункта 5.8.2.1. изложить в новой редакции,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Второй раздел Программы содержит перечни муниципального имущества, подлежащего приватизации (муниципальных унитарных предприятий, акций акционерных обществ, находящихся в муниципальной собственности, недвижимости и иного имущества), с указанием характеристики соответствующего муниципального имуществ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6. Пункт 5.8.2.2.  дополнить пунктами «б» и «в»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б) для муниципальных унитарных предприятий - наименование и местонахожде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для акций открытого акционерного общества, находящихся в муниципальной собственност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и местонахождение открытого акционерного об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акций, подлежащих приватизации, с указанием доли этих акций в общем количестве акций открытого акционерного обществ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7. Пункт 5.8.2.3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Органы государственной власти, органы местного самоуправления, муниципальные унитарные предприятия и муниципальные учреждения, а также открытые акционерные общества, акции которых находятся в муниципальной собственности, иные юридические лица и граждане вправе направлять в администрацию Лесновского сельского поселения свои предложения о приватизации муниципального имущества. Указанные предложения должны поступить в администрацию Лесновского сельского поселения в срок до 1 сентября текущего год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8. Пункт 5.8.2.4 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Программа утверждается Решением Совета депутатов Лесновского сельского поселения не позднее 1 января очередного года, подлежит опубликованию в газете "Лесновский вестник". Программа может быть утверждена сроком на 3 год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9. В абзаце 2 пункта 5.8.3.1 слова «нормативной цены» заменить на «начальной цен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0. В абзаце 2 пункта 5.8.3.2 слова «представитель правового управления Администрации муниципального района» заменить на «специалист (юрист) администрации Лесновского сельского поселе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1. Абзац 3 пункта 5.8.3.2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готовит и публикует в газете "Лесновский вестник" информационное сообщение о продаже муниципального имущества, содержащее установленные действующим законодательством сведения, а также размещает его на официальном сайте Администрации Лесновского сельского поселения в сети Интернет и официальном сайте Российской Федерации в сети Интернет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</w:rPr>
          <w:t>http://www.torgi.gov.ru»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2. Абзац 5 пункта 5.8.3.2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готовит и публикует в газете "Лесновский вестник" информационное сообщение о результатах сделок приватизации муниципального имущества, а также размещает его на официальном сайте Администрации Лесновского сельского поселения в сети Интернет и официальном сайте Российской Федерации в сети Интернет для размещения информации о проведении торгов </w:t>
      </w:r>
      <w:hyperlink r:id="rId4">
        <w:r>
          <w:rPr>
            <w:rStyle w:val="InternetLink"/>
            <w:color w:val="000000"/>
            <w:sz w:val="26"/>
            <w:szCs w:val="26"/>
          </w:rPr>
          <w:t>http://www.torgi.gov.ru»</w:t>
        </w:r>
      </w:hyperlink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3. Дополнить раздел 5.8 пунктом 5.8.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5.8. Оформление сделок по итогам приватизации муниципального имущества осуществляется в соответствии со статьей 32 Федерального закона № 178-ФЗ, а также разделом 3 настоящего Полож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окупателя возлагается обязанность по оплате государственной пошлины, взимаемой при проведении государственной регистрации перехода права собственно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4. Дополнить пункт 6.2. подпунктом 5 следующего содержа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5) повышения эффективности управления акционерными обществами, акции которых находятся в муниципальной собственно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5.Ввести раздел 8 «Обязанность пользователей муниципального имущества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«8. Обязанность пользователей муниципального имуществ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 Пользователь (физические и юридические лица) муниципального имущества Лесновского сельского поселения обязан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имущество в соответствии с его назначением и условиями Договора о предоставлении во владение и пользование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держивать имущество в исправном состоянии, надлежащем санитарном, противопожарном состоянии и техническом порядк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необходимый текущий ремонт и нести расходы на содержание имущества. Расходы по текущему ремонту возмещению не подлежат. Произведенные Пользователем за свой счет улучшения имущества, отделимые без вреда для этого имущества, являются собственностью Пользова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за свой счет капитальный ремонт имущества на основании составленного Пользователем сметного расчета исключительно по письменному согласию администрации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перепланировку и переоборудование помещений исключительно по письменному согласию администрации Лесновского сельского поселения, не ухудшая технического состояния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держать прилегающую территорию в соответствии с правилами благоустройства, принятыми органом местного самоуправления, на территории которого расположено имуществ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ечение 5 (пяти) дней после даты подписания акта приема-передачи заключить договоры на оказание коммунальных и других эксплуатационных услуг в отношении имущества и своевременно оплачивать такие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омещение находится в многоквартирном жилом доме, Пользователь обязан заключить договор и своевременно оплачивать счета за содержание и текущий ремонт общего имущества многоквартирного дом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по требованию администрации Лесновского сельского поселения надлежащие доказательства использования имущества в соответствии с целевым назначением, в том числе и при проведении проверки на мест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представителям администрации Лесновского сельского поселения беспрепятственный доступ к имуществу для проверки его исполь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стечении срока действия Договора аренды возвратить имущество администрации Лесновского сельского поселения в течение 10 (десяти) дней по передаточному акту в том состоянии, в котором он его получил, с учетом нормального износа и произведенных Пользователем неотделимых улучшений. О времени и месте осмотра имущества Стороны письменно уведомляют друг друга, составляют и подписывают передаточный ак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становленном порядке самостоятельно заключить договор о предоставлении во владение и пользование земельного участка, на котором расположено недвижимое имущество. При этом начало действия договора аренды земельного участка должно совпадать с датой начала пользования муниципальным имуществ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месячный срок после подписания акта приема-передачи муниципального имущества в оперативное управление, хозяйственное ведение или в аренду на срок более 1 года зарегистрировать право пользования имуществом в управлении Федеральной службы государственной регистрации, кадастра и картографии в Новгородской области»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опубликования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 xml:space="preserve">3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lesnayaadm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lesnaya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09:00Z</dcterms:created>
  <dc:creator>Росст</dc:creator>
  <dc:description/>
  <cp:keywords/>
  <dc:language>en-US</dc:language>
  <cp:lastModifiedBy>Росст</cp:lastModifiedBy>
  <cp:lastPrinted>2015-06-17T15:08:00Z</cp:lastPrinted>
  <dcterms:modified xsi:type="dcterms:W3CDTF">2015-06-17T11:09:00Z</dcterms:modified>
  <cp:revision>2</cp:revision>
  <dc:subject/>
  <dc:title> </dc:title>
</cp:coreProperties>
</file>