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От  20.04.2015 г. №   219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19.12.2014г. № 182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5 год и плановый период 2016-2017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19.12.2014г. №126 «О бюджете Лесновского сельского поселения на 2015 год и плановый период 2016-2017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8367,9 тыс.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8722,9 тыс. рублей;</w:t>
      </w:r>
    </w:p>
    <w:p>
      <w:pPr>
        <w:pStyle w:val="Normal"/>
        <w:jc w:val="both"/>
        <w:rPr/>
      </w:pPr>
      <w:r>
        <w:rPr/>
        <w:t xml:space="preserve">- бюджет без дефицитный. </w:t>
      </w:r>
    </w:p>
    <w:p>
      <w:pPr>
        <w:pStyle w:val="Normal"/>
        <w:jc w:val="both"/>
        <w:rPr/>
      </w:pPr>
      <w:r>
        <w:rPr/>
        <w:t>2.Приложения 4,5,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6"/>
        <w:gridCol w:w="520"/>
        <w:gridCol w:w="500"/>
        <w:gridCol w:w="1114"/>
        <w:gridCol w:w="516"/>
        <w:gridCol w:w="924"/>
        <w:gridCol w:w="960"/>
        <w:gridCol w:w="1680"/>
      </w:tblGrid>
      <w:tr>
        <w:trPr>
          <w:trHeight w:val="33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4.2015 №219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 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тры бюджету муниц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района на возмещение затрат по содерж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штатных единиц, осуществляющих переданны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селения по внешнему муниципаль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му контрол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 3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где отсутствуют военны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 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автомобильных дорог общего поль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 15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 15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экономик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емлепольз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м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униципального жилищ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многоквартирных дом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9 6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го ремонта муниципального 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9 6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Лесновского сельского поселения н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7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подв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ственных 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5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цел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5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чение деятельности подведомств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8,4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2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6"/>
        <w:gridCol w:w="574"/>
        <w:gridCol w:w="520"/>
        <w:gridCol w:w="500"/>
        <w:gridCol w:w="420"/>
        <w:gridCol w:w="360"/>
        <w:gridCol w:w="891"/>
        <w:gridCol w:w="600"/>
        <w:gridCol w:w="925"/>
        <w:gridCol w:w="840"/>
        <w:gridCol w:w="1184"/>
      </w:tblGrid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32"/>
            <w:bookmarkStart w:id="1" w:name="RANGE!A1%3AL232"/>
            <w:bookmarkEnd w:id="1"/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5 №219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,7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21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й бюджету муниципального района на осущ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ление полномочий по внешнему муниципальн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финансовому контрол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представительные орган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где отсутствуют 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й фонды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автомобильных дорог общего поль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экономик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емлепольз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м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многоквартирных дом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го ремонта муниципального 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й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5,5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пл. мат-техн. базы подвед.учрежд. по культур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8,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2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294"/>
        <w:gridCol w:w="960"/>
        <w:gridCol w:w="1180"/>
        <w:gridCol w:w="98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к  Решению Совета депутат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Лесновского сельского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бюджет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Лесновского сельског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оселения на 2015 год и 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лановый период 2016 и 2017 годов"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от 20.04.2015  №  21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ind w:firstLine="301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firstLine="30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ind w:firstLine="301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firstLine="30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и плановый период 2016-2017 годах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4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</w:tc>
        <w:tc>
          <w:tcPr>
            <w:tcW w:w="4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0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0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71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00</w:t>
            </w:r>
          </w:p>
        </w:tc>
      </w:tr>
      <w:tr>
        <w:trPr>
          <w:trHeight w:val="15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0</w:t>
            </w:r>
          </w:p>
        </w:tc>
      </w:tr>
      <w:tr>
        <w:trPr>
          <w:trHeight w:val="207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94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 063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4,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,50</w:t>
            </w:r>
          </w:p>
        </w:tc>
      </w:tr>
      <w:tr>
        <w:trPr>
          <w:trHeight w:val="6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 627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2,50</w:t>
            </w:r>
          </w:p>
        </w:tc>
      </w:tr>
      <w:tr>
        <w:trPr>
          <w:trHeight w:val="64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627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50</w:t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</w:tr>
      <w:tr>
        <w:trPr>
          <w:trHeight w:val="8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 367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2,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5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0.04.2015 г. № 219  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355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355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355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8367,9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8367,9</w:t>
      </w:r>
    </w:p>
    <w:p>
      <w:pPr>
        <w:pStyle w:val="Style15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8367,9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8367,9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8722,9         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872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872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872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5:00Z</dcterms:created>
  <dc:creator>Денисов Денис Сергеевич</dc:creator>
  <dc:description/>
  <cp:keywords/>
  <dc:language>en-US</dc:language>
  <cp:lastModifiedBy>Росст</cp:lastModifiedBy>
  <cp:lastPrinted>2015-04-21T10:39:00Z</cp:lastPrinted>
  <dcterms:modified xsi:type="dcterms:W3CDTF">2015-04-21T07:55:00Z</dcterms:modified>
  <cp:revision>2</cp:revision>
  <dc:subject/>
  <dc:title> </dc:title>
</cp:coreProperties>
</file>