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>
          <w:sz w:val="28"/>
          <w:szCs w:val="28"/>
        </w:rPr>
        <w:t xml:space="preserve">Новгородского района Новгоро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</w:rPr>
        <w:t>РЕШЕНИ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14 мая  2015  № 222</w:t>
      </w:r>
    </w:p>
    <w:p>
      <w:pPr>
        <w:pStyle w:val="Normal"/>
        <w:jc w:val="both"/>
        <w:rPr/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ередачи имущества из муниципальной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бственности Лесновского сельского поселе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муниципальную собственность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овгородского муниципального район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bookmarkStart w:id="0" w:name="sub_100"/>
      <w:bookmarkEnd w:id="0"/>
      <w:r>
        <w:rPr>
          <w:sz w:val="26"/>
          <w:szCs w:val="26"/>
        </w:rPr>
        <w:t>В соответствии с Федеральным  законом от 06.10.2003 №131-ФЗ «Об общих принципах организации местного самоуправления в Российской Федерации»,Федеральным законом от 21 июля 2005 года № 97-ФЗ «О государственной регистрации Уставов  муниципальных образований», Федеральным законом от 22.10.2013 года № 284-ФЗ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», Уставом Лес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Лесновского сельского поселе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1.Передать из муниципальной собственности Лесновского сельского поселения имущество в соответствии с Перечнем объектов муниципального имущества согласно Приложениям № 1 в муниципальную собственность Новгородского муниципального района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2.Настоящее решение вступает в силу после официального опубликования в муниципальной газете «Лестновский вестник» и размещение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Лесновского сельского поселения                                                            О.В.Ноа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" w:name="sub_100"/>
      <w:bookmarkStart w:id="2" w:name="sub_100"/>
      <w:bookmarkEnd w:id="2"/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1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еречень объектов , находящихся в муниципальной собственности Лесновского сельского поселения передаваемого в муниципальную собственность Новгород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32"/>
        <w:gridCol w:w="2083"/>
        <w:gridCol w:w="2158"/>
        <w:gridCol w:w="268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\п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оложение объек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ание нахождения в собствен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низкого давления от ПГБ к жилым дома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Лесная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60 лет СССР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ружбы Народ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постройки 2008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,0 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-во о гос. рег. права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6.08.2014 г.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-АБ  № 3583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ительные сети газопровода низкого давления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Лесная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60 лет СССР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адовая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ева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постройки 2014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0 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-во о гос. рег. права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02.03.2015 г.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-АБ  № 422384</w:t>
            </w:r>
          </w:p>
        </w:tc>
      </w:tr>
    </w:tbl>
    <w:p>
      <w:pPr>
        <w:pStyle w:val="ConsPlusNormal"/>
        <w:ind w:left="48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07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sectPr>
      <w:type w:val="nextPage"/>
      <w:pgSz w:w="12240" w:h="15840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48:00Z</dcterms:created>
  <dc:creator>Финагина</dc:creator>
  <dc:description/>
  <cp:keywords/>
  <dc:language>en-US</dc:language>
  <cp:lastModifiedBy>Росст</cp:lastModifiedBy>
  <cp:lastPrinted>2015-06-08T12:40:00Z</cp:lastPrinted>
  <dcterms:modified xsi:type="dcterms:W3CDTF">2015-06-08T08:40:00Z</dcterms:modified>
  <cp:revision>3</cp:revision>
  <dc:subject/>
  <dc:title/>
</cp:coreProperties>
</file>