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09.04.2015 г. № 21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и полномочий в области градостроительной деятельности администрации Новгород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части 2 статьи 3, 8 Градостроительного кодекса Российской Федерации, Уставом Лесновского сельского поселения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администрации Новгородского муниципального района часть полномочий п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дготовке и утверждению документов территориального планирования посе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тверждению местных нормативов градостроительного проектирования посе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утверждению правил землепользования и застройк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утверждению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принятие решений о развитии застроенных территор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)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оссийской Федераци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Лесновского сельского поселения заключить соглашение о передачи полномочий, указанных в пункте 1 настоящего решения, на срок с 01 января 2015 года до 31 декабря 2015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решении о бюджете поселения на 2015 год и плановый период 2016 – 2017 гг. предусмотреть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распространяет свое действие на правоотношения, возникшие с 01 января 2015 года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9:00Z</dcterms:created>
  <dc:creator>Росст</dc:creator>
  <dc:description/>
  <cp:keywords/>
  <dc:language>en-US</dc:language>
  <cp:lastModifiedBy>Росст</cp:lastModifiedBy>
  <dcterms:modified xsi:type="dcterms:W3CDTF">2015-04-09T08:55:00Z</dcterms:modified>
  <cp:revision>2</cp:revision>
  <dc:subject/>
  <dc:title> </dc:title>
</cp:coreProperties>
</file>