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0.04.2015 № 217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03.2015 г. № 212 «О внесении изменений в Решение Совета депутатов от 17.11.2010 № 9  «О земельном налог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5 Налогового кодекса Российской Федерации, руководствуясь Уставом Леснов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Внести изменения в пункт 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я Совета депутатов Лесновского сельского поселения от 25.03.2015 № 212 «О внесении изменений в Решение Совета депутатов от 17.11.2010 № 9  «О земельном налоге», изложив его в новой редакци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«3. Настоящее  решение  вступает в силу с 1 января 2016 года, но не ранее чем по истечении одного месяца со дня его официального опубликования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Настоящее  решение  вступает в силу с момента опубликования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3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54:00Z</dcterms:created>
  <dc:creator>Росст</dc:creator>
  <dc:description/>
  <cp:keywords/>
  <dc:language>en-US</dc:language>
  <cp:lastModifiedBy>Росст</cp:lastModifiedBy>
  <dcterms:modified xsi:type="dcterms:W3CDTF">2015-04-21T04:54:00Z</dcterms:modified>
  <cp:revision>2</cp:revision>
  <dc:subject/>
  <dc:title> </dc:title>
</cp:coreProperties>
</file>