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6"/>
        <w:gridCol w:w="520"/>
        <w:gridCol w:w="500"/>
        <w:gridCol w:w="1114"/>
        <w:gridCol w:w="516"/>
        <w:gridCol w:w="924"/>
        <w:gridCol w:w="960"/>
        <w:gridCol w:w="1680"/>
      </w:tblGrid>
      <w:tr>
        <w:trPr>
          <w:trHeight w:val="330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4.2015 №219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на 2015 год 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89" w:hRule="atLeast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асходов бюджета</w:t>
            </w:r>
          </w:p>
        </w:tc>
      </w:tr>
      <w:tr>
        <w:trPr>
          <w:trHeight w:val="289" w:hRule="atLeast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и взносы по обязательному социальному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7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и взносы по обязательному социальному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,7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 коммуникационн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 2 503 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 2 503 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аможенных органов и органов финансового (ф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нсово-бюджетного) надзо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тры бюджету муниц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района на возмещение затрат по содерж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 штатных единиц, осуществляющих переданны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селения по внешнему муниципаль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му контрол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 3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и референдумов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9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9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5 93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 99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 99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,где отсутствуют военны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1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1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 коммуникационн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5 1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1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местного значения в границах населе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и автомобильных дорог общего поль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 15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 15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экономик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емлепользова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51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м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51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муниципального жилищ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многоквартирных дом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9 6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товаров, работ, услуг в целях кап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го ремонта муниципального имуще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9 6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и Лесновского сельского поселения н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г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ящения с использо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 нов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7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5,5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подв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ственных учрежд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50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цел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50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чение деятельности подведомстве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 4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5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ого задания на оказ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слуг (выполнение работ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 4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5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68,4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23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6"/>
        <w:gridCol w:w="574"/>
        <w:gridCol w:w="520"/>
        <w:gridCol w:w="500"/>
        <w:gridCol w:w="420"/>
        <w:gridCol w:w="360"/>
        <w:gridCol w:w="891"/>
        <w:gridCol w:w="600"/>
        <w:gridCol w:w="925"/>
        <w:gridCol w:w="840"/>
        <w:gridCol w:w="1184"/>
      </w:tblGrid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L232"/>
            <w:bookmarkStart w:id="1" w:name="RANGE!A1%3AL232"/>
            <w:bookmarkEnd w:id="1"/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4.2015 №219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45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89" w:hRule="atLeast"/>
        </w:trPr>
        <w:tc>
          <w:tcPr>
            <w:tcW w:w="1045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04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4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7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6,7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6,7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коммуникационн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21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нсово-бюджетного) надзо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й бюджету муниципального района на осущ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ление полномочий по внешнему муниципальн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финансовому контрол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и референдумов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представительные орган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9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,где отсутствуют воински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коммуникационн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й фонды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местного значения в границах населе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и автомобильных дорог общего поль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знач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экономик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емлепользова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м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многоквартирных дом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товаров, работ, услуг в целях кап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ого ремонта муниципального имуще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ящения с использо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 нов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й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5,5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5,5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5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ого задания на оказ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слуг (выполнение работ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5</w:t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пл. мат-техн. базы подвед.учрежд. по культур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68,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23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4294"/>
        <w:gridCol w:w="960"/>
        <w:gridCol w:w="1180"/>
        <w:gridCol w:w="980"/>
      </w:tblGrid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к  Решению Совета депутат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Лесновского сельского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"О бюджет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Лесновского сельског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поселения на 2015 год и 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плановый период 2016 и 2017 годов"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от 20.04.2015  №  21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ind w:firstLine="301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firstLine="30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ind w:firstLine="301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firstLine="30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0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ступления доходов в бюджет Лесновского сельского поселения в 2015 году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>и плановый период 2016-2017 годах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4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</w:t>
            </w:r>
          </w:p>
        </w:tc>
        <w:tc>
          <w:tcPr>
            <w:tcW w:w="4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3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0</w:t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0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271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00</w:t>
            </w:r>
          </w:p>
        </w:tc>
      </w:tr>
      <w:tr>
        <w:trPr>
          <w:trHeight w:val="15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>
          <w:trHeight w:val="40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0</w:t>
            </w:r>
          </w:p>
        </w:tc>
      </w:tr>
      <w:tr>
        <w:trPr>
          <w:trHeight w:val="207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>
          <w:trHeight w:val="338" w:hRule="atLeast"/>
        </w:trPr>
        <w:tc>
          <w:tcPr>
            <w:tcW w:w="28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294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16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ед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 063,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4,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2,50</w:t>
            </w:r>
          </w:p>
        </w:tc>
      </w:tr>
      <w:tr>
        <w:trPr>
          <w:trHeight w:val="66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 627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1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2,50</w:t>
            </w:r>
          </w:p>
        </w:tc>
      </w:tr>
      <w:tr>
        <w:trPr>
          <w:trHeight w:val="64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627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50</w:t>
            </w:r>
          </w:p>
        </w:tc>
      </w:tr>
      <w:tr>
        <w:trPr>
          <w:trHeight w:val="99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0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</w:tr>
      <w:tr>
        <w:trPr>
          <w:trHeight w:val="8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1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6 10 0000 151</w:t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6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 367,9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2,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5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5 год и плановый период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6-2017 гг.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20.04.2015 г. № 219  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5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                              355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355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355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8367,9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средств бюджетов                          000 01 05 02 00 00 0000 500                                 8367,9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>000 01 05 02 01 00 0000 510                                  8367,9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8367,9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Уменьшение остатков средств бюджетов                                     000 01 05 00 00 00 0000 600                                  8722,9        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  8722,9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8722,9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8722,9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31:00Z</dcterms:created>
  <dc:creator>Денисов Денис Сергеевич</dc:creator>
  <dc:description/>
  <dc:language>en-US</dc:language>
  <cp:lastModifiedBy>redaktor-5</cp:lastModifiedBy>
  <cp:lastPrinted>2015-04-21T10:39:00Z</cp:lastPrinted>
  <dcterms:modified xsi:type="dcterms:W3CDTF">2015-07-30T11:31:00Z</dcterms:modified>
  <cp:revision>2</cp:revision>
  <dc:subject/>
  <dc:title/>
</cp:coreProperties>
</file>