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5.03.2015 № 21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7.11.2010 № 9  «О земельном налог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главой 31 Налогового кодекса Российской Федерации, Федеральным законом от 06.10.2003 N 131-ФЗ "Об общих принципах организации местного самоуправления в Российской Федерации", в целях исполнения рекомендаций Правительства Новгородской области и увеличения земельного налога, руководствуясь Уставом Лесновского сельского поселен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изменения в абзац 2 пункт 1.3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я Совета депутатов Лесновского сельского поселения от 17.11.2010 N 9 "О земельном налоге", изложив его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«</w:t>
      </w:r>
      <w:r>
        <w:rPr>
          <w:spacing w:val="-14"/>
          <w:sz w:val="26"/>
          <w:szCs w:val="26"/>
        </w:rPr>
        <w:t>а)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 xml:space="preserve">органы местного самоуправления, бюджетные (автономные) учреждения, финансируемые за счет средств бюджета </w:t>
      </w:r>
      <w:r>
        <w:rPr>
          <w:sz w:val="26"/>
          <w:szCs w:val="26"/>
        </w:rPr>
        <w:t>Новгородского муниципального район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далить абзацы «б» и «в» пункта 1.3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я Совета депутатов Лесновского сельского поселения от 17.11.2010 N 9 "О земельном налоге"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 Настоящее  решение  вступает в силу с момента опубликова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true"/>
    </w:pPr>
    <w:rPr>
      <w:sz w:val="28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00:00Z</dcterms:created>
  <dc:creator>Росст</dc:creator>
  <dc:description/>
  <cp:keywords/>
  <dc:language>en-US</dc:language>
  <cp:lastModifiedBy>Росст</cp:lastModifiedBy>
  <dcterms:modified xsi:type="dcterms:W3CDTF">2015-03-26T09:00:00Z</dcterms:modified>
  <cp:revision>2</cp:revision>
  <dc:subject/>
  <dc:title> </dc:title>
</cp:coreProperties>
</file>