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2390</wp:posOffset>
            </wp:positionV>
            <wp:extent cx="713105" cy="84518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8"/>
          <w:szCs w:val="28"/>
        </w:rPr>
        <w:t xml:space="preserve">Совет депутатов Лесновского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т  20.04.2015 № 218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840" w:leader="none"/>
        </w:tabs>
        <w:outlineLvl w:val="1"/>
        <w:rPr/>
      </w:pPr>
      <w:r>
        <w:rPr>
          <w:sz w:val="28"/>
          <w:szCs w:val="28"/>
        </w:rPr>
        <w:t xml:space="preserve">д. Лесная </w:t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годового 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1"/>
        <w:rPr/>
      </w:pPr>
      <w:r>
        <w:rPr>
          <w:b/>
          <w:bCs/>
          <w:sz w:val="28"/>
          <w:szCs w:val="28"/>
        </w:rPr>
        <w:t>отчета за 2014 год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outlineLvl w:val="3"/>
        <w:rPr/>
      </w:pPr>
      <w:r>
        <w:rPr>
          <w:sz w:val="28"/>
          <w:szCs w:val="28"/>
        </w:rPr>
        <w:t>В соответствии с Бюджетным кодексом Российской Федерации, «Положение о Бюджетном процессе» п.4 ст.25,Уставом Лес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rPr/>
      </w:pPr>
      <w:r>
        <w:rPr>
          <w:bCs/>
          <w:sz w:val="28"/>
          <w:szCs w:val="28"/>
        </w:rPr>
        <w:t>1.Утвердить отчет об исполнении бюджета Лесновского сельского поселения за 2014 год с основными характеристиками бюджета: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- общий объем доходов бюджета поселения составляет 17227,9 тыс. рублей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- общий объем расходов составляет 17028,2тыс. рублей. </w:t>
      </w:r>
    </w:p>
    <w:p>
      <w:pPr>
        <w:pStyle w:val="Normal"/>
        <w:rPr/>
      </w:pPr>
      <w:r>
        <w:rPr>
          <w:sz w:val="28"/>
          <w:szCs w:val="28"/>
        </w:rPr>
        <w:t>-профицит бюджета 199,7 тыс. рублей.</w:t>
      </w:r>
    </w:p>
    <w:p>
      <w:pPr>
        <w:pStyle w:val="Normal"/>
        <w:rPr/>
      </w:pPr>
      <w:r>
        <w:rPr>
          <w:sz w:val="28"/>
          <w:szCs w:val="28"/>
        </w:rPr>
        <w:t>2.Опубликовать настоящее решение в газете «Леснов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с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О.В.Ноак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286"/>
        <w:gridCol w:w="678"/>
        <w:gridCol w:w="520"/>
        <w:gridCol w:w="522"/>
        <w:gridCol w:w="595"/>
        <w:gridCol w:w="621"/>
        <w:gridCol w:w="858"/>
        <w:gridCol w:w="606"/>
        <w:gridCol w:w="1066"/>
        <w:gridCol w:w="1208"/>
      </w:tblGrid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A1%3AK295"/>
            <w:bookmarkStart w:id="1" w:name="RANGE!A1%3AK295"/>
            <w:bookmarkEnd w:id="1"/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1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сновского сельского поселения 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Об утверждении годового отчета за 2014год  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ского сельского поселения"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.04.2015г №218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733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бюджетных ассигнований на 2014 год 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33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разделам и подразделам, целевым статьям и видам расходов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33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ссификации расходов бюджета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П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П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правление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плановый период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т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05,30</w:t>
            </w:r>
          </w:p>
        </w:tc>
      </w:tr>
      <w:tr>
        <w:trPr>
          <w:trHeight w:val="289" w:hRule="atLeast"/>
        </w:trPr>
        <w:tc>
          <w:tcPr>
            <w:tcW w:w="354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ункционирование высшего должностного лица 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ъекта Российской Федерации и 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2,4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й органов государственной власти субъект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 и органов местн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4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ов местного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 1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3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ы труд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 1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5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ункционирование Правительства Российской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ции, высших исполнительных 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сударственной власти субъектов Российской 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ции, местных администрац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2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28,5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й органов государственной власти субъект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 и органов местн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 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5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5,3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ов местного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8,4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ы труд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8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-коммуникационных технолог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9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жбюджетные трансферты бюджету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 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0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у муниц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 района на возмещение затрат по содерж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ю штатных единиц, осуществляющих переданны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мочия поселения в области градостроительно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 30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 30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у муниц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 района на осуществление муниципальн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го контрол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 304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 304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</w:tr>
      <w:tr>
        <w:trPr>
          <w:trHeight w:val="289" w:hRule="atLeast"/>
        </w:trPr>
        <w:tc>
          <w:tcPr>
            <w:tcW w:w="421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вышение эффектив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421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сти бюджетных расходов Лесновского сельского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еления на 2014-2016 годы"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 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2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мероприятия в области развит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й системы управления муниципаль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ыми финансам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-коммуникационных технолог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6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средств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0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 местных администрац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0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21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деятельности финансовых, налговых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21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 таможенных органов и органов финансового (ф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нсово-бюджетного) надзор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,0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20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бюджетов пос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й бюджету муниципального района на осущ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ление полномочий по внешнему муниципальн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финансовому контролю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ведение выборов и референдумов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выборов Главы муниципального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0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0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й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93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93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93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работ по описанию мест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 границ населенных пунктов в координатах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ных точек и внесения сведений  о границах 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кадастр недвижимост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казны муниципальн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4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4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отношений по государственной муниципаль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й собственност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 999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,5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,5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 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,где отсутствуют воинские комиссариат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118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118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-коммуникационных технолог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118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118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циональная безопасность 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воохранительная деятельность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3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35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5</w:t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5</w:t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противопожарной безопас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5</w:t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5</w:t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50</w:t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3,80</w:t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й фонды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,80</w:t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стойчивое развит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и Лесновского сельского поселениы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2014-2016 годы"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 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,80</w:t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орожной деятельности в отнош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и автомобильных дорог общего поль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го знач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0</w:t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0</w:t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я местного значения в границах населенных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6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0</w:t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6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0</w:t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и ремонт автомобиль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рог общего пользования местного значения в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ицах населенных пункт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17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17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экономик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,9</w:t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землеустройству 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епользованию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4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4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1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057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7,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муниципального жилищн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8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8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многоквартирных дом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0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закупку товаров, работ, услуг в целя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ого ремонта муниципального жилищного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0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многоквартирных дом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4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закупку товаров, работ, услуг в целя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ого ремонта муниципального жилищного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4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4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услуг организации технической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изации строений, сооружений, помещен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3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3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21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217,8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17,8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государственных полномочий п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у и предоставлению субвенций бюджетам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й на компенсацию выпадающих доход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м, представляющим коммунальны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тарифам для населения установленным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ами исполнительной власти област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26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0,0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00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и физическим лицам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ям товаров, работ, услуг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26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0,0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00,00</w:t>
            </w:r>
          </w:p>
        </w:tc>
      </w:tr>
      <w:tr>
        <w:trPr>
          <w:trHeight w:val="30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коммунальн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0</w:t>
            </w:r>
          </w:p>
        </w:tc>
      </w:tr>
      <w:tr>
        <w:trPr>
          <w:trHeight w:val="31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5,4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стойчивое развит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и Лесновского сельского поселениы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2014-2016 годы"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 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5,4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ящения с использов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м новых технолог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9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2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9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2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й по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2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2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для детей и молодеж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09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09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, средств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ой информаци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13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00,3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ультур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40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8,3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униципального задания на оказан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услуг (выполнение работ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40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8,30</w:t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рофессиональную подготовку специ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 муниципальных учреждений культур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0</w:t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автономным учреждениям на иные цел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0</w:t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субсидии на профессиональную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у специалистов муниципальных учрежд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й культур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8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0</w:t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автономным учреждениям на иные цел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8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физической культуры 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1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1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96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28,20</w:t>
            </w:r>
          </w:p>
        </w:tc>
      </w:tr>
      <w:tr>
        <w:trPr>
          <w:trHeight w:val="23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286"/>
        <w:gridCol w:w="520"/>
        <w:gridCol w:w="578"/>
        <w:gridCol w:w="664"/>
        <w:gridCol w:w="621"/>
        <w:gridCol w:w="1171"/>
        <w:gridCol w:w="606"/>
        <w:gridCol w:w="1066"/>
        <w:gridCol w:w="1568"/>
      </w:tblGrid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" w:name="RANGE!A1%3AJ295"/>
            <w:bookmarkStart w:id="3" w:name="RANGE!A1%3AJ295"/>
            <w:bookmarkEnd w:id="3"/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2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сновского сельского поселения 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Об утверждении годового отчета за 2014год  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ского сельского поселения"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.04.2015г №218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709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бюджетных ассигнований на 2014 год 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9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разделам и подразделам, целевым статьям и видам расходов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9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ссификации расходов бюджета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П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П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правление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плановый период)</w:t>
            </w:r>
          </w:p>
        </w:tc>
      </w:tr>
      <w:tr>
        <w:trPr>
          <w:trHeight w:val="289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т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6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05,30</w:t>
            </w:r>
          </w:p>
        </w:tc>
      </w:tr>
      <w:tr>
        <w:trPr>
          <w:trHeight w:val="289" w:hRule="atLeast"/>
        </w:trPr>
        <w:tc>
          <w:tcPr>
            <w:tcW w:w="354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ункционирование высшего должностного лица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ъекта Российской Федерации и 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2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2,4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й органов государственной власти субъект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 и органов местн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4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ов местного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 1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3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ы труд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 1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5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ункционирование Правительства Российской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ции, высших исполнительных 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сударственной власти субъектов Российской 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ции, местных администрац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28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28,5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й органов государственной власти субъект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 и органов местн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 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5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5,3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ов местного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8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8,4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ы труд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8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-коммуникационных технолог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9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жбюджетные трансферты бюджету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 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у муниц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 района на возмещение затрат по содерж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ю штатных единиц, осуществляющих переданны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мочия поселения в области градостроительно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 30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 30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у муниц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 района на осуществление муниципальн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го контрол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 304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 304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</w:tr>
      <w:tr>
        <w:trPr>
          <w:trHeight w:val="289" w:hRule="atLeast"/>
        </w:trPr>
        <w:tc>
          <w:tcPr>
            <w:tcW w:w="406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вышение эффектив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406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сти бюджетных расходов Лесновского сельского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еления на 2014-2016 годы"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 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2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мероприятия в области развит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й системы управления муниципаль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ыми финансам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-коммуникационных технолог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6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средств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0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 местных администрац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0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061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деятельности финансовых, налговых 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061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 таможенных органов и органов финансового (фи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нсово-бюджетного) надзор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бюджетов пос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й бюджету муниципального района на осущ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ление полномочий по внешнему муниципальн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финансовому контролю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ведение выборов и референдумов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выборов Главы муниципального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0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0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й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93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93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93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работ по описанию мест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 границ населенных пунктов в координатах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ных точек и внесения сведений  о границах 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кадастр недвижимост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казны муниципальн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4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4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отношений по государственной муниципаль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й собственност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 999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,5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,5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 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,где отсутствуют воинские комиссариат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118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118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-коммуникационных технолог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118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118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циональная безопасность 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воохранительная деятельность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3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35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5</w:t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5</w:t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противопожарной безопас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5</w:t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5</w:t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3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3,80</w:t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й фонды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,80</w:t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стойчивое развит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и Лесновского сельского поселениы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2014-2016 годы"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 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,80</w:t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орожной деятельности в отнош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и автомобильных дорог общего поль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го знач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0</w:t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0</w:t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я местного значения в границах населенных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6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0</w:t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6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0</w:t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и ремонт автомобиль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рог общего пользования местного значения в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ицах населенных пункт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17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17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экономик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,9</w:t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землеустройству 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епользованию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4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4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10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057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7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7,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муниципального жилищн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8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8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многоквартирных дом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0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закупку товаров, работ, услуг в целя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ого ремонта муниципального жилищного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0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многоквартирных дом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4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закупку товаров, работ, услуг в целя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ого ремонта муниципального жилищного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4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4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услуг организации технической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изации строений, сооружений, помещен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3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3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17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217,8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7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17,8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государственных полномочий п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у и предоставлению субвенций бюджетам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й на компенсацию выпадающих доход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м, представляющим коммунальны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тарифам для населения установленным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ами исполнительной власти област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26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0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00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и физическим лицам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ям товаров, работ, услуг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26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0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00,00</w:t>
            </w:r>
          </w:p>
        </w:tc>
      </w:tr>
      <w:tr>
        <w:trPr>
          <w:trHeight w:val="30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коммунальн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0</w:t>
            </w:r>
          </w:p>
        </w:tc>
      </w:tr>
      <w:tr>
        <w:trPr>
          <w:trHeight w:val="31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5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5,4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стойчивое развит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и Лесновского сельского поселениы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2014-2016 годы"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 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5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5,4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ящения с использов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м новых технолог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9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2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9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2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й по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2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2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для детей и молодеж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09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09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, средств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ой информаци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13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00,3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ультур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40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1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8,3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униципального задания на оказан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услуг (выполнение работ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40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1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8,30</w:t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рофессиональную подготовку специ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 муниципальных учреждений культур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0</w:t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автономным учреждениям на иные цел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0</w:t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субсидии на профессиональную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у специалистов муниципальных учрежд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й культур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8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0</w:t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автономным учреждениям на иные цел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8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физической культуры 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1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1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96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28,2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4440"/>
        <w:gridCol w:w="1080"/>
        <w:gridCol w:w="1180"/>
        <w:gridCol w:w="1041"/>
      </w:tblGrid>
      <w:tr>
        <w:trPr>
          <w:trHeight w:val="330" w:hRule="atLeast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52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</w:t>
            </w:r>
            <w:r>
              <w:rPr>
                <w:b/>
                <w:bCs/>
                <w:sz w:val="22"/>
                <w:szCs w:val="22"/>
              </w:rPr>
              <w:t>Приложение 7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520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к Решению Совета депутатов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520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 xml:space="preserve">Лесновского сельского поселения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520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9.12.2014г №188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520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О внесение изменений в решение совет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520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ов Лесновского сельского поселения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520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12.2013г. №126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520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</w:t>
            </w:r>
            <w:r>
              <w:rPr>
                <w:sz w:val="22"/>
                <w:szCs w:val="22"/>
              </w:rPr>
              <w:t>"О бюджете  Лесновского сельского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520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поселения на 2014 год и н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520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плановый период 2015 и 2016 годов".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5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snapToGrid w:val="false"/>
              <w:ind w:firstLine="3313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firstLine="331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</w:p>
        </w:tc>
        <w:tc>
          <w:tcPr>
            <w:tcW w:w="4440" w:type="dxa"/>
            <w:tcBorders/>
          </w:tcPr>
          <w:p>
            <w:pPr>
              <w:pStyle w:val="Normal"/>
              <w:snapToGrid w:val="false"/>
              <w:ind w:firstLine="3313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firstLine="331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9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ступления доходов в бюджет Лесновского сельского поселения в 2014 году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8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</w:t>
            </w:r>
            <w:r>
              <w:rPr>
                <w:b/>
                <w:bCs/>
                <w:sz w:val="22"/>
                <w:szCs w:val="22"/>
              </w:rPr>
              <w:t>и плановый период 2015-2016 годах</w:t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         </w:t>
            </w:r>
            <w:r>
              <w:rPr>
                <w:rFonts w:cs="Arial CYR" w:ascii="Arial CYR" w:hAnsi="Arial CYR"/>
                <w:sz w:val="22"/>
                <w:szCs w:val="22"/>
              </w:rPr>
              <w:t>тыс.руб.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4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2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й классификации</w:t>
            </w:r>
          </w:p>
        </w:tc>
        <w:tc>
          <w:tcPr>
            <w:tcW w:w="4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</w:t>
            </w:r>
          </w:p>
        </w:tc>
        <w:tc>
          <w:tcPr>
            <w:tcW w:w="4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</w:t>
            </w: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33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и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4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4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01,3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48,7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64,50</w:t>
            </w:r>
          </w:p>
        </w:tc>
      </w:tr>
      <w:tr>
        <w:trPr>
          <w:trHeight w:val="330" w:hRule="atLeast"/>
        </w:trPr>
        <w:tc>
          <w:tcPr>
            <w:tcW w:w="24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8,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9,00</w:t>
            </w:r>
          </w:p>
        </w:tc>
      </w:tr>
      <w:tr>
        <w:trPr>
          <w:trHeight w:val="330" w:hRule="atLeast"/>
        </w:trPr>
        <w:tc>
          <w:tcPr>
            <w:tcW w:w="24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,5</w:t>
            </w:r>
          </w:p>
        </w:tc>
      </w:tr>
      <w:tr>
        <w:trPr>
          <w:trHeight w:val="2040" w:hRule="atLeast"/>
        </w:trPr>
        <w:tc>
          <w:tcPr>
            <w:tcW w:w="241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,5</w:t>
            </w:r>
          </w:p>
        </w:tc>
      </w:tr>
      <w:tr>
        <w:trPr>
          <w:trHeight w:val="600" w:hRule="atLeast"/>
        </w:trPr>
        <w:tc>
          <w:tcPr>
            <w:tcW w:w="24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5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5,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6,00</w:t>
            </w:r>
          </w:p>
        </w:tc>
      </w:tr>
      <w:tr>
        <w:trPr>
          <w:trHeight w:val="330" w:hRule="atLeast"/>
        </w:trPr>
        <w:tc>
          <w:tcPr>
            <w:tcW w:w="241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00</w:t>
            </w:r>
          </w:p>
        </w:tc>
      </w:tr>
      <w:tr>
        <w:trPr>
          <w:trHeight w:val="330" w:hRule="atLeast"/>
        </w:trPr>
        <w:tc>
          <w:tcPr>
            <w:tcW w:w="24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 06 00000 00 0000 000 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1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9,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1,00</w:t>
            </w:r>
          </w:p>
        </w:tc>
      </w:tr>
      <w:tr>
        <w:trPr>
          <w:trHeight w:val="1395" w:hRule="atLeast"/>
        </w:trPr>
        <w:tc>
          <w:tcPr>
            <w:tcW w:w="241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0 0000 110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00</w:t>
            </w:r>
          </w:p>
        </w:tc>
      </w:tr>
      <w:tr>
        <w:trPr>
          <w:trHeight w:val="405" w:hRule="atLeast"/>
        </w:trPr>
        <w:tc>
          <w:tcPr>
            <w:tcW w:w="24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7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8,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3,00</w:t>
            </w:r>
          </w:p>
        </w:tc>
      </w:tr>
      <w:tr>
        <w:trPr>
          <w:trHeight w:val="2070" w:hRule="atLeast"/>
        </w:trPr>
        <w:tc>
          <w:tcPr>
            <w:tcW w:w="241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13 10 0000 110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0</w:t>
            </w:r>
          </w:p>
        </w:tc>
      </w:tr>
      <w:tr>
        <w:trPr>
          <w:trHeight w:val="2063" w:hRule="atLeast"/>
        </w:trPr>
        <w:tc>
          <w:tcPr>
            <w:tcW w:w="241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23 10 0000 110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налог, взимаемый по ставкам, установленным в соответствии с 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0</w:t>
            </w:r>
          </w:p>
        </w:tc>
      </w:tr>
      <w:tr>
        <w:trPr>
          <w:trHeight w:val="495" w:hRule="atLeast"/>
        </w:trPr>
        <w:tc>
          <w:tcPr>
            <w:tcW w:w="24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8 04020 01 1000 110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пошлин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</w:t>
            </w:r>
          </w:p>
        </w:tc>
      </w:tr>
      <w:tr>
        <w:trPr>
          <w:trHeight w:val="338" w:hRule="atLeast"/>
        </w:trPr>
        <w:tc>
          <w:tcPr>
            <w:tcW w:w="2415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444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06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41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4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241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4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4,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3,00</w:t>
            </w:r>
          </w:p>
        </w:tc>
      </w:tr>
      <w:tr>
        <w:trPr>
          <w:trHeight w:val="2475" w:hRule="atLeast"/>
        </w:trPr>
        <w:tc>
          <w:tcPr>
            <w:tcW w:w="241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0 0000 120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6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,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,00</w:t>
            </w:r>
          </w:p>
        </w:tc>
      </w:tr>
      <w:tr>
        <w:trPr>
          <w:trHeight w:val="2160" w:hRule="atLeast"/>
        </w:trPr>
        <w:tc>
          <w:tcPr>
            <w:tcW w:w="241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10 0000 120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едний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</w:tr>
      <w:tr>
        <w:trPr>
          <w:trHeight w:val="840" w:hRule="atLeast"/>
        </w:trPr>
        <w:tc>
          <w:tcPr>
            <w:tcW w:w="24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3 02995 10 0000 130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,3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4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3 795,9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81,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84,10</w:t>
            </w:r>
          </w:p>
        </w:tc>
      </w:tr>
      <w:tr>
        <w:trPr>
          <w:trHeight w:val="330" w:hRule="atLeast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24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3 795,9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81,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84,10</w:t>
            </w:r>
          </w:p>
        </w:tc>
      </w:tr>
      <w:tr>
        <w:trPr>
          <w:trHeight w:val="660" w:hRule="atLeast"/>
        </w:trPr>
        <w:tc>
          <w:tcPr>
            <w:tcW w:w="24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1000 00 0000 151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 140,3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57,4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16,50</w:t>
            </w:r>
          </w:p>
        </w:tc>
      </w:tr>
      <w:tr>
        <w:trPr>
          <w:trHeight w:val="645" w:hRule="atLeast"/>
        </w:trPr>
        <w:tc>
          <w:tcPr>
            <w:tcW w:w="241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1001 10 0000 151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уровня бюджетной обеспеченности поселен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 140,3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7,4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6,50</w:t>
            </w:r>
          </w:p>
        </w:tc>
      </w:tr>
      <w:tr>
        <w:trPr>
          <w:trHeight w:val="990" w:hRule="atLeast"/>
        </w:trPr>
        <w:tc>
          <w:tcPr>
            <w:tcW w:w="24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3000 00 0000 151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8 272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23,6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67,60</w:t>
            </w:r>
          </w:p>
        </w:tc>
      </w:tr>
      <w:tr>
        <w:trPr>
          <w:trHeight w:val="863" w:hRule="atLeast"/>
        </w:trPr>
        <w:tc>
          <w:tcPr>
            <w:tcW w:w="241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03 10 0000 151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 на государственную регистрацию актов гражданского состояни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5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1665" w:hRule="atLeast"/>
        </w:trPr>
        <w:tc>
          <w:tcPr>
            <w:tcW w:w="241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10 0000 151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я  по компенсации выпадающих доходов организациям, предоставляющим коммунальные услуги по тарифам для поселения установленным органам исполнительной власт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 200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2,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6,00</w:t>
            </w:r>
          </w:p>
        </w:tc>
      </w:tr>
      <w:tr>
        <w:trPr>
          <w:trHeight w:val="1140" w:hRule="atLeast"/>
        </w:trPr>
        <w:tc>
          <w:tcPr>
            <w:tcW w:w="241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15 10 0000 151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,5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0</w:t>
            </w:r>
          </w:p>
        </w:tc>
      </w:tr>
      <w:tr>
        <w:trPr>
          <w:trHeight w:val="990" w:hRule="atLeast"/>
        </w:trPr>
        <w:tc>
          <w:tcPr>
            <w:tcW w:w="24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2000 00 0000 151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49,8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1110" w:hRule="atLeast"/>
        </w:trPr>
        <w:tc>
          <w:tcPr>
            <w:tcW w:w="241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136 10 0000 151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бюджетам поселений на реализацию программ на повышении эффективности бюджетных расходо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96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35" w:hRule="atLeast"/>
        </w:trPr>
        <w:tc>
          <w:tcPr>
            <w:tcW w:w="241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216 10 0000 151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4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45" w:hRule="atLeast"/>
        </w:trPr>
        <w:tc>
          <w:tcPr>
            <w:tcW w:w="241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88 10 0001 151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для обеспечения мероприятий по капитальному ремонту многоквартирных домов за счет средств, поступивших от государственной корпорации Фонда содействия реформированию ЖК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1,3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30" w:hRule="atLeast"/>
        </w:trPr>
        <w:tc>
          <w:tcPr>
            <w:tcW w:w="241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10 8002 151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бюджетам поселений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7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30" w:hRule="atLeast"/>
        </w:trPr>
        <w:tc>
          <w:tcPr>
            <w:tcW w:w="241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10 8005 151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поселений на профессиональную подготовку по программам высшего профессионального образования и повышения квалификации специалистов муниципальных учреждений, осуществляющие деятельность в сфере культуры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8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4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4000 00 0000 151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7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999 10 1003 151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4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7 00000 00 0000 180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6,8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41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10 0000 180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мездные поступления в бюджет поселен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8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ДОХОДОВ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7 123,5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29,7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48,6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62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rFonts w:ascii="Arial" w:hAnsi="Arial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48:00Z</dcterms:created>
  <dc:creator>Денисов Денис Сергеевич</dc:creator>
  <dc:description/>
  <cp:keywords/>
  <dc:language>en-US</dc:language>
  <cp:lastModifiedBy>Росст</cp:lastModifiedBy>
  <cp:lastPrinted>2015-04-21T09:03:00Z</cp:lastPrinted>
  <dcterms:modified xsi:type="dcterms:W3CDTF">2015-04-21T07:49:00Z</dcterms:modified>
  <cp:revision>4</cp:revision>
  <dc:subject/>
  <dc:title> </dc:title>
</cp:coreProperties>
</file>