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904240" cy="102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                            </w:t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от 20.04.2015  № 220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30.01.2014 № 137</w:t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плана ремонта дорог и дворовых территорий </w:t>
        <w:tab/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новского сельского поселения на 2014-2015 гг.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 октября 2003 г. № 131- ФЗ «Об общих принципах организации местного самоуправления в Российской Федерации», Устава Леснов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2" w:firstLine="360"/>
        <w:jc w:val="both"/>
        <w:rPr/>
      </w:pPr>
      <w:r>
        <w:rPr>
          <w:sz w:val="26"/>
          <w:szCs w:val="26"/>
        </w:rPr>
        <w:t>Внести изменения в План ремонта дорог и дворовых территорий Лесновского сельского поселения на 2014-2015 гг, утвержденный Решение Совета депутатов от 30.01.2014 № 137 «Об утверждении плана ремонта дорог и дворовых территорий Лесновского сельского поселения на 2014-2015 гг. (далее по тексту План) изложив в новой редакции согласно Приложении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2" w:firstLine="360"/>
        <w:jc w:val="both"/>
        <w:rPr/>
      </w:pPr>
      <w:r>
        <w:rPr>
          <w:sz w:val="26"/>
          <w:szCs w:val="26"/>
        </w:rPr>
        <w:t xml:space="preserve">Опубликовать Решение  в газете «Лесновский вестник» и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lesnayaadm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 xml:space="preserve">       О.В.Ноа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сн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04.2015 № 220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ремонта дорог на территории Лесновского сельского поселения 2014-2015 гг.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64"/>
        <w:gridCol w:w="2464"/>
        <w:gridCol w:w="2465"/>
        <w:gridCol w:w="24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ъек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яженность м,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ы рабо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в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езд № 9, проезд № 10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 Лес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72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сфаль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прель-октябр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0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53:00Z</dcterms:created>
  <dc:creator>Росст</dc:creator>
  <dc:description/>
  <cp:keywords/>
  <dc:language>en-US</dc:language>
  <cp:lastModifiedBy>Росст</cp:lastModifiedBy>
  <cp:lastPrinted>2015-04-23T15:19:00Z</cp:lastPrinted>
  <dcterms:modified xsi:type="dcterms:W3CDTF">2015-04-23T11:19:00Z</dcterms:modified>
  <cp:revision>3</cp:revision>
  <dc:subject/>
  <dc:title>                               </dc:title>
</cp:coreProperties>
</file>