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3.2015 №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роверке наличия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Лесновского сельского поселения 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ab/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ab/>
        <w:t xml:space="preserve">Руководствуясь Федеральными законами от 25.12.2008 № 273-ФЗ «О противодействии коррупции», от 06.10.2003 № 131-ФЗ «Об общих принципах организации местного самоуправления в РФ»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рилагаем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е о проверке наличия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Лесновск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озложить на комиссию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, функции по рассмотрению наличия случаев, возникновение которых влечет за собой увольнение (освобождение от должности) в связи с утратой доверия лиц, замещающи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е должности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О.В. 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03.2015 № 2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 проверке наличия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Лес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ложением определяется порядок проведения проверки наличия предусмотренных статьи 13.1 Федерального закона от 25.12.2008 № 273-ФЗ «О противодействии коррупции»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Лесновского сельского посе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роверка указанных случаев осуществляется комиссией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Случаи, при которых лицо, замещающее муниципальную должность, подлежит увольнению (освобождению от должности)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) осуществления лицом предпринимательской деятельност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Основанием для проведения данной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) работниками подразделений кадровых служб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общественной палатой Российской Федераци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) средствами массовой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анонимного характера не может служить основанием для провер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Проверка осуществляется в срок, не превышающий 60 календарных дней со дня принятия решения о ее проведении. В случае необходимости получения других сведений, направления дополнительных запросов или неполучения своевременного ответа срок проверки может быть продлен до 90 календарных дней лицами, принявшими решение о ее проведен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7. При осуществлении проверки председатель 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 (далее – Председатель комиссии) и/или уполномоченные им должностные лица управления осуществляют следующие действ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проводят собеседование с гражданином или лицом, замещающим муниципальную должност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) изучают представленные гражданином или лицом, замещающим муниципальную должность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получают от гражданина или лица, замещающего муниципальную должность области,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г) направляют в установленном порядк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 области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 расходах, об имуществе и обязательствах имущественного характера гражданина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, установленных огранич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наводят справки у физических лиц и получают от них информацию с их соглас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е) осуществляют анализ сведений, представленных гражданином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. В запросе, предусмотренном подпунктом "г" пункта 7 настоящего Положения, указываю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государственную должность области, в отношении которого имеются сведения о несоблюдении им установленных огранич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е) фамилия, инициалы и номер телефона лица, подготовившего запрос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) други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9. Органы исполнительной власти области и организации, их должностные лица исполняют запрос в срок, указанный в нем. При этом срок исполнения запроса не должен превышать 30 календарных дней со дня его поступления в соответствующий орган исполнительной власти области или организацию. В случае необходимости получения других сведений, направления дополнительных запросов или неполучения своевременного ответа срок исполнения запроса может быть продлен до 60 календарных дней с согласия должностного лица, направившего запрос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0. Председатель комиссии обеспечивает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уведомление в письменной форме гражданина или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1. По окончании проверки Председатель комиссии обязан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. Лицо, замещающее муниципальную должность, вправ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давать пояснения в письменной форме: в ходе проверки; по вопросам, указанным в подпункте "б" пункта 10 настоящего Положения по результатам провер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обращаться к Председателю комиссии с подлежащим удовлетворению ходатайством о проведении с ним беседы по вопросам, указанным в подпункте "б" пункта 10 настоящего По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3. Пояснения, указанные в пункте 12 настоящего Положения, приобщаются к материалам проверк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4. Председатель комиссии в течение четырнадцати календарных дней с момента получения информации в полном объеме представляет председателю Совета депутатов Лесновского сельского поселения доклад о ее результат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5. По результатам проверки представляется доклад. При этом в докладе должно содержаться предложение о применении к лицу, замещающему муниципальную должность, мер юридической ответственно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6. Сведения о результатах проверки в течение семи календарных дней с момента исполнения пункта 15 настоящего Положения с письменного согласия лица, принявшего решение о ее проведении, предоставляются с одновременным уведомлением лица, замещающего муниципальную должность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ственных объединений, не являющихся политическими партиями, общественной палате российской Федерации, общественной палате Новгоро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7. По окончании проверки в течение семи календарных дней с момента исполнения пункта 15 настоящего Положения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9. Совет депутатов Лесновского сельского поселения, рассматривает доклад и предложение, указанные в пункте 15 настоящего Полож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лучае, если при рассмотрении доклада и соответствующего предложения, возникнет мнение о возможном наличии предусмотренных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, принимается Решение об увольнении (освобождении от занимаемой должности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0. Подлинники справок о доходах, расходах, об имуществе и обязательствах имущественного характера, поступившие по окончании календарного года направляются в кадровые службы для приобщения к личным дела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1. Материалы проверки хранятся в Администрации Лесновского сельского поселения в течение трех лет со дня ее окончания, после чего передаются в архи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1:00Z</dcterms:created>
  <dc:creator>Росст</dc:creator>
  <dc:description/>
  <cp:keywords/>
  <dc:language>en-US</dc:language>
  <cp:lastModifiedBy>Росст</cp:lastModifiedBy>
  <cp:lastPrinted>2015-03-20T12:28:00Z</cp:lastPrinted>
  <dcterms:modified xsi:type="dcterms:W3CDTF">2015-03-20T09:29:00Z</dcterms:modified>
  <cp:revision>3</cp:revision>
  <dc:subject/>
  <dc:title> </dc:title>
</cp:coreProperties>
</file>