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6"/>
        <w:gridCol w:w="678"/>
        <w:gridCol w:w="520"/>
        <w:gridCol w:w="522"/>
        <w:gridCol w:w="595"/>
        <w:gridCol w:w="621"/>
        <w:gridCol w:w="858"/>
        <w:gridCol w:w="606"/>
        <w:gridCol w:w="1066"/>
        <w:gridCol w:w="1208"/>
      </w:tblGrid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K295"/>
            <w:bookmarkStart w:id="1" w:name="RANGE!A1%3AK295"/>
            <w:bookmarkEnd w:id="1"/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вского сельского поселения 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утверждении годового отчета за 2014год  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"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4.2015г №218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73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на 2014 год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3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3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5,30</w:t>
            </w:r>
          </w:p>
        </w:tc>
      </w:tr>
      <w:tr>
        <w:trPr>
          <w:trHeight w:val="289" w:hRule="atLeast"/>
        </w:trPr>
        <w:tc>
          <w:tcPr>
            <w:tcW w:w="354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8,5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бюджету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возмещение затрат по содерж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 штатных единиц, осуществляющих переданны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очия поселения в области градостроительно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осуществление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го контрол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89" w:hRule="atLeast"/>
        </w:trPr>
        <w:tc>
          <w:tcPr>
            <w:tcW w:w="42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ффектив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2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ти бюджетных расходов Лесновского сельского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на 2014-2016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я в области развит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й системы управления муницип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и финансам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й бюджету муниципального района на осущ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ление полномочий по внешнему муниципаль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писанию мест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границ населенных пунктов в координата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х точек и внесения сведений  о границах 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кадастр недвижим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отношений по государственной муницип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собствен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99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ински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й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и Лесновского сельского поселениы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4-2016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 общего пользования местного значения 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экономик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57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закупку товаров, работ, услуг в целя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го ремонта муниципального жилищ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закупку товаров, работ, услуг в целя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го ремонта муниципального жилищ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услуг организации техниче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и строений, сооружений, помещ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17,8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7,8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осударственных полномочий п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у и предоставлению субвенций бюджетам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 на компенсацию выпадающих дохо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м, представляющим коммунальны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тарифам для населения установленны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ми исполнительной власти обла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физическим лица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ям товаров, работ, услуг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0</w:t>
            </w:r>
          </w:p>
        </w:tc>
      </w:tr>
      <w:tr>
        <w:trPr>
          <w:trHeight w:val="3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и Лесновского сельского поселениы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4-2016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й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,3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фессиональную подготовку специ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 муниципальных учреждений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на профессиональну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у специалистов муниципальных учрежд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9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28,20</w:t>
            </w:r>
          </w:p>
        </w:tc>
      </w:tr>
      <w:tr>
        <w:trPr>
          <w:trHeight w:val="23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6"/>
        <w:gridCol w:w="520"/>
        <w:gridCol w:w="578"/>
        <w:gridCol w:w="664"/>
        <w:gridCol w:w="621"/>
        <w:gridCol w:w="1171"/>
        <w:gridCol w:w="606"/>
        <w:gridCol w:w="1066"/>
        <w:gridCol w:w="1568"/>
      </w:tblGrid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A1%3AJ295"/>
            <w:bookmarkStart w:id="3" w:name="RANGE!A1%3AJ295"/>
            <w:bookmarkEnd w:id="3"/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2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вского сельского поселения 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утверждении годового отчета за 2014год  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"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4.2015г №218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70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на 2014 год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5,30</w:t>
            </w:r>
          </w:p>
        </w:tc>
      </w:tr>
      <w:tr>
        <w:trPr>
          <w:trHeight w:val="289" w:hRule="atLeast"/>
        </w:trPr>
        <w:tc>
          <w:tcPr>
            <w:tcW w:w="354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8,5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бюджету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возмещение затрат по содерж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 штатных единиц, осуществляющих переданны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очия поселения в области градостроительно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осуществление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го контрол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3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89" w:hRule="atLeast"/>
        </w:trPr>
        <w:tc>
          <w:tcPr>
            <w:tcW w:w="40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ффектив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0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ти бюджетных расходов Лесновского сельского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на 2014-2016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я в области развит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й системы управления муницип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и финансам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говых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й бюджету муниципального района на осущ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ление полномочий по внешнему муниципаль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писанию мест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границ населенных пунктов в координата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х точек и внесения сведений  о границах 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кадастр недвижим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отношений по государственной муницип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собствен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99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ински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5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й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и Лесновского сельского поселениы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4-2016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 общего пользования местного значения 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экономик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57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закупку товаров, работ, услуг в целя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го ремонта муниципального жилищ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закупку товаров, работ, услуг в целя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го ремонта муниципального жилищ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услуг организации техниче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и строений, сооружений, помещ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17,8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7,8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осударственных полномочий п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у и предоставлению субвенций бюджетам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 на компенсацию выпадающих доход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м, представляющим коммунальны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тарифам для населения установленны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ми исполнительной власти обла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физическим лица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ям товаров, работ, услуг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0</w:t>
            </w:r>
          </w:p>
        </w:tc>
      </w:tr>
      <w:tr>
        <w:trPr>
          <w:trHeight w:val="3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</w:tr>
      <w:tr>
        <w:trPr>
          <w:trHeight w:val="31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и Лесновского сельского поселениы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4-2016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4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й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,3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,3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фессиональную подготовку специ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 муниципальных учреждений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на профессиональну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у специалистов муниципальных учрежд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автономным учреждениям на иные цел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9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28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4440"/>
        <w:gridCol w:w="1080"/>
        <w:gridCol w:w="1180"/>
        <w:gridCol w:w="1041"/>
      </w:tblGrid>
      <w:tr>
        <w:trPr>
          <w:trHeight w:val="330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Лесновского сельского поселени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9.12.2014г №188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О внесение изменений в решение совет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Лесновского сельского посел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12.2013г. №12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"О бюджете  Лесновского сельског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оселения на 2014 год и 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лановый период 2015 и 2016 годов"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33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33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9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ступления доходов в бюджет Лесновского сельского поселения в 2014 году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и плановый период 2015-2016 годах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</w:t>
            </w:r>
            <w:r>
              <w:rPr>
                <w:rFonts w:cs="Arial CYR" w:ascii="Arial CYR" w:hAnsi="Arial CYR"/>
                <w:sz w:val="22"/>
                <w:szCs w:val="22"/>
              </w:rPr>
              <w:t>тыс.руб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классификации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</w:tc>
        <w:tc>
          <w:tcPr>
            <w:tcW w:w="4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3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1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8,7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4,50</w:t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,00</w:t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5</w:t>
            </w:r>
          </w:p>
        </w:tc>
      </w:tr>
      <w:tr>
        <w:trPr>
          <w:trHeight w:val="204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5</w:t>
            </w:r>
          </w:p>
        </w:tc>
      </w:tr>
      <w:tr>
        <w:trPr>
          <w:trHeight w:val="60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,00</w:t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</w:t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6 00000 00 0000 000 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1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,00</w:t>
            </w:r>
          </w:p>
        </w:tc>
      </w:tr>
      <w:tr>
        <w:trPr>
          <w:trHeight w:val="139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0</w:t>
            </w:r>
          </w:p>
        </w:tc>
      </w:tr>
      <w:tr>
        <w:trPr>
          <w:trHeight w:val="40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00</w:t>
            </w:r>
          </w:p>
        </w:tc>
      </w:tr>
      <w:tr>
        <w:trPr>
          <w:trHeight w:val="207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</w:tr>
      <w:tr>
        <w:trPr>
          <w:trHeight w:val="2063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</w:tr>
      <w:tr>
        <w:trPr>
          <w:trHeight w:val="49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4020 01 1000 11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пошл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338" w:hRule="atLeast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44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3,00</w:t>
            </w:r>
          </w:p>
        </w:tc>
      </w:tr>
      <w:tr>
        <w:trPr>
          <w:trHeight w:val="247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00</w:t>
            </w:r>
          </w:p>
        </w:tc>
      </w:tr>
      <w:tr>
        <w:trPr>
          <w:trHeight w:val="216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едни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84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 795,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81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84,10</w:t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 795,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81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84,10</w:t>
            </w:r>
          </w:p>
        </w:tc>
      </w:tr>
      <w:tr>
        <w:trPr>
          <w:trHeight w:val="66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 140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7,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6,50</w:t>
            </w:r>
          </w:p>
        </w:tc>
      </w:tr>
      <w:tr>
        <w:trPr>
          <w:trHeight w:val="64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140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,50</w:t>
            </w:r>
          </w:p>
        </w:tc>
      </w:tr>
      <w:tr>
        <w:trPr>
          <w:trHeight w:val="99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 272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23,6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67,60</w:t>
            </w:r>
          </w:p>
        </w:tc>
      </w:tr>
      <w:tr>
        <w:trPr>
          <w:trHeight w:val="863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166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 по компенсации выпадающих доходов организациям, предоставляющим коммунальные услуги по тарифам для поселения установленным органам исполнительной влас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2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2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6,00</w:t>
            </w:r>
          </w:p>
        </w:tc>
      </w:tr>
      <w:tr>
        <w:trPr>
          <w:trHeight w:val="114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0</w:t>
            </w:r>
          </w:p>
        </w:tc>
      </w:tr>
      <w:tr>
        <w:trPr>
          <w:trHeight w:val="99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49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36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поселений на реализацию программ на повышении эффективности бюджетных расход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216 1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8 10 0001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для обеспечения мероприятий по капитальному ремонту многоквартирных домов за счет средств, поступивших от государственной корпорации Фонда содействия реформированию ЖК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10 8002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10 8005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, осуществляющие деятельность в сфере культур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1003 151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8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41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8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мездные поступления в бюджет поселе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7 123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29,7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48,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29:00Z</dcterms:created>
  <dc:creator>Денисов Денис Сергеевич</dc:creator>
  <dc:description/>
  <dc:language>en-US</dc:language>
  <cp:lastModifiedBy>redaktor-5</cp:lastModifiedBy>
  <cp:lastPrinted>2015-04-21T09:03:00Z</cp:lastPrinted>
  <dcterms:modified xsi:type="dcterms:W3CDTF">2015-07-30T11:29:00Z</dcterms:modified>
  <cp:revision>2</cp:revision>
  <dc:subject/>
  <dc:title/>
</cp:coreProperties>
</file>