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17"/>
        <w:gridCol w:w="3027"/>
        <w:gridCol w:w="1134"/>
        <w:gridCol w:w="992"/>
        <w:gridCol w:w="993"/>
        <w:gridCol w:w="905"/>
        <w:gridCol w:w="1218"/>
        <w:gridCol w:w="239"/>
      </w:tblGrid>
      <w:tr>
        <w:trPr>
          <w:trHeight w:val="330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к   Решению Совета депутато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Лесновского сельского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бюджете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Лесновского сельск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оселения на 2015 год и 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лановый период 2016 и 2017 годов".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от 05.08.2015  № 237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и плановый период 2016-2017 годах</w:t>
            </w:r>
          </w:p>
        </w:tc>
        <w:tc>
          <w:tcPr>
            <w:tcW w:w="52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2053100000410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046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4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 57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1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7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8044 15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укрепление мтб подведомственных учреждений осуществляющих полномочия в сфере куль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 35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2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,50</w:t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05.08.2015 г. № 237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6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6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6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9350,3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9350,3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9350,3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9415,3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9415,3        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9415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9415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9415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1:00Z</dcterms:created>
  <dc:creator>Денисов Денис Сергеевич</dc:creator>
  <dc:description/>
  <dc:language>en-US</dc:language>
  <cp:lastModifiedBy>redaktor-5</cp:lastModifiedBy>
  <cp:lastPrinted>2015-08-13T09:49:00Z</cp:lastPrinted>
  <dcterms:modified xsi:type="dcterms:W3CDTF">2015-09-02T08:31:00Z</dcterms:modified>
  <cp:revision>2</cp:revision>
  <dc:subject/>
  <dc:title/>
</cp:coreProperties>
</file>