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5 г.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есновского сельского</w:t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 xml:space="preserve">поселения на 2016 год </w:t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6 октября 2003 года № 131-ФЗ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Бюджетным кодексом РФ, Положением «О бюджетном процессе Лесновского сельского поселения», утвержденным Советом депутатов Лесновского сельского поселения от 21.11.2014 №176, Уставом Лесновского сельского поселения, 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1.Установить основные характеристики бюджета Лесновского сельского поселения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рогнозируемый общий объем доходов бюджета поселения в сумме 8984,1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ий объем расходов поселения в сумме 8984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юджет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2.Установить, что доходы поселения на 2016 год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Налог на доходы физических лиц – по нормативу 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Единого сельскохозяйственного налога – по нормативу 3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т уплаты акцизы нефтепродуктов – по нормативу 0,015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Земельного налога – по нормативу 1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Налог на имущество физических лиц – по нормативу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– по нормативу 100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Утвердить перечень главных администраторов доходов бюджета Администрации Лесновского сельского поселения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4.Утвердить объем межбюджетных трансфертов, получаемых из других бюджетов бюджетной системы Российской Федерации на 2016 год в сумме 5788,1 тыс. руб.,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5.Утвердить общий объем бюджетных ассигнований на исполнение публичных нормативных обязательств на 2016 год в сумме 115,9 тыс. рублей, согласно приложения №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6.Утвердить объем бюджетных ассигнований дорожного фонда Лесновского сельского поселения на 2016 год в сумме 752,0 тыс. рублей, в т.ч. за счет средств областного бюджета Новгородской области в сумме 447,0 тыс. рублей, за счет средств бюджета Лесновского сельского поселения – 30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Утвердить распределение бюджетных ассигнований по целевым статьям муниципальных программ сельского поселения на 2016 год, согласно приложения №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ведомственную структуру расходов бюджета Администрации Лесновского сельского поселения на 2016 год, согласно приложения №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9.</w:t>
      </w:r>
      <w:r>
        <w:rPr>
          <w:bCs/>
          <w:sz w:val="28"/>
          <w:szCs w:val="28"/>
        </w:rPr>
        <w:t>Установить, что расходы на заработную плату учреждений культуры определены  на основе областных нормативов финансирования расходов на заработную плату по муниципальным учреждениям культуры, учитываемые при формировании показателей межбюджетных отношений с бюджетами муниципальных районов и городского окр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0.Утвердить Перечень главных администраторов источников финансирования дефицита бюджета Лесновского сельского поселения, согласно приложения №8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1.Установить источники внутреннего финансирования дефицита бюджета Администрации Лесновского сельского поселения на 2016 согласно приложения №9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Установить, что остатки средств бюджета Администрации Лесновского сельского поселения на 1 января 2016 года в полном объеме могут направляться на покрытие временных кассовых разрывов, возникающих при исполнении бюджета поселения в 2016 году, за исключением остатков средств бюджета поселения, направленных на покрытие дефицита бюджета поселения, а также неиспользованных остатков межбюджетных трансфертов, полученных из бюджета района в форме субсидий, субвенций и иных межбюджетных трансфертов, имеющих целевое назнач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Решение вступает в силу с 1 янва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Опубликовать настоящее решение в муниципальной газете «Лесновский вестник» и на сайте Администрации Лесновского  сельского поселения по адресу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есновского сельского поселения                                                 А.Н.Старости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Лесновского сельского поселен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6 год от 25.12.2015 г. №25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29"/>
        <w:gridCol w:w="7320"/>
      </w:tblGrid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финансов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0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10 000018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18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18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а поселения 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12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мущества, находящегося в собственности поселений (за исключением имущества муниц.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11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18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15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15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10 000015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15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804915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902815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Лесновского сельского поселения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а 2016 год                                                                                                                                                                                                                                                              от  25.12.2015 г №25 </w:t>
      </w:r>
    </w:p>
    <w:p>
      <w:pPr>
        <w:pStyle w:val="Normal"/>
        <w:tabs>
          <w:tab w:val="clear" w:pos="708"/>
          <w:tab w:val="left" w:pos="2980" w:leader="none"/>
          <w:tab w:val="right" w:pos="1485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2016 году</w:t>
        <w:b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2176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тыс.рублей 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1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8,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Лесновского сельского поселения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а 2016 год                                                                                                                                                                                                                                                              от  25.12.2015 г №25 </w:t>
      </w:r>
    </w:p>
    <w:p>
      <w:pPr>
        <w:pStyle w:val="Normal"/>
        <w:tabs>
          <w:tab w:val="clear" w:pos="708"/>
          <w:tab w:val="left" w:pos="2980" w:leader="none"/>
          <w:tab w:val="right" w:pos="14853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ных ассигнований на  исполнение публичных нормативных обязательств на 2016 год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3301"/>
      </w:tblGrid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ассигнован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304" w:right="62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286"/>
        <w:gridCol w:w="680"/>
        <w:gridCol w:w="980"/>
        <w:gridCol w:w="1900"/>
        <w:gridCol w:w="1976"/>
        <w:gridCol w:w="3764"/>
      </w:tblGrid>
      <w:tr>
        <w:trPr>
          <w:trHeight w:val="330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го сельского поселения "О бюджете Лесновского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на 2016г." 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№25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7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2016 год </w:t>
            </w:r>
          </w:p>
        </w:tc>
      </w:tr>
      <w:tr>
        <w:trPr>
          <w:trHeight w:val="289" w:hRule="atLeast"/>
        </w:trPr>
        <w:tc>
          <w:tcPr>
            <w:tcW w:w="157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57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578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6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9,1</w:t>
            </w:r>
          </w:p>
        </w:tc>
      </w:tr>
      <w:tr>
        <w:trPr>
          <w:trHeight w:val="289" w:hRule="atLeast"/>
        </w:trPr>
        <w:tc>
          <w:tcPr>
            <w:tcW w:w="64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онирование высшего должностного лиц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,2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в и взносы по обязательному социальном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4,1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6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6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в и взносы по обязательному социальном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6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 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на имущество организа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1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я на 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6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государственные полномочия области п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6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и деятельности по сбору (в т.ч. раздельн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6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сбору) и транспортированию твердых коммунал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ых отходов городских и сельских поселений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7028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7028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7028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4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716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таможенных органов и органов финансового (ф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тр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селения по внешнему муниципаль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 00 9302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 00 9302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03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03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5 00 593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593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5118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5118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5118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11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11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,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,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2516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2516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7152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7152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2519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2519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2512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2512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2523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2523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09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09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1,1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05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05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1401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1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1401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1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5 00 821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821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000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1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0 2510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84,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286"/>
        <w:gridCol w:w="803"/>
        <w:gridCol w:w="520"/>
        <w:gridCol w:w="605"/>
        <w:gridCol w:w="699"/>
        <w:gridCol w:w="652"/>
        <w:gridCol w:w="699"/>
        <w:gridCol w:w="1911"/>
        <w:gridCol w:w="1324"/>
        <w:gridCol w:w="2835"/>
      </w:tblGrid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5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16г.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№25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625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год</w:t>
            </w:r>
          </w:p>
        </w:tc>
      </w:tr>
      <w:tr>
        <w:trPr>
          <w:trHeight w:val="289" w:hRule="atLeast"/>
        </w:trPr>
        <w:tc>
          <w:tcPr>
            <w:tcW w:w="162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2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П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89" w:hRule="atLeast"/>
        </w:trPr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5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9,1</w:t>
            </w:r>
          </w:p>
        </w:tc>
      </w:tr>
      <w:tr>
        <w:trPr>
          <w:trHeight w:val="289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онирование высшего должностного лица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,2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4,1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6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1,6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я на возмещение затрат по содерж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1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государственные полномочия области п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1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и деятельности по сбору (в т.ч. раздельн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1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сбору) и транспортированию твердых коммунал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ых отходов городских и сельских посел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2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701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1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ов пос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й бюджету муниципального района на осущ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ление полномочий по внешнему муниципа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й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й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1,1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1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1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84,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Лесновского сельского поселени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а 2016 год»  от  25.12.2015 №25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(федеральных) администраторов доходов бюджета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109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 ФНС России № 9 по Новгород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1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489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489" w:type="dxa"/>
                  <w:tcBorders/>
                </w:tcPr>
                <w:p>
                  <w:pPr>
                    <w:pStyle w:val="Normal"/>
                    <w:spacing w:before="0" w:after="0"/>
                    <w:ind w:right="1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7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статьями 227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701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227.1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8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228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instrText xml:space="preserve"> HYPERLINK "http://base.garant.ru/10900200/35/" \l "block_227"</w:instrText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8"/>
                <w:szCs w:val="28"/>
                <w:u w:val="single"/>
              </w:rPr>
              <w:t>статьями 227</w:t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fldChar w:fldCharType="end"/>
            </w:r>
            <w:r>
              <w:rPr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instrText xml:space="preserve"> HYPERLINK "http://base.garant.ru/10900200/35/" \l "block_22701"</w:instrText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8"/>
                <w:szCs w:val="28"/>
                <w:u w:val="single"/>
              </w:rPr>
              <w:t>227.1</w:t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fldChar w:fldCharType="end"/>
            </w:r>
            <w:r>
              <w:rPr>
                <w:sz w:val="28"/>
                <w:szCs w:val="28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instrText xml:space="preserve"> HYPERLINK "http://base.garant.ru/10900200/35/" \l "block_228"</w:instrText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8"/>
                <w:szCs w:val="28"/>
                <w:u w:val="single"/>
              </w:rPr>
              <w:t>228</w:t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fldChar w:fldCharType="end"/>
            </w:r>
            <w:r>
              <w:rPr>
                <w:sz w:val="28"/>
                <w:szCs w:val="28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3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1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0813"/>
            </w:tblGrid>
            <w:tr>
              <w:trPr>
                <w:trHeight w:val="2016" w:hRule="atLeast"/>
              </w:trPr>
              <w:tc>
                <w:tcPr>
                  <w:tcW w:w="10813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instrText xml:space="preserve"> HYPERLINK "http://base.garant.ru/10900200/35/" \l "block_227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28"/>
                      <w:szCs w:val="28"/>
                      <w:u w:val="single"/>
                    </w:rPr>
                    <w:t>статьями 227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instrText xml:space="preserve"> HYPERLINK "http://base.garant.ru/10900200/35/" \l "block_22701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28"/>
                      <w:szCs w:val="28"/>
                      <w:u w:val="single"/>
                    </w:rPr>
                    <w:t>227.1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и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instrText xml:space="preserve"> HYPERLINK "http://base.garant.ru/10900200/35/" \l "block_228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28"/>
                      <w:szCs w:val="28"/>
                      <w:u w:val="single"/>
                    </w:rPr>
                    <w:t>228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rFonts w:cs="Times New Roman" w:ascii="Times New Roman" w:hAnsi="Times New Roman"/>
                      <w:color w:val="0000FF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Налогового кодекса Российской Федерации </w:t>
                  </w:r>
                </w:p>
                <w:tbl>
                  <w:tblPr>
                    <w:tblW w:w="10689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10689"/>
                  </w:tblGrid>
                  <w:tr>
                    <w:trPr/>
                    <w:tc>
                      <w:tcPr>
                        <w:tcW w:w="10689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rmal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(суммы денежных взысканий (штрафов) по соответствующему платежу согласно законодательству Российской Федерации)</w:t>
                        </w:r>
                      </w:p>
                    </w:tc>
                  </w:tr>
                </w:tbl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4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 (прочие поступл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1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489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489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7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статьей 227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3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773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Налог на доходы физических лиц с доходов, полученных физическими лицами в соответствии с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8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статьей 228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3000 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1"/>
              <w:gridCol w:w="10632"/>
            </w:tblGrid>
            <w:tr>
              <w:trPr/>
              <w:tc>
                <w:tcPr>
                  <w:tcW w:w="26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4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631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63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 (прочие поступления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4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1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3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1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631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63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3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773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440"/>
        <w:gridCol w:w="158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Приложение 7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Лесновского сельского 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"О бюджете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Лесновского сельского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селения на 2016год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от 25.12.2015 №25  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4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ind w:firstLine="4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4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ind w:firstLine="4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упления доходов в бюджет Лесновского сельского поселения в 2016 году </w:t>
            </w:r>
          </w:p>
        </w:tc>
      </w:tr>
      <w:tr>
        <w:trPr>
          <w:trHeight w:val="330" w:hRule="atLeast"/>
        </w:trPr>
        <w:tc>
          <w:tcPr>
            <w:tcW w:w="8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96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0</w:t>
            </w:r>
          </w:p>
        </w:tc>
      </w:tr>
      <w:tr>
        <w:trPr>
          <w:trHeight w:val="271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</w:tr>
      <w:tr>
        <w:trPr>
          <w:trHeight w:val="6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000 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8,00</w:t>
            </w:r>
          </w:p>
        </w:tc>
      </w:tr>
      <w:tr>
        <w:trPr>
          <w:trHeight w:val="15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6000 00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07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4020 01 1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пошлин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000</w:t>
            </w:r>
          </w:p>
        </w:tc>
        <w:tc>
          <w:tcPr>
            <w:tcW w:w="544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00</w:t>
            </w:r>
          </w:p>
        </w:tc>
      </w:tr>
      <w:tr>
        <w:trPr>
          <w:trHeight w:val="322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120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</w:tr>
      <w:tr>
        <w:trPr>
          <w:trHeight w:val="4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8,10</w:t>
            </w:r>
          </w:p>
        </w:tc>
      </w:tr>
      <w:tr>
        <w:trPr>
          <w:trHeight w:val="78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1001 0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26,10</w:t>
            </w:r>
          </w:p>
        </w:tc>
      </w:tr>
      <w:tr>
        <w:trPr>
          <w:trHeight w:val="8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6,10</w:t>
            </w:r>
          </w:p>
        </w:tc>
      </w:tr>
      <w:tr>
        <w:trPr>
          <w:trHeight w:val="99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3000 0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00</w:t>
            </w:r>
          </w:p>
        </w:tc>
      </w:tr>
      <w:tr>
        <w:trPr>
          <w:trHeight w:val="8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1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24 10 9028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2000 0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49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84,1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30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Лесн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5г. №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0 00 00 00 0000 000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фицита бюджета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0 00 00 0000 000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ств бюджета 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0 00 00 0000 500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величение остатков средств бюджетов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2 00 00 0000 500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величение прочих остатков средств бюджетов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2 01 00 0000 510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прочих остатков денежных средств бюджета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2 01 10 0000 510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юджетов сельских поселений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0 00 00 0000 600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меньшение остатков средств бюджетов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2 00 00 0000 610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меньшение прочих остатков средств бюджетов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2 01 00 0000 610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ств бюджетов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01 05 02 01 10 0000 610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ств бюджетов сельских поселений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 01 06 05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валюте РФ        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 01 06 05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, предоставленных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нутри страны в валюте РФ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 01 06 05 01 00 0000 6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ридическим  лицам в валюте РФ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 01 06 05 01 10 0000 6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</w:t>
            </w:r>
          </w:p>
          <w:p>
            <w:pPr>
              <w:pStyle w:val="Style16"/>
              <w:tabs>
                <w:tab w:val="clear" w:pos="708"/>
                <w:tab w:val="left" w:pos="8423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м лицам из бюджетов сельски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ений в валют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Лесно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2016 год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2.2015 г. №2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на 2016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бюджета                                                                          000 01 00 00 00 00 0000 000                                    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бюджета                                                                              000 01 05 00 00 00 0000 000                                     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статков средств бюджетов                                       000 01 05 00 00 00 0000 500                                     0,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чих остатков средств бюджетов                          000 01 05 02 00 00 0000 500                                    0,00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чих остатков денежных средств бюджета</w:t>
        <w:tab/>
        <w:t>000 01 05 02 01 00 0000 510                                     0,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сельских поселений                                                       000 01 05 02 01 10 0000 510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остатков средств бюджетов                                     000 01 05 00 00 00 0000 600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чих остатков средств бюджетов                        000 01 05 02 00 00 0000 610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бюджетов                                                                             000 01 05 02 01 00 0000 610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бюджетов сельских поселений                                         000 01 05 02 01 10 0000 610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, предоставленны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 в валюте РФ                                                                   000 01 06 05 01 10 0000 6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Лесновского сельского поселени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6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5г. №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ормативы распределения налоговых и неналоговых доходов Администрации Лесновского сельского поселения на 2016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022"/>
      </w:tblGrid>
      <w:tr>
        <w:trPr>
          <w:trHeight w:val="360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95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. лиц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 xml:space="preserve">норматив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2%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нормати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30%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нормати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0%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нормати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0%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нормати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0%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нормати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0%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0AF5AAC84D778D65FD71045CAEFBA108A17A594E06EE6E2E3E07A443FC6C447585D09D8A82TDU8R" TargetMode="External"/><Relationship Id="rId4" Type="http://schemas.openxmlformats.org/officeDocument/2006/relationships/hyperlink" Target="consultantplus://offline/ref=DF0AF5AAC84D778D65FD71045CAEFBA108A17A594E06EE6E2E3E07A443FC6C447585D09F8A8BD6T5UAR" TargetMode="External"/><Relationship Id="rId5" Type="http://schemas.openxmlformats.org/officeDocument/2006/relationships/hyperlink" Target="consultantplus://offline/ref=DF0AF5AAC84D778D65FD71045CAEFBA108A17A594E06EE6E2E3E07A443FC6C447585D09F8A82D554T7UBR" TargetMode="External"/><Relationship Id="rId6" Type="http://schemas.openxmlformats.org/officeDocument/2006/relationships/hyperlink" Target="consultantplus://offline/ref=C17A47F70597FB27161C41D356E4EF4E2BEC2AC392AEEEF7DE22F091E45EE771ABF31A7B95B4u7W1R" TargetMode="External"/><Relationship Id="rId7" Type="http://schemas.openxmlformats.org/officeDocument/2006/relationships/hyperlink" Target="consultantplus://offline/ref=5F5B8555CE26DB468015852EC992A3ABE5B66850FB30B9E0A85D485113E78FAEB8E077241D090A22E8Y4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5:00Z</dcterms:created>
  <dc:creator>Денисов Денис Сергеевич</dc:creator>
  <dc:description/>
  <cp:keywords/>
  <dc:language>en-US</dc:language>
  <cp:lastModifiedBy>Admin</cp:lastModifiedBy>
  <cp:lastPrinted>2015-12-29T16:27:00Z</cp:lastPrinted>
  <dcterms:modified xsi:type="dcterms:W3CDTF">2016-02-24T08:25:00Z</dcterms:modified>
  <cp:revision>2</cp:revision>
  <dc:subject/>
  <dc:title> </dc:title>
</cp:coreProperties>
</file>