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 05.08.2015 г. № 236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. Лесна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 изменений в Решение от 15.06.2015 № 226 «Об утверждении Положения об оплате  труда в  органах местного  самоуправления Лесновского сельского поселения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ab/>
        <w:t>В соответствии  со статьей  7 областного  закона от 25.12.2007 № 240-ОЗ «О некоторых вопросах правового регулирования  муниципальной службы  в Новгородской области», Совет депутатов Лесн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Дополнить часть 2 пункта 1.1. Положения об  оплате  труда в органах  местного самоуправления  Лесновского сельского поселения, утвержденного Решением Совета депутатов Лесновского сельского поселения от 15.06.2015 № 226 «Об утверждении Положения об оплате  труда в  органах местного  самоуправления Лесновского сельского поселения», абзацем следующего содержания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 ежемесячная процентная надбавка к должностному окладу за работу со сведениями, составляющими государственную тайну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 вступает в силу с момента опубликова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 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  <w:tab/>
        <w:t xml:space="preserve">                                  О.В.Ноа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43:00Z</dcterms:created>
  <dc:creator>Росст</dc:creator>
  <dc:description/>
  <cp:keywords/>
  <dc:language>en-US</dc:language>
  <cp:lastModifiedBy>Росст</cp:lastModifiedBy>
  <cp:lastPrinted>2015-08-06T11:42:00Z</cp:lastPrinted>
  <dcterms:modified xsi:type="dcterms:W3CDTF">2015-08-06T07:43:00Z</dcterms:modified>
  <cp:revision>2</cp:revision>
  <dc:subject/>
  <dc:title> </dc:title>
</cp:coreProperties>
</file>