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.10.2015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депутатской фра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й политическо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ии « Единая Росс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гламентом Совета депутатов Лесновского сельского поселения утверждённого Решением Совета депутатов от 12.03.2007  г. № 1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изм.Решение Совета депутатов Лесновского сельского поселения от 23.03.2010 № 10 Совет депутатов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гистрировать в составе Совета депутатов Лесновского сельского поселения  депутатскую фракцию Всероссийской политической партии «Единая Россия»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   Алексеев Алексей Васильевич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   Бабанова Светлана Николаевн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  Брыж Татьяна Владимировна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 Иванова Алл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    Кашина Ольга Михайл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    Ковалева Наталья Сергеев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   Назаров Игорь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   Старостин Андрей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     Ямковая Марина Николаев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едатель Совета депутатов                            А.Н.Старостин</w:t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38:00Z</dcterms:created>
  <dc:creator>Денисов Денис Сергеевич</dc:creator>
  <dc:description/>
  <cp:keywords/>
  <dc:language>en-US</dc:language>
  <cp:lastModifiedBy>Admin</cp:lastModifiedBy>
  <cp:lastPrinted>2015-10-15T15:59:00Z</cp:lastPrinted>
  <dcterms:modified xsi:type="dcterms:W3CDTF">2016-02-24T06:38:00Z</dcterms:modified>
  <cp:revision>2</cp:revision>
  <dc:subject/>
  <dc:title> </dc:title>
</cp:coreProperties>
</file>