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От  26.11.2015 г. №16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19.12.2014г. №182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5год и плановый период 2016-2017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19.12.2014г. №182 «О бюджете Лесновского сельского поселения на 2015 год и плановый период 2016-2017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5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0350,3 тыс.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10115,3 тыс. рублей;</w:t>
      </w:r>
    </w:p>
    <w:p>
      <w:pPr>
        <w:pStyle w:val="Normal"/>
        <w:jc w:val="both"/>
        <w:rPr/>
      </w:pPr>
      <w:r>
        <w:rPr/>
        <w:t>- профицит бюджета 235,0 тыс. рублей</w:t>
      </w:r>
    </w:p>
    <w:p>
      <w:pPr>
        <w:pStyle w:val="Normal"/>
        <w:jc w:val="both"/>
        <w:rPr/>
      </w:pPr>
      <w:r>
        <w:rPr/>
        <w:t>2.Приложения 4,5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 </w:t>
      </w:r>
    </w:p>
    <w:p>
      <w:pPr>
        <w:sectPr>
          <w:type w:val="nextPage"/>
          <w:pgSz w:w="11906" w:h="16838"/>
          <w:pgMar w:left="130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Лесновского сельского поселения                                                     А.Н.Старостин</w:t>
      </w:r>
    </w:p>
    <w:tbl>
      <w:tblPr>
        <w:tblW w:w="147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271"/>
        <w:gridCol w:w="520"/>
        <w:gridCol w:w="522"/>
        <w:gridCol w:w="1480"/>
        <w:gridCol w:w="680"/>
        <w:gridCol w:w="1420"/>
        <w:gridCol w:w="1640"/>
        <w:gridCol w:w="1980"/>
      </w:tblGrid>
      <w:tr>
        <w:trPr>
          <w:trHeight w:val="330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1.2015 №16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47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5 год 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47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47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1471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6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6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64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 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4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99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тры бюджету муниц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возмещение затрат по содерж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штатных единиц, осуществляющих переданны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мочия поселения по внешнему муниципаль.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9 3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3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8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енны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5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м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5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муниципального жилищ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5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5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Лесновского сельского поселения н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г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5,5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подв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учреждений(софинансирование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подв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2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2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8,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23,50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6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271"/>
        <w:gridCol w:w="678"/>
        <w:gridCol w:w="520"/>
        <w:gridCol w:w="522"/>
        <w:gridCol w:w="595"/>
        <w:gridCol w:w="559"/>
        <w:gridCol w:w="1602"/>
        <w:gridCol w:w="713"/>
        <w:gridCol w:w="1489"/>
        <w:gridCol w:w="1719"/>
        <w:gridCol w:w="1017"/>
      </w:tblGrid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L239"/>
            <w:bookmarkStart w:id="1" w:name="RANGE!A1%3AL239"/>
            <w:bookmarkEnd w:id="1"/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ИЛОЖЕНИЕ №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1.2015 №16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6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89" w:hRule="atLeast"/>
        </w:trPr>
        <w:tc>
          <w:tcPr>
            <w:tcW w:w="156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560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6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8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687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7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ление полномочий по внешнему муниципальн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проведение выборов и референдумов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9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м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6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2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5,5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5,5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пл. мат-техн. базы подвед.учрежд. по культур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финансирование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пл. мат-техн. базы подвед.учрежд. по культур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5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8,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23,50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851" w:right="1134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1:00Z</dcterms:created>
  <dc:creator>Денисов Денис Сергеевич</dc:creator>
  <dc:description/>
  <cp:keywords/>
  <dc:language>en-US</dc:language>
  <cp:lastModifiedBy>Admin</cp:lastModifiedBy>
  <cp:lastPrinted>2015-12-04T17:41:00Z</cp:lastPrinted>
  <dcterms:modified xsi:type="dcterms:W3CDTF">2016-02-24T06:41:00Z</dcterms:modified>
  <cp:revision>2</cp:revision>
  <dc:subject/>
  <dc:title> </dc:title>
</cp:coreProperties>
</file>