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10.2015 г.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избрании депутата в Думу Новгород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областным законом  от 02.12.2014 № 674-ОЗ   «О сроке  полномочий представительных  органов  муниципальных  образований  Новгородской области и порядке  формирования представительных  органов муниципальных районов Новгородской области, сроке полномочий и порядке   избрания Глав  муниципальных  образований Новгородской области»,   Уставом   муниципального образования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 депутатов Лесновского сельского поселения Новгород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збрать  Иванову А. Н. депутата Совета депутатов Лесновского сельского поселения Новгородского муниципального района депутатом Думы Новгород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А. Н. Старо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38:00Z</dcterms:created>
  <dc:creator>Денисов Денис Сергеевич</dc:creator>
  <dc:description/>
  <cp:keywords/>
  <dc:language>en-US</dc:language>
  <cp:lastModifiedBy>Admin</cp:lastModifiedBy>
  <cp:lastPrinted>2015-10-15T15:59:00Z</cp:lastPrinted>
  <dcterms:modified xsi:type="dcterms:W3CDTF">2016-02-24T06:38:00Z</dcterms:modified>
  <cp:revision>2</cp:revision>
  <dc:subject/>
  <dc:title> </dc:title>
</cp:coreProperties>
</file>