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9.10.2015 г. №    7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есн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9.12.2014г. №1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год и плановый период 2016-2017гг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изменения в решение Совета депутатов Лесновского сельского поселения от 19.12.2014г. №126 «О бюджете Лесновского сельского поселения на 2015 год и плановый период 2016-2017 годов» (далее реш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Лесновского селького поселения 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поселения в сумме  10350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поселения в сумме 10115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23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4,5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www.lesnayaadmin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Е.Н.Соломахина</w:t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8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8:00Z</dcterms:modified>
  <cp:revision>2</cp:revision>
  <dc:subject/>
  <dc:title> </dc:title>
</cp:coreProperties>
</file>