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0.2015 г.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  Положения  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е    вступления   в долж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  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ст. 25 Устава  Лесновского поселения Совет депутатов Лесновского сельского поселения Новгород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вступления в должность главы  Лес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www.lesnayaadm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А. Н. Старост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ешением  Совета депутат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_01.10.2015_ № _4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 порядке    вступления     в   должность   глав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есновского сельского 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Церемония вступления в должность избранного главы  Лесновского сельского поселения происходит в торжественной обстановке при наличии в помещении Государственного флага Российской Федерации, флага Новгород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данную церемонию приглашаются представители  Администрации Новгородского муниципального района,  председатель территориальной избирательной комиссии  Новгородского района, представители органов местного самоуправления муниципального района, руководители учреждений и организаций, представители средств массовой информации и другие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ремония вступления в должность главы  Лесновского сельского поселения открывается исполнением Государственного гимн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ле сообщения председателя Территориальной избирательной комиссии  Новгородского района  или  лица, им уполномоченного,  о результатах выборов ведущий церемонии  приглашает главу для принесения прися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ед принесением присяги главой  Лесновского сельского поселения по предложению ведущего церемонии все присутствующие встают. Присягу главы  Лесновского сельского поселения все находящиеся в зале лица заслушивают сто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Глава  Лесновского сельского поселения произносит текст присяги, утвержденный решением Совета депутатов Лесновского сельского поселения, стоя, положив руку на текст Конституции Российской Федерации и Устава  Лесновского сельского 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ле произнесения главой  Лесновского сельского поселения текста присяги звучит Гимн Новгородского муниципального района. Затем ведущий церемонии предоставляет слово для выступления представителям органов государственной власти, органов местного самоуправления и иным лицам. По окончании выступления указанных лиц ведущий церемонии предоставляет слово для выступления главе  Лес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Церемония вступления в должность избранного главы  Лесновского сельского поселения завершается исполнением Государственного гимна Российской Федерации.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7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7:00Z</dcterms:modified>
  <cp:revision>2</cp:revision>
  <dc:subject/>
  <dc:title> </dc:title>
</cp:coreProperties>
</file>