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03.11.2015 г. №12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б особенностях составления,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рассмотрения и утверждения </w:t>
      </w:r>
    </w:p>
    <w:p>
      <w:pPr>
        <w:pStyle w:val="Normal"/>
        <w:ind w:right="4015" w:hanging="0"/>
        <w:rPr/>
      </w:pPr>
      <w:r>
        <w:rPr>
          <w:b/>
        </w:rPr>
        <w:t>проекта бюджета Администрации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на 2016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Уставом Лесновского сельского поселения 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Приостановить до 1 января 2016года:</w:t>
      </w:r>
    </w:p>
    <w:p>
      <w:pPr>
        <w:pStyle w:val="Normal"/>
        <w:jc w:val="both"/>
        <w:rPr/>
      </w:pPr>
      <w:r>
        <w:rPr/>
        <w:t>1.1. действие положений Решения Совета депутатов Лесновского сельского поселения от 21.11.2014 года №176 «Об утверждении Положения о бюджетном процессе в Лесновском сельском поселении» в отношении составления, рассмотрения и утверждения проекта бюджета Лесновского сельского поселения (проекта Решения Совета депутатов Лесновского сельского по селения о бюджете Лесновского сельского поселения) на плановый период, представления на Совет депутатам документов и материалов на плановый период (за исключением прогноза социально-экономического развития Лесновского сельского поселения на очередной финансовый год и плановый период, основных направлений бюджетной политики на очередной финансовый год и плановый период и основных направлений налоговой политики на очередной финансовый год и плановый период).</w:t>
      </w:r>
    </w:p>
    <w:p>
      <w:pPr>
        <w:pStyle w:val="Normal"/>
        <w:jc w:val="both"/>
        <w:rPr/>
      </w:pPr>
      <w:r>
        <w:rPr/>
        <w:t>2. Установить, что в 2015 году Администрация Лесновского сельского поселения вносит на рассмотрение Совету депутатов Лесновского сельского поселения проект Решения Совета депутатов Лесновского сельского поселения о бюджете Лесновского сельского поселения на 2016 год не позднее 25 ноября 2015 года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Е.Н.Соломах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9:00Z</dcterms:created>
  <dc:creator>Денисов Денис Сергеевич</dc:creator>
  <dc:description/>
  <cp:keywords/>
  <dc:language>en-US</dc:language>
  <cp:lastModifiedBy>Admin</cp:lastModifiedBy>
  <cp:lastPrinted>2015-11-05T09:38:00Z</cp:lastPrinted>
  <dcterms:modified xsi:type="dcterms:W3CDTF">2016-02-24T06:39:00Z</dcterms:modified>
  <cp:revision>2</cp:revision>
  <dc:subject/>
  <dc:title> </dc:title>
</cp:coreProperties>
</file>