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7.2015 № 23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тановлении границ территории ТОС "Радуга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е инициативной группы граждан по созданию ТОС «Радуга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"Об общих принципах организации местного самоуправления в Российской Федерации", Решением Совета депутатов Лесновского сельского поселения от 30.11.2012 № 78 «О территориальном общественном самоуправлении в Леснов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границы территории, в пределах которой предполагается осуществлять ТОС "Радуга", согласно "приложению 1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7.2015 № 2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ые границы деятельности Территориального общественного самоуправления "Радуг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 Новгород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С "Радуга" осуществляет свою деятельность в границах следующей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точки пересечения тротуаров, проходящих между домом № 8 и д. 6 по ул. 60 лет СССР  до пересечения с дорогой , проходящей между домами № 6 и  № 4 по ул. 60 лет С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точки пересечения  дороги, проходящей между домами № 6 и № 4 по ул. 60 лет СССР до пересечения границы с придомовой территорией д. № 6 корп.2 по ул. 60 лет СССР, вдоль границы придомовой территории д. № 6 корп.2 до пересечения с тротуаром, проходящим от дома № 14 к дому № 8 корпус 2 по ул. 60 лет С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точки пересечения с тротуаром от дома № 14 вдоль границ придомовой территории (вдоль дороги) проходящей перед домом № 8 корпус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е общественное самоуправление входят следующие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 ул. 60 лет СССР д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37:00Z</dcterms:created>
  <dc:creator>Росст</dc:creator>
  <dc:description/>
  <cp:keywords/>
  <dc:language>en-US</dc:language>
  <cp:lastModifiedBy>Росст</cp:lastModifiedBy>
  <dcterms:modified xsi:type="dcterms:W3CDTF">2015-07-29T10:37:00Z</dcterms:modified>
  <cp:revision>2</cp:revision>
  <dc:subject/>
  <dc:title> </dc:title>
</cp:coreProperties>
</file>