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0.2015 г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кста прися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Лесновского сельского поселения Новгород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рилагаемый текст присяги, приносимой Главой Лесновского сельского  поселения Новгор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А. Н. Стар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02015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Я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Леснов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янусь, при осуществлении полномочий Главы Лесновского сельского поселения уважать и охранять права и свободы человека и гражданина, соблюдать Конституцию Российской Федерации, федеральные и областные законы, муниципальные правовые акты, Устав Лесновского сельского поселения, добросовестно исполнять свои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7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7:00Z</dcterms:modified>
  <cp:revision>2</cp:revision>
  <dc:subject/>
  <dc:title> </dc:title>
</cp:coreProperties>
</file>