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От  03.11.2015 г. №11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№21 от 09.06.2011 «Об утверждении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ложения о порядке проведения конкурса на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замещение должности муниципальной службы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в Администрации Лесновского сельского поселения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приведения Положения о порядке проведения конкурса на замещение должности муниципальной службы в Администрации Лесновского сельского поселения в соответсвие с действующим законодательством, 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.Внести изменения в Положение о порядке проведения конкурса на замещение должности муниципальной службы в Администрацию Лесновского сельского поселения, утвержденное решением Совета депутатов Лесновского сельского поселения №21 от 09.06.2011 (далее-Положение), а именно:</w:t>
      </w:r>
    </w:p>
    <w:p>
      <w:pPr>
        <w:pStyle w:val="Normal"/>
        <w:jc w:val="both"/>
        <w:rPr/>
      </w:pPr>
      <w:r>
        <w:rPr/>
        <w:t>1. Пункт 4 Положения изложить в новой редакции следующего содержан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4.1. Конкурс может не проводиться:</w:t>
      </w:r>
    </w:p>
    <w:p>
      <w:pPr>
        <w:pStyle w:val="Normal"/>
        <w:jc w:val="both"/>
        <w:rPr/>
      </w:pPr>
      <w:r>
        <w:rPr/>
        <w:t>б) при назначении на должности муниципальной службы, относящиеся к группе старших и младших должностей муниципальной службы, по решению Главы».</w:t>
      </w:r>
    </w:p>
    <w:p>
      <w:pPr>
        <w:pStyle w:val="Normal"/>
        <w:jc w:val="both"/>
        <w:rPr/>
      </w:pPr>
      <w:r>
        <w:rPr/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Е.Н.Соломах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9:00Z</dcterms:created>
  <dc:creator>Денисов Денис Сергеевич</dc:creator>
  <dc:description/>
  <cp:keywords/>
  <dc:language>en-US</dc:language>
  <cp:lastModifiedBy>Admin</cp:lastModifiedBy>
  <cp:lastPrinted>2015-11-05T09:33:00Z</cp:lastPrinted>
  <dcterms:modified xsi:type="dcterms:W3CDTF">2016-02-24T06:39:00Z</dcterms:modified>
  <cp:revision>2</cp:revision>
  <dc:subject/>
  <dc:title> </dc:title>
</cp:coreProperties>
</file>