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.12.2015 г. №19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ыплаты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диновременной выплаты на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чение (оздоровление) лицам,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м муниципальные должности,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областного закона от 25.12.2007 № 240-ОЗ «О некоторых вопросах правового регулирования муниципальной службы в Новгородской области, Уставом Лесновского сельского поселения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Утвердить прилагаемый Порядок выплаты единовременной выплаты на лечение (оздоровление) лицам, замещающим муниципальные должности, должности муниципальной службы</w:t>
      </w:r>
      <w:r>
        <w:rPr/>
        <w:t>.</w:t>
      </w:r>
    </w:p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esnayaadmi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д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 А.Н.Старостин</w:t>
      </w:r>
    </w:p>
    <w:p>
      <w:pPr>
        <w:pStyle w:val="Style16"/>
        <w:jc w:val="right"/>
        <w:rPr/>
      </w:pPr>
      <w:r>
        <w:rPr>
          <w:sz w:val="28"/>
          <w:szCs w:val="28"/>
        </w:rPr>
        <w:t>Утвержден</w:t>
        <w:br/>
        <w:t xml:space="preserve">решением Совета депутатов </w:t>
        <w:br/>
        <w:t>Лесновского сельского поселения</w:t>
        <w:br/>
        <w:t xml:space="preserve">от 18.12.2015 №19 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ыплаты единовременной выплаты на лечение (оздоровление) лицам, замещающим муниципальные должности, должности муниципальной служб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 Единовременная выплата на лечение (оздоровление) (далее - единовременная выплата) лицам, замещающим муниципальные должности, должности муниципальной службы выплачивается на основании письменного заявления в соответствии с распоряжением Главы Лесновского сельского поселения.</w:t>
        <w:br/>
        <w:t>2. Единовременная выплата выплачивается один раз в год к очередному отпуску или, в исключительном случае, в течение календарного года.</w:t>
        <w:br/>
        <w:t>3. Лицу, вновь принятому на муниципальную службу, единовременная выплата выплачивается при условии нахождения на муниципальной службе не менее шести месяцев.</w:t>
        <w:br/>
        <w:t>4. Выплаченная единовременная выплата при расторжении трудового договора возврату не под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2:00Z</dcterms:created>
  <dc:creator>Денисов Денис Сергеевич</dc:creator>
  <dc:description/>
  <cp:keywords/>
  <dc:language>en-US</dc:language>
  <cp:lastModifiedBy>Admin</cp:lastModifiedBy>
  <cp:lastPrinted>2015-12-22T11:25:00Z</cp:lastPrinted>
  <dcterms:modified xsi:type="dcterms:W3CDTF">2016-02-24T06:42:00Z</dcterms:modified>
  <cp:revision>2</cp:revision>
  <dc:subject/>
  <dc:title> </dc:title>
</cp:coreProperties>
</file>