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5.12.2015 №23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авок арендной платы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 муниципальное имущество на 2016 г.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, Уставом Лесновского сельского поселения,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8"/>
          <w:szCs w:val="28"/>
        </w:rPr>
        <w:t>Утвердить с 01 января 2016 года ставки арендной платы за муниципальное недвижимое имущество на территории Лесновского сельского поселения, согласно Приложения № 1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сновского сельского поселения                                          А.Н.Старост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5.12.2015 г. №2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8" w:leader="none"/>
        </w:tabs>
        <w:jc w:val="center"/>
        <w:rPr/>
      </w:pPr>
      <w:r>
        <w:rPr>
          <w:b/>
          <w:sz w:val="28"/>
          <w:szCs w:val="28"/>
        </w:rPr>
        <w:t>Ставки арендной платы за муниципальное имущество Лесновского сельского поселения на 2016 год.</w:t>
      </w:r>
    </w:p>
    <w:p>
      <w:pPr>
        <w:pStyle w:val="Normal"/>
        <w:tabs>
          <w:tab w:val="clear" w:pos="708"/>
          <w:tab w:val="left" w:pos="33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ки арендной платы за муниципальное недвижимое имущество</w:t>
      </w:r>
    </w:p>
    <w:p>
      <w:pPr>
        <w:pStyle w:val="Normal"/>
        <w:tabs>
          <w:tab w:val="clear" w:pos="708"/>
          <w:tab w:val="left" w:pos="33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Для некоммерческих организаций (потребительских кооперативов, общественных организаций (объединений), фондов, ассоциаций и союзов) в том числе социально ориентированных некоммерческих организаций и физических лиц,  арендующих помещения для целей, не связанных с предпринимательской деятельностью: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ставка арендной платы за имущество, находящееся на территории Лесновского сельского поселения – 145,00 руб. за кв.м. в год.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Для субъектов малого предпринимательства и муниципальных унитарных предприятий бытового обслуживания: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ставка арендной платы за имущество, находящееся на территории Лесновского сельского поселения – 1342,00 руб. за кв.м. в год.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ля коммерческих организаций (за исключением субъектов малого предпринимательства и муниципальных унитарных предприятий бытового обслуживания), физических и юридических лиц, занимающихся адвокатской, нотариальной и иной юридической деятельностью: 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ставка арендной платы за имущество, находящееся на территории Лесновского сельского поселения – 1495,00 руб. за кв.м. в год.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Для государственных и муниципальных учреждений: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ставка арендной платы за имущество, находящееся на территории Лесновского сельского поселения – 541,00 руб. за кв.м. в год.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Для некоммерческих организаций, арендующих помещения для целей,  связанных с предпринимательской деятельностью: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ставка арендной платы за имущество, находящееся на территории Лесновского сельского поселения – 595,00 руб. за кв.м. в год.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Для организаций жилищно-коммунального хозяйства: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ставка арендной платы за имущество, находящееся на территории Лесновского сельского поселения – 160,00 руб. за кв.м. в год.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начислении арендной платы за помещения, используемые для осуществления страховой (кроме обязательного медицинского страхования граждан), банковской, риэлтерской деятельности, вводить повышающий коэффициент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начислении арендной платы за помещения, используемые физическими и юридическими лицами, занимающимися производством сельскохозяйственной продукции, применять понижающий коэффициент 0,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сдаче арендатором (с согласия собственника) в субаренду арендуемых помещений применять к ставкам арендной платы повышающий коэффициент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сдаче в аренду: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вальных и чердачных помещений применять понижающий коэффициент 0,75;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мещений, требующих капитального ремонта, на период их ремонта (реконструкции), но не более одного года  применять понижающий  коэффициент 0,2.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  При сдаче в аренду помещений, используемыми организациями жилищно-коммунального хозяйства, оказывающими банные услуги населению, применять понижающий  коэффициент 0,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38" w:leader="none"/>
        </w:tabs>
        <w:jc w:val="center"/>
        <w:rPr/>
      </w:pPr>
      <w:r>
        <w:rPr/>
        <w:t>Ставки арендной платы за муниципальное движимое имуществ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балансовая стоимость арендуемого имущества (тысяч рублей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ставка арендной платы в процентах от остаточной стоимости арендованного имущ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1 до 5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1 до 8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80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сли имущество имеет нулевую остаточную стоимость, но находится в состоянии, пригодном для дальнейшей эксплуатации, арендная плата устанавливается равной 20% первоначальной (восстановительной) стоимости движимого имущ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caps/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A203B0E60139B32B6BC0C43796CEDCBBF3F5E2CE2366C3A50F42E1B103BB67764E2AEE655F3490y1Z1E" TargetMode="External"/><Relationship Id="rId4" Type="http://schemas.openxmlformats.org/officeDocument/2006/relationships/hyperlink" Target="http://www.lesnaya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43:00Z</dcterms:created>
  <dc:creator>Росст</dc:creator>
  <dc:description/>
  <cp:keywords/>
  <dc:language>en-US</dc:language>
  <cp:lastModifiedBy>Admin</cp:lastModifiedBy>
  <cp:lastPrinted>2015-12-30T09:56:00Z</cp:lastPrinted>
  <dcterms:modified xsi:type="dcterms:W3CDTF">2016-02-24T06:43:00Z</dcterms:modified>
  <cp:revision>2</cp:revision>
  <dc:subject/>
  <dc:title> </dc:title>
</cp:coreProperties>
</file>