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12.2015 г. №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>О «Концепции социально-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сновского сельского</w:t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>поселения на 2016 год и плановый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7-2018 годов»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8,44,52 Федерального закона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Концепцию социально-экономического развития Лесновского сельского поселения на 2016 год и плановый период 2017 – 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публиковать настоящее решение в муниципальной газете «Леснов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 сельского поселения                                                     А.Н.Старост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rFonts w:eastAsia="Arial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</w:rPr>
        <w:t>Утверждено решением Совета депутатов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Лесновского сельского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5.12.2015г. №26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и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Лесновского сельского поселения на 2016 год и планов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17-201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цепция социально-экономического развития Лес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6 год и плановый период 2017-2018 года разработана в соответствии с Федеральным законом от 06.03.2003 №131-ФЗ «Об 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>
          <w:sz w:val="28"/>
          <w:szCs w:val="28"/>
        </w:rPr>
        <w:t>Уставом Лесновского сельского посе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ая цель концепции последовательное повышение уровня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АЛИЗАЦИЯ МУНИЦИПАЛЬНЫХ ПРОГРАММ</w:t>
      </w:r>
    </w:p>
    <w:p>
      <w:pPr>
        <w:pStyle w:val="Normal"/>
        <w:ind w:left="54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720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рамках реализации муниципальной программы «Устойчивое развитие территории Лесновского сельского поселения в 2016-2018 годы» предусмотрены мероприятия:</w:t>
      </w:r>
    </w:p>
    <w:p>
      <w:pPr>
        <w:pStyle w:val="21"/>
        <w:spacing w:before="0" w:after="0"/>
        <w:ind w:left="54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Благоустройство территории Лесновского сельского поселения</w:t>
      </w:r>
    </w:p>
    <w:p>
      <w:pPr>
        <w:pStyle w:val="21"/>
        <w:spacing w:lineRule="auto" w:line="240" w:before="0" w:after="0"/>
        <w:ind w:left="540" w:firstLine="720"/>
        <w:rPr/>
      </w:pPr>
      <w:r>
        <w:rPr>
          <w:sz w:val="28"/>
          <w:szCs w:val="28"/>
        </w:rPr>
        <w:t>За счет средств, предусмотренных бюджетом Лесн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, по благоустройству поселка будут проводиться работы: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зеленение;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борка территории от мусора и несанкционированных свалок;</w:t>
      </w:r>
    </w:p>
    <w:p>
      <w:pPr>
        <w:pStyle w:val="Normal"/>
        <w:ind w:left="540" w:firstLine="720"/>
        <w:jc w:val="both"/>
        <w:rPr/>
      </w:pPr>
      <w:r>
        <w:rPr>
          <w:sz w:val="28"/>
          <w:szCs w:val="28"/>
        </w:rPr>
        <w:t>-ремонт малых архитектурных форм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адка саженце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резка деревьев, кустарников;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стка канав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планируется закладка парка отдыха;  участие в гранте «Создание и обустройство парка культуры и отдыха»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е Лесн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мероприятия по благоустройству предусмотрено: в 2016-2018годах  1230 тыс. рублей ежегодно.</w:t>
      </w:r>
    </w:p>
    <w:p>
      <w:pPr>
        <w:pStyle w:val="Normal"/>
        <w:ind w:left="54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Дорожное хозяйство и дорожные фонды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ланируется проведение ремонта дорог по адресу д.Лесная проезд №9 и проезд №10. В 2016году с областного бюджета выделено 447 тыс. рублей на ремонт и содержание дорог общего пользования в д.Лесная, софинансирование  из бюджета Лесн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 на это мероприятие составляет в размере 5% -24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 проведение мероприятий по зимнему и летнему содержанию дорог, отсыпка обочин, отремонтировать дорожные знаки на эти цели заложено в 2016 году соразмерно акцизам в сумме 281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направлению  создание условий для обеспечения доступа всем категориям населения к услугам учреждений культуры, информации и культурным ценностям планир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ко Дню дерев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, посвященных Дню защи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жил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роприятия по проведению новогодних утренников для детей</w:t>
      </w:r>
    </w:p>
    <w:p>
      <w:pPr>
        <w:pStyle w:val="Normal"/>
        <w:ind w:left="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держка инновационных творческих программ в сфере культуры</w:t>
      </w:r>
    </w:p>
    <w:p>
      <w:pPr>
        <w:pStyle w:val="Normal"/>
        <w:ind w:left="284" w:hanging="114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новых форм работы с населением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создание новых творческих программ и мероприятий для детей и подростков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онкурсах на получение Гра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держка инновационных проектов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награждение Почетными грамотами и Благодарственными письмами Главы </w:t>
      </w:r>
      <w:r>
        <w:rPr>
          <w:bCs/>
          <w:sz w:val="28"/>
          <w:szCs w:val="28"/>
        </w:rPr>
        <w:t>Лесновского сельского</w:t>
      </w:r>
      <w:r>
        <w:rPr>
          <w:sz w:val="28"/>
          <w:szCs w:val="28"/>
        </w:rPr>
        <w:t xml:space="preserve"> поселения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развитие культуры из бюджета Лесновского сельского поселения предусмотрено: в 2016-2018 годах  по  3301,1 тыс. рублей ежегодно, в том числе на обеспечение деятельности подведомственного автономного учреждения МАУ «Лесновский СДК» в 2016-2018 годах по  3300,1 тыс.рублей; на проведение культурно-досуговых мероприятий 1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сновными направлениями деятельности в сфере культуры и спорта являются: повышение качества жизни населения Лесновского сель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и задачами в работе на период 2016-2018 г.г.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массовости, занимающихся физической культурой и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проведения массовых оздоровительных и спортивных  мероприятий для всех групп населения, детей, подростков, уча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ого населения и лиц, имеющих отклонения в физическом  разви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, поддержка и развитие массовых видов спорта среди населения 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 (ежегодно подводить итоги смотра-конкурса на лучшую постановку работы по месту жительства среди насел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2016 году участие в гранте «Создание и обустройства спортивной площадки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сти мероприятия по обустройству баскетбольно-хоккейной площадки.</w:t>
      </w:r>
    </w:p>
    <w:p>
      <w:pPr>
        <w:pStyle w:val="Normal"/>
        <w:rPr/>
      </w:pPr>
      <w:r>
        <w:rPr>
          <w:sz w:val="28"/>
          <w:szCs w:val="28"/>
        </w:rPr>
        <w:t>На развитие направлений физической культуры и спорта из бюджета Лесновского сельского поселения предусмотрено: в 2016-2018 годах  по –9 тыс. 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ой задачей молодежной политики в Лесновском сельском поселении является формирование гражданско-патриотического сознания, создание условий для эффективной со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реализации молодежи, повышение качества жизни, содейств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устройстве, эффективной интеграции молодежи в жизнь об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держка молодой семьи, молодежных общественных инициатив, приобщение к здоровому образу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нирование работы по организации и осуществлению мероприятий по работе с детьми и подростками на территории сельского посе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ение работы на территории поселения по профилактике наркомании, токсикомании и других болезней химической зависим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развитие и поддержку  направлений из бюджета Лес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редусмотрено: в 2016 -2018 годах по  2 тыс.рублей ежегодно.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мероприятий по обеспечению занятост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6-2018 годах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о содействию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; оказание услуг работодателям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 в удовлетворении их заявок на рабоч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6-2018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ельство СТО и автосто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этим мероприятием реализуются востребованные рабочие мес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вод в оборот новых участков сельскохозяйственных угодий не планируется, в связи с наложением карантина по золотистой картофельной нематоде, на основании Распоряжения Губернатора Новгородской области от 13.11.2013г. №200-рг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карантинных мероприятий (обследование почвы, различного рода анализа и т.п.),  продолжение  использование удобрений в более эффективных дозах и формах прогрессивными методами внесения и обеспечения комплексной защиты растений от вредителей и болезней. Приобретение семян для развития устойчивых к нематоде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на территории Лесновского поселения работает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- Тепличное хозяйство ООО «Новгородские теплицы», производительная мощность – 4,5 тыс. тонн овощей и зеленых культур в год, выращиваются на территории площадью 6га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Логистический Центр по подготовке и обработке произведенной сельхоз. продукции в целях её реализации в торговых сет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АЯ ОБОРОНА И ЗАЩИТА ОТ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мероприятия по защите населения Лесновского сельского поселения от чрезвычайных ситуаций будут осуществляться по след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мероприятий по гражданской обороне,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и территории сельского поселения от чрезвычайных ситуаций природного техногенного характера.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5:00Z</dcterms:created>
  <dc:creator>Денисов Денис Сергеевич</dc:creator>
  <dc:description/>
  <cp:keywords/>
  <dc:language>en-US</dc:language>
  <cp:lastModifiedBy>Admin</cp:lastModifiedBy>
  <cp:lastPrinted>2016-01-08T20:59:00Z</cp:lastPrinted>
  <dcterms:modified xsi:type="dcterms:W3CDTF">2016-02-24T08:25:00Z</dcterms:modified>
  <cp:revision>2</cp:revision>
  <dc:subject/>
  <dc:title> </dc:title>
</cp:coreProperties>
</file>