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2.07.2015  № 232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Решение от 02.04.2014 № 144 «Об утверждении Порядка участия собственников зданий (помещений в них) и сооружений в благоустройстве прилегающих территорий Лесн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13 г. № 131-ФЗ «Об общих принципах местного самоуправления в Российской Федерации», Уставом Лесновского сельского поселения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Внести изменения в абзац 5 статьи 7 Порядка участия собственников зданий (помещений в них) и сооружений в благоустройстве прилегающих территорий Лесновского сельского поселения, утвержденного Решением Совета депутатов Лесновского сельского поселения от 02.04.2014 № 144, заменив слова «Ростовской области» на «Новгородской области»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публикования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3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38:00Z</dcterms:created>
  <dc:creator>Росст</dc:creator>
  <dc:description/>
  <cp:keywords/>
  <dc:language>en-US</dc:language>
  <cp:lastModifiedBy>Росст</cp:lastModifiedBy>
  <cp:lastPrinted>2015-07-29T14:38:00Z</cp:lastPrinted>
  <dcterms:modified xsi:type="dcterms:W3CDTF">2015-07-29T10:38:00Z</dcterms:modified>
  <cp:revision>2</cp:revision>
  <dc:subject/>
  <dc:title> </dc:title>
</cp:coreProperties>
</file>