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5.12.2015 г. №2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Лесновского сельского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9.12.2014г. №182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Лесновского сельского поселения</w:t>
      </w:r>
    </w:p>
    <w:p>
      <w:pPr>
        <w:pStyle w:val="Normal"/>
        <w:ind w:right="4015" w:hanging="0"/>
        <w:rPr>
          <w:sz w:val="28"/>
          <w:szCs w:val="28"/>
        </w:rPr>
      </w:pPr>
      <w:r>
        <w:rPr>
          <w:b/>
          <w:sz w:val="28"/>
          <w:szCs w:val="28"/>
        </w:rPr>
        <w:t>на 2015год и плановый период 2016-2017гг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 кодексом Российской Федерации,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Внести изменения в решение Совета депутатов Лесновского сельского поселения от 19.12.2014г. №182 «О бюджете Лесновского сельского поселения на 2015 год и плановый период 2016-2017 годов» (далее решени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основные характеристики бюджета Лесновского селького поселения на 201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бюджета поселения в сумме  12558,3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ем расходов бюджета поселения в сумме 10389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ицит бюджета 2169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иложения 4,5,6,7,8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lesnayaadmin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</w:t>
      </w:r>
    </w:p>
    <w:p>
      <w:pPr>
        <w:sectPr>
          <w:type w:val="nextPage"/>
          <w:pgSz w:w="11906" w:h="16838"/>
          <w:pgMar w:left="1304" w:right="62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Лесновского сельского поселения                                                     А.Н.Старостин</w:t>
      </w:r>
    </w:p>
    <w:tbl>
      <w:tblPr>
        <w:tblW w:w="1481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286"/>
        <w:gridCol w:w="520"/>
        <w:gridCol w:w="605"/>
        <w:gridCol w:w="1480"/>
        <w:gridCol w:w="680"/>
        <w:gridCol w:w="1420"/>
        <w:gridCol w:w="1640"/>
        <w:gridCol w:w="1980"/>
      </w:tblGrid>
      <w:tr>
        <w:trPr>
          <w:trHeight w:val="330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№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вского сельского поселения о бюджете Лесновского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15г. и плановый период 2016-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г.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5 №27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481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на 2015 год и плановый период 2016-2017 годов</w:t>
            </w:r>
          </w:p>
        </w:tc>
      </w:tr>
      <w:tr>
        <w:trPr>
          <w:trHeight w:val="289" w:hRule="atLeast"/>
        </w:trPr>
        <w:tc>
          <w:tcPr>
            <w:tcW w:w="1481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89" w:hRule="atLeast"/>
        </w:trPr>
        <w:tc>
          <w:tcPr>
            <w:tcW w:w="1481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а</w:t>
            </w:r>
          </w:p>
        </w:tc>
      </w:tr>
      <w:tr>
        <w:trPr>
          <w:trHeight w:val="289" w:hRule="atLeast"/>
        </w:trPr>
        <w:tc>
          <w:tcPr>
            <w:tcW w:w="1481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6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6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0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32,00</w:t>
            </w:r>
          </w:p>
        </w:tc>
      </w:tr>
      <w:tr>
        <w:trPr>
          <w:trHeight w:val="289" w:hRule="atLeast"/>
        </w:trPr>
        <w:tc>
          <w:tcPr>
            <w:tcW w:w="648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ункционирование высшего должностного лица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бъекта Российской Федерации и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3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2,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ов и взносы по обязательному социальному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ни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3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ункционирование Правительства Российск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ции, высших исполнительных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сударственной власти субъектов Российской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ции,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2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27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аппарата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7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7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ов и взносы по обязательному социальному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ни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,7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- коммуника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а на имущество организаци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 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5 2 5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 2 503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 2 503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48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00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таможенных органов и органов финансового (ф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нсово-бюджетного) надзо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тры бюджету муниц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ного района на возмещение затрат по содерж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ю штатных единиц, осуществляющих переданны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селения по внешнему муниципаль.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контрол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 9 3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и референдум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 2 5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 2 5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Главы муниципа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 2 5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 2 5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5 9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5 9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5 9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казны муницип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2 5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2 5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9 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9 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4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,где отсутствуют военные комиссариат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5 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5 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- коммуника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5 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5 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,4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отивопожарной безопас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2 5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2 5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2 5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 местного значения в границах населен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2 5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2 5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и автомобильных дорог общего поль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7 1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7 1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экономик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емлепользовани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5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м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5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2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62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муниципального жилищ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2 5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2 5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многоквартирных дом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9 6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4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закупку товаров, работ, услуг в целях кап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ьного ремонта муниципального имуще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9 6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4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многоквартирных дом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5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закупку товаров, работ, услуг в целях кап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ьного ремонта муниципального имуще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5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9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Лесновского сельского поселения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г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ящения с использо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м нов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2 5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7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2 5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2 5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2 5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2 5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2 5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ля детей и молодеж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2 5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2 5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, средств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ой информац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65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5,5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подв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ственных учреждений(софинансирование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2 5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цел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2 5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2 5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2 5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чение деятельности подведомствен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1 4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4,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4,5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униципального задания на оказ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услуг (выполнение работ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1 4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374,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4,5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подв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ственных учрежд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7 2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цел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7 2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физической культуры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 2 5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5 2 5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8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68,4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223,5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286"/>
        <w:gridCol w:w="803"/>
        <w:gridCol w:w="520"/>
        <w:gridCol w:w="605"/>
        <w:gridCol w:w="699"/>
        <w:gridCol w:w="652"/>
        <w:gridCol w:w="1911"/>
        <w:gridCol w:w="713"/>
        <w:gridCol w:w="1489"/>
        <w:gridCol w:w="1156"/>
        <w:gridCol w:w="979"/>
      </w:tblGrid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L240"/>
            <w:bookmarkStart w:id="1" w:name="RANGE!A1%3AL240"/>
            <w:bookmarkEnd w:id="1"/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№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вского сельского поселения о бюджете Лесновского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15г. и плановый период 2016-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г.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5 №27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73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289" w:hRule="atLeast"/>
        </w:trPr>
        <w:tc>
          <w:tcPr>
            <w:tcW w:w="1573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плановый период 2016-2017 годов</w:t>
            </w:r>
          </w:p>
        </w:tc>
      </w:tr>
      <w:tr>
        <w:trPr>
          <w:trHeight w:val="289" w:hRule="atLeast"/>
        </w:trPr>
        <w:tc>
          <w:tcPr>
            <w:tcW w:w="157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П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П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е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9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3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0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32,00</w:t>
            </w:r>
          </w:p>
        </w:tc>
      </w:tr>
      <w:tr>
        <w:trPr>
          <w:trHeight w:val="289" w:hRule="atLeast"/>
        </w:trPr>
        <w:tc>
          <w:tcPr>
            <w:tcW w:w="62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ункционирование высшего должностного лица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бъекта Российской Федерации и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1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2,4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 органов государственной власти субъе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и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4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1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3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1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ункционирование Правительства Российск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ции, высших исполнительных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сударственной власти субъектов Российской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ции,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27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27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 органов государственной власти субъе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и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7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27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7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7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-коммуника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7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5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5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701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деятельности финансовых, налгов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01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таможенных органов и органов финансового (ф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нсово-бюджетного) надзо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ов пос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й бюджету муниципального района на осущ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ление полномочий по внешнему муниципальн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финансовому контрол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2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проведение выборов и референдумов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и референдум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представительные орган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5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5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Главы муниципа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50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50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9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9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9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казны муницип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99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,где отсутствуют воинские комиссариат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11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11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-коммуника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11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11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отивопожарной безопас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4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й фонд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98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 местного значения в границах населен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и автомобильных дорог общего поль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экономик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емлепользовани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м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9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2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62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жилищ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многоквартирных дом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закупку товаров, работ, услуг в целях кап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ьного ремонта муниципального имуще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многоквартирных дом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закупку товаров, работ, услуг в целях кап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ьного ремонта муниципального имуще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8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9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ящения с использо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м нов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й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52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52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ля детей и молодеж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50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50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, средств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ой информац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65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75,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75,5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4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4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4,5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униципального задания на оказ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услуг (выполнение работ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4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4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4,5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епл. мат-техн. базы подвед.учрежд. по культур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финансирование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цел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епл. мат-техн. базы подвед.учрежд. по культур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цел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физической культуры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5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5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89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68,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223,5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депутатов                                                                                                                                                                                           (Лесновского сельского поселения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на 2015 год и на плановый период 2016-201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 25.12.2015 № 27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(федеральных) администраторов доходов бюджета муниципального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29"/>
        <w:gridCol w:w="11109"/>
      </w:tblGrid>
      <w:tr>
        <w:trPr/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 ФНС России № 9 по Новгород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60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"/>
              <w:gridCol w:w="10489"/>
            </w:tblGrid>
            <w:tr>
              <w:trPr/>
              <w:tc>
                <w:tcPr>
                  <w:tcW w:w="1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489" w:type="dxa"/>
                  <w:tcBorders/>
                </w:tcPr>
                <w:p>
                  <w:pPr>
                    <w:pStyle w:val="Normal"/>
                    <w:spacing w:before="0" w:after="0"/>
                    <w:ind w:right="12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instrText xml:space="preserve"> HYPERLINK "http://base.garant.ru/10900200/35/" \l "block_227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color w:val="0000FF"/>
                      <w:sz w:val="28"/>
                      <w:szCs w:val="28"/>
                      <w:u w:val="single"/>
                    </w:rPr>
                    <w:t>статьями 227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 xml:space="preserve">,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instrText xml:space="preserve"> HYPERLINK "http://base.garant.ru/10900200/35/" \l "block_22701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color w:val="0000FF"/>
                      <w:sz w:val="28"/>
                      <w:szCs w:val="28"/>
                      <w:u w:val="single"/>
                    </w:rPr>
                    <w:t>227.1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 xml:space="preserve"> и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instrText xml:space="preserve"> HYPERLINK "http://base.garant.ru/10900200/35/" \l "block_228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color w:val="0000FF"/>
                      <w:sz w:val="28"/>
                      <w:szCs w:val="28"/>
                      <w:u w:val="single"/>
                    </w:rPr>
                    <w:t>228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60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"/>
              <w:gridCol w:w="10489"/>
            </w:tblGrid>
            <w:tr>
              <w:trPr/>
              <w:tc>
                <w:tcPr>
                  <w:tcW w:w="1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489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instrText xml:space="preserve"> HYPERLINK "http://base.garant.ru/10900200/35/" \l "block_227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color w:val="0000FF"/>
                      <w:sz w:val="28"/>
                      <w:szCs w:val="28"/>
                      <w:u w:val="single"/>
                    </w:rPr>
                    <w:t>статьей 227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9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"/>
              <w:gridCol w:w="10773"/>
            </w:tblGrid>
            <w:tr>
              <w:trPr/>
              <w:tc>
                <w:tcPr>
                  <w:tcW w:w="1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 xml:space="preserve">Налог на доходы физических лиц с доходов, полученных физическими лицами в соответствии со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instrText xml:space="preserve"> HYPERLINK "http://base.garant.ru/10900200/35/" \l "block_228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color w:val="0000FF"/>
                      <w:sz w:val="28"/>
                      <w:szCs w:val="28"/>
                      <w:u w:val="single"/>
                    </w:rPr>
                    <w:t>статьей 228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FF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21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пени по соответствующему платеж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9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1"/>
              <w:gridCol w:w="10632"/>
            </w:tblGrid>
            <w:tr>
              <w:trPr/>
              <w:tc>
                <w:tcPr>
                  <w:tcW w:w="26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63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4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"/>
              <w:gridCol w:w="10631"/>
            </w:tblGrid>
            <w:tr>
              <w:trPr/>
              <w:tc>
                <w:tcPr>
                  <w:tcW w:w="1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63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 (за налоговые периоды, истекшие до 1 января 2011 года) (прочие поступления)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21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4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рочие поступл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1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21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1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21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"/>
              <w:gridCol w:w="10631"/>
            </w:tblGrid>
            <w:tr>
              <w:trPr/>
              <w:tc>
                <w:tcPr>
                  <w:tcW w:w="1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63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3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9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"/>
              <w:gridCol w:w="10773"/>
            </w:tblGrid>
            <w:tr>
              <w:trPr/>
              <w:tc>
                <w:tcPr>
                  <w:tcW w:w="1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5440"/>
        <w:gridCol w:w="5666"/>
        <w:gridCol w:w="1126"/>
        <w:gridCol w:w="1126"/>
      </w:tblGrid>
      <w:tr>
        <w:trPr>
          <w:trHeight w:val="330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</w:rPr>
              <w:t>Приложение 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Лесновского сельского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"О бюджет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Лесновского сельск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селения на 2015 год и 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лановый период 2016 и 2017 годов".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от 25.12.2015  №27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ind w:firstLine="4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snapToGrid w:val="false"/>
              <w:ind w:firstLine="4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ind w:firstLine="4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snapToGrid w:val="false"/>
              <w:ind w:firstLine="4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316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ступления доходов в бюджет Лесновского сельского поселения в 2015 году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>и плановый период 2016-2017 годах</w:t>
            </w:r>
          </w:p>
        </w:tc>
        <w:tc>
          <w:tcPr>
            <w:tcW w:w="679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классификации</w:t>
            </w:r>
          </w:p>
        </w:tc>
        <w:tc>
          <w:tcPr>
            <w:tcW w:w="5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</w:t>
            </w:r>
          </w:p>
        </w:tc>
        <w:tc>
          <w:tcPr>
            <w:tcW w:w="5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7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06,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8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3,00</w:t>
            </w:r>
          </w:p>
        </w:tc>
      </w:tr>
      <w:tr>
        <w:trPr>
          <w:trHeight w:val="330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506,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,00</w:t>
            </w:r>
          </w:p>
        </w:tc>
      </w:tr>
      <w:tr>
        <w:trPr>
          <w:trHeight w:val="420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040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235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6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</w:tr>
      <w:tr>
        <w:trPr>
          <w:trHeight w:val="2715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н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235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</w:tr>
      <w:tr>
        <w:trPr>
          <w:trHeight w:val="2235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600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7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8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8,00</w:t>
            </w:r>
          </w:p>
        </w:tc>
      </w:tr>
      <w:tr>
        <w:trPr>
          <w:trHeight w:val="330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0</w:t>
            </w:r>
          </w:p>
        </w:tc>
      </w:tr>
      <w:tr>
        <w:trPr>
          <w:trHeight w:val="330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04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2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7,00</w:t>
            </w:r>
          </w:p>
        </w:tc>
      </w:tr>
      <w:tr>
        <w:trPr>
          <w:trHeight w:val="1530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0</w:t>
            </w:r>
          </w:p>
        </w:tc>
      </w:tr>
      <w:tr>
        <w:trPr>
          <w:trHeight w:val="405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19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0,00</w:t>
            </w:r>
          </w:p>
        </w:tc>
      </w:tr>
      <w:tr>
        <w:trPr>
          <w:trHeight w:val="2070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,2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</w:tr>
      <w:tr>
        <w:trPr>
          <w:trHeight w:val="2063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6,8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063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пошлина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00</w:t>
            </w:r>
          </w:p>
        </w:tc>
      </w:tr>
      <w:tr>
        <w:trPr>
          <w:trHeight w:val="338" w:hRule="atLeast"/>
        </w:trPr>
        <w:tc>
          <w:tcPr>
            <w:tcW w:w="205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44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6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554,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5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05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160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едний)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, в части реализации основных средств по указанному имуществу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штрафов по протоколам благоустройства территории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051,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14,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92,50</w:t>
            </w:r>
          </w:p>
        </w:tc>
      </w:tr>
      <w:tr>
        <w:trPr>
          <w:trHeight w:val="660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77,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31,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12,50</w:t>
            </w:r>
          </w:p>
        </w:tc>
      </w:tr>
      <w:tr>
        <w:trPr>
          <w:trHeight w:val="645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7,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1,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2,50</w:t>
            </w:r>
          </w:p>
        </w:tc>
      </w:tr>
      <w:tr>
        <w:trPr>
          <w:trHeight w:val="990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,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,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00</w:t>
            </w:r>
          </w:p>
        </w:tc>
      </w:tr>
      <w:tr>
        <w:trPr>
          <w:trHeight w:val="863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3 10 0000 15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</w:tr>
      <w:tr>
        <w:trPr>
          <w:trHeight w:val="1140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0</w:t>
            </w:r>
          </w:p>
        </w:tc>
      </w:tr>
      <w:tr>
        <w:trPr>
          <w:trHeight w:val="1140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8049 15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8044 15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укрепление материальнотехнической базы подведомственных учреждений, осуществляющих полномочия в сфере культуры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: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558,3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32,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55,5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и плановый перио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-2017 гг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12.2015 г. №27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вского сельского поселения на 2015 го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)</w:t>
            </w:r>
          </w:p>
        </w:tc>
      </w:tr>
    </w:tbl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а бюджета                                                                          000 01 00 00 00 00 0000 000                                    2169,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статков средств на счетах по учету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бюджета                                                                              000 01 05 00 00 00 0000 000                                     2169,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статков средств бюджетов                                       000 01 05 00 00 00 0000 500                                     12558,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рочих остатков средств бюджетов                          000 01 05 02 00 00 0000 500                                    12558,3</w:t>
      </w:r>
    </w:p>
    <w:p>
      <w:pPr>
        <w:pStyle w:val="Style16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рочих остатков денежных средств бюджета</w:t>
        <w:tab/>
        <w:t>000 01 05 02 01 00 0000 510                                     12558,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рочих остатков денежных средст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ов сельских поселений                                                       000 01 05 02 01 10 0000 510                                     12558,3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остатков средств бюджетов                                     000 01 05 00 00 00 0000 600                                     10389,3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прочих остатков средств бюджетов                        000 01 05 02 00 00 0000 610                                     10389,3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бюджетов                                                                             000 01 05 02 01 00 0000 610                                   10389,3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бюджетов сельских поселений                                         000 01 05 02 01 10 0000 610                                    10389,3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кредиты, предоставленные внутри страны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люте РФ                                                                                     000 01 06 05 00 00 0000 0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т бюджетных кредитов, предоставленных 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 страны в валюте РФ                                                            000 01 06 05 00 00 0000 6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 лицам в валюте РФ                                                 000 01 06 05 01 00 0000 64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лицам из бюджетов сельски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й в валюте РФ                                                                   000 01 06 05 01 10 0000 64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62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45:00Z</dcterms:created>
  <dc:creator>Денисов Денис Сергеевич</dc:creator>
  <dc:description/>
  <cp:keywords/>
  <dc:language>en-US</dc:language>
  <cp:lastModifiedBy>Admin</cp:lastModifiedBy>
  <cp:lastPrinted>2015-12-30T12:25:00Z</cp:lastPrinted>
  <dcterms:modified xsi:type="dcterms:W3CDTF">2016-02-24T06:45:00Z</dcterms:modified>
  <cp:revision>2</cp:revision>
  <dc:subject/>
  <dc:title> </dc:title>
</cp:coreProperties>
</file>