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2.07.2015 г. № 23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spacing w:lineRule="exac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Об опубликовании проекта Решения «О внесении изменений и дополнений в Устав Лесновского сельского поселения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законодательством, 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добрить проект Решения «О внесении изменений и дополнений в Устав Лесновского сельского поселения» (Приложение 1к настоящему решению).</w:t>
      </w:r>
    </w:p>
    <w:p>
      <w:pPr>
        <w:pStyle w:val="ConsPlusNormal"/>
        <w:ind w:firstLine="360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значить проведение публичных слушаний по проекту изменений и дополнений Устава Лесновского сельского поселения на 06.08.2015 года в 15.00 час. в Администрации Лесновского сельского поселения по адресу: Новгородский район,  д.Лесная, ул. Площадь Мира, д.1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 момента его официального опубликованию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от 22.07.2015 № 234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___2015 г. № 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Лесн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  в соответствие с федеральным законодательством, 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в соответствии с вступившим в силу Федеральным законом от 02.07.2013 г N 176-ФЗ "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, Федеральным законом от 29.06.2015 г. № 204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Федерального закона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 Федеральным законом от 29.06.2015 г. № 187-ФЗ «О внесении изменений в Федеральный закон «Об общих принципах организации местного самоуправления в Российской Федерации»,  Федеральным законом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статьей 61 Устава 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нижеследующие изменения и дополнения в Устав Лесновского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Статью 7.1. Устава дополнить пунктом 6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6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Абзац 7 части 1 статьи 8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ункт 3 статьи 8.1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) участие в организации деятельности по сбору (в том числе раздельному сбору) и транспортированию твердых коммунальных отходов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Дополнить статью 11 пунктами 3-6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3. Органом муниципального контроля в Лесновском сельском поселении является Администрация Леснов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 полномочиям органа муниципального контроля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рганизация и осуществление муниципального контроля на территории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организация и осуществление регионального государственного контроля (надзора), полномочиями по осуществлению которого наделена Администрация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а административных регламентов осуществления муниципального контроля на территории сельского поселения. Разработка и принятие указанных административных регламентов осуществляется в порядке, установленном нормативными правовыми актами Новгород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Определение перечня должностных лиц Администрации Лесновского сельского поселения, уполномоченных осуществлять муниципальный контроль и их полномочия, в том числе утверждение ежегодных планов проведения плановых проверок, осуществляет Глава Лесновского сельского поселения на основании муниципальных правовых акт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областными законами, в случаях если соответствующие виды контроля относятся к вопросам местного значения Лесновского сельского поселения, издаются распоряжения Администрации Лесновского сельского поселения о проведении проверо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Абзац 4 пункта 3 статьи 19 Устава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) вопросы о преобразовании Лесновского сельского поселения, за исключением случаев, если в соответствии со статьей 13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ункт 4 статьи 21 Устава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 Порядок назначения и проведения опроса граждан определяется решением Совета депутатов Лесновского сельского поселения в соответствии с законом субъекта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пунктом 3 статью 26 Уста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. Глава Лесновского сельского поселения входит в состав Думы Новгородского муниципального района в соответствии с областным законом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Пункт 8 статьи 30 Устава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8. Норма представительства Лесновского сельского поселения, входящего в состав Новгородского муниципального района, в Думе Новгородского муниципального района устанавливается в соответствии со статьей 3 областного закона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исходя из численности населения Лесновского сельского поселения и составляет (количество депутатских мандатов с учетом депутатского мандата, замещаемого Главой поселения) – 1 депутатский манда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Абзац 1 пункта 4 статьи 45 Устава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 Дополнить статью 55 пунктом 6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6. Депутаты представительного органа муниципального образования, распущенного на основании </w:t>
      </w:r>
      <w:hyperlink r:id="rId4">
        <w:r>
          <w:rPr>
            <w:rStyle w:val="InternetLink"/>
            <w:sz w:val="26"/>
            <w:szCs w:val="26"/>
          </w:rPr>
          <w:t>пункта 2</w:t>
        </w:r>
      </w:hyperlink>
      <w:r>
        <w:rPr>
          <w:sz w:val="26"/>
          <w:szCs w:val="26"/>
        </w:rPr>
        <w:t xml:space="preserve"> настоящей статьи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О.В. Ноак представить настоящее решение на государственную регистрацию в 15-дневный срок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Главе Лесновского сельского поселения О.В. Ноак обнародовать настоящее решение в пятнадцатидневный срок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, произведенного после его государственной регистрации, за исключением  статьи 1.1., которая вступает в силу с 01 января 2017 года, статьи 1.3, которая вступает в силу с 01 января 2016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ref=21B7130E14317E4824B34459039BEDA00B7BE012C843D8E92C06DCA1960C3F23BD37A8B951b7K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2:00Z</dcterms:created>
  <dc:creator>Росст</dc:creator>
  <dc:description/>
  <cp:keywords/>
  <dc:language>en-US</dc:language>
  <cp:lastModifiedBy>Росст</cp:lastModifiedBy>
  <dcterms:modified xsi:type="dcterms:W3CDTF">2015-07-29T11:02:00Z</dcterms:modified>
  <cp:revision>2</cp:revision>
  <dc:subject/>
  <dc:title> </dc:title>
</cp:coreProperties>
</file>