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t xml:space="preserve"> </w:t>
      </w: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11.2015 г. №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Лесновского сельского поселения  от 22.07.2015 г. № 235 Об участии в федеральной целевой программе «Устойчивое развитие сельских территорий на 2014-2017 годы и на период до 2020 год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 Лесновского сельского поселения 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епутатов Лесновского сельского поселения 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 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>
          <w:color w:val="000000"/>
          <w:sz w:val="28"/>
          <w:szCs w:val="28"/>
        </w:rPr>
        <w:t>Внести изменения в решение Совета депутатов Лесновского сельского поселения от 22.07.2015 г. №235 Об участии в федеральной целевой программе «Устойчивое развитие сельских территорий на 2014-2017 годы и на период до 2020 года» (далее решение):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му специалисту администрации Лесновского сельского поселения предусмотреть при оформлении бюджета на 2016 год выделение средств на софинансирование расходных обязательств по предоставлению грантов в сумме 50 тысяч рубл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А.Н. Старост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0:00Z</dcterms:created>
  <dc:creator>Росст</dc:creator>
  <dc:description/>
  <cp:keywords/>
  <dc:language>en-US</dc:language>
  <cp:lastModifiedBy>Admin</cp:lastModifiedBy>
  <cp:lastPrinted>2015-12-04T12:00:00Z</cp:lastPrinted>
  <dcterms:modified xsi:type="dcterms:W3CDTF">2016-02-24T06:40:00Z</dcterms:modified>
  <cp:revision>3</cp:revision>
  <dc:subject/>
  <dc:title> </dc:title>
</cp:coreProperties>
</file>