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t xml:space="preserve"> </w:t>
      </w: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11.2015 г. № 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аты проведения отчета главы Лесновского сельского поселения перед Советом депутатов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 Лесновского сельского поселения Совет депутатов </w:t>
      </w:r>
      <w:r>
        <w:rPr>
          <w:sz w:val="28"/>
          <w:szCs w:val="28"/>
        </w:rPr>
        <w:t>Лесновского сельского поселения Новгородского муниципального района</w:t>
      </w:r>
    </w:p>
    <w:p>
      <w:pPr>
        <w:pStyle w:val="Normal"/>
        <w:spacing w:lineRule="atLeast" w:line="27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ШИЛ: 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70"/>
        <w:ind w:left="0" w:first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Назначить проведение отчета главы Лесновского сельского поселения перед Советом депутатов Лесновского сельского поселения о результатах её деятельности, деятельности администрации  Лесновского сельского поселения на 25.03.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А.Н. Старост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18:00Z</dcterms:created>
  <dc:creator>Росст</dc:creator>
  <dc:description/>
  <cp:keywords/>
  <dc:language>en-US</dc:language>
  <cp:lastModifiedBy>Admin</cp:lastModifiedBy>
  <cp:lastPrinted>2015-12-04T12:00:00Z</cp:lastPrinted>
  <dcterms:modified xsi:type="dcterms:W3CDTF">2015-12-11T06:18:00Z</dcterms:modified>
  <cp:revision>2</cp:revision>
  <dc:subject/>
  <dc:title> </dc:title>
</cp:coreProperties>
</file>