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.12.2014 № 18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ссии по рассмотрению вопросов урегулирования конфли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тересов в отношении лиц, замещающих муниципальные должно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рганах местного самоуправления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5 декабря 2008 года № 273-ФЗ «О противодействии коррупции», Указом Президента РФ от 13.04.2010 г. № 460 «О национальной стратегии противодействия коррупции и Национальном плане противодействия коррупции на 2010-2011 годы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ое Положение о комиссии по рассмотрению вопросов урегулирования конфликта интересов в отношении лиц, замещающих муниципальные должно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ганах местного самоуправления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читать утратившим силу Решение Совета депутатов Лесновского сельского поселения от 30.09.2014 № 170 «О Порядке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12.2014 № 186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6"/>
          <w:szCs w:val="26"/>
        </w:rPr>
        <w:t xml:space="preserve">1. Настоящим Положением определяется порядок деятельности комиссии по рассмотрению вопросов  урегулирования конфликта интересов в отношении лиц, замещающих муниципальные должности в органах местного самоуправления  Лесновского сельского поселения (далее - комиссия). </w:t>
      </w:r>
    </w:p>
    <w:p>
      <w:pPr>
        <w:pStyle w:val="Normal"/>
        <w:ind w:firstLine="708"/>
        <w:jc w:val="both"/>
        <w:rPr/>
      </w:pPr>
      <w:r>
        <w:rPr>
          <w:rFonts w:eastAsia="Arial"/>
          <w:sz w:val="26"/>
          <w:szCs w:val="26"/>
        </w:rPr>
        <w:t>2. Комиссия в своей деятельности руководствуется Конституцией РФ, федеральными конституционными законами, федеральными законами, актами Президента РФ и Правительства РФ, законами и иными нормативными правовыми актами Новгородской области, правовыми актами Лесновского сельского поселения, настоящим Положением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6"/>
          <w:szCs w:val="26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Лесновского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«О противодействии коррупции»), другими федеральными законами (далее – установленные ограничения).</w:t>
      </w:r>
    </w:p>
    <w:p>
      <w:pPr>
        <w:pStyle w:val="Normal"/>
        <w:ind w:firstLine="708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ind w:firstLine="708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4. </w:t>
      </w:r>
      <w:r>
        <w:rPr>
          <w:sz w:val="26"/>
          <w:szCs w:val="26"/>
        </w:rPr>
        <w:t xml:space="preserve">Комиссия рассматривает вопросы, связанные с соблюдением установленных ограничений лицами, </w:t>
      </w:r>
      <w:r>
        <w:rPr>
          <w:rFonts w:eastAsia="Arial"/>
          <w:sz w:val="26"/>
          <w:szCs w:val="26"/>
        </w:rPr>
        <w:t>замещающими муниципальные должности в органах местного самоуправления Леснов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 xml:space="preserve">5. Состав комиссии формируется Советом депутатов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став комиссии не входят лица, имеющие прямую или косвенную личную заинтересованность в решении вопросов, рассматриваемых на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В заседаниях комиссии участвуют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7. Основанием для проведения заседания комиссии является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а) поступление в комиссию информации, свидетельствующе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  непредставлении лицом, замещающим муниципальную должность,   сведений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оставлению сведений о  доходах, рас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/>
      </w:pPr>
      <w:r>
        <w:rPr>
          <w:spacing w:val="-8"/>
          <w:sz w:val="26"/>
          <w:szCs w:val="26"/>
        </w:rPr>
        <w:t>б)</w:t>
      </w:r>
      <w:r>
        <w:rPr>
          <w:sz w:val="26"/>
          <w:szCs w:val="26"/>
        </w:rPr>
        <w:tab/>
        <w:t>поступление материалов проверки, свидетельствующих о предо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6"/>
          <w:szCs w:val="26"/>
        </w:rPr>
        <w:t>8. Комиссия не рассматривает сообщения о преступлениях и административных правонарушениях, а также анонимные обращения.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6"/>
          <w:szCs w:val="26"/>
        </w:rPr>
        <w:t>9.</w:t>
      </w:r>
      <w:r>
        <w:rPr>
          <w:sz w:val="26"/>
          <w:szCs w:val="26"/>
        </w:rPr>
        <w:t xml:space="preserve">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рехдневный срок назначает дату заседания комиссии (при этом дата заседания  комиссии  не  может  быть  назначена  позднее  семи  дней  со  дня поступления указанной информа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ет ознакомление лица, заним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т ходатайства  о  приглашении  на заседание  комиссии  лиц, указанных в под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   Заседание    комиссии   проводится   в   присутствии   лица, замещающего муниципальную должность, в отношении которого, рассматривается вопрос </w:t>
      </w:r>
      <w:r>
        <w:rPr>
          <w:iCs/>
          <w:sz w:val="26"/>
          <w:szCs w:val="26"/>
        </w:rPr>
        <w:t xml:space="preserve">о </w:t>
      </w:r>
      <w:r>
        <w:rPr>
          <w:sz w:val="26"/>
          <w:szCs w:val="26"/>
        </w:rPr>
        <w:t>соблюдении установленных ограничений (его представителя)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На заседании комиссии заслушиваются пояснения лица, замещавшего муниципальную должность (его представителя)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ризнать,   что   причина   непредставления   лицом, замещающим муниципальную должность, сведений о доходах, об имуществе и обязательствах имущественного характера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>
          <w:spacing w:val="-5"/>
          <w:sz w:val="26"/>
          <w:szCs w:val="26"/>
        </w:rPr>
        <w:t xml:space="preserve">б) </w:t>
      </w:r>
      <w:r>
        <w:rPr>
          <w:sz w:val="26"/>
          <w:szCs w:val="26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не является уважительной (в этом случае комиссия рекомендует лицу, замещающему муниципальную должность, принять меры   по представлению указанных сведений);</w:t>
      </w:r>
    </w:p>
    <w:p>
      <w:pPr>
        <w:pStyle w:val="Normal"/>
        <w:ind w:firstLine="708"/>
        <w:jc w:val="both"/>
        <w:rPr/>
      </w:pPr>
      <w:r>
        <w:rPr>
          <w:spacing w:val="-3"/>
          <w:sz w:val="26"/>
          <w:szCs w:val="26"/>
        </w:rPr>
        <w:t>в)</w:t>
      </w:r>
      <w:r>
        <w:rPr>
          <w:sz w:val="26"/>
          <w:szCs w:val="26"/>
        </w:rPr>
        <w:tab/>
        <w:t>признать,   что   причина   лицом, замещающим муниципальную должность, сведений о доходах, об имуществе и обязательствах имущественного характера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еобъективна и является способом уклонения  от представления указанных  сведений  (в  этом  случае комиссия  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. По итогам рассмотрения вопроса, указанного в абзаце третьем подпункта «а»  пункта 7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ab/>
        <w:t>а)</w:t>
      </w:r>
      <w:r>
        <w:rPr>
          <w:sz w:val="26"/>
          <w:szCs w:val="26"/>
        </w:rPr>
        <w:tab/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б)</w:t>
      </w:r>
      <w:r>
        <w:rPr>
          <w:sz w:val="26"/>
          <w:szCs w:val="26"/>
        </w:rPr>
        <w:tab/>
        <w:t>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По итогам рассмотрения вопроса, указанного в абзаце четвертом подпункта «а»  пункта 7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pacing w:val="-6"/>
          <w:sz w:val="26"/>
          <w:szCs w:val="26"/>
        </w:rPr>
        <w:t>а)</w:t>
      </w:r>
      <w:r>
        <w:rPr>
          <w:sz w:val="26"/>
          <w:szCs w:val="26"/>
        </w:rPr>
        <w:tab/>
        <w:t>установить, что лицо, замещающим муниципальную должность, соблюдало установленные ограни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лицо, замещающим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По итогам рассмотрения вопроса, указанного в подпункте «б»  пункта 7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сведения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- 16 настоящего Положения. Основания и мотивы принятия такого решения отражаются в протоколе заседания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е членов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. В протоколе заседания комиссии указыв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требова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сточник информации, содержащей основания для проведения заседания </w:t>
      </w:r>
      <w:r>
        <w:rPr>
          <w:spacing w:val="-1"/>
          <w:sz w:val="26"/>
          <w:szCs w:val="26"/>
        </w:rPr>
        <w:t>комиссии, дата поступления информации в комиссию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гие све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голос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и обоснование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2. Копии протокола заседания комиссии в 3-дневный срок со дня заседания направляются для рассмотрения на очередном заседании Совета депутатов Лесновского сельского поселения (в случае, если комиссией принято решение о необходимости инициирования рассмотрения вопроса по освобождению в установленном порядке лица от замещаемой должности), полностью или в виде выписок из него – лицу, замещающему муниципальную должность, а также по решению комиссии – иным заинтересованным лиц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3. Совет депутатов Лесн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   рассмотрении   рекомендаций   комиссии   и принятом решении Совет депутатов Лесновского сельского поселения</w:t>
        <w:tab/>
        <w:t>в письменной форме уведомляет комиссию в  месячный срок со дня рассмотрения протокола заседания комиссии. Решение Совета депутатов Лесн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4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 со дня заседания документы в правоприменительные органы в 3-дневный срок со дня заседания комиссии, на котором такой факт установлен, а при необходимости – немедл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5. Организационно-техническое и документационное обеспечение деятельности комиссии, а также информирование членов комиссии о вопросах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right="151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right="151" w:firstLine="53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right="151" w:firstLine="533"/>
        <w:jc w:val="both"/>
        <w:rPr/>
      </w:pPr>
      <w:r>
        <w:rPr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59:00Z</dcterms:created>
  <dc:creator>Росст</dc:creator>
  <dc:description/>
  <cp:keywords/>
  <dc:language>en-US</dc:language>
  <cp:lastModifiedBy>Росст</cp:lastModifiedBy>
  <dcterms:modified xsi:type="dcterms:W3CDTF">2014-12-31T06:59:00Z</dcterms:modified>
  <cp:revision>2</cp:revision>
  <dc:subject/>
  <dc:title> </dc:title>
</cp:coreProperties>
</file>