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.12.2014 г. №18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О «Концепции социально-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новского сельского</w:t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>поселения на 2015 год и плановый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6-2017 годов»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8,44,52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прилагаемый проект Концепции социально-экономического развития Лесновского сельского поселения на 2015 год и плановый период 2016 – 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публиковать настоящее решение в муниципальной газете «Лесновски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Лесновского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О.В.Ноак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rFonts w:eastAsia="Arial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</w:rPr>
        <w:t>Утверждено решением Совета депутато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есновского сель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19.12.2014 г. №183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Лесновского сельского поселения на 2015 год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6-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цепция социально-экономического развития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5 год и плановый период 2016-2017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ом Лесновского сельского поселения, Концепцией социально-экономического развития Новгородского муниципального района на 2015год и плановый период  2016-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концепции последовательное повышение уровня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феры культуры будет осуществляться в соответствии с муниципальной программой «Культура Новгородского муниципального района на 2015-2017 годы», приоритетными направлениями которой,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доступа всем категориям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лугам учреждений культуры, информации и культурным ценност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 «Лесновская сельская библиотека»; МАУ «Лесновский Дом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ых ч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ко Дню дерев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, посвященных Дню защи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жил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по проведению новогодних утренников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инновационных творческих программ в сфере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вижение новых форм работы с нас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конкурсах на получение Г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инновационных проектов МУК «Лесновская сельская библиотека»; МАУ «Лесновский Дом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витие культуры из бюджета Лесновского сельского поселения предусмотрено: в 2015-2017годов ежегодно по 3375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направлениями деятельности в сфере культуры и спорта являются: повышение качества жизни населения Леснов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и задачами в работе на период 2015-2017 г.г.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ассовости, занимающихся физической культурой и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оведения массовых оздоровительных и спортивных  мероприятий для всех групп населения, детей, подростков, уча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ого населения и лиц, имеющих отклонения в физическом 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, поддержка и развитие массовых видов спорта среди населения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 (ежегодно подводить итоги смотра-конкурса на лучшую постановку работы по месту жительства среди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витие направлений физической культуры и спорта из бюджета Лесновского сельского поселения предусмотрено: в 2015 -2017годов – по 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ОЛОДЕЖ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ой задачей молодежной политики в Лесновском сельском поселении является формирование гражданско-патриотического сознания, создание условий для эффективной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реализации молодежи, повышение качества жизни, содейств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устройстве, эффективной интеграции молодежи в жизнь об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ой семьи, молодежных общественных инициатив, приобщение к здоровому образу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работы по организации и осуществлению мероприятий по работе с детьми и подростками на территор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работы на территории поселения по профилактике наркомании, токсикомании и других болезней химической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витие и поддержку  направлений из бюджета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редусмотрено: в 2015 году- 2 тыс.рублей, в 2016 году – 2 тыс.рублей; 2017 году –2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мероприятий по обеспечению 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-2017 годах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содействию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; оказание услуг работодателям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 в удовлетворении их заявок на рабоч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-201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ведение работ по благоустройству  и озеленению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ширение производства ООО «Новгородские теплицы» на территории Лесн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величение количества рабочих мест в логистическом центре «Новгородский аграр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 ЛЕСНОВСКОГО СЕЛЬСКОГО</w:t>
        <w:br/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благоустройства и озеленения территории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чет средств благоустройства предусмотренных бюджетом поселения будут проводитьс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орка территории от мусора  и несанкционирован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детских площ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ка сажен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езка деревьев, кустар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ка кан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ведение двухмесячник санитарной очистки территории Леснов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ЫЙ ФОН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тся проведение мероприятий по зимнему и летнему содержанию дорог, ямочному ремонту. По адресу д.Лесная дорога Д1 планируется проведение ремонта. Отремонтировать дорожные знаки. В 2015 году с областного бюджета выделено 246 тыс. рублей на ремонт и содержание дорог общего пользования в д.Лесн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тойчивого обеспечения населения коммунальными услугами определены следующие направления работы: модернизация коммунальных систем отрасли; обеспечение перехода на договорные отношения с организациями ЖКХ, с созданием равных условий  для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х организаций независимо от форм соб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5 году планируется изготовление проектов по строительству газопровода  низкого давления по ул. Советская в д.Лесная, проект строительства водопровода, водоразборных колонок по ул. Советская и Демидо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утвержденной областной программе «Об утверждении инвестиционной программы ООО  «Новкоммунсервис» по развитию системы коммунальной инфраструктуры холодного водоснабжения и хозяйственно-бытового водоотведения Борковского сельского поселения на 2014-2016 годы», предусмотрен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кладка водовода от ВНС-1 до ВОС д.Лесная протяженностью 15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рокладка водовода  от ВОС д.Лесная до д.Борки протяженность 15 км. Реконструкция  существующей водоочистной станции с увеличением производительности до 5 500куб. м./ 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2015-2017 годах из бюджета поселения планируется направить средства на капитальный ремонт муниципального жилого фонда  в объеме: 2015 год-38 тыс.рублей, в 2016году- 23 тыс.рублей, 2017 годах -3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вод в оборот новых участков сельскохозяйственных угодий не планируется, в связи с наложением карантина по золотистой картофельной нематоде, на основании Распоряжения Губернатора Новгородской области от 13.11.2013г. №200-р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карантинных мероприятий (обследование почвы, различного рода анализа и т.п.),  продолжение  использование удобрений в более эффективных дозах и формах прогрессивными методами внесения и обеспечения комплексной защиты растений от вредителей и болезней. Приобретение семян для развития устойчивых к немат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на территории Лесновского поселения работает  тепличное хозяйство ООО «Новгородские теплицы», производительная мощность – 17 тыс. тонн овощей и зеленых культур в год, выращиваются на территории площадью 18,71га. Планируется расширение производства на 6 га. Также заработал Логистический Центр по подготовке и обработке произведенной сельхоз. продукции в целях её реализации в торговых сет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мероприятия по защите населения Лесновского сельского поселения от чрезвычайных ситуаций будут осуществляться по след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мероприятий по гражданской обороне,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и территории сельского поселения от чрезвычайных ситуаций природного техногенного характера.</w:t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5:00Z</dcterms:created>
  <dc:creator>Денисов Денис Сергеевич</dc:creator>
  <dc:description/>
  <cp:keywords/>
  <dc:language>en-US</dc:language>
  <cp:lastModifiedBy>user</cp:lastModifiedBy>
  <cp:lastPrinted>2014-12-18T12:54:00Z</cp:lastPrinted>
  <dcterms:modified xsi:type="dcterms:W3CDTF">2014-12-18T09:55:00Z</dcterms:modified>
  <cp:revision>11</cp:revision>
  <dc:subject/>
  <dc:title> </dc:title>
</cp:coreProperties>
</file>