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1.2014 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/>
      </w:pPr>
      <w:r>
        <w:rPr>
          <w:b/>
          <w:sz w:val="28"/>
          <w:szCs w:val="28"/>
        </w:rPr>
        <w:t>О «Концепции социально-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го развития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сновского сельского</w:t>
      </w:r>
    </w:p>
    <w:p>
      <w:pPr>
        <w:pStyle w:val="Normal"/>
        <w:ind w:right="4015" w:hanging="0"/>
        <w:rPr/>
      </w:pPr>
      <w:r>
        <w:rPr>
          <w:b/>
          <w:sz w:val="28"/>
          <w:szCs w:val="28"/>
        </w:rPr>
        <w:t>поселения на 2015 год и плановый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6-2017 годов»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28,44,52 Федерального закона от 06.10.2003г. №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нять прилагаемый проект Концепции социально-экономического развития Лесновского сельского поселения на 2015 год и плановый период 2016 – 201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Опубликовать настоящее решение в муниципальной газете «Леснов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Лесновского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О.В.Ноак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>
          <w:rFonts w:eastAsia="Arial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</w:rPr>
        <w:t>Утверждено решением Совета депутатов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Лесновского сельского поселения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11.2014 г. №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и социально-экономиче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я Лесновского сельского поселения на 2015 год и планов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2016-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нцепция социально-экономического развития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на 2015 год и плановый период 2016-2017 года разработана в соответствии с Федеральным законом от 06.03.2003 №131-ФЗ «Об общих принципах организации местного самоуправления в Российской Федерац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вом Лесновского сельского поселения, Концепцией социально-экономического развития Новгородского муниципального района на 2015год и плановый период  2016-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концепции последовательное повышение уровня жизни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сферы культуры будет осуществляться в соответствии с муниципальной программой «Культура Новгородского муниципального района на 2015-2017 годы», приоритетными направлениями которой, буд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доступа всем категориям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слугам учреждений культуры, информации и культурным ценност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К «Лесновская сельская библиотека»; МАУ «Лесновский Дом куль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тературных чт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ко Дню дерев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, посвященных Дню защиты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Поб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пожилого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мат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роприятия по проведению новогодних утренников дл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а инновационных творческих программ в сфере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вижение новых форм работы с насе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конкурсах на получение Гр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а инновационных проектов МУК «Лесновская сельская библиотека»; МАУ «Лесновский Дом культу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азвитие культуры из бюджета Лесновского сельского поселения предусмотрено: в 2015-2017годов ежегодно по 3375,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направлениями деятельности в сфере культуры и спорта являются: повышение качества жизни населения Лесновского сельского поселения, создание условий для занятий физической культурой и спортом, активного отдыха и ведения здорового образа жизни средствами физической культуры и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ми задачами в работе на период 2015-2017 г.г. буд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массовости, занимающихся физической культурой и спор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проведения массовых оздоровительных и спортивных  мероприятий для всех групп населения, детей, подростков, уча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ого населения и лиц, имеющих отклонения в физическом  развит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уляризация, поддержка и развитие массовых видов спорта среди населения 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итация и пропаганда здорового образа жизни, занятий спортом и физической культурой, как средства повышения производительности труда и укрепления здоровья (ежегодно подводить итоги смотра-конкурса на лучшую постановку работы по месту жительства среди населен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звитие направлений физической культуры и спорта из бюджета Лесновского сельского поселения предусмотрено: в 2015 -2017годов – по 9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МОЛОДЕЖНАЯ ПОЛИ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ритетной задачей молодежной политики в Лесновском сельском поселении является формирование гражданско-патриотического сознания, создание условий для эффективной со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ореализации молодежи, повышение качества жизни, содействи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устройстве, эффективной интеграции молодежи в жизнь общ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держка молодой семьи, молодежных общественных инициатив, приобщение к здоровому образу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е работы по организации и осуществлению мероприятий по работе с детьми и подростками на территории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работы на территории поселения по профилактике наркомании, токсикомании и других болезней химической завис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азвитие и поддержку  направлений из бюджета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редусмотрено: в 2015 году- 2 тыс.рублей, в 2016 году – 2 тыс.рублей; 2017 году –2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задачами мероприятий по обеспечению занятости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5-2017 годах буд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боты по содействию в трудоустрой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нятых граждан; оказание услуг работодателям в трудоустрой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нятых граждан в удовлетворении их заявок на рабочую 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временных и общественных работ с привлечением средств предприятий и бюджета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5-201 годах в целях содействия занятости сельских жителей предусматривается проведение следующих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ведение работ по благоустройству  и озеленению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ширение производства ООО «Новгородские теплицы» на территории Лес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величение количества рабочих мест в логистическом центре «Новгородский аграр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ТЕРРИТОРИИ ЛЕСНОВСКОГО СЕЛЬСКОГО</w:t>
        <w:br/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 благоустройства и озеленения территории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счет средств благоустройства предусмотренных бюджетом поселения будут проводиться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еле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борка территории от мусора  и несанкционированных сва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детских площ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адка саженц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езка деревьев, кустар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тка кан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ируется проведение двухмесячник санитарной очистки территории Леснов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ЫЙ ФОН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ланируется проведение мероприятий по зимнему и летнему содержанию дорог, ямочному ремонту. По адресу д.Лесная дорога Д1 планируется проведение ремонта. Отремонтировать дорожные зна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устойчивого обеспечения населения коммунальными услугами определены следующие направления работы: модернизация коммунальных систем отрасли; обеспечение перехода на договорные отношения с организациями ЖКХ, с созданием равных условий  для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х организаций независимо от форм собствен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2015 году планируется изготовление проектов по строительству газопровода  низкого давления по ул. Советская в д.Лесная, проект строительства водопровода, водоразборных колонок по ул. Советская и Демидов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гласно утвержденной областной программе «Об утверждении инвестиционной программы ООО  «Новкоммунсервис» по развитию системы коммунальной инфраструктуры холодного водоснабжения и хозяйственно-бытового водоотведения Борковского сельского поселения на 2014-2016 годы», предусмотрен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кладка водовода от ВНС-1 до ВОС д.Лесная протяженностью 15к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прокладка водовода  от ВОС д.Лесная до д.Борки протяженность 15 км. Реконструкция  существующей водоочистной станции с увеличением производительности до 5 500куб. м./ с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2015-2017 годах из бюджета поселения планируется направить средства на капитальный ремонт муниципального жилого фонда  в объеме: 2015 год-38 тыс.рублей, в 2016году- 23 тыс.рублей, 2017 годах -38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вод в оборот новых участков сельскохозяйственных угодий не планируется, в связи с наложением карантина по золотистой картофельной нематоде, на основании Распоряжения Губернатора Новгородской области от 13.11.2013г. №200-рг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карантинных мероприятий (обследование почвы, различного рода анализа и т.п.),  продолжение  использование удобрений в более эффективных дозах и формах прогрессивными методами внесения и обеспечения комплексной защиты растений от вредителей и болезней. Приобретение семян для развития устойчивых к немат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астоящее время на территории Лесновского поселения работает  тепличное хозяйство ООО «Новгородские теплицы», производительная мощность – 17 тыс. тонн овощей и зеленых культур в год, выращиваются на территории площадью 18,71га. Планируется расширение производства на 6 га. Также заработал Логистический Центр по подготовке и обработке произведенной сельхоз. продукции в целях её реализации в торговых сет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АЯ ОБОРОНА И ЗАЩИТА ОТ ЧРЕЗВЫЧАЙНЫХ СИТУ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ые мероприятия по защите населения Лесновского сельского поселения от чрезвычайных ситуаций будут осуществляться по следу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и осуществление мероприятий по гражданской обороне,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и территории сельского поселения от чрезвычайных ситуаций природного техноген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5:00Z</dcterms:created>
  <dc:creator>Денисов Денис Сергеевич</dc:creator>
  <dc:description/>
  <cp:keywords/>
  <dc:language>en-US</dc:language>
  <cp:lastModifiedBy>user</cp:lastModifiedBy>
  <cp:lastPrinted>2014-11-17T11:18:00Z</cp:lastPrinted>
  <dcterms:modified xsi:type="dcterms:W3CDTF">2014-11-28T07:43:00Z</dcterms:modified>
  <cp:revision>9</cp:revision>
  <dc:subject/>
  <dc:title> </dc:title>
</cp:coreProperties>
</file>