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.12.2014 г. №18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есновского сельского</w:t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поселения на 2015 год и плановый</w:t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период 2016-2017 годов</w:t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а Лесновского сельского поселения, 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1.Установить основные характеристики бюджета Лесновского сельского поселения н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рогнозируемый общий объем доходов бюджета поселения в сумме 8257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щий объем расходов поселения в сумме 8257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юджет бездефицит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2.Утвердить основные характеристики бюджета поселения на 2016 год и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нозируемый общий объем доходов поселения на 2016год в сумме 7732,4  тыс. руб. и 2017 год в сумме 8155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ий объем расходов поселения на 2016 год в сумме 7768,4 тыс.руб., 2017 год в сумме 8223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3.Установить, что доходы поселения на 2015-2017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Налог на доходы физических лиц – по нормативу 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Единого сельскохозяйственного налога – по нормативу 3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От уплаты акцизы нефтепродуктов – по нормативу 0,013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Земельного налога – по нормативу 1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Налог на имущество физических лиц – по нормативу 0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– по нормативу 100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4.Утвердить перечень главных администраторов доходов бюджета Администрации Лесновского сельского поселения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Установить объем безвозмездных поступлений из бюджета района на 2015 год в сумме 6953,9 тыс. руб.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Установить объем безвозмездных поступлений из бюджета района на 2016 год в сумме 6314,4 тыс. руб. и на 2017 год в сумме 6792,5 тыс. руб.,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Администрации Лесновского сельского поселения на 2015 год и на плановый период 2016 и 2017 годов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твердить ведомственную структуру расходов бюджета Администрации Лесновского сельского поселения на 2015 год и на плановый период 2016 и 2017 годов согласно приложения №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9.</w:t>
      </w:r>
      <w:r>
        <w:rPr>
          <w:bCs/>
          <w:sz w:val="28"/>
          <w:szCs w:val="28"/>
        </w:rPr>
        <w:t>Установить, что расходы на заработную плату учреждений культуры определены  на основе областных нормативов финансирования расходов на заработную плату по муниципальным учреждениям культуры, учитываемые при формировании показателей межбюджетных отношений с бюджетами муниципальных районов и городского округ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Установить источники внутреннего финансирования дефицита бюджета Администрации Лесновского сельского поселения на 2015 год и на плановый период 2016 и 2017 годов согласно приложения №8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Установить, что остатки средств бюджета Администрации Лесновского сельского поселения на 1 января 2015 года в полном объеме могут направляться на покрытие временных кассовых разрывов, возникающих при исполнении бюджета поселения в 2015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бюджета района в форме субсидий, субвенций и иных межбюджетных трансфертов, имеющих целевое назна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Решение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Опубликовать настоящее решение в муниципальной газете «Лесн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О.В.Ноак</w:t>
      </w:r>
    </w:p>
    <w:sectPr>
      <w:type w:val="nextPage"/>
      <w:pgSz w:w="11906" w:h="16838"/>
      <w:pgMar w:left="1304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4:00Z</dcterms:created>
  <dc:creator>Денисов Денис Сергеевич</dc:creator>
  <dc:description/>
  <cp:keywords/>
  <dc:language>en-US</dc:language>
  <cp:lastModifiedBy>user</cp:lastModifiedBy>
  <cp:lastPrinted>2014-12-18T12:49:00Z</cp:lastPrinted>
  <dcterms:modified xsi:type="dcterms:W3CDTF">2014-12-18T09:49:00Z</dcterms:modified>
  <cp:revision>42</cp:revision>
  <dc:subject/>
  <dc:title> </dc:title>
</cp:coreProperties>
</file>