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1.11.2014 № 175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логе на имущество физических лиц на территории 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Главой 32 Налогового кодекса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и ввести в действие на территории Лесновского сельского поселения налог на имущество физических лиц (далее – налог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логовая баз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пределить налоговую базу по налогу в отношении каждого обеъкта налогообложения как кадастровую стоимость, указанную в государственном кадастре недвижимости по состоянию на 1 января 2015 года, с учетом особенностей, предусмотренных статьей 403 Налогового кодекс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логовые став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Установить налоговые ставки в следующих размера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0,3 процента в отношен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илых домов, жилых помещений (квартира, комнат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аражей и машино-мес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хозяйственных строений 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2. 2 процента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0,5 процента в отношении прочих объектов налогооблож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орядок и сроки уплаты нало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и силу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23.10.2007 г.  № 20 «Об установлении налога на имущество физических лиц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Совета депутатов Лесновского сельского поселения от 10.06.2010  г. № 13 «О внесении изменений в Решение от 23.10.07 № 20 «Об установлении налога на имущество физических лиц»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депутатов Лесновского сельского поселения от 17.11.2010  г. № 5 «О внесении изменений в Решение от 23.10.07 г. № 20 «Об установлении налога на имущество физических лиц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 1 января 2015 года, но не ранее чем по истечении одного меясца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4:00Z</dcterms:created>
  <dc:creator>Росст</dc:creator>
  <dc:description/>
  <cp:keywords/>
  <dc:language>en-US</dc:language>
  <cp:lastModifiedBy>Росст</cp:lastModifiedBy>
  <dcterms:modified xsi:type="dcterms:W3CDTF">2014-11-24T07:34:00Z</dcterms:modified>
  <cp:revision>2</cp:revision>
  <dc:subject/>
  <dc:title> </dc:title>
</cp:coreProperties>
</file>