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1.11.2014 № 1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орядка 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ёй 142.5 Бюджетного кодекса Российской Федерации Совет депутатов Лес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орядок предоставления иных межбюджетных трансфертов из бюджета Лесновского сельского поселения в бюджет  Новгородского муниципального района на финансовое обеспечение переданных полномочий по осуществлению внешнего муниципального финансового контроля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Утвердить Методику расчета объемов межбюджетных трансфертов, передаваемых из бюджета Лесновского сельского поселения в бюджет Новгородского муниципального района на осуществление полномочий Контрольно-счетной палате Новгородского муниципального района (Приложение 2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Лесновского сельского поселения                                   Ноак О.В.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ab/>
        <w:tab/>
        <w:tab/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1.11.2014 № 17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 Настоящий Порядок определяет условия предоставления иных межбюджетных трансфертов из бюджета Лесновского сельского поселения бюджету Новгородского муниципального района, методику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Иные межбюджетные трансферты предусматриваются в составе бюджета Лесновского сельского поселения в целях передачи органам местного самоуправления Новгородского муниципального района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ind w:firstLine="43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3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 ПРЕДОСТАВЛЕНИЯ МЕЖБЮДЖЕТНЫХ ТРАНСФЕРТОВ</w:t>
      </w:r>
    </w:p>
    <w:p>
      <w:pPr>
        <w:pStyle w:val="Normal"/>
        <w:ind w:firstLine="4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.1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Условиями предоставления иных межбюджетных трансфертов из бюджета Лесновского сельского поселения бюджету Новгородского муниципального района являютс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ятие соответствующего решения Совета депутатов Лесновского сельского поселения о передаче и принятии части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соглашения между Лесновским сель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ое назначени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б объём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и сроки перечисления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ПОРЯДОК ПРЕДОСТАВЛЕНИЯ МЕЖБЮДЖЕТНЫХ ТРАНСФЕРТОВ И ОСУЩЕСТВЛЕНИЕ КОНТРОЛЯ ЗА ИХ ИСПОЛЬЗОВАНИ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жбюджетные трансферты предоставляются бюджету Новгородского муниципального района в пределах суммы, утвержденной в бюджете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из бюджета Лесновского сельского поселения перечисляются в бюджет муниципального района путем зачисления средств на счет управления Федерального казначейства по Новгородской области, открытого комитету экономики и финансов Администрации муниципального района для кассового обслуживания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существления контроля за целевым использованием межбюджетных трансфертов орган местного самоуправления Новгородского  муниципального района представляет в Администрации Лесновского сельского поселения отчет о целевом использованием межбюджетных трансфертов согласно приложения 1 к настоящему порядку и  </w:t>
      </w:r>
      <w:r>
        <w:rPr>
          <w:color w:val="000000"/>
          <w:sz w:val="26"/>
          <w:szCs w:val="26"/>
        </w:rPr>
        <w:t>в срок до 1 февраля следующего за отчетным годом</w:t>
      </w:r>
      <w:r>
        <w:rPr>
          <w:sz w:val="26"/>
          <w:szCs w:val="26"/>
        </w:rPr>
        <w:t xml:space="preserve">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, использованные не по целевому назначению, подлежат возврату в бюджет сельского поселения. 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тсутствии потребности в указанных трансфертах не использованные по состоянию на 31 декабря текущего финансового года иные межбюджетные трансферты подлежат возврату в бюджет Леснов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орядку предоставления иных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жбюджетных трансфертов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 бюджета Лесн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еления бюджету Новгородского</w:t>
      </w:r>
    </w:p>
    <w:p>
      <w:pPr>
        <w:pStyle w:val="Style16"/>
        <w:jc w:val="right"/>
        <w:rPr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вгородского муниципального района за ___________ 20___ год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219"/>
        <w:gridCol w:w="1723"/>
        <w:gridCol w:w="1715"/>
        <w:gridCol w:w="1280"/>
        <w:gridCol w:w="1449"/>
      </w:tblGrid>
      <w:tr>
        <w:trPr>
          <w:trHeight w:val="153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ь, наименование расходного полномоч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расхода КФСР, КЦСР, КВР, КОС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упило средст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ь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/______________/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пись </w:t>
        <w:tab/>
        <w:tab/>
        <w:t>ФИО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21.11.2014 № 1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расчета объе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= (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 +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+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 xml:space="preserve">)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, 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объем иных межбюджетных трансфертов, причитающийся бюджету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–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=(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1+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2) + (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1+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2)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>, гд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1 – </w:t>
      </w:r>
      <w:r>
        <w:rPr>
          <w:sz w:val="26"/>
          <w:szCs w:val="26"/>
        </w:rPr>
        <w:t>расходы на оплату труда заместителя председателя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2 - </w:t>
      </w:r>
      <w:r>
        <w:rPr>
          <w:sz w:val="26"/>
          <w:szCs w:val="26"/>
        </w:rPr>
        <w:t>расходы на оплату труда ведущих инспекторов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 xml:space="preserve"> -  </w:t>
      </w:r>
      <w:r>
        <w:rPr>
          <w:sz w:val="26"/>
          <w:szCs w:val="26"/>
        </w:rPr>
        <w:t>начисления на оплату труда во внебюджетные фонды в размере установленном федеральном законодательство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социальные гарантии (единовременная выплата на лечение) работников Контрольно-счетной палаты, осуществляющего переданные полномочия</w:t>
      </w:r>
      <w:r>
        <w:rPr>
          <w:b/>
          <w:sz w:val="26"/>
          <w:szCs w:val="26"/>
        </w:rPr>
        <w:t>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G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G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социальные гарантии на одного работника осуществляющего переданные полномочия в установленном на очередной год размере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– 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Z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– материальные затраты в расчете на одного работника, осуществляющего переданные полномочия в размере, установленном порядком и методикой планирования бюджетных ассигнований бюджета района на очередной год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 = 1/ П, гд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</w:t>
      </w:r>
      <w:r>
        <w:rPr>
          <w:sz w:val="26"/>
          <w:szCs w:val="26"/>
        </w:rPr>
        <w:t xml:space="preserve"> – количество поселений, передавших полномочия по осуществлению внешнеого муниципального финансового контроля Контрольно-счетной палате Новгородского муниципального района на очередно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5:00Z</dcterms:created>
  <dc:creator>Росст</dc:creator>
  <dc:description/>
  <cp:keywords/>
  <dc:language>en-US</dc:language>
  <cp:lastModifiedBy>Росст</cp:lastModifiedBy>
  <dcterms:modified xsi:type="dcterms:W3CDTF">2014-11-24T07:55:00Z</dcterms:modified>
  <cp:revision>2</cp:revision>
  <dc:subject/>
  <dc:title> </dc:title>
</cp:coreProperties>
</file>