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8.2014 № 16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мене Решения Совета депутатов от 04.07.2014 г. № 16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частии в федеральной целевой программе «Устойчиво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сельских территорий на 2014-2017 годы  и на пери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2020 год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недостаточным количеством финансовых средств на реализацию проекта по обустройству спортивных площадок в д. Лесная, а также маленьким процентом граждан, проживающих в д. Лесная и желающих участвовать в реализации проек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тменить Решение Совета депутатов от 04.07.2014 г. № 161 «</w:t>
      </w:r>
      <w:r>
        <w:rPr>
          <w:bCs/>
          <w:sz w:val="28"/>
          <w:szCs w:val="28"/>
        </w:rPr>
        <w:t>Об участии в федеральной целевой программе «Устойчивое развитие сельских территорий на 2014-2017 годы  и на период до 2020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9:00Z</dcterms:created>
  <dc:creator>Росст</dc:creator>
  <dc:description/>
  <cp:keywords/>
  <dc:language>en-US</dc:language>
  <cp:lastModifiedBy>Росст</cp:lastModifiedBy>
  <cp:lastPrinted>2014-08-28T11:26:00Z</cp:lastPrinted>
  <dcterms:modified xsi:type="dcterms:W3CDTF">2014-08-28T07:29:00Z</dcterms:modified>
  <cp:revision>2</cp:revision>
  <dc:subject/>
  <dc:title> </dc:title>
</cp:coreProperties>
</file>