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11.2014 № 17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Администрации Лесновского сельского поселения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 Уставом Лес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труктуру Администрации Лесновского сельского посел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ризнать утратившим силу решение Лесновского сельского поселения от 24.01.2008</w:t>
      </w:r>
      <w:bookmarkStart w:id="0" w:name="_GoBack"/>
      <w:bookmarkEnd w:id="0"/>
      <w:r>
        <w:rPr>
          <w:sz w:val="28"/>
          <w:szCs w:val="28"/>
        </w:rPr>
        <w:t xml:space="preserve"> года № 3 «О структуре Администрации Лесновс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сельского поселения                                       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1.11.2014 г. № 179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800" cy="685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85800"/>
                          <a:chOff x="0" y="0"/>
                          <a:chExt cx="52578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257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Лесн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Лесн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54pt" coordorigin="0,0" coordsize="8280,1080">
                <v:rect id="shape_0" stroked="f" o:allowincell="f" style="position:absolute;left:1;top:1;width:82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2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Лесн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Лесн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685800" cy="6858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224.95pt,5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0</wp:posOffset>
                </wp:positionH>
                <wp:positionV relativeFrom="paragraph">
                  <wp:posOffset>22860</wp:posOffset>
                </wp:positionV>
                <wp:extent cx="228600" cy="57150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8pt" to="539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342900" cy="20574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69.95pt,16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</wp:posOffset>
                </wp:positionV>
                <wp:extent cx="0" cy="2057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pt" to="486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144780</wp:posOffset>
                </wp:positionV>
                <wp:extent cx="2533650" cy="819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ный специалист администрации Лесн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1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ный специалист администрации Лесн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6975</wp:posOffset>
                </wp:positionH>
                <wp:positionV relativeFrom="paragraph">
                  <wp:posOffset>144780</wp:posOffset>
                </wp:positionV>
                <wp:extent cx="2876550" cy="819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пециалист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категории администрации Лесн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4.5pt;mso-wrap-distance-left:9.05pt;mso-wrap-distance-right:9.05pt;mso-wrap-distance-top:0pt;mso-wrap-distance-bottom:0pt;margin-top:11.4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пециалист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категории администрации Лесн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4445</wp:posOffset>
                </wp:positionV>
                <wp:extent cx="3105150" cy="1050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меститель Главы Администрации Лес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2.7pt;mso-wrap-distance-left:9.05pt;mso-wrap-distance-right:9.05pt;mso-wrap-distance-top:0pt;mso-wrap-distance-bottom:0pt;margin-top:-0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Заместитель Главы Администрации Лесн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5375</wp:posOffset>
                </wp:positionH>
                <wp:positionV relativeFrom="paragraph">
                  <wp:posOffset>142875</wp:posOffset>
                </wp:positionV>
                <wp:extent cx="4019550" cy="10477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лужащий, 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82.5pt;mso-wrap-distance-left:9.05pt;mso-wrap-distance-right:9.05pt;mso-wrap-distance-top:0pt;mso-wrap-distance-bottom:0pt;margin-top:11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лужащий, 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  <w:tab w:val="left" w:pos="12075" w:leader="none"/>
        </w:tabs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771265" cy="10280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028160"/>
                          <a:chOff x="0" y="0"/>
                          <a:chExt cx="377136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71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71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80.95pt" coordorigin="0,0" coordsize="5939,1619">
                <v:rect id="shape_0" stroked="f" o:allowincell="f" style="position:absolute;left:0;top:0;width:59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593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90950" cy="1047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лужащий, бухгалтер занятый бухгалтерскими операциями и уче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82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лужащий, бухгалтер занятый бухгалтерскими операциями и уч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29:00Z</dcterms:created>
  <dc:creator>Росст</dc:creator>
  <dc:description/>
  <cp:keywords/>
  <dc:language>en-US</dc:language>
  <cp:lastModifiedBy>Росст</cp:lastModifiedBy>
  <dcterms:modified xsi:type="dcterms:W3CDTF">2015-02-10T12:06:00Z</dcterms:modified>
  <cp:revision>1</cp:revision>
  <dc:subject/>
  <dc:title> </dc:title>
</cp:coreProperties>
</file>