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1.11.2014 № 174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 внесении изменений в Решение от 14.05.2012 № 59 «О представлении гражданами, претендующими на замещение муниципальной должности, и лицами, замещающими муниципальные должности в Лесновском сельском поселении на постоянной основе сведений о своих доходах, об имуществе и обязательствах имущественного характера, сведений о до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В соответствии с Федеральным законом от 25 декабря 2008 г. № 273-ФЗ «О противодействии коррупции», Указом Президента Российской Федерации от 18 мая 2009 г. № 558 «О предоставлении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сведений о доходах, об имуществе и обязательствах имущественного характера», Указом Президента Российской Федерации от 23 июня 2014 г. № 453 «О внесении изменений в некоторые акты Президента Российской Федерации по вопросам противодействия коррупци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Совет Депутатов Лесновского сельского поселения</w:t>
        <w:tab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Внести изменения в пункт 6 Положения о представлении гражданами, претендующими на замещение муниципальной должности, и лицами, замещающими муниципальные должности в Лесновском сельском поселении на постоянной основе сведений о своих доходах, об имуществе и обязательствах имущественного характера, сведений о доходах, об имуществе и обязательствах имущественного характера своих супруг (супругов) и несовершеннолетних детей, утвержденного решением Совета депутатов Лесновского сельского поселения от 14.05.2012 № 59 «О представлении гражданами, претендующими на замещение муниципальной должности, и лицами, замещающими муниципальные должности в Лесновском сельском поселении на постоянной основе сведений о своих доходах, об имуществе и обязательствах имущественного характера, сведений о доходах, об имуществе и обязательствах имущественного характера своих супруги (супруга) и несовершеннолетних детей», изложив его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«В случае если гражданин, претендующий на замещение муниципальной должности, или лицо, замещающее муниципальную должность, обнаружили, что в представленных ими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и вправе представить уточненные сведения в порядке, установленном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Лицо, замещающее муниципальную должность, может представить уточненные сведения в течение одного месяца после окончания срока, указанного в пункте 2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Гражданин, претендующий на замещение муниципальной должности, может представить уточненные сведения в течение одного месяца со дня представления сведений о доходах, об имуществе и обязательствах имущественного характера, в соответствии с пунктом 2 настоящего Поло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                                         О.В. Ноа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4">
    <w:name w:val=" Знак Знак14"/>
    <w:basedOn w:val="Style13"/>
    <w:qFormat/>
    <w:rPr>
      <w:b/>
      <w:bCs/>
      <w:caps/>
      <w:sz w:val="22"/>
      <w:szCs w:val="2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30:00Z</dcterms:created>
  <dc:creator>Росст</dc:creator>
  <dc:description/>
  <cp:keywords/>
  <dc:language>en-US</dc:language>
  <cp:lastModifiedBy>Росст</cp:lastModifiedBy>
  <cp:lastPrinted>2014-11-24T10:25:00Z</cp:lastPrinted>
  <dcterms:modified xsi:type="dcterms:W3CDTF">2014-11-24T07:30:00Z</dcterms:modified>
  <cp:revision>2</cp:revision>
  <dc:subject/>
  <dc:title> </dc:title>
</cp:coreProperties>
</file>