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6.06.2014 г. № 15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№ 21 от 09.06.2011 «Об утверждении Положения о порядке проведения конкурса на замещение должности муниципальной службы в администрации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2.03.2007 г. № 25-ФЗ «О муниципальной службе в Российской Федерации», Протестом Прокурора Новгородского района от 29.05.2014 г. № 7-1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оложение о порядке проведения конкурса на замещение должности муниципальной службы в администрации Лесновского сельского поселения, утвержденное решением Совета депутатов Лесновского сельского поселения № 21 от 09.06.2011 (далее – Положение), а имен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 Пункт 4 Положения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8"/>
          <w:szCs w:val="28"/>
        </w:rPr>
        <w:t>«4</w:t>
      </w:r>
      <w:r>
        <w:rPr>
          <w:sz w:val="28"/>
          <w:szCs w:val="28"/>
        </w:rPr>
        <w:t>. Конкурс не проводи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при заключении срочного служебно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 назначении муниципального служащего на иную должность гражданской службы в случа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му служащему, который по состоянию здоровья в соответствии с медицинским заключением не может исполнять должностные обязанности по замещаемой должности муниципальной службы, предоставляется соответствующая его квалификации и не противопоказанная по состоянию здоровья иная должность муниципальной служб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едоставления муниципальному служащему с учетом уровня его квалификации,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, замещаемой муниципальным служащим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 назначении на должность муниципальной службы муниципального служащего (гражданина), включенного в кадровый резерв на муниципальной служб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может не проводи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аемому Главо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 назначении на должности муниципальной службы, относящиеся к группе младших должностей муниципальной службы, по решению Глав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ункт 5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 на участие в конкурсе имеют граждане Российской Федерации, </w:t>
      </w:r>
      <w:r>
        <w:rPr>
          <w:sz w:val="28"/>
          <w:szCs w:val="28"/>
        </w:rPr>
        <w:t xml:space="preserve">достигшие возраста 18 лет, владеющие государственным языком Российской </w:t>
      </w:r>
      <w:r>
        <w:rPr>
          <w:spacing w:val="-2"/>
          <w:sz w:val="28"/>
          <w:szCs w:val="28"/>
        </w:rPr>
        <w:t xml:space="preserve">Федерации и соответствующие квалификационным требованиям к вакантной </w:t>
      </w:r>
      <w:r>
        <w:rPr>
          <w:sz w:val="28"/>
          <w:szCs w:val="28"/>
        </w:rPr>
        <w:t>должности муниципальной службы, установленным в соответствии со статьей 3 Областного закона от 25 декабря 2007 года N 240-ОЗ «О некоторых вопросах правового урегулирования муниципальной службе в Новгородской области» для замещения</w:t>
        <w:br/>
        <w:t>должностей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одпункт 8 пункта 7 Положения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) заключение медицинской организации об отсутствии заболевания, препятствующего поступлению на муниципальную службу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Абзац 2 пункт 6 Положени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 первом этапе Администрация не позднее, чем за 20 дней до дня проведения конкурса публикует в газете «Лесновский вестник» объявление об условиях конкурса, сведения о дате, времени и месте его проведения, а также проект трудового договор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ункт 9 Положения исключить из текс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Пункт 16 Положени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9"/>
          <w:sz w:val="28"/>
          <w:szCs w:val="28"/>
        </w:rPr>
        <w:t>1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ля проведения конкурса Решением Совета депутатов Лесновского сельского поселения образуется </w:t>
      </w:r>
      <w:r>
        <w:rPr>
          <w:sz w:val="28"/>
          <w:szCs w:val="28"/>
        </w:rPr>
        <w:t>конкурсная комиссия, действующая на постоянной основ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Пункт 17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7. Состав конкурсной комиссии определяется </w:t>
      </w:r>
      <w:r>
        <w:rPr>
          <w:spacing w:val="-2"/>
          <w:sz w:val="28"/>
          <w:szCs w:val="28"/>
        </w:rPr>
        <w:t>Решением Совета депутатов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конкурсной комиссии включаются Глава, уполномоченные им муниципальные служащие (по вопросам кадрового, юридического (правового) подразделения), представители научных и образовательных учреждений, других организаций, приглашаемые по запросу Главы в качестве независимых экспертов -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а интересов, которая могла бы повлиять на принимаемые конкурсной комиссией реш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Пункт 19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pacing w:val="-16"/>
          <w:sz w:val="28"/>
          <w:szCs w:val="28"/>
        </w:rPr>
        <w:t>19.</w:t>
      </w:r>
      <w:r>
        <w:rPr>
          <w:sz w:val="28"/>
          <w:szCs w:val="28"/>
        </w:rPr>
        <w:tab/>
        <w:t>Конкурс заключается в оценке профессионального уровня</w:t>
        <w:br/>
        <w:t>кандидатов на замещение вакантной должности муниципальной службы, их</w:t>
        <w:br/>
        <w:t>соответствия квалификационным требованиям к этой долж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ведении конкурса конкурсная комиссия оценивает кандидатов </w:t>
      </w:r>
      <w:r>
        <w:rPr>
          <w:spacing w:val="-1"/>
          <w:sz w:val="28"/>
          <w:szCs w:val="28"/>
        </w:rPr>
        <w:t xml:space="preserve">на основании представленных ими документов об образовании, прохождении </w:t>
      </w:r>
      <w:r>
        <w:rPr>
          <w:sz w:val="28"/>
          <w:szCs w:val="28"/>
        </w:rPr>
        <w:t xml:space="preserve">гражданской или иной государственной, муниципальной службы, </w:t>
      </w:r>
      <w:r>
        <w:rPr>
          <w:spacing w:val="-1"/>
          <w:sz w:val="28"/>
          <w:szCs w:val="28"/>
        </w:rPr>
        <w:t xml:space="preserve">осуществлении другой трудовой деятельности, а также на основе конкурсных </w:t>
      </w:r>
      <w:r>
        <w:rPr>
          <w:sz w:val="28"/>
          <w:szCs w:val="28"/>
        </w:rPr>
        <w:t>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качеств кандидатов конкурсная комиссия исходит из соответствующих квалификационных требований к вакантной должности муниципальной службы, а также иных положений, установленных законодательством Российской Федерации о муниципальной служб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58:00Z</dcterms:created>
  <dc:creator>Росст</dc:creator>
  <dc:description/>
  <cp:keywords/>
  <dc:language>en-US</dc:language>
  <cp:lastModifiedBy>Росст</cp:lastModifiedBy>
  <dcterms:modified xsi:type="dcterms:W3CDTF">2014-06-16T12:58:00Z</dcterms:modified>
  <cp:revision>2</cp:revision>
  <dc:subject/>
  <dc:title> </dc:title>
</cp:coreProperties>
</file>