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9.2014 № 17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бразования комиссии по рассмотрению вопрос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егулирования конфликта интересов в отношении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 в органах местного самоуправления Лесн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                № 273-ФЗ «О противодействии коррупции»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образования комиссии по рассмотрению вопросов урегулирования конфликта интересов в отношении лиц, замещающих муниципальные должно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ах местного самоуправления Лес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сельского поселения                                           О.В. Ноак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4 № 170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0"/>
      <w:bookmarkStart w:id="1" w:name="Par30"/>
      <w:bookmarkEnd w:id="1"/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Лес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rFonts w:eastAsia="Arial"/>
          <w:sz w:val="28"/>
          <w:szCs w:val="28"/>
        </w:rPr>
        <w:t>1.Настоящий Порядок принимается в целях обеспечения исполнения лицами, замещающими муниципальные должности в органах местного самоуправления Лесновского сельского поселения (далее - лица, замещающие муниципальные должности) ограничений и обязанностей, установленных Федеральным законом от 25 декабря 2008 года № 273-ФЗ «О противодействии коррупции» (далее - Федеральный закон «О противодействии коррупции») и иными федеральными законами.</w:t>
      </w:r>
    </w:p>
    <w:p>
      <w:pPr>
        <w:pStyle w:val="ConsPlusDocList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по рассмотрению вопросов урегулирования конфликта интересов в отношении лиц, замещающих муниципальные должности в органах местного самоуправления  Лесновского сельского поселения (далее -комиссия) образуется Решением Совета депутатов Лесновского сельского поселения.</w:t>
      </w:r>
    </w:p>
    <w:p>
      <w:pPr>
        <w:pStyle w:val="ConsPlusDocList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миссия образуется не позднее 7 рабочих дней со дня поступления в адрес Совета депутатов Лесновского сельского поселения информации о неисполнении лицами, замещающими муниципальные должности в органах местного самоуправления Лесновского сельского поселения, ограничений и обязанностей, установленных Федеральным законом «О противодействии коррупции», либо заявления лиц, замещающих муниципальные должности в органах местного самоуправления Лесновского сельского поселения, о невозможности ими по объективной причине соблюсти ограничения и обязанности, установленные  Федеральным законом «О противодействии корруп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смотрения вопроса урегулирования конфликта интересов в отношении каждого лица, замещающего муниципальную  должность, образуется отдельная комиссия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Arial"/>
          <w:sz w:val="28"/>
          <w:szCs w:val="28"/>
        </w:rPr>
        <w:t>3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6 человек.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остав комиссии входят представители Совета депутатов Лесновского сельского поселения, комитета муниципальной службы Администрации Новгородского муниципального района, правового управления Администрации Новгородского муниципального района,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либо с вопросами противодействия коррупции, представитель Общественного совета Администрации Лес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исло членов комиссии, не замещающих должности муниципальной службы, должно составлять не менее 1/4 от общего числа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bCs/>
        </w:rPr>
        <w:t xml:space="preserve">                                        </w:t>
      </w:r>
      <w:r>
        <w:rPr>
          <w:b/>
          <w:sz w:val="28"/>
          <w:szCs w:val="28"/>
        </w:rPr>
        <w:t xml:space="preserve">                           </w:t>
      </w:r>
      <w:r>
        <w:rPr>
          <w:b/>
          <w:bCs/>
        </w:rPr>
        <w:t xml:space="preserve">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31:00Z</dcterms:created>
  <dc:creator>Росст</dc:creator>
  <dc:description/>
  <cp:keywords/>
  <dc:language>en-US</dc:language>
  <cp:lastModifiedBy>Росст</cp:lastModifiedBy>
  <cp:lastPrinted>2014-10-02T09:31:00Z</cp:lastPrinted>
  <dcterms:modified xsi:type="dcterms:W3CDTF">2014-10-02T05:31:00Z</dcterms:modified>
  <cp:revision>2</cp:revision>
  <dc:subject/>
  <dc:title> </dc:title>
</cp:coreProperties>
</file>