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1.11.2014 г. № 18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spacing w:lineRule="exac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 xml:space="preserve">Об опубликовании проекта Решения «О внесении изменений и дополнений в Устав Лесновского сельского поселения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и региональным законодательством, Заключением Управления Министерства юстиции РФ по Новгородской области об отказе в регистрации Решения Совета депутатов Лесновского сельского поселения от 25.07.2014 № 163 «О внесении изменений и дополнений в Устав Лесновского сельского поселения», Представления прокуратуры Новгородского района от 18.08.2014 г. № 7-2-2014, 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изменений и дополнений в Устав Лесновского сельского поселения (Приложение 1к настоящему реш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приведением Устава </w:t>
      </w:r>
      <w:r>
        <w:rPr>
          <w:bCs/>
          <w:sz w:val="26"/>
          <w:szCs w:val="26"/>
        </w:rPr>
        <w:t xml:space="preserve"> в соответствие с федеральными законами, р</w:t>
      </w:r>
      <w:r>
        <w:rPr>
          <w:sz w:val="26"/>
          <w:szCs w:val="26"/>
        </w:rPr>
        <w:t xml:space="preserve">уководствуясь частью 4 статьи 4  Федерального закон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порядок учета предложений по проекту внесении изменений и дополнений в устав, а также порядка участия граждан в его обсуждении не устанавливать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фициального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rPr/>
      </w:pPr>
      <w:r>
        <w:rPr>
          <w:b/>
          <w:bCs/>
          <w:sz w:val="26"/>
          <w:szCs w:val="26"/>
        </w:rPr>
        <w:t>от ______.2014 г. № 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Лес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и региональным законодательством, 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в соответствии с вступившим в силу Федеральным законом от 27.05.2014г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редакции от 23.06.2014 г.) и Федеральный закон "Об общих принципах организации местного самоуправления в Российской Федерации", Областным законом от 23.10.2014 г. № 637-ОЗ «О закреплении за сельским поселениями Новгородской области вопросов местного значения», статьей 50 Устава  Леснов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нижеследующие изменения и дополнения в Устав Лесновского сельского посе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Статью 4 Устава Лесновского сельского посел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/>
          <w:bCs/>
          <w:kern w:val="2"/>
          <w:sz w:val="26"/>
          <w:szCs w:val="26"/>
        </w:rPr>
        <w:t>Статья 4. Вопросы местного значен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становление, изменение и отмена местных налогов и сборов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онами Новгородской области и принятыми в соответствии с ними уставом Новгородского муниципального района и уставом Лесновского сельского поселения за Лесновским сельскими поселением могут закрепляться также другие вопросы из числа предусмотренных </w:t>
      </w:r>
      <w:hyperlink r:id="rId5">
        <w:r>
          <w:rPr>
            <w:rStyle w:val="InternetLink"/>
            <w:bCs/>
            <w:sz w:val="26"/>
            <w:szCs w:val="26"/>
          </w:rPr>
          <w:t>частью 1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татьи 14 Федерального закона от 6 октября 2003 года «131-ФЗ «Об общих принципах организации местного самоуправления в Российской Федерации»</w:t>
      </w: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>1.2. Дополнить Устав Статьей 4.1.1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4.1.1. Вопросы местного значения Лесновского сельского поселения, закрепленные за Лесновским сельским поселением в соответствии с областным законом Новгородской области «О закреплении за сельскими поселениями Новгородской области вопросов местного зна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Лесн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5) </w:t>
      </w:r>
      <w:r>
        <w:rPr>
          <w:sz w:val="26"/>
          <w:szCs w:val="26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6) </w:t>
      </w:r>
      <w:r>
        <w:rPr>
          <w:sz w:val="26"/>
          <w:szCs w:val="26"/>
        </w:rPr>
        <w:t>осуществление мер по противодействию коррупции в границах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>В статье 5</w:t>
      </w:r>
      <w:r>
        <w:rPr>
          <w:bCs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1.3.1. В абзаце 1 часть 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цифры </w:t>
      </w:r>
      <w:r>
        <w:rPr>
          <w:sz w:val="26"/>
          <w:szCs w:val="26"/>
        </w:rPr>
        <w:t xml:space="preserve"> «7.1, 8, 9, 15, 18 часть 1» заменить цифрами «4, 9» статьи 4 настоящего Уста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3.2. Дополнить абзацем 4 часть 2</w:t>
      </w:r>
      <w:r>
        <w:rPr>
          <w:bCs/>
          <w:kern w:val="2"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олномочия органов местного самоуправления, установленные настоящей статьей, осуществляются органами местного самоуправления Лесновского сельского поселения самостоятельно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5.1:</w:t>
      </w:r>
    </w:p>
    <w:p>
      <w:pPr>
        <w:pStyle w:val="Normal"/>
        <w:ind w:firstLine="360"/>
        <w:rPr/>
      </w:pPr>
      <w:r>
        <w:rPr>
          <w:sz w:val="26"/>
          <w:szCs w:val="26"/>
        </w:rPr>
        <w:t>1.3.1. Пункт 1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. Органы местного самоуправления Лесновского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Новгородской обла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12: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  <w:szCs w:val="26"/>
        </w:rPr>
        <w:t xml:space="preserve">Дополнить пунктом 3.1 </w:t>
      </w:r>
      <w:r>
        <w:rPr>
          <w:bCs/>
          <w:kern w:val="2"/>
          <w:sz w:val="26"/>
          <w:szCs w:val="26"/>
        </w:rPr>
        <w:t>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Лесновского сельского поселения. Порядок регистрации устава территориального общественного самоуправления определяется Решением Советом депутатов Лесновского сельского поселения».</w:t>
      </w:r>
    </w:p>
    <w:p>
      <w:pPr>
        <w:pStyle w:val="Normal"/>
        <w:ind w:firstLine="360"/>
        <w:rPr/>
      </w:pPr>
      <w:r>
        <w:rPr>
          <w:sz w:val="26"/>
          <w:szCs w:val="26"/>
        </w:rPr>
        <w:t>1.4.2. Пункт 4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4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Решениями Совета депутатов Лесновского сельского поселе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24:</w:t>
      </w:r>
    </w:p>
    <w:p>
      <w:pPr>
        <w:pStyle w:val="Normal"/>
        <w:ind w:firstLine="360"/>
        <w:rPr/>
      </w:pPr>
      <w:r>
        <w:rPr>
          <w:sz w:val="26"/>
          <w:szCs w:val="26"/>
        </w:rPr>
        <w:t>1.5.1. Дополнить пунктом 2.1.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1. В случае принятия закона Новгородской области, изменяющего порядок избрания главы муниципального образования, устав соответствующего муниципального образования подлежит приведению в соответствие с указанным законом Новгородской области в течение трех месяцев со дня вступления в силу указанного зак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закона Новгородской области, изменяющего порядок избрания главы муниципального образования, данный порядок применяется после истечения срока полномочий главы Лесновского сельского поселения, избранной до дня вступления в силу указанного зако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и 29.1:</w:t>
      </w:r>
    </w:p>
    <w:p>
      <w:pPr>
        <w:pStyle w:val="Normal"/>
        <w:ind w:firstLine="360"/>
        <w:rPr/>
      </w:pPr>
      <w:r>
        <w:rPr>
          <w:sz w:val="26"/>
          <w:szCs w:val="26"/>
        </w:rPr>
        <w:t>1.6.1.  Часть  1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1. Контрольно – счетная комиссия Лесновского сельского поселения является постоянно действующим органом, и образована в целях осуществления внешнего муниципального финансового контроля Советом депутатов Лесновского сельского поселения»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33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7.1. Дополнить пункт 5 часть 1 </w:t>
      </w:r>
      <w:r>
        <w:rPr>
          <w:bCs/>
          <w:kern w:val="2"/>
          <w:sz w:val="26"/>
          <w:szCs w:val="26"/>
        </w:rPr>
        <w:t>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«5) имущество, предназначенное для решения вопросов местного значения в соответствии со статьей 4 Устава, а также имущество, предназначенное для осуществления полномочий по решению вопросов местного значения в соответствии с </w:t>
      </w:r>
      <w:hyperlink r:id="rId7">
        <w:r>
          <w:rPr>
            <w:rStyle w:val="InternetLink"/>
            <w:sz w:val="26"/>
            <w:szCs w:val="26"/>
          </w:rPr>
          <w:t>частями 1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sz w:val="26"/>
            <w:szCs w:val="26"/>
          </w:rPr>
          <w:t>1.1 статьи 17</w:t>
        </w:r>
      </w:hyperlink>
      <w:r>
        <w:rPr>
          <w:sz w:val="26"/>
          <w:szCs w:val="26"/>
        </w:rPr>
        <w:t xml:space="preserve"> Федерального закона от 6 октября 2003 года «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2. Исключить часть 2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3. Часть  3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лучаях возникновения у Лесновского сельского поселения права собственности на имущество, не соответствующее требованиям </w:t>
      </w:r>
      <w:hyperlink r:id="rId9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лаве Лесновского сельского поселения О.В. Ноак представить настоящее решение на государственную регистрацию в 15-дневный срок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Главе Лесновского сельского поселения О.В. Ноак обнародовать настоящее решение в пятнадцатидневный срок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4. Настоящее решение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5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10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A6CC3F8A3C4FF184A059FEA2C4DA0504ABE81F4D3CD6434965B2F777D8A3D5F776EF1BF104p9b9G" TargetMode="External"/><Relationship Id="rId6" Type="http://schemas.openxmlformats.org/officeDocument/2006/relationships/hyperlink" Target="consultantplus://offline/ref=883B3BC22063501DD9655A3D8DD10220DAC56124C5F4193094B14B27F972A2CEA5A7AEDADC7B8844Y67AN" TargetMode="External"/><Relationship Id="rId7" Type="http://schemas.openxmlformats.org/officeDocument/2006/relationships/hyperlink" Target="consultantplus://offline/ref=55EEB4391B5D32542C0E8EF6C4EABE30B1745C2468EA3668DE665335040D651C848FAE96BD63w1J" TargetMode="External"/><Relationship Id="rId8" Type="http://schemas.openxmlformats.org/officeDocument/2006/relationships/hyperlink" Target="consultantplus://offline/ref=55EEB4391B5D32542C0E8EF6C4EABE30B1745C2468EA3668DE665335040D651C848FAE96BE63w8J" TargetMode="External"/><Relationship Id="rId9" Type="http://schemas.openxmlformats.org/officeDocument/2006/relationships/hyperlink" Target="consultantplus://offline/ref=02D2D684787473E72C0A3B74847E257ECF820A77628905D3540E18230F2948208E56797F18176942T7i2I" TargetMode="External"/><Relationship Id="rId10" Type="http://schemas.openxmlformats.org/officeDocument/2006/relationships/hyperlink" Target="http://www.lesnayaad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38:00Z</dcterms:created>
  <dc:creator>Росст</dc:creator>
  <dc:description/>
  <cp:keywords/>
  <dc:language>en-US</dc:language>
  <cp:lastModifiedBy>Росст</cp:lastModifiedBy>
  <cp:lastPrinted>2014-11-25T09:41:00Z</cp:lastPrinted>
  <dcterms:modified xsi:type="dcterms:W3CDTF">2014-11-25T06:42:00Z</dcterms:modified>
  <cp:revision>3</cp:revision>
  <dc:subject/>
  <dc:title> </dc:title>
</cp:coreProperties>
</file>