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21.11.2014 г. № 17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ередаче Контрольно-счетной палате Новгородского муниципального района полномочий Контрольно-счетной комиссии Лесновского сельского поселения по осуществлению внешнего муниципального финансового контроля на 2015 год»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Лес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Лес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нтроль за исполнением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экспертиза проектов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нешняя проверка годового отчета об исполнении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Лесновского сельского, а также средств, получаемых бюджетом Лесновс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Лесновс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бюджета Лесн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Лесновс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Лесновс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анализ бюджетного процесса в Лесновс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а информации о ходе исполнения бюджета Лесн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Лесновского сельского поселения и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Главе Лесн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решении о бюджете Лесновского сельского поселения на 2015 год и плановый период 2016-2017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 силу с 1 января 2015 года.</w:t>
      </w:r>
    </w:p>
    <w:p>
      <w:pPr>
        <w:pStyle w:val="Normal"/>
        <w:ind w:firstLine="529"/>
        <w:jc w:val="both"/>
        <w:rPr/>
      </w:pPr>
      <w:r>
        <w:rPr/>
        <w:t xml:space="preserve">5. </w:t>
      </w:r>
      <w:r>
        <w:rPr>
          <w:sz w:val="26"/>
          <w:szCs w:val="26"/>
        </w:rPr>
        <w:t xml:space="preserve"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          О.В. Ноак</w:t>
      </w:r>
    </w:p>
    <w:p>
      <w:pPr>
        <w:pStyle w:val="Normal"/>
        <w:autoSpaceDE w:val="false"/>
        <w:ind w:firstLine="5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5:00Z</dcterms:created>
  <dc:creator>Росст</dc:creator>
  <dc:description/>
  <cp:keywords/>
  <dc:language>en-US</dc:language>
  <cp:lastModifiedBy>Росст</cp:lastModifiedBy>
  <dcterms:modified xsi:type="dcterms:W3CDTF">2014-11-24T07:58:00Z</dcterms:modified>
  <cp:revision>1</cp:revision>
  <dc:subject/>
  <dc:title/>
</cp:coreProperties>
</file>