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2.06.2014 № 15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/>
      </w:pPr>
      <w:r>
        <w:rPr>
          <w:b/>
          <w:sz w:val="28"/>
          <w:szCs w:val="28"/>
        </w:rPr>
        <w:t>от 17.11.2010 № 9  «О земельном налог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главой 31 Налогового кодекса Российской Федерации, Федеральным законом от 06.10.2003 N 131-ФЗ "Об общих принципах организации местного самоуправления в Российской Федерации", в связи с принятием Федерального закона от 02.12.2013 N 334-ФЗ "О внесении изменений в часть вторую Налогового кодекса Российской Федерации» и статью 5 Закона Российской Федерации "О налогах на имущество физических лиц", руководствуясь Уставом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абзац 5 пункта 1.2 решения Совета депутатов Лесновского сельского поселения от 17.11.2010 N 9 "О земельном налоге" изменения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- Налогоплательщиками - физическими лицами, уплачивающими налог на основании налогового уведомления, направленного налоговым органом. Налог уплачивается в срок не позднее 1 октября года, следующего за истекшим налоговым периодом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   Настоящее  решение  вступает в силу  через один месяц с момента официального опубликования и распространяется на правоотношения, возникшие с 01 января 2015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убликова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 xml:space="preserve">       О.В.Ноак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true"/>
    </w:pPr>
    <w:rPr>
      <w:sz w:val="28"/>
    </w:rPr>
  </w:style>
  <w:style w:type="paragraph" w:styleId="Style15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35:00Z</dcterms:created>
  <dc:creator>Росст</dc:creator>
  <dc:description/>
  <cp:keywords/>
  <dc:language>en-US</dc:language>
  <cp:lastModifiedBy>Росст</cp:lastModifiedBy>
  <cp:lastPrinted>2014-06-02T16:35:00Z</cp:lastPrinted>
  <dcterms:modified xsi:type="dcterms:W3CDTF">2014-06-02T12:35:00Z</dcterms:modified>
  <cp:revision>6</cp:revision>
  <dc:subject/>
  <dc:title> </dc:title>
</cp:coreProperties>
</file>