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6.06.2014 г. № 15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ередаче полномоч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смотрев рекомендательное письмо администрации Новгородского муниципального района от 30.05.2014 г. № И-4263, проект Соглашения о передаче полномочий администрации Новгородского муниципального района по осуществлению муниципального жилищного контроля от администрации Лесновского сельского поселения, исходя из утвержденного Плана проведения проверок по муниципальному жилищному контролю на 2014 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ать в согласовании проекта соглашения о передачи полномочий по муниципальному жилищному контролю администрации Новгородского муниципального района от администрации Лесновского сельского поселения на 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Решения направить в администрацию Новгор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09:00Z</dcterms:created>
  <dc:creator>Росст</dc:creator>
  <dc:description/>
  <cp:keywords/>
  <dc:language>en-US</dc:language>
  <cp:lastModifiedBy>Росст</cp:lastModifiedBy>
  <dcterms:modified xsi:type="dcterms:W3CDTF">2014-06-16T13:19:00Z</dcterms:modified>
  <cp:revision>1</cp:revision>
  <dc:subject/>
  <dc:title> </dc:title>
</cp:coreProperties>
</file>