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both"/>
        <w:rPr/>
      </w:pPr>
      <w:r>
        <w:rPr/>
        <w:t>от  16.06.2014 № 157</w:t>
      </w:r>
    </w:p>
    <w:p>
      <w:pPr>
        <w:pStyle w:val="Style14"/>
        <w:jc w:val="both"/>
        <w:rPr/>
      </w:pPr>
      <w:r>
        <w:rPr/>
        <w:t>д. Лесн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екта Положения «Об организации сбора, вывоза бытовых отходов и мусора на территории Лесновского сельского поселения Новгородского района Новгород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ООО «Управляющая компания Вече-2» от 05.06.2014 г. о рассмотрении проекта Положения «Об организации сбора, вывоза бытовых отходов и мусора на территории Лесновского сельского поселения Новгородского района Новгородской области», вопроса об увеличении выброса бытовых отходов, в связи с наступлением дачного сезона, рекомендации по заключению договоров с ООО «Управляющая компания Вече»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еснов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420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 связи с принятым Решением от 14.05.2012 г. № 58 «Об утверждении Правил содержания объектов благоустройства, организации уборки, обеспечения чистоты и порядка на территории Лесновского сельского поселения», которые регламентирует процесс сбора, вывоза бытовых отходов на территории Лесновского сельского поселения, отказать в утверждении представленного ООО «Управляющая компания Вече» проекта </w:t>
      </w:r>
      <w:r>
        <w:rPr>
          <w:sz w:val="28"/>
          <w:szCs w:val="28"/>
        </w:rPr>
        <w:t>Положения «Об организации сбора, вывоза бытовых отходов и мусора на территории Лесновского сельского поселения Новгородского района Новгородской области»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2. Известить обслуживающую компанию ООО «Управляющая компания Вече-2» о принятом решении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Cs w:val="28"/>
        </w:rPr>
      </w:pPr>
      <w:r>
        <w:rPr/>
        <w:t>Глава Лесновского  Сельского поселения</w:t>
        <w:tab/>
        <w:tab/>
        <w:tab/>
        <w:tab/>
        <w:tab/>
        <w:t xml:space="preserve">О.В.Ноак </w:t>
      </w:r>
    </w:p>
    <w:p>
      <w:pPr>
        <w:pStyle w:val="Normal"/>
        <w:ind w:firstLine="4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right="-1" w:hanging="0"/>
        <w:jc w:val="both"/>
        <w:outlineLvl w:val="5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3:26:00Z</dcterms:created>
  <dc:creator>Росст</dc:creator>
  <dc:description/>
  <cp:keywords/>
  <dc:language>en-US</dc:language>
  <cp:lastModifiedBy>Росст</cp:lastModifiedBy>
  <dcterms:modified xsi:type="dcterms:W3CDTF">2014-06-16T13:45:00Z</dcterms:modified>
  <cp:revision>1</cp:revision>
  <dc:subject/>
  <dc:title> </dc:title>
</cp:coreProperties>
</file>