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9.2014 № 17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о составе, порядке подготовки 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ждения местных нормативов градостроитель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ирования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целях урегулирования градостроительной деятельности на территории Лесновского сельского поселения, руководствуясь главой 3.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н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илагаемое Положение о составе, порядке подготовки и утверждения местных нормативов градостроительного проектирования Лесновского сельского поселения (далее – Положение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Администрации Лесновского сельского поселения разработать нормативный правовой акт, утверждающий местные нормативы градостроительного проектирования Лесновского сельского поселения в соответствии с положени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 момента его официального опублик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30.09.2014 № 17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СОСТАВЕ, ПОРЯДКЕ ПОДГОТОВКИ И УТВЕРЖДЕНИИ МЕСТ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ОВ ГРАДОСТРОИТЕЛЬНОГО ПРОЕКТИРОВАНИЯ ЛЕС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Настоящее Положение о составе, порядке подготовки и утверждения местных нормативов градостроительного проектирования Лесновского сельского поселения (далее по тексту – Положение) определяет состав, порядок подготовки и утверждения местных нормативов градостроительного проектирования Лесновского сельского поселения (далее по тексту – местные нормативы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Не допускается утверждение местных нормативов, содержащих минимальные расчетные показатели обеспечения благоприятных условий жизнедеятельности человека ниже, чем расчетные показатели обеспечения благоприятных условий жизнедеятельности человека, содержащиеся в региональных нормативах градостроительного проектир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Местные нормативы обязательны для соблюдения на всей территории Лесновского сельского поселения применяются пр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и государственной экспертизы, подготовке и рассмотрении проектной документации для строительства, реконструкции объектов капитального строительства, благоустройства территории;</w:t>
      </w:r>
    </w:p>
    <w:p>
      <w:pPr>
        <w:pStyle w:val="Normal"/>
        <w:jc w:val="both"/>
        <w:rPr/>
      </w:pPr>
      <w:r>
        <w:rPr>
          <w:sz w:val="26"/>
          <w:szCs w:val="26"/>
        </w:rPr>
        <w:t>- подготовке правил землепользования и застройки Лесновского сельского поселения, и утверждении проекта правил землепользования и застройки на территории Лесновс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и государственного строительного надзора за строительством, реконструкцией объектов капитального строи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Состав, порядок подготовки и утверждения  местных норматив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Местные нормативы содержат минимальные расчетные показатели обеспечения благоприятных условий жизнедеятельности человека с учетом особенностей населенных пунктов в границах сельского поселения, включая уровень обеспеченности объектами социального и коммунально-бытового назначения, доступности таких объектов для населения (включая инвалидов), объектами инженерной, транспортной инфраструктур, благоустройства территор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Местные нормативы включают в себ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нормативы градостроительного проектирования жилой зоны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нормативы градостроительного проектирования общественно-деловой зоны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) нормативы градостроительного проектирования производственной зоны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) нормативы градостроительного проектирования зон инженерной и транспортной инфраструктур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) нормативы градостроительного проектирования зоны сельскохозяйственного использова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) нормативы градостроительного проектирования рекреационных зон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ж) нормативы градостроительного проектирования зоны особо охраняемых территор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) нормативы градостроительного проектирования зоны специ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>и) иные нормативы в соответствии с законодательством Российской Федерации и законодательством Новгород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Подготовкой и разработкой местных нормативов занимается администрация Лесновского сельского поселения или специализированная научно-исследовательская или проектная организация на конкурсной основе в порядке, установл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4. Финансирование разработки местных нормативов осуществляется за счет средств бюджета Лес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5. Проект местных нормативов градостроительного проектирования подлежит размещению на официальном сайте администрации Лесновского сельского поселения в сети "Интернет"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6. Местные нормативы утверждаются Решением Совета депутатов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2.7.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Контроль за соблюдением местных норматив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 В случае, если после утверждения местных нормативов вступили в действие федеральные или региональные нормативные правовые акты, иные нормативные документы, изменяющие требования к обеспечению безопасности жизни и здоровья людей, охране окружающей среды, надёжности зданий и сооружений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вносятся соответствующие измен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 Подготовка, согласование и принятие решений о внесении изменений в местные нормативы осуществляются в порядке, предусмотренном настоящим Полож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3. Органы государственной власти Российской Федерации, органы государственной власти Новгородской области, органы местного самоуправления, заинтересованные физические и юридические лица вправе обращаться в администрацию Лесновского сельского поселения с предложениями о внесении изменений в местные норматив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4. Администрация Лесновского сельского поселения в пределах своей компетенции осуществляет контроль за соблюдением местных норматив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4">
    <w:name w:val=" Знак Знак14"/>
    <w:basedOn w:val="Style13"/>
    <w:qFormat/>
    <w:rPr>
      <w:b/>
      <w:bCs/>
      <w:cap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34:00Z</dcterms:created>
  <dc:creator>Росст</dc:creator>
  <dc:description/>
  <cp:keywords/>
  <dc:language>en-US</dc:language>
  <cp:lastModifiedBy>Росст</cp:lastModifiedBy>
  <cp:lastPrinted>2014-10-02T09:33:00Z</cp:lastPrinted>
  <dcterms:modified xsi:type="dcterms:W3CDTF">2014-10-02T05:34:00Z</dcterms:modified>
  <cp:revision>2</cp:revision>
  <dc:subject/>
  <dc:title> </dc:title>
</cp:coreProperties>
</file>