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1.2014 г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е прокуро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смотрев протест прокурора Новгородского района от 20.01.2014 (исх. № 7-1-2014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ротест прокурора на статьи Устава Лесновского сельского поселения обоснованн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предложения прокурора, подготовить и внести изменения в статью  4 Устава «Вопросы местного значения Лесновского сельского поселения», статью 5 Устава «</w:t>
      </w:r>
      <w:r>
        <w:rPr>
          <w:bCs/>
          <w:sz w:val="28"/>
          <w:szCs w:val="28"/>
        </w:rPr>
        <w:t>Полномочи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шению вопросов местного значения</w:t>
      </w:r>
      <w:r>
        <w:rPr>
          <w:sz w:val="28"/>
          <w:szCs w:val="28"/>
        </w:rPr>
        <w:t>», статью 42 Устава «Муниципальный заказ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прокурору Новгородского района Герасимову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4:00Z</dcterms:created>
  <dc:creator>Росст</dc:creator>
  <dc:description/>
  <cp:keywords/>
  <dc:language>en-US</dc:language>
  <cp:lastModifiedBy>Росст</cp:lastModifiedBy>
  <dcterms:modified xsi:type="dcterms:W3CDTF">2014-01-30T12:54:00Z</dcterms:modified>
  <cp:revision>2</cp:revision>
  <dc:subject/>
  <dc:title> </dc:title>
</cp:coreProperties>
</file>