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/>
        <w:t>от  14.03.2014 № 140</w:t>
      </w:r>
    </w:p>
    <w:p>
      <w:pPr>
        <w:pStyle w:val="Style14"/>
        <w:jc w:val="both"/>
        <w:rPr/>
      </w:pPr>
      <w:r>
        <w:rPr/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от 24.10.2011 г. № 3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комиссии Совета депутатов Лесновского сельского поселени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ведению антикоррупционной экспертиз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состав комиссии по проведению антикоррупционной экспертизе, утвержденный Решением Совета депутатов Лесновского сельского поселения от 24.10.2011 г. № 36 «</w:t>
      </w:r>
      <w:r>
        <w:rPr>
          <w:bCs/>
          <w:sz w:val="28"/>
          <w:szCs w:val="28"/>
        </w:rPr>
        <w:t xml:space="preserve">О комиссии Совета депутатов </w:t>
      </w:r>
      <w:r>
        <w:rPr>
          <w:sz w:val="28"/>
          <w:szCs w:val="28"/>
        </w:rPr>
        <w:t>Лесновского сельского поселения по проведению антикоррупционной экспертизы» следующие изменения: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озиц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олушкина Наталья Александровна - Ведущий специалист Администрации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нить позицией следующего содержания: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right="-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трова О.В. - служащий, юрисконсульт администрац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зицию:</w:t>
      </w:r>
    </w:p>
    <w:p>
      <w:pPr>
        <w:pStyle w:val="Normal"/>
        <w:jc w:val="both"/>
        <w:rPr/>
      </w:pPr>
      <w:r>
        <w:rPr>
          <w:sz w:val="28"/>
          <w:szCs w:val="28"/>
        </w:rPr>
        <w:t>Назаров Игорь Иванович - Начальник участка д. Лесная-Борки «Райводоканал» ООО МП ЖКХ «Новжилкоммун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Назаров Игорь Иванович - Начальник участка № 1 «Лесная-Борки ООО «Новкоммунсерви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 Настоящее Распоряжение действует с момента подписания.</w:t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ind w:left="708" w:right="-5" w:hanging="16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сновского сельского поселения                                 О.В. Ноак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48:00Z</dcterms:created>
  <dc:creator>Росст</dc:creator>
  <dc:description/>
  <cp:keywords/>
  <dc:language>en-US</dc:language>
  <cp:lastModifiedBy>Росст</cp:lastModifiedBy>
  <dcterms:modified xsi:type="dcterms:W3CDTF">2014-03-17T04:48:00Z</dcterms:modified>
  <cp:revision>2</cp:revision>
  <dc:subject/>
  <dc:title> </dc:title>
</cp:coreProperties>
</file>