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30.01.2014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едоставления межбюджетных трансфертов из бюджета Лесновского сельского поселения в бюджет Новгородского  муниципального района на финансовое обеспечение переданных полномочий по осуществлению внешнего муниципального финансового контроля, полномочий в области градостроитель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142.5 Бюджетного кодекса Российской Федерации Совет депутатов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рядок предоставления иных межбюджетных трансфертов из бюджета Лесновского сельского поселения в бюджет  Новгородского муниципального района на финансовое обеспечение переданных полномочий по осуществлению внешнего муниципального финансового контроля, полномочий в области градостроительств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Методику расчета объемов межбюджетных трансфертов, передаваемых из бюджета Лесновского сельского поселения в бюджет Новгородского муниципального района на осуществление полномочий Контрольно-счетной палате Новгородского муниципального района (Приложение 2)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Методику расчета объемов межбюджетных трансфертов, передаваемых из бюджета Лесновского сельского поселения в бюджет Новгородского муниципального района на осуществление полномочий в области градостроительства Администрации Новгородского муниципального района (Приложение 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Глава Лесновского сельского поселения                                   Ноак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ab/>
        <w:tab/>
        <w:tab/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30.01.2014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межбюджетных трансфертов из бюджета Лесновского сельского поселения в бюджет Новгородского  муниципального района на финансовое обеспечение переданных полномочий по осуществлению внешнего муниципального финансового контроля, полномочий в области градостроительст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Настоящий Порядок определяет условия предоставления иных межбюджетных трансфертов из бюджета Лесновского сельского поселения бюджету Новгородского муниципального района, методику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 Иные межбюджетные трансферты предусматриваются в составе бюджета Лесновского сельского поселения в целях передачи органам местного самоуправления Новгородского муниципального района на финансовое обеспечение переданных полномочий по осуществлению внешнего муниципального финансового контроля, полномочий в области градостроительной деятельно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ind w:firstLine="4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 ПРЕДОСТАВЛЕНИЯ МЕЖБЮДЖЕТНЫХ ТРАНСФЕРТОВ</w:t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словиями предоставления иных межбюджетных трансфертов из бюджета Лесновского сельского поселения бюджету Новгородского муниципального района являютс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соответствующего решения Совета депутатов Лесновского сельского поселения о передаче и принятии части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заключение соглашения между Лесновским сельским поселением и Новгородским муниципальным районом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бъёме иных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еречисления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едоставления отчетности об расходах бюджета муниципального района, источником финансового обеспечения которых являются иные межбюджетные трансфер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ПОРЯДОК ПРЕДОСТАВЛЕНИЯ МЕЖБЮДЖЕТНЫХ ТРАНСФЕРТОВ И ОСУЩЕСТВЛЕНИЕ КОНТРОЛЯ ЗА ИХ ИСПОЛЬЗОВА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жбюджетные трансферты предоставляются бюджету Новгородского муниципального района в пределах суммы, утвержденной в бюджете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е трансферты из бюджета Лесновского сельского поселения перечисляются в бюджет муниципального района путем зачисления средств на счет управления Федерального казначейства по Новгородской области, открытого комитету экономики и финансов Администрации муниципального района для кассового обслуживания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существления контроля за целевым использованием межбюджетных трансфертов орган местного самоуправления Новгородского  муниципального района представляет в Администрации Лесновского сельского поселения отчет о целевом использованием межбюджетных трансфертов согласно приложения 1 к настоящему порядку и  </w:t>
      </w:r>
      <w:r>
        <w:rPr>
          <w:color w:val="000000"/>
          <w:sz w:val="28"/>
          <w:szCs w:val="28"/>
        </w:rPr>
        <w:t>в срок до 1 февраля следующего за отчетным годом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ые межбюджетные трансферты, использованные не по целевому назначению, подлежат возврату в бюджет сельского поселения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ри отсутствии потребности в указанных трансфертах не использованные по состоянию на 31 декабря текущего финансового года иные межбюджетные трансферты подлежат возврату в бюджет Лесновского сель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предоставления иных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бюджетных трансфер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бюджета Лесно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бюджету Новгородского</w:t>
      </w:r>
    </w:p>
    <w:p>
      <w:pPr>
        <w:pStyle w:val="Style16"/>
        <w:jc w:val="right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ого муниципального района за ___________ 20___ год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1219"/>
        <w:gridCol w:w="1723"/>
        <w:gridCol w:w="1715"/>
        <w:gridCol w:w="1280"/>
        <w:gridCol w:w="1449"/>
      </w:tblGrid>
      <w:tr>
        <w:trPr>
          <w:trHeight w:val="1530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ь, наименование расходного полномоч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расхода КФСР, КЦСР, КВР, КОС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ило средств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имиты бюджетных  </w:t>
              <w:br/>
              <w:t>обязательств на отчетный пери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спользованные назначения</w:t>
            </w:r>
          </w:p>
        </w:tc>
      </w:tr>
      <w:tr>
        <w:trPr>
          <w:trHeight w:val="150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/______________/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</w:t>
        <w:tab/>
        <w:tab/>
        <w:t>ФИ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30.01.2014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объема иных межбюджетных трансфертов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г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иных межбюджетных трансфертов, причитающийся бюджету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ходы на оплату труда работников Контрольно-счетной палаты Новгородского муниципального района, осуществляющих переданные полномочия (с учетом начисл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>F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+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lang w:val="en-US"/>
        </w:rPr>
        <w:t>+ (F1+F2) 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 гд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1 – </w:t>
      </w:r>
      <w:r>
        <w:rPr>
          <w:sz w:val="28"/>
          <w:szCs w:val="28"/>
        </w:rPr>
        <w:t>расходы на оплату труда заместителя председателя Контрольно-счетной палаты, осуществляющего переданные полномочия, рассчитанные исходя из утвержденных размеров оплаты труда по данной должности с учетом индексации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2 - </w:t>
      </w:r>
      <w:r>
        <w:rPr>
          <w:sz w:val="28"/>
          <w:szCs w:val="28"/>
        </w:rPr>
        <w:t>расходы на оплату труда ведущих инспекторов Контрольно-счетной палаты, осуществляющего переданные полномочия, рассчитанные исходя из утвержденных размеров оплаты труда по данной должности с учетом индексации и количества утвержденных штатных единиц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начисления на оплату труда во внебюджетные фонды в размере установленном федеральном законодательство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оциальные гарантии (единовременная выплата на лечение) работников Контрольно-счетной палаты, осуществляющего переданные полномочия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оциальные гарантии на одного работника осуществляющего переданные полномочия в установленном на очередной год размере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работников, осуществляющих переданные полномоч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расходы на материально-техническое обеспечение работников Контрольно-счетной палаты Новгородского муниципального района, осуществляющих переданные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M=Z x K</w:t>
      </w:r>
      <w:r>
        <w:rPr>
          <w:b/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материальные затраты в расчете на одного работника, осуществляющего переданные полномочия в размере, установленном порядком и методикой планирования бюджетных ассигнований бюджета района на очередной год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работников, осуществляющих переданные полномоч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оля поселения в общих затратах на содержание работников Контрольно-счетной палаты Новгородского муниципального района, осуществляющих переданные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D = 1/ </w:t>
      </w:r>
      <w:r>
        <w:rPr>
          <w:b/>
          <w:sz w:val="28"/>
          <w:szCs w:val="28"/>
        </w:rPr>
        <w:t>П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поселений, передавших полномочия по осуществлению внешнеого муниципального финансового контроля Контрольно-счетной палате Новгородского муниципального района на очередно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 30.01.2014 № 1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объема иных межбюджетных трансфер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существлению полномочий в области градостроительной деятельно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ежбюджетных трансфертов, передаваемых бюджету Новгород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нд оплаты труда (с учетом начислений) на нормативную штатную численность работников на выполнение передаваемых полномочи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оциальные гарантии и расходы на материально-техническое обеспечение на одного служащего с учетом индексации, применяемой при формировании показателей бюджета района на очередной финансовый год и на плановый пери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ная штатная численность работников органов местного самоуправления района, осуществляющих переданные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k - </w:t>
      </w:r>
      <w:r>
        <w:rPr>
          <w:sz w:val="28"/>
          <w:szCs w:val="28"/>
        </w:rPr>
        <w:t>понижающий коэффици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жающий коэффициент определяется исходя из количества  обращений граждан по вопросам градостроительной деятельности в год и отдельно взят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10 обращений в год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 25</w:t>
      </w:r>
    </w:p>
    <w:p>
      <w:pPr>
        <w:pStyle w:val="Normal"/>
        <w:jc w:val="both"/>
        <w:rPr/>
      </w:pPr>
      <w:r>
        <w:rPr>
          <w:sz w:val="28"/>
          <w:szCs w:val="28"/>
        </w:rPr>
        <w:t>От 11 до 40 обращений в год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5</w:t>
      </w:r>
    </w:p>
    <w:p>
      <w:pPr>
        <w:pStyle w:val="Normal"/>
        <w:jc w:val="both"/>
        <w:rPr/>
      </w:pPr>
      <w:r>
        <w:rPr>
          <w:sz w:val="28"/>
          <w:szCs w:val="28"/>
        </w:rPr>
        <w:t>От 41 до 70 обращений в год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75</w:t>
      </w:r>
    </w:p>
    <w:p>
      <w:pPr>
        <w:pStyle w:val="Normal"/>
        <w:jc w:val="both"/>
        <w:rPr/>
      </w:pPr>
      <w:r>
        <w:rPr>
          <w:sz w:val="28"/>
          <w:szCs w:val="28"/>
        </w:rPr>
        <w:t>От 70 до 100 обращений в год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</w:t>
      </w:r>
    </w:p>
    <w:p>
      <w:pPr>
        <w:pStyle w:val="Normal"/>
        <w:jc w:val="both"/>
        <w:rPr/>
      </w:pPr>
      <w:r>
        <w:rPr>
          <w:sz w:val="28"/>
          <w:szCs w:val="28"/>
        </w:rPr>
        <w:t>От 101 до 200 обращений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25</w:t>
      </w:r>
    </w:p>
    <w:p>
      <w:pPr>
        <w:pStyle w:val="Normal"/>
        <w:jc w:val="both"/>
        <w:rPr/>
      </w:pPr>
      <w:r>
        <w:rPr>
          <w:sz w:val="28"/>
          <w:szCs w:val="28"/>
        </w:rPr>
        <w:t>От 201 до 300 обращений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ыше 300 обращений в год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2:00Z</dcterms:created>
  <dc:creator>Росст</dc:creator>
  <dc:description/>
  <cp:keywords/>
  <dc:language>en-US</dc:language>
  <cp:lastModifiedBy>Росст</cp:lastModifiedBy>
  <cp:lastPrinted>2014-01-30T15:51:00Z</cp:lastPrinted>
  <dcterms:modified xsi:type="dcterms:W3CDTF">2014-01-30T12:52:00Z</dcterms:modified>
  <cp:revision>2</cp:revision>
  <dc:subject/>
  <dc:title> </dc:title>
</cp:coreProperties>
</file>