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06.2014 № 14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смотрении требования прокурора района </w:t>
      </w:r>
    </w:p>
    <w:p>
      <w:pPr>
        <w:pStyle w:val="Normal"/>
        <w:tabs>
          <w:tab w:val="clear" w:pos="708"/>
          <w:tab w:val="left" w:pos="486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ью исключения выявленных коррупциогенных факторов</w:t>
      </w:r>
    </w:p>
    <w:p>
      <w:pPr>
        <w:pStyle w:val="Normal"/>
        <w:ind w:right="56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ёй 9.1 Федерального закона от 17.01.1992 г. № 2202-1 «О прокуратуре Российской Федерации», рассмотрев требование прокурора района от 19.05.2014 г. об изменении Решения Совета депутатов Лесновского сельского поселения от 19 января 2011 г. № 4 «Об утверждении Правил землепользования и застройки Лесновского сельского поселения» с целью исключения выявленного коррупциогенного фактора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Требование прокурора района от 19.05.2014 г. об изменении Решения Совета депутатов от 22 октября 2012 г. № 75 «Об утверждении Правил землепользования и застройки Лесновского сельского поселения» с целью исключения выявленного коррупциогенного фактора признать подлежащим удовлетворению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Администрацию Лесновского сельского поселения для подготовки документов по внесению изменений в Правила землепользования и застройки Лесновского сельского посел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править настоящее решение в Прокуратуру Новгородского район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Лесновского  Сельского поселения</w:t>
        <w:tab/>
        <w:t xml:space="preserve">                                           О.В.Но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autoSpaceDE w:val="true"/>
    </w:pPr>
    <w:rPr>
      <w:sz w:val="28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Знак1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28:00Z</dcterms:created>
  <dc:creator>Росст</dc:creator>
  <dc:description/>
  <cp:keywords/>
  <dc:language>en-US</dc:language>
  <cp:lastModifiedBy>Росст</cp:lastModifiedBy>
  <cp:lastPrinted>2014-06-10T08:59:00Z</cp:lastPrinted>
  <dcterms:modified xsi:type="dcterms:W3CDTF">2014-06-10T05:00:00Z</dcterms:modified>
  <cp:revision>3</cp:revision>
  <dc:subject/>
  <dc:title> </dc:title>
</cp:coreProperties>
</file>