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января 2014 г № 13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есн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7.11.2013 г. № 12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 передачи части полномочий в области градостроительной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администрации Новгородского муниципального района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исьмом администрации Новгородского муниципального района от 31.12.2013 г. № 11293, Уставом Лесновского сельского пос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Лесновского сельского поселения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пункт 1 Решения Совета депутатов Лесновского сельского поселения от 27.11.2013 г. № 120, и изложить его в новой редакции, следующего содержа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1. Передать администрации Новгородского муниципального района часть полномочий п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е и выдаче разрешений на строительство, реконструкцию объектов капиталь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дготовке и выдаче разрешений на ввод объектов капитального строительства в эксплуатац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дготовке и выдаче градостроительных планов земельных участков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одготовка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жилищного строительства, осуществляемых с привлечением средств материнского (семейного) капитала, расположенных на территории Лесновского поселения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Реш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esnayaadm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есновского сельского поселения                                                   О.В. Ноак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01:00Z</dcterms:created>
  <dc:creator>Росст</dc:creator>
  <dc:description/>
  <cp:keywords/>
  <dc:language>en-US</dc:language>
  <cp:lastModifiedBy>Росст</cp:lastModifiedBy>
  <dcterms:modified xsi:type="dcterms:W3CDTF">2014-01-13T05:16:00Z</dcterms:modified>
  <cp:revision>1</cp:revision>
  <dc:subject/>
  <dc:title> </dc:title>
</cp:coreProperties>
</file>