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4.2014 № 14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границ территории ТОС "Надежда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е инициативной группы граждан по созданию ТОС «Надежда» об установлении границ территории, на которой предполагается осуществлять территориальное общественное самоуправление, в соответствии с Федеральным законом от 06.10.2003 № 131-ФЗ "Об общих принципах организации местного самоуправления в Российской Федерации", Решением Совета депутатов Лесновского сельского поселения от 30.11.2012 № 78 «О территориальном общественном самоуправлении в Леснов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раницы территории, в пределах которой предполагается осуществлять ТОС "Надежда", согласно "приложению 1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4.2014 № 1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ые границы деятельности Территориального общественного самоуправления "Надежд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 Новгород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"Надежда" осуществляет свою деятельность в границах следующей территории:</w:t>
      </w:r>
    </w:p>
    <w:p>
      <w:pPr>
        <w:pStyle w:val="Normal"/>
        <w:jc w:val="both"/>
        <w:rPr/>
      </w:pPr>
      <w:r>
        <w:rPr>
          <w:sz w:val="28"/>
          <w:szCs w:val="28"/>
        </w:rPr>
        <w:t>- от точки пересечения тротуаров, проходящих между домом № 8 и д. 6 по ул. 60 лет СССР  вдоль тротуара, проходящего за домом № 8 по ул. 60 лет СССР до пересечения с границей территории МАОУ «Лесновская средняя общеобразовательная школа»;</w:t>
      </w:r>
    </w:p>
    <w:p>
      <w:pPr>
        <w:pStyle w:val="Normal"/>
        <w:jc w:val="both"/>
        <w:rPr/>
      </w:pPr>
      <w:r>
        <w:rPr>
          <w:sz w:val="28"/>
          <w:szCs w:val="28"/>
        </w:rPr>
        <w:t>- от точки пересечения с границей территории школы (вдоль забора МАОУ «Лесновская средняя общеобразовательная школа») до тротуара, проходящего около д. № 12 по ул. 60 лет ССС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точки пересечения школьного забора по границе дороги вдоль д. № 12 по ул. 60 лет СССР до пересечения границы придомовой территории д. № 8 корп.2 по ул. 60 лет ССС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ее вдоль границы придомовой территории д. № 8 корп.2 до пересечения с тротуаров, проходящих между домом № 8 и д. 6 по ул. 60 лет ССС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е общественное самоуправление входят следующие до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Лесная ул. 60 лет СССР д.8 и д.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31:00Z</dcterms:created>
  <dc:creator>Росст</dc:creator>
  <dc:description/>
  <cp:keywords/>
  <dc:language>en-US</dc:language>
  <cp:lastModifiedBy>Росст</cp:lastModifiedBy>
  <cp:lastPrinted>2014-04-15T15:36:00Z</cp:lastPrinted>
  <dcterms:modified xsi:type="dcterms:W3CDTF">2014-04-15T11:37:00Z</dcterms:modified>
  <cp:revision>3</cp:revision>
  <dc:subject/>
  <dc:title> </dc:title>
</cp:coreProperties>
</file>