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06.2014 г. №  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Главы Лес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деланной работе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Уважаемые односельчане!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годня, я глава администрации Лесновского сельского поселения -Ноак Ольга Владимировна отчитаюсь перед Вами, своими избирателями, о проделанной работе администрации Лесновского сельского поселения</w:t>
      </w:r>
      <w:r>
        <w:rPr>
          <w:sz w:val="32"/>
          <w:szCs w:val="32"/>
        </w:rPr>
        <w:t xml:space="preserve"> за </w:t>
      </w:r>
      <w:r>
        <w:rPr>
          <w:sz w:val="28"/>
          <w:szCs w:val="28"/>
        </w:rPr>
        <w:t>отчетный период   2013 го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на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численность Лесновского сельского поселения составляла   на 01.01.2013 год 1962 чел., в т.ч. 1873 человека постоянно проживающих и 89 человек зарегистрированных по месту пребы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01.01.2014 года - 1964 человека, в т.ч. 1863 человека постоянно зарегистрированных по месту пребывания и 101 человек зарегистрированных по месту пребы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,  трудоспособное население – 1154 (чел.)</w:t>
      </w:r>
    </w:p>
    <w:tbl>
      <w:tblPr>
        <w:tblW w:w="9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199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ожден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мер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лючении бра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торжении бра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нсионеры – 396 (чел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от 0 до 15 лет – 282(че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от 14-18 - 30 (че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администрации в целях повышения рождения  детей и заключения регистрации браков  проводятся следующи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формлен зал для торжественной регистрации бра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2013 году было распределено 24 земельных участка площадью  по 15 соток, из них молодым семьям – 6, многодетным семьям – 1, одиноким матерям –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сожалению, из всех граждан, получивших земельные участки, никто не начал строиться, даже не заложили фундамент под строительство жилого 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лодые семьи подают документы для участия в федеральной программе «Социальное развитие села до 2020 год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2012 году – подали документы на участие в Программе – 4 семьи; в 2013 году -  8  сем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ли денежную компенсацию в 2012 году - 2 семьи для улучшения жилищных условий, в 2013 году - 5 сем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го в данной Программе «Социальное развитие села до 2020 года» участвует 32 семьи, зарегистрированной на территории наше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Администрация совместно с работниками дома культуры в течение 2013  года проводила Обряд имя наречения, где чествовали 16 человек новорожденных вместе с их родител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Анализируя существующую занятость населения в Лесновском сельском поселении, существует доля трудоспособного населения, не занятого в экономике. Так как многие молодые люди находят работу за пределами наше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2013 году выросла значительно  часть работающего населения, которая получила работу за счет открытия нового  производства – ООО «Новгородские теплицы». На данном предприятии уже трудятся -   105  человек, это не только Лесновские жители, но и жители других населенных пунктов, но это только начало работы этого предприятия. Когда предприятие полностью построят, в нем будут работать 350 человек. В 2013 году на предприятии собрано и реализовано 2650 тонн огурцов и 140 тысяч штук зелени и сал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4 году планируется строительство второй очереди ООО «Новгородские теплицы». В 2013 году выполнены работы по планировке участка под строительство. Планируется продолжить строительство 2-ой очереди  с апреля 2014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4 году будет  официально введен в действие логистический центр кооператива «Новгородский аграрий», на котором предположительно будет работать 10 человек: 1 очередь - 6 человек  и производительностью 55 тонн картофеля и овощей в д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раслевой структуре занятости доминирует: сельское хозяйство – в 2013 году - 58,01 %, на образование 17.31%, прочие коммунальные услуги -16.94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условий общественного поря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рганами  местного самоуправления в д.Лесная является Администрация Лесновского сельского поселения и Совет депутатов Лесновского сельского поселения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утвержденному штатному расписанию в администрации работает 8 человек из них: </w:t>
      </w:r>
    </w:p>
    <w:p>
      <w:pPr>
        <w:pStyle w:val="Normal"/>
        <w:jc w:val="both"/>
        <w:rPr/>
      </w:pPr>
      <w:r>
        <w:rPr>
          <w:sz w:val="28"/>
          <w:szCs w:val="28"/>
        </w:rPr>
        <w:t>-муниципальные служащие – 4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ужащие – 2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служивающий персонал-2 человека (водитель и уборщиц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 образованы и работают общественные комисси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Общественная комиссия по делам несовершеннолетних и охране их детств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инаркотическая комиссия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по противодействию коррупции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урегулированию конфликта интересов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 – бытовая комиссия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ая комиссия по переводу жилого помещения в нежилое помещение и нежилого помещения в жилое помещение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завершению переустройства и (или) перепланировк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рассмотрению вопросов задолженности организациям жилищно-коммунального комплекс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муниципальному земельному контролю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ведомственная комиссия по предупреждению и ликвидации ЧС и обеспечению пожарной безопасности. 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За 2012 и 2013 год приняты следующие правовые акты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й  2012 г. - 124; 2013 г. -136; распоряжений по основной деятельности: 2012 г. – 82; 2013 г. – 90; решения Совета депутатов  Лесновского сельского поселения: 2012 г. - 83; 2013 г. – 4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за 2013 г. проведено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Вопросы финансов (формирование, утверждение, исполнение бюджета поселения и контроль за исполнением данного бюджета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ходная ч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полнение бюджета Лесновского поселения за 2012 и 2013 год и план формирования и исполнения бюджета поселения на 2013 год на слай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136"/>
        <w:gridCol w:w="1266"/>
        <w:gridCol w:w="1249"/>
        <w:gridCol w:w="1137"/>
        <w:gridCol w:w="1266"/>
        <w:gridCol w:w="1249"/>
      </w:tblGrid>
      <w:tr>
        <w:trPr/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, тыс. 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., тыс. руб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цент исполн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, тыс. руб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., тыс. руб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цент исполн.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%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%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8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4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%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14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21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6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08,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е условия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2 году сдали 4 жилых дома, общей  площадью 394 к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сдали в эксплуатацию - 2 жилых индивидуальных дома, общей площадью 188.2 кв. 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ровень благоустройства жилищного фонда поселения в целом достаточно высокий. Наибольший процент обеспеченности жилищного фонда 93,5% водопроводом и канализацией, немного  меньше 92% - газом, ванными, центральным отоплением. Централизованное горячее водоснабжение в поселении отсутствует. На территории  д. Лесная находятся 14 МКД (площадь 20636 кв.м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работают организации, предоставляющие услуги по содержанию и ремонту общего имущества многоквартирных жилых домов – ООО «Управляющая компания «Вече-2» обслуживает - 7 жилых домов, управляющая компания ООО «Уездный город» обслуживает 1 жилой дом. В остальных домах в количестве 6 штук  образованы ТСЖ и обслуживают свои дома самостояте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3 году в Областную Программу по капитальному ремонту включили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илой дом № 2 по Площади  Мира. На ремонт кровли данному дому выделили 250 тысяч рублей из Областного бюджета и 25 тысяч рублей из местного бюджета, остальные средства собственников жил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, как Вы уже знаете, в каждом многоквартирном доме были проведены собрания, где был выбран Совет дома и председатель. Данная работа была соблюдена и выполнена для упрощения работы с квартиросъёмщиками и в соответствии с изменениями  федерального законодатель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3году в администрации образована комиссия по работе с задолжниками по оплате за жилищно-коммунальные услуги. Комиссия собиралась 3 раза с некоторыми гражданами заключались соглашения по уплате задолженности. Так же ставлю в известность, для того чтобы у малообеспеченных граждан не образовывалась задолженность, можно оформлять субсид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несением изменений в федеральное законодательство для проведения ремонтов необходимо выполнить 4 пункта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общественной комиссии по вопросам и проблемам  и ЖКХ и выбор Совета дом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Наличие утвержденных графиков проведения кадастровых работ и постановки на учет придомовых территор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олевое финансирование на проведение капитального ремонта из федерального бюджета 52% и 48% процентов из местного бюджета, в т.ч. 15% за счет собственников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личие коллективных приборов учета или договоров на их установ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сведения могу пояснить,  что в д. Лесная - 390 квартир и в них устан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462 счетчика на холодную воду, в частном секторе (77 домов) установлены приборы учета в 22, что составляет 28%.  Горячего водоснабжения н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3 г. приборы учета на теплоснабжение установлены в жилом доме 14 по ул.60 лет СССР в количестве 2 штук. Установка приборов учета произведена по программе «Энергосбережение», освоено денежных средства 450 тысяч рублей - это федеральные средства, местного бюджета и средства собственников.</w:t>
      </w:r>
    </w:p>
    <w:p>
      <w:pPr>
        <w:pStyle w:val="Normal"/>
        <w:ind w:firstLine="708"/>
        <w:jc w:val="both"/>
        <w:rPr>
          <w:color w:val="9BBB59"/>
          <w:sz w:val="28"/>
          <w:szCs w:val="28"/>
        </w:rPr>
      </w:pPr>
      <w:r>
        <w:rPr>
          <w:sz w:val="28"/>
          <w:szCs w:val="28"/>
        </w:rPr>
        <w:t xml:space="preserve">С марта месяца устанавливаются общедомовые приборы учета на электроснабжение на все многоквартирные дом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администрация Лесновского поселения создала комиссию для признания жилых домов по ул. Новгородская д. 2 корп. 2 и ул. Новгородская д. 3, аварийными. Межведомственная комиссия не признала жилые дома аварийными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3 году Межведомственная комиссия провела обследование квартиры в МКД  № 2 по ул.60 лет СССР, работы по обследованию данного жилого дома продолжаются. В настоящее время заключен договор с ООО «Новгородская лаборатория судебной экспертизы» для проведения экспертизы несущих конструкций. Заключение о состоянии дома еще не сделано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в границах поселения газоснаб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firstLine="708"/>
        <w:jc w:val="both"/>
        <w:rPr/>
      </w:pPr>
      <w:r>
        <w:rPr>
          <w:sz w:val="28"/>
          <w:szCs w:val="28"/>
        </w:rPr>
        <w:t>Общая протяженность газопроводов в границах поселения – 5516м; Количество газифицированных квартир (домов)  482/41.</w:t>
      </w:r>
    </w:p>
    <w:p>
      <w:pPr>
        <w:pStyle w:val="Style16"/>
        <w:ind w:left="0" w:firstLine="708"/>
        <w:jc w:val="both"/>
        <w:rPr/>
      </w:pPr>
      <w:r>
        <w:rPr>
          <w:sz w:val="28"/>
          <w:szCs w:val="28"/>
        </w:rPr>
        <w:t>В 2013 году было выделено и освоено для строительства газопровода  низкого давления 1320 тысяч рублей и построено 1100 м газопровода подземного и надземного согласно ПСД и будет подключено 46 жилых индивидуальных домов по ул.60 лет СССР, Садовая и Полевая в мае 201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Кроме того, администрацией были затрачены собственные средства на проектные работы, кадастровые работы строительный контроль и пуско-наладочные работы по строительству газопровода и обслуживание существующего газопровода на сумму 151889 рублей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и местного значения.</w:t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Общая протяженность дорог в границах населенного  пункта 10.45 км местного значения, а в границах поселения 58 км. </w:t>
      </w:r>
    </w:p>
    <w:p>
      <w:pPr>
        <w:pStyle w:val="Normal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 автомобильные дороги местного значения в границах населенного прошли паспортизацию и получены свидетельства о собственности. </w:t>
      </w:r>
    </w:p>
    <w:p>
      <w:pPr>
        <w:pStyle w:val="Normal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13 году на ремонт автомобильной дороги и придомовых территорий Администрацией были заключены муниципальные контракты на сумму 2406 тыс.рублей из областного бюджета (дорожного фонда) и местного бюджета.</w:t>
      </w:r>
    </w:p>
    <w:p>
      <w:pPr>
        <w:pStyle w:val="Normal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емонтирован Проезд 8 и придомовые территории </w:t>
      </w:r>
    </w:p>
    <w:p>
      <w:pPr>
        <w:pStyle w:val="Normal"/>
        <w:spacing w:before="280" w:after="280"/>
        <w:contextualSpacing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е обеспечение</w:t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 как Лесновское сельское поселение расположено вблизи  автомобильной дороги Новгород - Шимск,  то  организация транспортного обслуживания у населения не вызывает нарекания, жалоб от населения не поступа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находится две остановки и наличие автобусных маршрутов население удовлетворяет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ная и мобильная Связ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находится почтовое отделение связи «Лесная» «Почта Росси».</w:t>
      </w:r>
    </w:p>
    <w:p>
      <w:pPr>
        <w:pStyle w:val="Style16"/>
        <w:ind w:left="0" w:firstLine="708"/>
        <w:jc w:val="both"/>
        <w:rPr/>
      </w:pPr>
      <w:r>
        <w:rPr>
          <w:sz w:val="28"/>
          <w:szCs w:val="28"/>
        </w:rPr>
        <w:t>Для обеспечения жителей поселения услугами телефонной связью в поселении  есть и проводная и сотовая связь -  АТС Телеко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ышек сотовой связи на территории поселения – 3 (МТС, Билайн и Мегафон).    Имеется в  наличие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 же в конце 2012 года к нам обратилась компания Теле-2 с просьбой разместить их вышку на нашей территории, вопрос находится в стадии составления проектно-сметной докумен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 поселения находится Лесновская  основная общеобразовательная школ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школы было построено в 1984 году, школа по проекту рассчитана  на 464 человека. В школе имеется столовая на 120 посадочных мест, спортивный зал - 162 кв.м., актовый зал - 162 кв.м., мастерская смешанного типа, кабинеты информатики, физики, химии, биологии, и информационных технологий, краеведческий муз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поселения зарегистрировано 312 детей в возрасте от 0-18 лет, учеников в школе- 124 человека; молодежь от 15-18 лет 30 человек обучается в образовательных учреждениях г. Великого Нов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тив школы проводит объемную воспитательную работу и дополнительное образование в целях: формирования гражданско-патриотического сознания, воспитания личности, способной к творческому самовыражению, к активной жизненной позиции в самореализации и самоопределению учебной и профессиональной деятель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09/2010 учебного года начальная школа перешла на обучение по новым федеральным Государственным образовательным стандартам    (Программа «Планета знаний»). Ведется курс «Основы религиозной культуры и светской этики» в 4 классе. Дополнительное образование: общефизическая подготовка, юный инспектор, юный краевед, художественная обработка материа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дагогический коллектив – 13 человек, из них 2 руководителя.  Имеют высшее образование 11 человек. Из 13 человек педагогических работников имеют звание «Почетный работник общего образования» - 4, награждены Почетной грамотой Комитета образования, науки и молодежной политики - 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ское дошкольное воспита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детей в детском саду – 124 человека, детей, стоящих на очереди в детский сад -  нет; Здание детский сада по проекту рассчитано на 280 ме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и работают 26 человек, из них 10 педагогов, 3 педагога имеют звание «Почетный работник общего образования РФ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ДОУ №29  занимает   3 место в районном рейтинге образовательных учреждений по реализации программы развития образования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ном конкурсе на лучшую благоустроенную территорию среди дошкольных учреждений МАДОУ № 29 заняло 3 мес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Лесновского поселения работает в тесном  контакте с образовательными учреждениями поселения. Образовательные учреждения принимают активное  участие в проведении таких мероприятий как «День пожилого человека», День матери, День Победы, День защиты детей, День села, концертах, выставках проводимых не только в поселении, но и в районе, и области. Постоянно принимают самое активное участие в Рождественском марафон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так же в тесном контакте проводим и воспитательную работу с неблагополучными семьями – посещения, обследования, беседы с родителями и детьми. Участие в педагогических советах школы, работе наблюдательного совета МА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ревня Лесная является столицей крестьянско - фермерских хозяйств, на территории организованы и с отдачей трудятся порядка 70-ти КФ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производством сельхоз продукции занимаются и личные подсобные хозяйства  на площади 584 га, посевная площадь во всех категориях хозяйств-  2483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а; - поголовье скота во всех категориях хозяйств,  в том числе в личном подсобном хозяйстве; всего 25 коров,  всего КРС 35 голов  производство молока за 2013 год - 131 тонн ; свиней -58, козы – 2, кролики – 20 шт. птицы- 100, пчелосемьи – 3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естьянские (фермерские) хозяйства поселения принимают активное участие в приоритетной  областной программе по производству картоф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ыло посажено картофеля на 1423 га и собрано картофеля 29171 тонн, овощей 492 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ы КФХ оказывают посильную помощь администрации поселения в проведении различных мероприятий - в благоустройстве, культурно-массовых мероприятия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спорт, организация дос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находится три учреждение культуры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У «Лесновский сельский дом культуры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тская школа искусств (ДШ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филиале ДШИ обучается 96 человек на отделении хореографии, художественное, народное, обще-эстетическое ИЗ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лиал библиотеки количество посещений 11176 человек, всего читателей по абонементу 842 человека, книговыдача-16102 экземпляра, проведено 26 массов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Лесновском СДК работает 32 клубных формирования с числом участников 276  человек.  В  2013 году проведено 410 мероприятий, присутствовало зрителей 12514 человек,  из них 202 платных мероприятия присутствовало зрителей 4195  и 208 присутствовало зрителей 8319 зрителей  Штатных работников 16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Лесновского сельского дома культуры проводят активную работу со всеми возрастными группами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зрослого населения проводятся Вечера отдыха, игровые программы, мастер классы, спортивные мероприятия, создан хор «Горящие сердц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жилых людей пенсионеров и инвалидов проводится акция «В каждый дом несем радость» - три раза в год (День Победы и День пожилого человека» и Рождество Христов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ля молодеж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атрализованные представления и игровые программы, дискотеки, мероприятия, направленные на патриотическое воспитание, на здоровый образ жизни, различные спортивные соревнования,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детей и подростк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атрализованные представления и игровые программы, дискотеки, мероприятия, направленные на патриотическое воспитание, на здоровый образ жизни, различные спортивные соревнования, викторины, игротеки, предсеансовые программы, мероприятия экологического характера, мероприятия, направленные на профилактику право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м культуры проводит концерты, массовые гуляния, обрядовые праздники. В нашем Доме культуры работают три коллектива, которые имеют звания «народные», «образцовы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одный ансамбль «Лесняночка», образцовый хореографический коллектив «Радуга», образцовая студия «Аленкины игрушки», которые активно принимают участие во всех фестивалях и конкурсах - районных, областных, межрегиональных, международных. Работают спортивные секции:</w:t>
      </w:r>
    </w:p>
    <w:p>
      <w:pPr>
        <w:pStyle w:val="Normal"/>
        <w:jc w:val="both"/>
        <w:rPr/>
      </w:pPr>
      <w:r>
        <w:rPr>
          <w:sz w:val="28"/>
          <w:szCs w:val="28"/>
        </w:rPr>
        <w:t>минифутбол, волейбол, теннис, баскетбол, тренажерный зал, дарт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 клуб «Сатирикон», организовали клуб «Молодой семьи». Патриотический клуб «Мой мир», вокальная группа «Колокольчик» вокальная группа «Маля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году отремонтировали крыльцо в СДК и туалеты на сумму 165000 рублей. Денежные средства районного бюджета и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: техническая оснащенность, спортзал, зрительный зал, фасад зд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правление муниципальным имуществ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2 и 2013 годах продолжили работу по передаче муниципального имущества в аренду. По договору аренды переданы помещения под магазины ИП Булыгина ИП Мичековой,  филиал Сбербанка, ритуальные услуги, служба ветврача, парикмахерскую, ЖЭУ-4. Годовая Арендная плата за передачу имущества составила 244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находится Центр врачебной практики на 58 посещен/смена при необходимости поселения – 35. Соответственно данное медицинское учреждение обслуживает население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алоб от население на медицинское обслуживание 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поселение открыта аптека «Знахарь» ИП Ивановой И.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енность лекарственными средствами удовлетворяет население, жалоб по данному вопросу не бы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приятия и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На территории поселения открыто новое градообразующее предприятие ООО «Новгородские теплицы» , ООО «Овощехранилище», заправочная станция «Кириши ойл», КФХ, ЛПХ, обслуживающие организации, участок д.Лесная ООО «Новкоммунсервис», школа, детский сад, амбулатория, создан кооператив «Новгородский аграр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гов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осуществляли торговлю в 2013 году 11 магазинов, торговая площадь 921.9 кв.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3 году открыли один магазин ИП Мичековой «Надежд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фере общественного питания работают 2 предприятия – закусочная от РайПО, кафе ИП Савадя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>Бытовые услуги населению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имеется  комплексный приемный пункт «Лесная», который оказывает услуги по индивидуальному пошиву, парикмахерские услуги, ритуальные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 так же на территории находится баня на 40 помывочных мест: Женское и мужское отделение (проблемы – отопление дровами, попытаться перевести на природный газ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 xml:space="preserve">Благоустройство, озеленение, вывоз отходов и мусора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ом депутатов Лесновского сельского поселения приняты Правила организации  сбора и вывоза бытовых отходов и мусора, которые исполняются администрацие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На территории поселения мусор вывозит Управляющая компания «Вече 2» от многоквартирных домов 5 раза в неделю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 ТСЖ мусор вывозит  Старорусская компания ООО «Дорос», которая предлагает свои услуги по меньшей стоимости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мусорные баки с крышками, кроме мусорной площадки около общественного центра на площади Мира д. 1 и детского сада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частном секторе мусор вывозит по заключенным договорам ООО «Дорос», заключены 18 договоров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Затраты на уборку территории составили 267406 рублей - это и содержание дворников в количестве 2-х человек, и ликвидация несанкционированных свалок, вывезено на полигон 1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усора, утилизация автомобильных покрышек и люминисцентных ламп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этом году,  так же как и ранее администрация посадила цветы на клумбах на площади около общественного здания площадь Мира дом 1 на сумму  30968 рублей. Окашивала территорию поселения начиная с мая месяца по сентябрь месяц 2013 года затраты поселения составили 138338 рублей. Администрация в 2013 г. привлекала и подростков для благоустройства поселения, ребята работали по очистки ул. Дружбы народов и 60 лет СССР, убирали грязь и мусор у поребриков по улице 60 лет СССР  и площадку возле домов площадь Мира 2,4,6 от мусора, частично покрасили ограждение  на площади Мира. Так же помогали при проведении праздника День Села.  В этом году были приобретены 2 детские площадки, которые установлены на площадке домов 8,10,12,8 корп. 2 по ул. 60 лет СССР, а другую установили на площадке за общественным центром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Устанавливали площадку инициативные молодые ребята, площадку за общественным центром установили наш водитель Костенко А.С с помощниками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В этом году продолжим работу по приведению  мусорных площадок в соответствующие нормы, т.е будем их огораживать. А мусорную площадку возле ж/д № 14 постараемся перенести на территорию между 12 и 14 домами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В прошлом году осенью администрация совместно с начальником участка ВКУ д.Лесная Назаровым И.И. провела работы по очистке и ремонту колодцев ливневой канализации и ливневки  на ул.60 лет СССР, в этом году продолжим эти работы по ул.Дружбы народо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В соответствии с федеральным законодательством  «О водоснабжении и водоотведении» администрация выполнила работы по подготовке Схемы водоотведения и водоснабжения и её утверждения на сумму 198050  рублей. В декабре данная схема утверждена. Планируется участие в областной Программе по капитальному ремонту водоснабж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развития туризма</w:t>
      </w:r>
    </w:p>
    <w:p>
      <w:pPr>
        <w:pStyle w:val="Normal"/>
        <w:jc w:val="both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как на территории поселения нет исторических памятников, то     на территории поселения возможно проводить туристические маршруты такие,  как агротуризм с целью представления КФХ, начиная с земельного участка (посадка, выращивание с\х культуры, затем хранение) однодневные маршру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краеведческого музея, находящегося в Лесновской школе и представления игрушки сделанной в Лесновском СДК мастер Сафронова Е.В. «Аленкины игрушки» и рукоделий кружка Лоскуток руководитель Матюшина С.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уризм выходного дня: рыбалка, походы с детьми за ягодами и гри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муниципальн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муниципальный земельный контроль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муниципальный контроль за использованием и сохранностью муниципального жилищ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муниципальный финансовый контроль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онтроль в сфере благоустро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 администрации Лесновского сельского поселения произведена проверка эффективности выполнения полномочий органами местного самоуправления по управлению и распоряжению земельными участками с целью увеличения доходов, поступающих в консолидированный бюджет района, за 2010-2012 годы. В ходе проверки нарушений не выявлено, полномочия выполняю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3 году проверки в сфере благоустройства были проведены только в отношении физических лиц (составлено 7 предписан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3 году было проведено 16 проверок в отношении физических лиц по земельному муниципальному контролю. По результатам проверок в 7 случаях из 16 были наложены штрафы на физических лиц, в связи с использованием земельного участка  без оформления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о 5 проверок в отношении юридических лиц и ИП. Нарушений не выявле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глас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 размещает информацию в газете «Звезда»:  решения Совета депутатов, постановления и распоряжения главы, информацию о публичных слушаниях, о муниципальных заказов на выполнение работ, оказание услуг информации о мероприятиях, которые проходят в поселении, поздравления юбиляров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информация размещается на стендах и на официальном сайте администр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етом депутатов Лесновского сельского поселения утверждены генеральный план и правила землепользования и застрой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3 г. подготовлены документы и переданы разработчику (ООО «ГрафИнфо») для подготовки изменений в генеральный план и Правила землепользования и застрой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этом году будем выносить на публичные слушания Изменения в генеральный план, т.к. на генеральном плане отсутствуют все линейные объекты - водоснабжение, канализация, теплоснабжение, газоснабжение, дороги и ПЗ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ходе благотворительного марафона «Рождественский подарок»</w:t>
      </w:r>
    </w:p>
    <w:p>
      <w:pPr>
        <w:pStyle w:val="Normal"/>
        <w:jc w:val="both"/>
        <w:rPr/>
      </w:pPr>
      <w:r>
        <w:rPr>
          <w:sz w:val="28"/>
          <w:szCs w:val="28"/>
        </w:rPr>
        <w:t>вклад в копилку марафона составила 88 тыс.рублей. На эти средства были проведены благотворительные елки для детей в Доме культуры и церкви, поставлена и оформлена центральная елка в д.Лесная (42 тыс. рублей собрано нашими главами крестьянских и фермерских хозяйств).  На обращение Главы Новгородского района откликнулись и помогли  4 семьям наши фермеры (Павлюк, Карачева, Морозов, АЗС Кириши ойл),  в школе с помощью детей, их родителей, жителей д.Лесная были собраны одежда, денежные средства, было проведено мероприятие Рождественский марафон и ярмарка. В детском саду были собраны вещи, игрушки для детей из малообеспеченных семей для детей из детского дома, проведено мероприятие «Рождественский ангел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8:42:00Z</dcterms:created>
  <dc:creator>Росст</dc:creator>
  <dc:description/>
  <dc:language>en-US</dc:language>
  <cp:lastModifiedBy>redaktor-5</cp:lastModifiedBy>
  <cp:lastPrinted>2014-06-02T16:31:00Z</cp:lastPrinted>
  <dcterms:modified xsi:type="dcterms:W3CDTF">2015-07-31T08:42:00Z</dcterms:modified>
  <cp:revision>2</cp:revision>
  <dc:subject/>
  <dc:title/>
</cp:coreProperties>
</file>