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Лесновского сельского поселения 28.10.2014г №173 </w:t>
      </w:r>
    </w:p>
    <w:p>
      <w:pPr>
        <w:pStyle w:val="Normal"/>
        <w:jc w:val="right"/>
        <w:rPr/>
      </w:pPr>
      <w:r>
        <w:rPr/>
        <w:t xml:space="preserve">« О внесение изменений в решение совета депутатов </w:t>
      </w:r>
    </w:p>
    <w:p>
      <w:pPr>
        <w:pStyle w:val="Normal"/>
        <w:jc w:val="right"/>
        <w:rPr/>
      </w:pPr>
      <w:r>
        <w:rPr/>
        <w:t xml:space="preserve">Лесновского сельского поселения от 24.12.2013г. №126 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«О бюджете Лесновского сельского поселения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на 2014 год и на плановый период 2015-2016 годы»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Лес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078"/>
        <w:gridCol w:w="11142"/>
      </w:tblGrid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Новгородского муниципального района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13 10 000012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я, а также средства от продажи права на заключение договоров аренды указанных земельных участков.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13 100000 43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финансов Администрации Новгородского муниципального района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0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есновского сельского поселения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а поселения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поселений (за исключением имущества муниц. бюджетных и автономных учреждений)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 поселений</w:t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3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государственную регистрацию актов гражданского состояния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9025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выполнение гос. полномочий по расчету и предоставлению бюджетам  поселений субвенций на выполнение гос. полномочий по компенсации выпадающих доходов организациям, предоставляющим коммунальные услуги по тарифам для  поселения установленным органам исполнительной  власти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9028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216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88 10 0001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8005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Ольга</dc:creator>
  <dc:description/>
  <cp:keywords/>
  <dc:language>en-US</dc:language>
  <cp:lastModifiedBy>user</cp:lastModifiedBy>
  <cp:lastPrinted>2014-10-30T11:46:00Z</cp:lastPrinted>
  <dcterms:modified xsi:type="dcterms:W3CDTF">2014-10-30T07:46:00Z</dcterms:modified>
  <cp:revision>38</cp:revision>
  <dc:subject/>
  <dc:title>Приложение 2</dc:title>
</cp:coreProperties>
</file>