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8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                                                                                 Лесновского сельского поселения 29.12.2014г  №188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«О внесение изменений в решение совета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есновского сельского поселения от 24.12.2013г. №126 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«О бюджете Лесновского сельского поселения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 2014 год и на плановый период 2015-2016 годы»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и внутреннего финансирования дефицита бюдж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на 2014 год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</w:tbl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финансирования дефицита</w:t>
        <w:tab/>
        <w:t xml:space="preserve">                              000 90 00 00 00 00 0000 000</w:t>
        <w:tab/>
        <w:t>-172,5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внутреннего финансирования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 000 01 00 00 00 00 0000 000                                   -172,5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      -172,5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     -17123,5</w:t>
      </w:r>
    </w:p>
    <w:p>
      <w:pPr>
        <w:pStyle w:val="Style1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Увеличение прочих остатков средств бюджетов                          000 01 05 02 00 00 0000 500                                    </w:t>
      </w:r>
      <w:r>
        <w:rPr>
          <w:rFonts w:cs="Times New Roman" w:ascii="Times New Roman" w:hAnsi="Times New Roman"/>
          <w:sz w:val="18"/>
          <w:szCs w:val="18"/>
        </w:rPr>
        <w:t>-17123,5</w:t>
      </w:r>
    </w:p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денежных средств бюджета</w:t>
        <w:tab/>
        <w:t xml:space="preserve">000 01 05 02 01 00 0000 510                                     </w:t>
      </w:r>
      <w:r>
        <w:rPr>
          <w:rFonts w:cs="Times New Roman" w:ascii="Times New Roman" w:hAnsi="Times New Roman"/>
          <w:sz w:val="18"/>
          <w:szCs w:val="18"/>
        </w:rPr>
        <w:t>-17123,5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8 02 01 00 05 0000 510                                     -17123,5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остатков средств бюджетов                                     000 01 05 00 00 00 0000 600                                     -17296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средств бюджетов                        000 01 05 02 00 00 0000 600                                    -17296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                                                                            000 01 05 02 01 00 0000 610                                   -17296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сельских поселений                                         000 01 05 02 01 05 0000 610                                    -17296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яющие внутри страны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05 0000 640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01:00Z</dcterms:created>
  <dc:creator>Росст</dc:creator>
  <dc:description/>
  <cp:keywords/>
  <dc:language>en-US</dc:language>
  <cp:lastModifiedBy>user</cp:lastModifiedBy>
  <cp:lastPrinted>2014-12-31T10:19:00Z</cp:lastPrinted>
  <dcterms:modified xsi:type="dcterms:W3CDTF">2014-12-31T07:19:00Z</dcterms:modified>
  <cp:revision>111</cp:revision>
  <dc:subject/>
  <dc:title/>
</cp:coreProperties>
</file>