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276"/>
        <w:gridCol w:w="684"/>
        <w:gridCol w:w="550"/>
        <w:gridCol w:w="814"/>
        <w:gridCol w:w="576"/>
        <w:gridCol w:w="996"/>
        <w:gridCol w:w="1308"/>
        <w:gridCol w:w="1200"/>
      </w:tblGrid>
      <w:tr>
        <w:trPr>
          <w:trHeight w:val="330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к  Решению Совета депутатов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Лесновского сельского поселения о бюджете Лесновского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сельского поселения на 2014г. и плановый период 2015-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2016 гг.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от 14.03.2014 №142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89" w:hRule="atLeast"/>
        </w:trPr>
        <w:tc>
          <w:tcPr>
            <w:tcW w:w="1025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на 2014 год и плановый период 2015-2016 годов</w:t>
            </w:r>
          </w:p>
        </w:tc>
      </w:tr>
      <w:tr>
        <w:trPr>
          <w:trHeight w:val="289" w:hRule="atLeast"/>
        </w:trPr>
        <w:tc>
          <w:tcPr>
            <w:tcW w:w="1025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289" w:hRule="atLeast"/>
        </w:trPr>
        <w:tc>
          <w:tcPr>
            <w:tcW w:w="1025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а</w:t>
            </w:r>
          </w:p>
        </w:tc>
      </w:tr>
      <w:tr>
        <w:trPr>
          <w:trHeight w:val="289" w:hRule="atLeast"/>
        </w:trPr>
        <w:tc>
          <w:tcPr>
            <w:tcW w:w="1025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 (плановый период)</w:t>
            </w:r>
          </w:p>
        </w:tc>
      </w:tr>
      <w:tr>
        <w:trPr>
          <w:trHeight w:val="289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6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Лесновского сельского поселения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8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26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171,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785,10</w:t>
            </w:r>
          </w:p>
        </w:tc>
      </w:tr>
      <w:tr>
        <w:trPr>
          <w:trHeight w:val="289" w:hRule="atLeast"/>
        </w:trPr>
        <w:tc>
          <w:tcPr>
            <w:tcW w:w="413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должностного лица 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ъекта Российской Федерации и 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2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2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2,6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 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,6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6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 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,6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6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рганов и взносы по обязательному социальному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рахованию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 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2,5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,6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латы труда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 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Правительства Российской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ции, высших исполнительных органов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ой власти субъектов Российской 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ции, местных администраций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7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25,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38,4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аппарата органов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стного самоуправления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 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1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5,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38,4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 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1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5,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38,4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рганов и взносы по обязательному социальному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рахованию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 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0,1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4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4,4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латы труда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 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2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- коммуникационных технологий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 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 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Уплата налога на имущество организаций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 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 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бюджетные трансферты бюджету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4 0 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у муници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льного района на возмещение затрат по содержа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ию штатных единиц, осуществляющих переданные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номочия поселения в области градостроительной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ятельности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9 3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вание капитальных вложений в объекты государ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венной (муниципальной) собственности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9 3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средства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не программные расходы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 0 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 2 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средства местных администраций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 5 2 503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 5 2 503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13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481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 таможенных органов и органов финансового (фи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нсово-бюджетного) надзора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тры бюджету муници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льного района на возмещение затрат по содержа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ию штатных единиц, осуществляющих переданные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номочия поселения по внешнему муниципаль.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му контролю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0 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4 9 30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выборов и референдумов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0 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ого образования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2 5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2 5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выборов Главы муниципального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я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2 50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 2 50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,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,1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расходы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 0 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ункций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 5 90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 5 90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 5 90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ожения границ населенных пунктов в коордитанах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характерных точек и внесения сведений о границах в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ый кадастр недвижимости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 2 51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 2 513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я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 2 50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 2 504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 9 999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1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37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 9 999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7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5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,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,6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расходы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 0 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рритории,где отсутствуют военные комиссариаты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 5 118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5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5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 5 118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5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6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- коммуникационных технологий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 5 118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 5 118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безопасность и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охранительная деятельность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расходы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 0 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противопожарной безопас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сти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 2 51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 2 51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,00</w:t>
            </w:r>
          </w:p>
        </w:tc>
      </w:tr>
      <w:tr>
        <w:trPr>
          <w:trHeight w:val="285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стойчивое развитие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рритории Лесновского сельского поселения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 2014-2016 годы"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 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ии автомобильных дорог общего пользования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стного значения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7 15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7 15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ния местного значения в границах населенных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нктов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2 51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2 51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апитальный ремонт и ремонт автомобильных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рог общего пользования местного значения в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аницах населенных пунктов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2 517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>
          <w:trHeight w:val="285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2 517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38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 343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 507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стойчивое развитие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рритории Лесновского сельского поселения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 2014-2016 годы"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 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апитальный ремонт муниципального жилищного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онда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2 518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работ и услуг для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2 518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22,0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252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696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расходы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 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15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52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696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государственных полномочий по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чету и предоставлению субвенций бюджетам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елений на компенсацию выпадающих доходов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м, предоставляющим коммунальные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слуги по тарифам для населения, установленным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ами исполнительной власти области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 7 02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15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52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3 696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и физическим лицам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изводителям товаров, работ, услуг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 7 026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15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52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696,00</w:t>
            </w:r>
          </w:p>
        </w:tc>
      </w:tr>
      <w:tr>
        <w:trPr>
          <w:trHeight w:val="270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в области коммунального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озяйства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2 52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работ и услуг для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2 52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2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37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7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Устойчивое развитие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территории Лесновского сельского поселения на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4-2016г"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 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2,3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7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уличного освящения с использова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ием новых технологий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2 519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работ и услуг для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2 519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,3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2 52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работ и услуг для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2 52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2 52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7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работ и услуг для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2 52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7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расходы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 0 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для детей и молодежи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 2 509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работ и услуг для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 2 509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, средства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ой информации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0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72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183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непрограммные расходы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 0 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ультуры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 2 50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работ и услуг для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 2 50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чение деятельности подведомственных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реждений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 1 4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9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71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82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муниципального задания на оказание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услуг (выполнение работ)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 1 401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9,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71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82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непрограмные расходы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 0 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области физической культуры и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орта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 2 5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 2 5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90,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 229,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4 748,70</w:t>
            </w:r>
          </w:p>
        </w:tc>
      </w:tr>
      <w:tr>
        <w:trPr>
          <w:trHeight w:val="23" w:hRule="atLeast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40"/>
        <w:gridCol w:w="684"/>
        <w:gridCol w:w="520"/>
        <w:gridCol w:w="476"/>
        <w:gridCol w:w="480"/>
        <w:gridCol w:w="360"/>
        <w:gridCol w:w="480"/>
        <w:gridCol w:w="480"/>
        <w:gridCol w:w="1185"/>
        <w:gridCol w:w="1335"/>
        <w:gridCol w:w="1200"/>
      </w:tblGrid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L242"/>
            <w:bookmarkStart w:id="1" w:name="RANGE!A1%3AL242"/>
            <w:bookmarkEnd w:id="1"/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ского сельского поселения о бюджете Лесновского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 на 2014г. и плановый период 2015-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г.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4.03.2014 №142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080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поселения на 2014 год</w:t>
            </w:r>
          </w:p>
        </w:tc>
      </w:tr>
      <w:tr>
        <w:trPr>
          <w:trHeight w:val="289" w:hRule="atLeast"/>
        </w:trPr>
        <w:tc>
          <w:tcPr>
            <w:tcW w:w="1080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плановый период 2015-2016 годов</w:t>
            </w:r>
          </w:p>
        </w:tc>
      </w:tr>
      <w:tr>
        <w:trPr>
          <w:trHeight w:val="289" w:hRule="atLeast"/>
        </w:trPr>
        <w:tc>
          <w:tcPr>
            <w:tcW w:w="108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080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н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П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плановый период)</w:t>
            </w:r>
          </w:p>
        </w:tc>
      </w:tr>
      <w:tr>
        <w:trPr>
          <w:trHeight w:val="289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Лесновского сельского поселения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65" w:hRule="atLeast"/>
        </w:trPr>
        <w:tc>
          <w:tcPr>
            <w:tcW w:w="3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26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171,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785,10</w:t>
            </w:r>
          </w:p>
        </w:tc>
      </w:tr>
      <w:tr>
        <w:trPr>
          <w:trHeight w:val="289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должностного лица 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ъекта Российской Федерации и 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2,6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2,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2,6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й органов государственной власти субъектов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ссийской Федерации и органов местного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 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6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 1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,5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,6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латы труд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 1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Правительства Российской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ции, высших исполнительных органов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ой власти субъектов Российской 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ции, местных администраций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97,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25,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938,4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й органов государственной власти субъектов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ссийской Федерации и органов местного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 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1,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5,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38,4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моуправления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 1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0,1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4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4,4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платы труд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 1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2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.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-коммуникационных технологий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 1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 1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,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налога на имущество организаций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 1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 1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бюджетные трансферты бюджету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 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,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у муници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льного района на возмещение затрат по содерж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ию штатных единиц, осуществляющих переданные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номочия поселения в области градостроительной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ятельности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 3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 3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средств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50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средства местных администраций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50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428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финансовых, налговых 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428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 таможенных органов и органов финансового (ф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нсово-бюджетного) надзор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9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из бюджетов посе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ений бюджету муниципального района на осуще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вление полномочий по внешнему муниципально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 финансовому контролю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30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30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ведение выборов и референдумов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.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выборов Главы муниципального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я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50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50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,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,1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ункций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90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90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90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проведения работ по описанию место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ожения границ населенных пунктов в координатах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актерных точек и внесения сведений  о границах в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ый кадастр недвижимости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1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1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 муниципального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я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0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0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1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37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 99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7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,5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,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,6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 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й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 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5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6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рритории,где отсутствуют воинские комиссариаты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11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11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-коммуникационных технологий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11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11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безопасность и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охранительная деятельность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,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инские формирования (органы, подразделения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 00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противопожарной безопас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сти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1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0</w:t>
            </w:r>
          </w:p>
        </w:tc>
      </w:tr>
      <w:tr>
        <w:trPr>
          <w:trHeight w:val="28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1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1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,00</w:t>
            </w:r>
          </w:p>
        </w:tc>
      </w:tr>
      <w:tr>
        <w:trPr>
          <w:trHeight w:val="28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й фонды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ии автомобильных дорог общего пользования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стного значения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5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5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ния местного значения в границах населенных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нктов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1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1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апитальный ремонт и ремонт автомобильных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рог общего пользования местного значения в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аницах населенных пунктов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51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>
          <w:trHeight w:val="28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51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38,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 343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 507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,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й ремонт муниципального жилищнго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фонда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1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работ и услуг для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1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22,0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252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696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государственных полномочий по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чету и предоставлению субвенций бюджетам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елений на компенсацию выпадающих доходов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м, представляющим коммунальные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слуги по тарифам для населения установленным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ами исполнительной власти области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2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5,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52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696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и физическим лицам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изводителям товаров, работ, услуг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2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15,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52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696,00</w:t>
            </w:r>
          </w:p>
        </w:tc>
      </w:tr>
      <w:tr>
        <w:trPr>
          <w:trHeight w:val="3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коммунального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озяйств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2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2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2,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37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7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уличного освящения с использов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ием новых технологий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1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,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работ и услуг для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1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,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зеленение территорий поселения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2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работ и услуг для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2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52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,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работ и услуг для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52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,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для детей и молодежи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50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работ и услуг для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50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, средства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ой информации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750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472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183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ультуры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работ и услуг для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реждений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4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9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71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82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муниципального задания на оказание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услуг (выполнение работ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4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9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71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82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области физической культуры и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порт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5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ая закупка товаров, работ и услуг для 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ых нужд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510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690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 229,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748,70</w:t>
            </w:r>
          </w:p>
        </w:tc>
      </w:tr>
      <w:tr>
        <w:trPr>
          <w:trHeight w:val="23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8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о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4 год и плановый период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-2016 гг.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03.2014 г. №142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 бюджет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овского сельского поселения на 2014 год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180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)</w:t>
            </w:r>
          </w:p>
        </w:tc>
      </w:tr>
    </w:tbl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источников финансирования дефицита</w:t>
        <w:tab/>
        <w:t xml:space="preserve">                              000 90 00 00 00 00 0000 000</w:t>
        <w:tab/>
        <w:t>7,2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источников внутреннего финансирования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бюджета                                                                           000 01 00 00 00 00 0000 000                                    7,2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остатков средств на счетах по учету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бюджета                                                                              000 01 05 00 00 00 0000 000                                     7,2</w:t>
      </w:r>
    </w:p>
    <w:p>
      <w:pPr>
        <w:pStyle w:val="Style16"/>
        <w:tabs>
          <w:tab w:val="clear" w:pos="708"/>
          <w:tab w:val="center" w:pos="4677" w:leader="none"/>
          <w:tab w:val="left" w:pos="85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остатков средств бюджетов                                       000 01 05 00 00 00 0000 500                                     -16682,8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рочих остатков средств бюджетов                          000 01 05 02 00 00 0000 500                                    -16682,8</w:t>
      </w:r>
    </w:p>
    <w:p>
      <w:pPr>
        <w:pStyle w:val="Style16"/>
        <w:tabs>
          <w:tab w:val="clear" w:pos="708"/>
          <w:tab w:val="left" w:pos="48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рочих остатков денежных средств бюджета</w:t>
        <w:tab/>
        <w:t>000 01 05 02 01 00 0000 510                                     -16682,8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рочих остатков денежных средст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ов сельских поселений                                                       000 08 02 01 00 05 0000 510                                     -16682,8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остатков средств бюджетов                                     000 01 05 00 00 00 0000 600                                     -16690,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прочих остатков средств бюджетов                        000 01 05 02 00 00 0000 600                                    -16690,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прочих остатков денеж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бюджетов                                                                             000 01 05 02 01 00 0000 610                                   -16690,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прочих остатков денеж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бюджетов сельских поселений                                         000 01 05 02 01 05 0000 610                                    -16690,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кредиты, предоставляющие внутри страны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алюте РФ                                                                                     000 01 06 05 00 00 0000 0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врат бюджетных кредитов, предоставленных 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 страны в валюте РФ                                                            000 01 06 05 00 00 0000 60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бюджетных кредитов, предоставлен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м  лицам в валюте РФ                                                 000 01 06 05 01 00 0000 640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бюджетных кредитов, предоставленны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м лицам из бюджетов сельских</w:t>
      </w:r>
    </w:p>
    <w:p>
      <w:pPr>
        <w:pStyle w:val="Style16"/>
        <w:tabs>
          <w:tab w:val="clear" w:pos="708"/>
          <w:tab w:val="left" w:pos="842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й в валюте РФ                                                                   000 01 06 05 01 05 0000 64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0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8:59:00Z</dcterms:created>
  <dc:creator>Денисов Денис Сергеевич</dc:creator>
  <dc:description/>
  <dc:language>en-US</dc:language>
  <cp:lastModifiedBy>redaktor-5</cp:lastModifiedBy>
  <cp:lastPrinted>2014-03-17T11:48:00Z</cp:lastPrinted>
  <dcterms:modified xsi:type="dcterms:W3CDTF">2015-07-31T08:59:00Z</dcterms:modified>
  <cp:revision>2</cp:revision>
  <dc:subject/>
  <dc:title/>
</cp:coreProperties>
</file>