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иложение 1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Лесновского сельского поселения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О бюджете Лесновского сельского поселения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на 2015 год и на плановый пери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2016-2017 годов» от 19.12.2014 г. №18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Леснов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3078"/>
        <w:gridCol w:w="11142"/>
      </w:tblGrid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89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итет финансов Администрации Новгородского муниципального района </w:t>
            </w:r>
          </w:p>
        </w:tc>
      </w:tr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0000 00 0000 00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3 05000 10 0000 18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организаций в бюджеты поселений</w:t>
            </w:r>
          </w:p>
        </w:tc>
      </w:tr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00 10 0000 18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Лесновского сельского поселения</w:t>
            </w:r>
          </w:p>
        </w:tc>
      </w:tr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а поселения </w:t>
            </w:r>
          </w:p>
        </w:tc>
      </w:tr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мущества, находящегося в собственности поселений (за исключением имущества муниц. бюджетных и автономных учреждений)</w:t>
            </w:r>
          </w:p>
        </w:tc>
      </w:tr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1000 11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0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10 0000 18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53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1001 10 0000 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уровня бюджетной обеспеченности поселений</w:t>
            </w:r>
          </w:p>
        </w:tc>
      </w:tr>
      <w:tr>
        <w:trPr>
          <w:trHeight w:val="41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1003 10 0000 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53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003 10 0000 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государственную регистрацию актов гражданского состояния</w:t>
            </w:r>
          </w:p>
        </w:tc>
      </w:tr>
      <w:tr>
        <w:trPr>
          <w:trHeight w:val="59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015 10 0000 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9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216 10 0000 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поселений на осуществление дорожной деятельности в отношении автомобильных дорог общего пользования местного значени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3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7:18:00Z</dcterms:created>
  <dc:creator>Ольга</dc:creator>
  <dc:description/>
  <cp:keywords/>
  <dc:language>en-US</dc:language>
  <cp:lastModifiedBy>user</cp:lastModifiedBy>
  <cp:lastPrinted>2014-12-18T12:22:00Z</cp:lastPrinted>
  <dcterms:modified xsi:type="dcterms:W3CDTF">2014-12-18T09:23:00Z</dcterms:modified>
  <cp:revision>41</cp:revision>
  <dc:subject/>
  <dc:title>Приложение 2</dc:title>
</cp:coreProperties>
</file>