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ab/>
        <w:tab/>
        <w:tab/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0.01.2014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оставления межбюджетных трансфертов из бюджета Лесновского сельского поселения в бюджет Новгородского 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ств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6" w:before="0" w:after="225"/>
        <w:jc w:val="center"/>
        <w:outlineLvl w:val="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Настоящий Порядок определяет условия предоставления иных межбюджетных трансфертов из бюджета Лесновского сельского поселения бюджету Новгородского муниципального района, методику расчета объёма межбюджетных трансфертов, порядок перечисления, а также осуществления контроля за расходованием данных сред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2. Иные межбюджетные трансферты предусматриваются в составе бюджета Лесновского сельского поселения в целях передачи органам местного самоуправления Новгородского муниципального района на финансовое обеспечение переданных полномочий по осуществлению внешнего муниципального финансового контроля, полномочий в области градостроительной деятельно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Normal"/>
        <w:ind w:firstLine="43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4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СЛОВИЯ  ПРЕДОСТАВЛЕНИЯ МЕЖБЮДЖЕТНЫХ ТРАНСФЕРТОВ</w:t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2.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Условиями предоставления иных межбюджетных трансфертов из бюджета Лесновского сельского поселения бюджету Новгородского муниципального района являютс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соответствующего решения Совета депутатов Лесновского сельского поселения о передаче и принятии части полномочий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- заключение соглашения между Лесновским сельским поселением и Новгородским муниципальным районом о передаче и принятии части полномочий по вопросам местного значения, содержащего следующие положения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ое назначени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ъёме иных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еречисления межбюджетных трансфертов;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 сроки предоставления отчетности об расходах бюджета муниципального района, источником финансового обеспечения которых являются иные межбюджетные трансфер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ОРЯДОК ПРЕДОСТАВЛЕНИЯ МЕЖБЮДЖЕТНЫХ ТРАНСФЕРТОВ И ОСУЩЕСТВЛЕНИЕ КОНТРОЛЯ ЗА ИХ ИСПОЛЬЗОВА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жбюджетные трансферты предоставляются бюджету Новгородского муниципального района в пределах суммы, утвержденной в бюджете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жбюджетные трансферты из бюджета Лесновского сельского поселения перечисляются в бюджет муниципального района путем зачисления средств на счет управления Федерального казначейства по Новгородской области, открытого комитету экономики и финансов Администрации муниципального района для кассового обслужива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существления контроля за целевым использованием межбюджетных трансфертов орган местного самоуправления Новгородского  муниципального района представляет в Администрации Лесновского сельского поселения отчет о целевом использованием межбюджетных трансфертов согласно приложения 1 к настоящему порядку и  </w:t>
      </w:r>
      <w:r>
        <w:rPr>
          <w:color w:val="000000"/>
          <w:sz w:val="28"/>
          <w:szCs w:val="28"/>
        </w:rPr>
        <w:t>в срок до 1 февраля следующего за отчетным годом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ые межбюджетные трансферты, использованные не по целевому назначению, подлежат возврату в бюджет сельского поселения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При отсутствии потребности в указанных трансфертах не использованные по состоянию на 31 декабря текущего финансового года иные межбюджетные трансферты подлежат возврату в бюджет Лесновского сельского поселения в порядке, установленном пунктом 5 статьи 242 Бюджетного кодекса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предоставления иных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бюджетных трансфер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бюджета Лесно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бюджету Новгородского</w:t>
      </w:r>
    </w:p>
    <w:p>
      <w:pPr>
        <w:pStyle w:val="Style16"/>
        <w:jc w:val="right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ого муниципального района за ___________ 20___ год</w:t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500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9"/>
        <w:gridCol w:w="1219"/>
        <w:gridCol w:w="1723"/>
        <w:gridCol w:w="1715"/>
        <w:gridCol w:w="1280"/>
        <w:gridCol w:w="1449"/>
      </w:tblGrid>
      <w:tr>
        <w:trPr>
          <w:trHeight w:val="153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ь, наименование расходного полномоч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расхода КФСР, КЦСР, КВР, КОС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тупило средст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Лимиты бюджетных  </w:t>
              <w:br/>
              <w:t>обязательств на отчетный период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использованные назначения</w:t>
            </w:r>
          </w:p>
        </w:tc>
      </w:tr>
      <w:tr>
        <w:trPr>
          <w:trHeight w:val="150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  <w:cantSplit w:val="true"/>
        </w:trPr>
        <w:tc>
          <w:tcPr>
            <w:tcW w:w="1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/______________/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ись </w:t>
        <w:tab/>
        <w:tab/>
        <w:t>ФИ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0.01.2014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объе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, гд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иных межбюджетных трансфертов, причитающийся бюджету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сходы на оплату труда работников Контрольно-счетной палаты Новгородского муниципального района, осуществляющих переданные полномочия (с учетом начисл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ab/>
        <w:t>F</w:t>
      </w:r>
      <w:r>
        <w:rPr>
          <w:b/>
          <w:sz w:val="28"/>
          <w:szCs w:val="28"/>
        </w:rPr>
        <w:t>=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1+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2) </w:t>
      </w:r>
      <w:r>
        <w:rPr>
          <w:b/>
          <w:sz w:val="28"/>
          <w:szCs w:val="28"/>
          <w:lang w:val="en-US"/>
        </w:rPr>
        <w:t>+ (F1+F2) 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, гд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1 – </w:t>
      </w:r>
      <w:r>
        <w:rPr>
          <w:sz w:val="28"/>
          <w:szCs w:val="28"/>
        </w:rPr>
        <w:t>расходы на оплату труда заместителя председателя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2 - </w:t>
      </w:r>
      <w:r>
        <w:rPr>
          <w:sz w:val="28"/>
          <w:szCs w:val="28"/>
        </w:rPr>
        <w:t>расходы на оплату труда ведущих инспекторов Контрольно-счетной палаты, осуществляющего переданные полномочия, рассчитанные исходя из утвержденных размеров оплаты труда по данной должности с учетом индексации и количества утвержденных штатных единиц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начисления на оплату труда во внебюджетные фонды в размере установленном федеральном законодательств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оциальные гарантии (единовременная выплата на лечение) работников Контрольно-счетной палаты, осуществляющего переданные полномочия</w:t>
      </w:r>
      <w:r>
        <w:rPr>
          <w:b/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оциальные гарантии на одного работника осуществляющего переданные полномочия в установленном на очередной год размере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расходы на материально-техническое обеспече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M=Z x 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материальные затраты в расчете на одного работника, осуществляющего переданные полномочия в размере, установленном порядком и методикой планирования бюджетных ассигнований бюджета района на очередной год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работников, осуществляющих переданные полномоч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поселения в общих затратах на содержание работников Контрольно-счетной палаты Новгородского муниципального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D = 1/ </w:t>
      </w:r>
      <w:r>
        <w:rPr>
          <w:b/>
          <w:sz w:val="28"/>
          <w:szCs w:val="28"/>
        </w:rPr>
        <w:t>П, г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поселений, передавших полномочия по осуществлению внешнеого муниципального финансового контроля Контрольно-счетной палате Новгородского муниципального района на очередно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 30.01.2014 № 1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ета объема иных межбюджетных трансфер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уществлению полномочий в области градостроительной деятельност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, где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ежбюджетных трансфертов, передаваемых бюджету Новгород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д оплаты труда (с учетом начислений) на нормативную штатную численность работников на выполнение передаваемых полномочий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социальные гарантии и расходы на материально-техническое обеспечение на одного служащего с учетом индексации, применяемой при формировании показателей бюджета района на очередной финансовый год и на плановый период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тивная штатная численность работников органов местного самоуправления района, осуществляющих переданные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k - </w:t>
      </w:r>
      <w:r>
        <w:rPr>
          <w:sz w:val="28"/>
          <w:szCs w:val="28"/>
        </w:rPr>
        <w:t>понижающий коэффици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жающий коэффициент определяется исходя из количества  обращений граждан по вопросам градостроительной деятельности в год и отдельно взятом посел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о 10 обращений в год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25</w:t>
      </w:r>
    </w:p>
    <w:p>
      <w:pPr>
        <w:pStyle w:val="Normal"/>
        <w:jc w:val="both"/>
        <w:rPr/>
      </w:pPr>
      <w:r>
        <w:rPr>
          <w:sz w:val="28"/>
          <w:szCs w:val="28"/>
        </w:rPr>
        <w:t>От 11 до 4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5</w:t>
      </w:r>
    </w:p>
    <w:p>
      <w:pPr>
        <w:pStyle w:val="Normal"/>
        <w:jc w:val="both"/>
        <w:rPr/>
      </w:pPr>
      <w:r>
        <w:rPr>
          <w:sz w:val="28"/>
          <w:szCs w:val="28"/>
        </w:rPr>
        <w:t>От 41 до 7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75</w:t>
      </w:r>
    </w:p>
    <w:p>
      <w:pPr>
        <w:pStyle w:val="Normal"/>
        <w:jc w:val="both"/>
        <w:rPr/>
      </w:pPr>
      <w:r>
        <w:rPr>
          <w:sz w:val="28"/>
          <w:szCs w:val="28"/>
        </w:rPr>
        <w:t>От 70 до 100 обращений в год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</w:t>
      </w:r>
    </w:p>
    <w:p>
      <w:pPr>
        <w:pStyle w:val="Normal"/>
        <w:jc w:val="both"/>
        <w:rPr/>
      </w:pPr>
      <w:r>
        <w:rPr>
          <w:sz w:val="28"/>
          <w:szCs w:val="28"/>
        </w:rPr>
        <w:t>От 101 до 200 обращений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25</w:t>
      </w:r>
    </w:p>
    <w:p>
      <w:pPr>
        <w:pStyle w:val="Normal"/>
        <w:jc w:val="both"/>
        <w:rPr/>
      </w:pPr>
      <w:r>
        <w:rPr>
          <w:sz w:val="28"/>
          <w:szCs w:val="28"/>
        </w:rPr>
        <w:t>От 201 до 300 обращений 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ыше 300 обращений в год 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06:00Z</dcterms:created>
  <dc:creator>Росст</dc:creator>
  <dc:description/>
  <dc:language>en-US</dc:language>
  <cp:lastModifiedBy>redaktor-5</cp:lastModifiedBy>
  <cp:lastPrinted>2014-01-30T15:51:00Z</cp:lastPrinted>
  <dcterms:modified xsi:type="dcterms:W3CDTF">2015-07-31T09:06:00Z</dcterms:modified>
  <cp:revision>2</cp:revision>
  <dc:subject/>
  <dc:title/>
</cp:coreProperties>
</file>