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15 год и плановый период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2016-2017 гг.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9.12.2014 г. №182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точники внутреннего финансирования дефицита бюджет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Лесновского сельского поселения на 2015 год</w:t>
      </w:r>
    </w:p>
    <w:p>
      <w:pPr>
        <w:pStyle w:val="Style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финансирования дефицита</w:t>
        <w:tab/>
        <w:t xml:space="preserve">                              000 90 00 00 00 00 0000 000</w:t>
        <w:tab/>
        <w:t>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фицита бюджета                                                                           000 01 00 00 00 00 0000 000                                    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а                                                                              000 01 05 00 00 00 0000 000                                     0,00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остатков средств бюджетов                                       000 01 05 00 00 00 0000 500                                     0,00</w:t>
      </w:r>
    </w:p>
    <w:p>
      <w:pPr>
        <w:pStyle w:val="Style1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средств бюджетов                          000 01 05 02 00 00 0000 500                                    0,00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Увеличение прочих остатков денежных средств бюджета</w:t>
        <w:tab/>
        <w:t>000 01 05 02 01 00 0000 510                                     0,00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ов сельских поселений                                                       000 08 02 01 00 05 0000 510 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остатков средств бюджетов                                     000 01 05 00 00 00 0000 600 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средств бюджетов                                                                       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                                                                            000 01 05 02 01 00 0000 610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ств бюджетов сельских поселений                                         000 01 05 02 01 05 0000 610                                    0,00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елений в валюте РФ                                                                   000 01 06 05 01 05 0000 640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01:00Z</dcterms:created>
  <dc:creator>Росст</dc:creator>
  <dc:description/>
  <cp:keywords/>
  <dc:language>en-US</dc:language>
  <cp:lastModifiedBy>user</cp:lastModifiedBy>
  <cp:lastPrinted>2014-12-18T12:16:00Z</cp:lastPrinted>
  <dcterms:modified xsi:type="dcterms:W3CDTF">2014-12-18T09:16:00Z</dcterms:modified>
  <cp:revision>71</cp:revision>
  <dc:subject/>
  <dc:title/>
</cp:coreProperties>
</file>