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4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27.08.2014 г. №168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189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189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189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-16707,9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707,9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707,9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707,9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6897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6897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6897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6897,8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4-08-28T12:40:00Z</cp:lastPrinted>
  <dcterms:modified xsi:type="dcterms:W3CDTF">2014-08-28T08:44:00Z</dcterms:modified>
  <cp:revision>86</cp:revision>
  <dc:subject/>
  <dc:title/>
</cp:coreProperties>
</file>