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1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Решению от 14.03.2014 г. № 13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ЕСТР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Леснов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униципального образования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о состоянию на ______________</w:t>
      </w:r>
      <w:r>
        <w:rPr>
          <w:sz w:val="22"/>
          <w:szCs w:val="22"/>
          <w:u w:val="single"/>
        </w:rPr>
        <w:t>201_ г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1. Сведения о муниципальном недвижимом имуществе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60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485"/>
        <w:gridCol w:w="1485"/>
        <w:gridCol w:w="1906"/>
        <w:gridCol w:w="1485"/>
        <w:gridCol w:w="1485"/>
        <w:gridCol w:w="1708"/>
        <w:gridCol w:w="1708"/>
        <w:gridCol w:w="1485"/>
        <w:gridCol w:w="1692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движимого имуще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движимого имуще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астровый номер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движимого имуще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, протяженност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(или) ины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аметры, характеризующие физические свойства недвижимого имуще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дения о балансовой стоимости недвижимого имущества и начисленной амортизации (износе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дения о кадастровой стоимости недвижимого имущества*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документов -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правообла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еле муниципаль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го недвижимого имуще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установлен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ых в отношении муниципаль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го недвижимого имущества ограничениях (обременениях) с указанием основа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дат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х возникновения и прекращения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2. Сведения о муниципальном движимом имуществе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1.Сведения о муниципальном движимом имуществе, стоимость которого превышает размер, установленный Решением Совета Лесновского сельского поселения, а также особо ценное движимое имущество, закрепленное за автономными и бюджетными муниципальными учреждениям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уще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дения о балансовой стоимости движимого имущества и начисленной амортизации (износе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ы возникновения и прекращения права муниципальной собственности на движимое имуще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документов - оснований возникновения (прекращения) права муниципальной собственности на движимое  имуществ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правообладателе муниципального движимого имуществ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установленных в отношении муниципального движимо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ущества ограничениях (обременениях) с указанием основа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даты их возникновения и прекращени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2. Акции акционерных обществ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514"/>
        <w:gridCol w:w="1708"/>
        <w:gridCol w:w="1708"/>
        <w:gridCol w:w="1790"/>
        <w:gridCol w:w="1905"/>
        <w:gridCol w:w="1864"/>
        <w:gridCol w:w="2114"/>
        <w:gridCol w:w="1375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уществ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дения о балансовой стоимости движимого имущества и начисленной амортизации (износе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ы возникновения и прекращения права муниципальной собственности на движимое имуществ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документов - оснований возникновения (прекращения) права муниципальной собственности на движимое  имущест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правообла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еле муниципального движимого имуществ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установленных в отношении муниципального движимо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ущества ограничениях (обременениях) с указанием основа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дат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х возникновения и прекраще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акционерного общества-эмитента, его основном государственном регистрационном номере*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*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инальная стоимость акций*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3. Доли (вклады) в уставных (складочных) капиталах хозяйственных обществ и товариществ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37"/>
        <w:gridCol w:w="1844"/>
        <w:gridCol w:w="1844"/>
        <w:gridCol w:w="1846"/>
        <w:gridCol w:w="1846"/>
        <w:gridCol w:w="1880"/>
        <w:gridCol w:w="184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уще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дения о балансовой стоимости движимого имущества и начисленной амортизации (износе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ы возникновения и прекращения права муниципальной собственности на движимое имущест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документов - оснований возникновения (прекращения) права муниципальной собственности на движимое  имуществ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правообла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еле муниципального движимого имущест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 установленных в отношении муниципального движимо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ущества ограничениях (обременениях) с указанием основа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 дат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х возникновения и прекращ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озяйствующего общества, товарищества, его основной государственный регистрационный ном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р уставного (складочного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а хозяйственного общества, товарищества и доли муниципального образования в уставном (складочном) капитале в процентах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3.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Лесновскому сельскому поселению, иных юридических лицах, в которых Лесновское сельское поселение является учредителем (участником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034"/>
        <w:gridCol w:w="1880"/>
        <w:gridCol w:w="1806"/>
        <w:gridCol w:w="1769"/>
        <w:gridCol w:w="1842"/>
        <w:gridCol w:w="1769"/>
        <w:gridCol w:w="1866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(местонахождение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й государственный регистрационный номер и дата государственной регистраци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документа -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р уставного фонда (для муниципальных унитарных предприят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ные о балансовой и остаточной стоимости основных средств (фондов) (для муниципальных учреждений и муниципальных унитарных предприятий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8:56:00Z</dcterms:created>
  <dc:creator>Росст</dc:creator>
  <dc:description/>
  <dc:language>en-US</dc:language>
  <cp:lastModifiedBy>redaktor-5</cp:lastModifiedBy>
  <dcterms:modified xsi:type="dcterms:W3CDTF">2015-07-31T08:56:00Z</dcterms:modified>
  <cp:revision>2</cp:revision>
  <dc:subject/>
  <dc:title>В соответствии с частью 5 статьи 51 Федерального закона от 06</dc:title>
</cp:coreProperties>
</file>