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  10.10.2013 № 107</w:t>
      </w:r>
    </w:p>
    <w:p>
      <w:pPr>
        <w:pStyle w:val="Normal"/>
        <w:jc w:val="both"/>
        <w:rPr/>
      </w:pPr>
      <w:r>
        <w:rPr/>
        <w:t>д. Лесн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отмене Постановл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пунктом 2 поручения заместителя председателя Правительства РФ от 27.04.2013 г. № П16-2890, Федеральным законом от 02 мая 2006 г. № 59-ФЗ «О порядке рассмотрения обращения граждан Российской Федерации», Уставом Лес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тменить Постановление от 14.09.2011 г. № 80 «Об утверждении Административного регламента Администрации Лесновского сельского поселения по предоставлению муниципальной услуги «Рассмотрение обращений гражда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тменить Постановление от 07.10.2013 г. № 98 «О внесении изменений в Постановление от 14.09.2011 № 80 «Об утверждении Административного регламента Администрации Лесновского сельского поселения по предоставлению муниципальной услуги «Рассмотрение обращений гражда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02:00Z</dcterms:created>
  <dc:creator>Росст</dc:creator>
  <dc:description/>
  <cp:keywords/>
  <dc:language>en-US</dc:language>
  <cp:lastModifiedBy>Росст</cp:lastModifiedBy>
  <dcterms:modified xsi:type="dcterms:W3CDTF">2013-10-10T13:25:00Z</dcterms:modified>
  <cp:revision>1</cp:revision>
  <dc:subject/>
  <dc:title>                                                                           </dc:title>
</cp:coreProperties>
</file>