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785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                           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Совет депутатов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 xml:space="preserve">Новгородской области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12.2013 г. № 1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«Концепции социально-экономического развития Лесновского сельского</w:t>
      </w:r>
    </w:p>
    <w:p>
      <w:pPr>
        <w:pStyle w:val="Normal"/>
        <w:ind w:right="-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4 год и плановый период 2015-2016 годов»</w:t>
      </w:r>
    </w:p>
    <w:p>
      <w:pPr>
        <w:pStyle w:val="Normal"/>
        <w:ind w:right="-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8,44,52 Федерального закона от 06.10.2003г. №131-ФЗ «Об общих принципах организации местного самоуправления в Российской Федераци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прилагаемый проект Концепции социально-экономического развития Лесновского сельского поселения на 2014 год и плановый период до 2016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настоящее решение в газете «Звезда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Лесновского сельского поселения О.В.Ноак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Утверждено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ешением Совета депутатов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Лесновского сельского поселения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4.12.2013 г. № 12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и социально-экономического развития Лесновского сельского поселения на 2014 год и плановый период 2015-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цепция социально-экономического развития Лесновского сельского поселения на 2014 год и плановый период 2015-2016 года разработана в соответствии с Федеральным законом от 06.03.2003 №131-ФЗ «Об общих принципах организации местного самоуправления в Российской Федерации», Уставом Лесновского сельского поселения, Концепцией социально-экономического развития Новгородского муниципального района на 2014год и плановый период  2015-2016 года. Основная цель концепции последовательное повышение уровня жизни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феры культуры будет осуществляться в соответствии с целевой программой «Культура Новгородского муниципального района на 2014-2016 годы», приоритетными направлениями которой, буд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, использование и популяризация объектов культурного наслед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обеспечения доступа всем категориям населения к услугам учреждений культуры, информации и культурным ценностям;</w:t>
      </w:r>
    </w:p>
    <w:p>
      <w:pPr>
        <w:pStyle w:val="Normal"/>
        <w:jc w:val="both"/>
        <w:rPr/>
      </w:pPr>
      <w:r>
        <w:rPr>
          <w:sz w:val="28"/>
          <w:szCs w:val="28"/>
        </w:rPr>
        <w:t>МУК «Лесновская сельская библиотека»; МАУ «Лесновский Дом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итературных чт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ко Дню дерев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, посвященных Дню защиты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й, посвященных Дню Поб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й, посвященных Дню пожилого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й, посвященных Дню мате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по проведению новогодних утренников для детей</w:t>
      </w:r>
    </w:p>
    <w:p>
      <w:pPr>
        <w:pStyle w:val="Normal"/>
        <w:jc w:val="both"/>
        <w:rPr/>
      </w:pPr>
      <w:r>
        <w:rPr>
          <w:sz w:val="28"/>
          <w:szCs w:val="28"/>
        </w:rPr>
        <w:t>Поддержка инновационных творческих программ в сфере культуры. Продвижение новых форм работы с населением. Участие в конкурсах на получение Грантов. Поддержка инновационных проектов МУК «Лесновская сельская библиотека»; МАУ «Лесновский Дом культуры». На развитие культуры из бюджета Лесновского сельского поселения предусмотрено: в 2014году- 3749,2 тыс. рублей; в 2015 году – 4472 тыс. рублей; 2016 году – 518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в сфере культуры и спорта являются: повышение качества жизни населения Лесновского сельского поселения, создание условий для занятий физической культурой и спортом, активного отдыха и ведения здорового образа жизни средствами физической культуры и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и задачами в работе на период 2014-2016 г.г. буд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массовости, занимающихся физической культурой и спор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роведения массовых оздоровительных и спортивных мероприятий для всех групп населения, детей, подростков, учащих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ослого населения и лиц, имеющих отклонения в физическом развит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пуляризация, поддержка и развитие массовых видов спорта среди насе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гитация и пропаганда здорового образа жизни, занятий спортом и физической культурой, как средства повышения производительности труда и укрепления здоровья (ежегодно подводить итоги смотра-конкурса на лучшую постановку работы по месту жительства среди населения муниципального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направлений физической культуры и спорта из бюджета Лесновского сельского поселения предусмотрено: в 2014 году- 9 тыс. рублей в 2015 году – 9тыс. рублей; 2016 году – 9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ной задачей молодежной политики в Лесновском сельском поселении является формирование гражданско-патриотического сознания, создание условий для эффективной социализации и самореализации молодежи, повышение качества жизни, содействие в трудоустройстве, эффективной интеграции молодежи в жизнь общества, поддержка молодой семьи, молодежных общественных инициатив, приобщение к здоровому образу жизни. Планирование работы по организации и осуществлению мероприятий по работе с детьми и подростками на территор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на территории поселения по профилактике наркомании, токсикомании и других болезней химической зависимости. На развитие и поддержку направлений из бюджета Лесновского сельского поселения предусмотрено: в 2014 году- 2 тыс.рублей, в 2015 году – 2 тыс.рублей; 2016 году –2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задачами мероприятий по обеспечению занятости населения в 2014-2016 годах будут:</w:t>
      </w:r>
    </w:p>
    <w:p>
      <w:pPr>
        <w:pStyle w:val="Normal"/>
        <w:jc w:val="both"/>
        <w:rPr/>
      </w:pPr>
      <w:r>
        <w:rPr>
          <w:sz w:val="28"/>
          <w:szCs w:val="28"/>
        </w:rPr>
        <w:t>-повышение эффективности работы по содействию в трудоустройстве незанятых граждан; оказание услуг работодателям в трудоустройстве незанятых граждан в удовлетворении их заявок на рабочую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временных и общественных работ с привлечением средств предприятий и бюджета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-2016 годах в целях содействия занятости сельских жителей предусматривается проведение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ведение работ по благоустройству  и озеленению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сширение производства ООО «Новгородские теплицы» на территории Лес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Строительство логистического Центра, в котором будет база хранения, переработки и предпродажной подготовки ово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ТЕРРИТОРИИ ЛЕСНОВСКОГО СЕЛЬСКОГО</w:t>
        <w:br/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благоустройства и озеленения территории Лесновского  сельского поселения. За счет средств благоустройства предусмотренных бюджетом поселения будут проводиться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зеле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борка территории от мусора  и несанкционированных сва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монт детских площад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сыпка и ямочный ремонт дорог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созданию лучшей придомовой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и цели из бюджета Лесновского сельского поселения предусмотр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-1030 тыс. рублей; в 2015 – 1037 тыс. рублей; в 2016году- 757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стойчивого обеспечения населения коммунальными услугами определены следующие направления работы: модернизация коммунальных систем отрасли; обеспечение перехода на договорные отношения с организациями ЖКХ, с созданием равных условий  для деятельности управляющих организаций независимо от форм собственности. В 2014-2016 годах из бюджета поселения планируется направить средства на капитальный ремонт муниципального жилого фонда  в объеме: 2014 год- 2016 году -54тыс. рублей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МУНИЦИПАЛЬНЫМ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ЕМЕЛЬНЫЕ ОТНО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дение, пользование и распоряжение имуществом будет осуществляться после передачи его из собственности Новгородского муниципального района в собственность Лесновского сельского поселения в соответствии с Федеральным законом от 06.10.2003 года №131-ФЗ «Об общих принципах организации местного самоуправления в Российской Федерации». В условиях совершенствования управления земельными ресурсами продолжится осуществление муниципального земельного контроля за использованием земель посел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вод в оборот новых участков сельскохозяйственных угодий не планируется, в связи с наложением карантина по золотистой картофельной нематоде, на основании Распоряжения Губернатора Новгородской области от 13.11.2013г. №200-рг. Проведение карантинных мероприятий (обследование почвы, различного рода анализа и т.п.),  продолжение  использование удобрений в более эффективных дозах и формах прогрессивными методами внесения и обеспечения комплексной защиты растений от вредителей и болезней. Приобретение семян для развития устойчивых к нематоде. В настоящее время работает тепличное хозяйство ООО «Новгородские теплицы», производительная мощность–17 тыс. тонн овощей и зеленых культур в год, выращиваются на территории площадью 18,71га. Планируется расширение производства на 6 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АЯ ОБОРОНА И ЗАЩИТА ОТ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е мероприятия по защите населения Лесновского сельского поселения от чрезвычайных ситуаций будут осуществляться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ация и осуществление мероприятий по гражданской обороне, защите населения и территории сельского поселения от чрезвычайных ситуаций природного техногенного характера.</w:t>
      </w:r>
    </w:p>
    <w:sectPr>
      <w:type w:val="nextPage"/>
      <w:pgSz w:w="11906" w:h="16838"/>
      <w:pgMar w:left="993" w:right="98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16:00Z</dcterms:created>
  <dc:creator>Денисов Денис Сергеевич</dc:creator>
  <dc:description/>
  <cp:keywords/>
  <dc:language>en-US</dc:language>
  <cp:lastModifiedBy>Росст</cp:lastModifiedBy>
  <cp:lastPrinted>2013-11-15T14:00:00Z</cp:lastPrinted>
  <dcterms:modified xsi:type="dcterms:W3CDTF">2014-01-31T06:16:00Z</dcterms:modified>
  <cp:revision>3</cp:revision>
  <dc:subject/>
  <dc:title> </dc:title>
</cp:coreProperties>
</file>