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1 сентября 2013 № 110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мене Решение Совета депутатов от 23.05.2011 № 20 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, протестом Прокурора от 30.08.2013 № 7-1-2013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Отменить Решение Совета депутатов Лесновского сельского поселения от 23.05.2011 г. № 20 «Об утверждении программы комплексного развития коммунальной инфраструктуры Лесновского сельского поселения Новгородского муниципального района 2011-2013 годы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 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2:00Z</dcterms:created>
  <dc:creator>Росст</dc:creator>
  <dc:description/>
  <cp:keywords/>
  <dc:language>en-US</dc:language>
  <cp:lastModifiedBy>Росст</cp:lastModifiedBy>
  <dcterms:modified xsi:type="dcterms:W3CDTF">2013-10-02T04:39:00Z</dcterms:modified>
  <cp:revision>2</cp:revision>
  <dc:subject/>
  <dc:title> </dc:title>
</cp:coreProperties>
</file>