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12.2013 г. № 1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ind w:right="-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Лесновского сельского поселения </w:t>
      </w:r>
    </w:p>
    <w:p>
      <w:pPr>
        <w:pStyle w:val="Normal"/>
        <w:ind w:right="-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плановый период 2015-2016 годов</w:t>
      </w:r>
    </w:p>
    <w:p>
      <w:pPr>
        <w:pStyle w:val="Normal"/>
        <w:ind w:right="-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Устава Лесновского сельского поселения, 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 основные характеристики бюджета Лесновского сельского поселения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гнозируемый общий объем доходов бюджета поселения в сумме 16682,8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щий объем расходов поселения в сумме 16682,8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поселения на 2015 год и на 2016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гнозируемый общий объем доходов поселения на 2015 год в сумме 23229,7 тыс. руб. и 2016 год в сумме 24748,7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щий объем расходов поселения на 2015 год в сумме 23229,7 тыс.руб., 2016год в сумме 24748,7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доходы поселения на 2014-2016 годы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и настоящим Решен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Налог на доходы физических лиц – по нормативу 1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*Единого сельскохозяйственного налога – по нормативу 5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емельного налога – по нормативу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Налог на имущество физических лиц – по нормативу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я, а также средства от продажи права на заключение договоров аренды указанных участков – по нормативу 5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– по нормативу 10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перечень главных администраторов доходов бюджета Администрации Лесновского сельского поселения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 объем безвозмездных поступлений из бюджета района на 2014 год в сумме 13370,8 тыс. руб.,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Установить объем безвозмездных поступлений из бюджета района на 2015 год в сумме 19681,0 тыс. руб. и на 2016 год в сумме 20984,2 тыс. руб., согласно приложения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Администрации Лесновского сельского поселения на 2014 год и на плановый период 2015 и 2016 годов согласно приложения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Утвердить ведомственную структуру расходов бюджета Администрации Лесновского сельского поселения на 2014 год и на плановый период 2015 и 2016 годов согласно приложения № 5 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9.</w:t>
      </w:r>
      <w:r>
        <w:rPr>
          <w:bCs/>
          <w:sz w:val="28"/>
          <w:szCs w:val="28"/>
        </w:rPr>
        <w:t>Установить, что расходы на заработную плату учреждений культуры определены на основе областных нормативов финансирования расходов на заработную плату по муниципальным учреждениям культуры, учитываемые при формировании показателей межбюджетных отношений с бюджетами муниципальных районов и городского округ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Установить, что остатки средств бюджета Администрации Лесновского сельского поселения на 1 января 2014 года в полном объеме могут направляться на покрытие временных кассовых разрывов, возникающих при исполнении бюджета поселения в 2014 году, за исключением остатков средств бюджета поселения, направленных на покрытие дефицита бюджета поселения, а также неиспользованных остатков межбюджетных трансфертов, полученных из бюджета района в форме субсидий, субвенций и иных межбюджетных трансфертов, имеющих целевое назнач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Решение вступает в силу с 1 янва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Опубликовать настоящее решение в газете «Звезд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О.В.Но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1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(Лесновского сельского поселения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Лесновского сельского поселения на 2014 год и 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15-2016 годов» от 24.12.2013 г. №12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45"/>
        <w:gridCol w:w="7070"/>
      </w:tblGrid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Новгородского муниципального района 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10 000012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я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0000 43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Новгородского муниципального района 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00 10 0000 18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а поселения 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поселений (за исключением имущества муниц. бюджетных и автономных учреждений)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 поселений</w:t>
            </w:r>
          </w:p>
        </w:tc>
      </w:tr>
      <w:tr>
        <w:trPr>
          <w:trHeight w:val="4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2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к Решению Совета депутатов Лесновского сельского поселения </w:t>
      </w:r>
    </w:p>
    <w:p>
      <w:pPr>
        <w:pStyle w:val="Normal"/>
        <w:jc w:val="right"/>
        <w:rPr/>
      </w:pPr>
      <w:r>
        <w:rPr/>
        <w:t xml:space="preserve">«О бюджете Лесновского сельского поселения на 2014 год и на плановый </w:t>
      </w:r>
    </w:p>
    <w:p>
      <w:pPr>
        <w:pStyle w:val="Normal"/>
        <w:jc w:val="right"/>
        <w:rPr/>
      </w:pPr>
      <w:r>
        <w:rPr/>
        <w:t xml:space="preserve">период 2015-2016 годов» 24.12.2013 г №126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Объем безвозмездных поступлений из бюджета района 2014 г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2127"/>
      </w:tblGrid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, тыс.рублей 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3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по компенсации выпадающих доходов организациям, предоставляющим коммунальные услуги по тарифам для поселения установленным органам исполнительной в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5,0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я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0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3</w:t>
      </w:r>
      <w:r>
        <w:rPr/>
        <w:t xml:space="preserve"> к Решению Совета депутатов (Лесновского сельского поселения) </w:t>
      </w:r>
    </w:p>
    <w:p>
      <w:pPr>
        <w:pStyle w:val="Normal"/>
        <w:jc w:val="right"/>
        <w:rPr/>
      </w:pPr>
      <w:r>
        <w:rPr/>
        <w:t xml:space="preserve">«О бюджете Лесновского сельского поселения на 2014 год и на плановый </w:t>
      </w:r>
    </w:p>
    <w:p>
      <w:pPr>
        <w:pStyle w:val="Normal"/>
        <w:jc w:val="right"/>
        <w:rPr/>
      </w:pPr>
      <w:r>
        <w:rPr/>
        <w:t xml:space="preserve">период 2015-2016 годов» от 24.12.2013 №126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Объем безвозмездных поступлений из бюджета района по Лесновскому сельскому поселению на 2015-2016 годы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1462"/>
        <w:gridCol w:w="1462"/>
      </w:tblGrid>
      <w:tr>
        <w:trPr/>
        <w:tc>
          <w:tcPr>
            <w:tcW w:w="6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л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лей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,6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2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6,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81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84,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2"/>
          <w:szCs w:val="22"/>
        </w:rPr>
        <w:t>Приложение 4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Лесн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4год и плановый период 2015-2016 гг. от 24.12.2013 №12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на 2014 год и плановый период 2015-2016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76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1"/>
        <w:gridCol w:w="438"/>
        <w:gridCol w:w="425"/>
        <w:gridCol w:w="1134"/>
        <w:gridCol w:w="567"/>
        <w:gridCol w:w="901"/>
        <w:gridCol w:w="1084"/>
        <w:gridCol w:w="50"/>
        <w:gridCol w:w="1084"/>
        <w:gridCol w:w="142"/>
        <w:gridCol w:w="777"/>
        <w:gridCol w:w="143"/>
        <w:gridCol w:w="777"/>
        <w:gridCol w:w="143"/>
        <w:gridCol w:w="777"/>
        <w:gridCol w:w="143"/>
        <w:gridCol w:w="777"/>
        <w:gridCol w:w="143"/>
        <w:gridCol w:w="777"/>
        <w:gridCol w:w="143"/>
        <w:gridCol w:w="777"/>
        <w:gridCol w:w="143"/>
        <w:gridCol w:w="777"/>
        <w:gridCol w:w="143"/>
        <w:gridCol w:w="777"/>
        <w:gridCol w:w="143"/>
      </w:tblGrid>
      <w:tr>
        <w:trPr>
          <w:trHeight w:val="289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J254"/>
            <w:bookmarkEnd w:id="0"/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плановый период)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26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1,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85,1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48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ов и взносы по обязательному социальном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8,4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орган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4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4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ов и взносы по обязательному социальном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4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 коммуникационн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 бюджету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рай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района на возмещение затрат по содерж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 штатных единиц, осуществляющих переданные полномочия поселения в обла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достроительной деятель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 3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е капитальных вложений в объекты государ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ой (муниципальной) собствен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 3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местных администрац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 2 503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 2 503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48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92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таможенных органов и органов финансового (ф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нсово-бюджетного) надзо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тры бюджету муниц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 района на возмещение затрат по содерж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 штатных единиц, осуществляющих переданные полномочия поселения по внешнем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. финансовому контролю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 3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и референдумов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3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 5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 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й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писанию мест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границ населенных пунктов в координатах характерных точек и внес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о границах в государственны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 недвижим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 9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7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 9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и, где отсутствуют военные комиссариат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 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-2016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местного значения в границах насел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и ремонт автомобильных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 общего пользования местного значения в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населенных пункт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9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43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07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сновского сельского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-2016 годы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муниципального жилищног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15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5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96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6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государственных полномочий по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у и предоставлению субвенций бюджетам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на компенсацию выпадающих доходов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, предоставляющим коммунальны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тарифам для населения, установленным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 исполнительной власти област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 0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6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физическим лицам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ям товаров, работ, услуг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 0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696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7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7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стойчивое развит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и Лесновского сельского поселения н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"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ящения с использов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м новых технолог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7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 5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7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3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2 5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 4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ого задания на оказание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слуг (выполнение работ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 4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ные расходы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уж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 5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82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29,7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48,70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к</w:t>
      </w:r>
      <w:r>
        <w:rPr>
          <w:sz w:val="22"/>
          <w:szCs w:val="22"/>
        </w:rPr>
        <w:t xml:space="preserve"> Решению Совета депутатов Лесновского сельского поселения на 2014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15-2016 гг. от 24.12.2013 №1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домственная структура расходов бюджета поселения на 2014 год и плановый период 2015-2016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66"/>
        <w:gridCol w:w="584"/>
        <w:gridCol w:w="520"/>
        <w:gridCol w:w="500"/>
        <w:gridCol w:w="540"/>
        <w:gridCol w:w="283"/>
        <w:gridCol w:w="851"/>
        <w:gridCol w:w="567"/>
        <w:gridCol w:w="850"/>
        <w:gridCol w:w="992"/>
        <w:gridCol w:w="851"/>
      </w:tblGrid>
      <w:tr>
        <w:trPr>
          <w:trHeight w:val="289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Лесновского сельского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171,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5,1</w:t>
            </w:r>
          </w:p>
        </w:tc>
      </w:tr>
      <w:tr>
        <w:trPr>
          <w:trHeight w:val="289" w:hRule="atLeast"/>
        </w:trPr>
        <w:tc>
          <w:tcPr>
            <w:tcW w:w="396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ъекта Российской Федерации и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72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6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власти субъектов Российской 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925,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8,4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й органов государственной власти субъе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и органов местн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,4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4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3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-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и иных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 бюджету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рай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змещение затрат по содержанию штатных единиц, осуществляющи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градостроительно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3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3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 местных администра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55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55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ов финансового (финансо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бюджетного) надзо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на осущ-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й по внешнему муниц-м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му контролю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едение выборов и референдумов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бот по описанию место положения границ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х пунктов в координатах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х точек и внесения сведений  о границах в государственный кадастр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,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9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комиссариа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(дорожный фонд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населенных пун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я местного значения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населенных пун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343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7,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2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96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государственных полномочий по расчету и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ю субвенций бюджетам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на компенсацию выпадающих доходов организациям,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щим коммунальные услуг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тарифам для населения установ-ы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 исполнительной власти обла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2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6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и физическим лицам производителям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2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6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ящения с использованием новых технолог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й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-ву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7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7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ля детей и молодеж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, средств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ой информаци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72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3,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right"/>
              <w:rPr/>
            </w:pPr>
            <w:r>
              <w:rPr>
                <w:sz w:val="20"/>
                <w:szCs w:val="20"/>
              </w:rPr>
              <w:t>5182,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автономным учреждениям на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ого задания на оказание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слуг (выполнение работ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униципальных нуж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2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48,7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</w:t>
      </w:r>
      <w:r>
        <w:rPr>
          <w:b/>
          <w:sz w:val="22"/>
          <w:szCs w:val="22"/>
        </w:rPr>
        <w:t>Приложение 6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(Лесновского сельского поселения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бюджете Лесновского сельского поселения на 2014 год и на плановый период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2015-2016 годов» от 24.12.2013 №12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(федеральных) администраторов доходов бюджета муниципального образования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25"/>
        <w:gridCol w:w="7107"/>
      </w:tblGrid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 ФНС России № 9 по Новгородской обла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1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соответствии со статьёй 227 Налогового кодекса Российской Федераци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7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(Лесновского сельского поселения) О бюджете Лесновского сельского поселения на 2014 год и на плановый период 2015-2016 годов» от 24.12.2013 №126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оступления доходов в бюджет Лесновского сельского поселения в 2014 году и плановый период 2015-2016годах</w:t>
      </w:r>
    </w:p>
    <w:tbl>
      <w:tblPr>
        <w:tblW w:w="10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395"/>
        <w:gridCol w:w="1580"/>
        <w:gridCol w:w="1180"/>
        <w:gridCol w:w="966"/>
      </w:tblGrid>
      <w:tr>
        <w:trPr>
          <w:trHeight w:val="330" w:hRule="atLeast"/>
        </w:trPr>
        <w:tc>
          <w:tcPr>
            <w:tcW w:w="6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2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8,7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4,50</w:t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9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00</w:t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5</w:t>
            </w:r>
          </w:p>
        </w:tc>
      </w:tr>
      <w:tr>
        <w:trPr>
          <w:trHeight w:val="136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5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restart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395" w:type="dxa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00</w:t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0</w:t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8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,00</w:t>
            </w:r>
          </w:p>
        </w:tc>
      </w:tr>
      <w:tr>
        <w:trPr>
          <w:trHeight w:val="1094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0</w:t>
            </w:r>
          </w:p>
        </w:tc>
      </w:tr>
      <w:tr>
        <w:trPr>
          <w:trHeight w:val="40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00</w:t>
            </w:r>
          </w:p>
        </w:tc>
      </w:tr>
      <w:tr>
        <w:trPr>
          <w:trHeight w:val="1457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</w:tr>
      <w:tr>
        <w:trPr>
          <w:trHeight w:val="1441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</w:tr>
      <w:tr>
        <w:trPr>
          <w:trHeight w:val="526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</w:tr>
      <w:tr>
        <w:trPr>
          <w:trHeight w:val="338" w:hRule="atLeast"/>
        </w:trPr>
        <w:tc>
          <w:tcPr>
            <w:tcW w:w="2283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395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7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4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3,00</w:t>
            </w:r>
          </w:p>
        </w:tc>
      </w:tr>
      <w:tr>
        <w:trPr>
          <w:trHeight w:val="3057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00</w:t>
            </w:r>
          </w:p>
        </w:tc>
      </w:tr>
      <w:tr>
        <w:trPr>
          <w:trHeight w:val="216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едний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43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 370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81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84,10</w:t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 370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81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84,10</w:t>
            </w:r>
          </w:p>
        </w:tc>
      </w:tr>
      <w:tr>
        <w:trPr>
          <w:trHeight w:val="66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 140,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7,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6,50</w:t>
            </w:r>
          </w:p>
        </w:tc>
      </w:tr>
      <w:tr>
        <w:trPr>
          <w:trHeight w:val="645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140,3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,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6,50</w:t>
            </w:r>
          </w:p>
        </w:tc>
      </w:tr>
      <w:tr>
        <w:trPr>
          <w:trHeight w:val="629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 086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23,6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67,60</w:t>
            </w:r>
          </w:p>
        </w:tc>
      </w:tr>
      <w:tr>
        <w:trPr>
          <w:trHeight w:val="534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112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 по компенсации выпадающих доходов организациям, предоставляющим коммунальные услуги по тарифам для поселения установленным органам исполнительной власт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015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2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6,00</w:t>
            </w:r>
          </w:p>
        </w:tc>
      </w:tr>
      <w:tr>
        <w:trPr>
          <w:trHeight w:val="679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</w:tr>
      <w:tr>
        <w:trPr>
          <w:trHeight w:val="990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228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77 10 8115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 682,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29,7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48,60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8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Лесновского сельского поселения на 2014 год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новый период 2015-2016 гг. от 24.12.2013 г. №12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Источники внутреннего финансирования дефицита бюджета Лесновского сельского поселения на 2014 год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тыс.руб)</w:t>
            </w:r>
          </w:p>
        </w:tc>
      </w:tr>
    </w:tbl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</w:t>
        <w:tab/>
        <w:t>0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  0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 0,00</w:t>
      </w:r>
    </w:p>
    <w:p>
      <w:pPr>
        <w:pStyle w:val="Style15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    0,00</w:t>
      </w:r>
    </w:p>
    <w:p>
      <w:pPr>
        <w:pStyle w:val="Style1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средств бюджетов                          000 01 05 02 00 00 0000 500                                    0,00</w:t>
      </w:r>
    </w:p>
    <w:p>
      <w:pPr>
        <w:pStyle w:val="Style15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>000 01 05 02 01 00 0000 510                                     0,0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   0,00</w:t>
      </w:r>
    </w:p>
    <w:p>
      <w:pPr>
        <w:pStyle w:val="Style15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     0,00</w:t>
      </w:r>
    </w:p>
    <w:p>
      <w:pPr>
        <w:pStyle w:val="Style15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                                                                                   0,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  0,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  0,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5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sectPr>
      <w:type w:val="nextPage"/>
      <w:pgSz w:w="11906" w:h="16838"/>
      <w:pgMar w:left="1304" w:right="98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28:00Z</dcterms:created>
  <dc:creator>Денисов Денис Сергеевич</dc:creator>
  <dc:description/>
  <cp:keywords/>
  <dc:language>en-US</dc:language>
  <cp:lastModifiedBy>Росст</cp:lastModifiedBy>
  <cp:lastPrinted>2012-11-14T09:35:00Z</cp:lastPrinted>
  <dcterms:modified xsi:type="dcterms:W3CDTF">2014-01-31T06:28:00Z</dcterms:modified>
  <cp:revision>2</cp:revision>
  <dc:subject/>
  <dc:title> </dc:title>
</cp:coreProperties>
</file>