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8"/>
        </w:rPr>
        <w:drawing>
          <wp:inline distT="0" distB="0" distL="0" distR="0">
            <wp:extent cx="72390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Реш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 27 ноября 2013 г. № 11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. Лесна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Перечня услуг, которые являются необходимыми </w:t>
      </w:r>
    </w:p>
    <w:p>
      <w:pPr>
        <w:pStyle w:val="Normal"/>
        <w:rPr>
          <w:b/>
          <w:b/>
        </w:rPr>
      </w:pPr>
      <w:r>
        <w:rPr>
          <w:b/>
        </w:rPr>
        <w:t xml:space="preserve">и обязательными для предоставления администрацией Лесновского </w:t>
      </w:r>
    </w:p>
    <w:p>
      <w:pPr>
        <w:pStyle w:val="Normal"/>
        <w:rPr>
          <w:b/>
          <w:b/>
        </w:rPr>
      </w:pPr>
      <w:r>
        <w:rPr>
          <w:b/>
        </w:rPr>
        <w:t xml:space="preserve">сельксого поселения и предоставляются организациями, участвующими </w:t>
      </w:r>
    </w:p>
    <w:p>
      <w:pPr>
        <w:pStyle w:val="Normal"/>
        <w:rPr>
          <w:b/>
          <w:b/>
        </w:rPr>
      </w:pPr>
      <w:r>
        <w:rPr>
          <w:b/>
        </w:rPr>
        <w:t>в предоставлении муниципальных услу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 соответствии со ст. 9 Федерального закона от 27.07.2010 г. № 210-ФЗ «Об организации предоставления государственных и муниципальных услуг», ч.1 ст.14 Федерального закона</w:t>
      </w:r>
      <w:r>
        <w:rPr>
          <w:b/>
        </w:rPr>
        <w:t xml:space="preserve"> </w:t>
      </w:r>
      <w:r>
        <w:rPr/>
        <w:t xml:space="preserve">от 06.10.2003 №131-ФЗ «Об общих принципах организации местного самоуправления в Российской Федерации», Совет депутатов Лесновского сельского посел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bCs/>
        </w:rPr>
        <w:t>РЕШИЛ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твердить прилагаемый Перечень услуг, которые являются необходимыми и обязательными для предоставления администрацией Лесновского сельского поселения и предоставляются организациями, участвующими в предоставлении муниципальных услуг (далее – Перечень), а также особенности получения услуг, указанные в Приложение 1 к настоящему Решению.</w:t>
      </w:r>
    </w:p>
    <w:p>
      <w:pPr>
        <w:pStyle w:val="Normal"/>
        <w:ind w:firstLine="708"/>
        <w:jc w:val="both"/>
        <w:rPr/>
      </w:pPr>
      <w:r>
        <w:rPr/>
        <w:t>2. Направить настоящее решение в перечисленные в Перечне организации, участвующие в предоставлении администрацией Лесновского сельского поселения.</w:t>
      </w:r>
    </w:p>
    <w:p>
      <w:pPr>
        <w:pStyle w:val="Normal"/>
        <w:ind w:firstLine="708"/>
        <w:jc w:val="both"/>
        <w:rPr/>
      </w:pPr>
      <w:r>
        <w:rPr/>
        <w:t xml:space="preserve">3. Опубликовать Реш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esnayaadm</w:t>
        </w:r>
        <w:r>
          <w:rPr>
            <w:rStyle w:val="InternetLink"/>
          </w:rPr>
          <w:t>.ru</w:t>
        </w:r>
      </w:hyperlink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Глава Лесновского сельского поселения                                                   О.В. Ноа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 1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вета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Лесновского сельского поселения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27.11.2013 г. № 1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редоставления Администрацией Лесновского сельского поселения муниципальных услуг и предоставляются организациями, участвующими в предоставлении муниципальных услуг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760"/>
        <w:gridCol w:w="3960"/>
        <w:gridCol w:w="41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и, необходимой и обязательной для предоставления муниципальной услуги и предоставляемой организациями, участвующими в предоставлении муниципальной услуги Администрацией Лесновского сельского посел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й, участвующих в предоставлении муниципальной услуги Администрацией Лесновского сельского посел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, предоставляемой Администрацией Лесно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выписок из Единого государственного реестра прав на недвижимое имущество и сделок с ним.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едеральной службы государственной регистрации, кадастра и картографии по Новгородской области.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лений, документов, а также постановка граждан на учёт в качестве нуждающихся в жилых помещ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признанию граждан малоимущими для постановки на учет в качестве нуждающихся в жилых помещениях и  предоставляемых по договорам социального найма жилых помещений муниципального жилищного фонда администрации Лесновского сельского посел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менение вида разрешённого использования земельного участка и объектов капитального строительст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выписок из государственного кадастра недвижимост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едеральной службы государственной регистрации, кадастра и картографии по Новгородской области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вида разрешенного использования объекта недвижим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справок о наличии или отсутствии в собственности граждан объектов недвижимости, зарегистрированных до 1998 г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ий филиал ФГУП «Ростехинвентаризаци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лений, документов, а также постановка граждан на учёт в качестве нуждающихся в жилых помещ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признанию граждан малоимущими для постановки на учет в качестве нуждающихся в жилых помещениях и  предоставляемых по договорам социального найма жилых помещений муниципального жилищного фонда администрации Лесновского сельского поселения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документов технической инвентаризации объекта недвижимого имущества (технического паспорта здания (строения) или выписки из него, поэтажного плана, плана земельного участка, экспликации к поэтажному плану, справки об инвентаризационной стоимости объекта недвижимости и иных документов).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ий филиал ФГУП «Ростехинвентаризаци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воение (уточнение) адресов объектам недвижимого имущества Лесновского сельского посел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ем заявление и выдача документов о согласование переустройства и (или) перепланировки жилого помещени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знание помещения жилым помещением, жилого помещения пригодным (непригодным) для проживания и многоквартирного дома аварийным и (или) подлежащим сносу или реконструкци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ем заявлений, документов, а также постановка граждан на учёт в качестве нуждающихся в жилых помещениях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кадастровых паспортов объектов недвижимого имущества.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ий филиал ФГУП «Ростехинвентаризаци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жилого помещения муниципального жилищного фонда в собственность граждан (приватизация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справок о стоимости имущества, принадлежащего гражданам на праве собственности и подлежащего налогообложен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айонная инспекция Федеральной налоговой службы №9  по Новгородской области.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лений, документов, а также постановка граждан на учёт в качестве нуждающихся в жилых помещ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признанию граждан малоимущими для постановки на учет в качестве нуждающихся в жилых помещениях и  предоставляемых по договорам социального найма жилых помещений муниципального жилищного фонда администрации Лесновского сельского посел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проектов переустройства и (или) перепланировки переустраиваемых и (или) перепланируемых помещений.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и, выполняющие проектные и (или) строительные работы, имеющие лицензию или допуск саморегулируемой организации.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ем заявление и выдача документов о согласование переустройства и (или) перепланировки жилого помещени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знание помещения жилым помещением, жилого помещения пригодным (непригодным) для проживания и многоквартирного дома аварийным и (или) подлежащим сносу или реконструкции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материалов, содержащихся в проектной документации.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и, выполняющие проектные работы.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ача разрешений на условно разрешенный вид использования земельного участка или объекта капитального строительства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схем, отображающих расположение границ земельного участка и планировочную организацию земельных участк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и, выполняющие проектные работы.</w:t>
              <w:tab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схем границ земельных участков на кадастровом плане или кадастровой карте территор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заключений государственной экспертизы проектной документации.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олномоченные организации  на проведение экспертизы проектной документации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разрешений на условно разрешенный вид использования земельного участка или объекта капитального строительства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документов, подтверждающих доходы членов семьи гражданина или одиноко проживающего гражданина.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одатели, Пенсионный фонд РФ, управление социальной защиты населения, центр занятости, учебные заведения.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лений, документов, а также постановка граждан на учёт в качестве нуждающихся в жилых помещ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признанию граждан малоимущими для постановки на учет в качестве нуждающихся в жилых помещениях и  предоставляемых по договорам социального найма жилых помещений муниципального жилищного фонда администрации Лесновского сельского поселения.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выписок из домовой книги, финансового лицевого счета, копий ордеров.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е организации, организации, осуществляющие жилищно-эксплуатационное обслуживание помещения.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ем заявление и выдача документов о согласование переустройства и (или) перепланировки жилого помещени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ем заявлений, документов, а также постановка граждан на учёт в качестве нуждающихся в жилых помещ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признанию граждан малоимущими для постановки на учет в качестве нуждающихся в жилых помещениях и  предоставляемых по договорам социального найма жилых помещений муниципального жилищного фонда администрации Лесновского сельского посел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знание помещения жилым помещением, жилого помещения пригодным (непригодным) для проживания и многоквартирного дома аварийным и (или) подлежащим сносу или реконструк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дача жилого помещения муниципального жилищного фонда в собственность граждан (приватизация).</w:t>
            </w:r>
          </w:p>
        </w:tc>
      </w:tr>
      <w:tr>
        <w:trPr>
          <w:trHeight w:val="20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ача актов проверки жилищных условий заявителей. 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е организации, организации, осуществляющие жилищно-эксплуатационное обслуживание помещ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лений, документов, а также постановка граждан на учёт в качестве нуждающихся в жилых помещ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признанию граждан малоимущими для постановки на учет в качестве нуждающихся в жилых помещениях и  предоставляемых по договорам социального найма жилых помещений муниципального жилищного фонда администрации Лесновского сельского поселения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сведений о не использовании права на приватизацию по предыдущим местам постоянного жительства.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и, уполномоченные собственниками жилых помещений, осуществляющие передачу указанных жилых помещений в собственность граждан.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жилого помещения муниципального жилищного фонда в собственность граждан (приватизация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ие нотариальных действий, в т.ч. свидетельствование верности копий документов с подлинник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тариус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документов, а также выдача решений о переводе жилого помещения в нежилое помещение или нежилого помещения в жилое помещ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ем заявление и выдача документов о согласование переустройства и (или) перепланировки жилого помещения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согласия собственника, иного владельца, пользователя объекта недвижимого имущест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ик, иной пользователь, объекта недвижимого имущест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документов, а также выдача решений о переводе жилого помещения в нежилое помещение или нежилого помещения в жилое помещ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гласование акта местоположения границ земельного участка, расположенного на территории сельского поселения при межеван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  <w:tab w:val="left" w:pos="4920" w:leader="none"/>
          <w:tab w:val="left" w:pos="7005" w:leader="none"/>
        </w:tabs>
        <w:jc w:val="center"/>
        <w:rPr/>
      </w:pPr>
      <w:r>
        <w:rPr>
          <w:b/>
        </w:rPr>
        <w:t>Особенности получения услуг, которые являются необходимыми и обязательным для предоставления Администрацией Лесновского сельского поселения муниципальных услуг и оказываются организациями, участвующими в предоставлении муниципальных услуг</w:t>
      </w:r>
    </w:p>
    <w:p>
      <w:pPr>
        <w:pStyle w:val="Normal"/>
        <w:tabs>
          <w:tab w:val="clear" w:pos="708"/>
          <w:tab w:val="left" w:pos="1800" w:leader="none"/>
          <w:tab w:val="left" w:pos="4920" w:leader="none"/>
          <w:tab w:val="left" w:pos="7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  <w:tab w:val="left" w:pos="4920" w:leader="none"/>
          <w:tab w:val="left" w:pos="7005" w:leader="none"/>
        </w:tabs>
        <w:jc w:val="both"/>
        <w:rPr/>
      </w:pPr>
      <w:r>
        <w:rPr/>
        <w:t xml:space="preserve">1. В случае непредставления заявителем Администрации Лесновского сельского поселения, предоставляющей муниципальную услугу, согласия на обработку (передачу, прием) персональных данных при осуществлении межведомственного обмена информацией, заявитель, помимо документов, указанных в настоящем Перечне, самостоятельно предоставляет документы и информацию, которые находятся в распоряжении органов, предоставляющих государственные или муниципальные услуги, иных органов государственной власти, местного самоуправления, организаций, в соответствии с нормативными правовыми актами Российской Федерации, субъектов Российской Федерации, муниципальными правовыми актами. </w:t>
      </w:r>
    </w:p>
    <w:p>
      <w:pPr>
        <w:pStyle w:val="Normal"/>
        <w:tabs>
          <w:tab w:val="clear" w:pos="708"/>
          <w:tab w:val="left" w:pos="1800" w:leader="none"/>
          <w:tab w:val="left" w:pos="4920" w:leader="none"/>
          <w:tab w:val="left" w:pos="7005" w:leader="none"/>
        </w:tabs>
        <w:jc w:val="both"/>
        <w:rPr/>
      </w:pPr>
      <w:r>
        <w:rPr/>
        <w:t>2. Заявитель, помимо документов, указанных в настоящем Перечне, самостоятельно представляет документы, имеющиеся в распоряжении заявителя и полученные им в результате ранее оказанных ему государственных и муниципальных услуг (например, паспорт, свидетельство о рождении, свидетельство о постановке на налоговый учет и т.п.).</w:t>
      </w:r>
    </w:p>
    <w:p>
      <w:pPr>
        <w:pStyle w:val="Normal"/>
        <w:tabs>
          <w:tab w:val="clear" w:pos="708"/>
          <w:tab w:val="left" w:pos="1800" w:leader="none"/>
          <w:tab w:val="left" w:pos="4920" w:leader="none"/>
          <w:tab w:val="left" w:pos="7005" w:leader="none"/>
        </w:tabs>
        <w:jc w:val="both"/>
        <w:rPr/>
      </w:pPr>
      <w:r>
        <w:rPr/>
        <w:t>3. В случае, если нормативными правовыми актами Российской Федерации, субъектов Российской Федерации, муниципальными правовыми актами предусмотрена обязанность заявителя предоставить копию документа, копия предоставляется заявителем самостоятельно, за счет собственных средст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1:42:00Z</dcterms:created>
  <dc:creator>Росст</dc:creator>
  <dc:description/>
  <cp:keywords/>
  <dc:language>en-US</dc:language>
  <cp:lastModifiedBy>Росст</cp:lastModifiedBy>
  <cp:lastPrinted>2013-11-29T14:44:00Z</cp:lastPrinted>
  <dcterms:modified xsi:type="dcterms:W3CDTF">2013-11-29T11:45:00Z</dcterms:modified>
  <cp:revision>3</cp:revision>
  <dc:subject/>
  <dc:title> </dc:title>
</cp:coreProperties>
</file>