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8994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4 декабря 2013 г. № 128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Лесная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тавок арендной платы з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имущество на 2014 г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, Уставом Лесновского сельского поселения,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Лесн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Утвердить с 01 января 2014 года ставки арендной платы за муниципальное недвижимое имущество на территории Лесновского сельского поселения, согласно Приложения № 1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 сельского поселения                                                                    О.В. Но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8 от 24.12.2013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ки арендной платы за муниципальное недвижимое имущество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5177"/>
        <w:gridCol w:w="2160"/>
        <w:gridCol w:w="1308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приме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ставка за 1 кв.м., руб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е организации (потребительских кооперативов, общественных организаций (объединений), фондов, ассоциаций и союзов) и физических лиц, арендующих помещения для целей, не связанных с предпринимательской деяте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вское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предпринимательства и муниципальные унитарные предприятия бытового обслу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вское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организации (за исключением субъектов малого предпринимательства и муниципальных унитарных предприятий бытового обслуживания), физические и юридические лица, занимающиеся адвокатской, нотариальной и иной юридической деяте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вское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5,00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вское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е организации, арендующие помещения для целей, связанных с предпринимательской деятель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вское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вское сельское посе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числении арендной платы за помещения, используемые для осуществления страховой (кроме обязательного медицинского страхования граждан), банковской, риэлтерской деятельности, вводить повышающий коэффициент 3.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числении арендной платы за помещения, используемые физическими и юридическими лицами, занимающимися производством сельскохозяйственной продукции, применять понижающий коэффициент 0,5.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даче арендатором (с согласия собственника) в субаренду арендуемых помещений применять к ставкам арендной платы повышающий коэффициент 2.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даче в аренду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альных и чердачных помещений применять понижающий коэффициент 0,75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нижающий коэффициент 0,2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даче в аренду помещений, используемыми организациями жилищно-коммунального хозяйства, оказывающими банные услуги населению, применять понижающий коэффициент 0,2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ки арендной платы за муниципальное движимое имущество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54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начальная балансовая стоимость </w:t>
              <w:br/>
              <w:t>арендуемого имущества (тысяч рублей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ая ставка арендной платы       </w:t>
              <w:br/>
              <w:t xml:space="preserve">в процентах от остаточной стоимости </w:t>
              <w:br/>
              <w:t>арендованного иму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100                   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1 до 500               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1 до 800               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801                   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мущество имеет нулевую остаточную стоимость, но находится в состоянии, пригодном для дальнейшей эксплуатации, арендная плата устанавливается равной 20 % первоначальной (восстановительной) стоимости движимого имущества в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203B0E60139B32B6BC0C43796CEDCBBF3F5E2CE2366C3A50F42E1B103BB67764E2AEE655F3490y1Z1E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14:00Z</dcterms:created>
  <dc:creator>Росст</dc:creator>
  <dc:description/>
  <cp:keywords/>
  <dc:language>en-US</dc:language>
  <cp:lastModifiedBy>Росст</cp:lastModifiedBy>
  <cp:lastPrinted>2013-12-25T13:24:00Z</cp:lastPrinted>
  <dcterms:modified xsi:type="dcterms:W3CDTF">2014-01-10T06:39:00Z</dcterms:modified>
  <cp:revision>3</cp:revision>
  <dc:subject/>
  <dc:title> </dc:title>
</cp:coreProperties>
</file>