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22.08.2013 г. № 10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. Лесна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</w:t>
      </w:r>
      <w:r>
        <w:rPr>
          <w:b/>
          <w:sz w:val="24"/>
          <w:szCs w:val="24"/>
        </w:rPr>
        <w:t xml:space="preserve">утверждении Положения о порядке 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редоставления Главой Лесновског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ельского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селения сведений о расходах</w:t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70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3 декабря 2012 года №230-ФЗ «О контроле за соответствием расходов лиц, замещающих государственные должности, и иных лиц их доходам», </w:t>
      </w:r>
    </w:p>
    <w:p>
      <w:pPr>
        <w:pStyle w:val="Normal"/>
        <w:shd w:fill="FFFFFF" w:val="clear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Совет депутатов Лесновского сельского поселения </w:t>
      </w:r>
    </w:p>
    <w:p>
      <w:pPr>
        <w:pStyle w:val="Normal"/>
        <w:shd w:fill="FFFFFF" w:val="clear"/>
        <w:ind w:firstLine="54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firstLine="54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94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ое Положение о порядке предоставления Главой</w:t>
        <w:br/>
        <w:t>Лесновского сельского поселения сведений о расход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94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Опубликовать Реш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                                                   О.В. Ноак</w:t>
      </w:r>
    </w:p>
    <w:p>
      <w:pPr>
        <w:pStyle w:val="Normal"/>
        <w:shd w:fill="FFFFFF" w:val="clear"/>
        <w:spacing w:lineRule="exact" w:line="324" w:before="173" w:after="0"/>
        <w:ind w:left="1922" w:hanging="17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shd w:fill="FFFFFF" w:val="clear"/>
        <w:jc w:val="right"/>
        <w:rPr/>
      </w:pPr>
      <w:r>
        <w:rPr>
          <w:b/>
          <w:bCs/>
          <w:spacing w:val="-2"/>
          <w:sz w:val="24"/>
          <w:szCs w:val="24"/>
        </w:rPr>
        <w:t>Решение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Совета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сновского сельского поселения</w:t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2.08.2013</w:t>
        <w:tab/>
        <w:t>№ 105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 о порядке предоставления Главой Лесновского сельского поселения сведений о расходах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1" w:leader="none"/>
        </w:tabs>
        <w:ind w:left="0" w:firstLine="734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), не позднее 30 апреля года, следующего за. отчетным финансовым годом, в соответствии с настоящим Положением представляет Глава Лесновского сельского по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1" w:leader="none"/>
        </w:tabs>
        <w:ind w:left="0" w:firstLine="734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 предоставляет в Администрацию Лесновского сельского поселения сведения о расходах по форме согласно приложению №1 к Областному закону от 4 марта 2013 года №229-03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 и сведения о расходах супруги (супруга) и несовершеннолетних детей по форме согласно приложению №2 к указанному областному закону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1" w:leader="none"/>
        </w:tabs>
        <w:ind w:left="0" w:firstLine="734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Обязанность, предусмотренная пунктом 1 настоящего Положения, </w:t>
      </w:r>
      <w:r>
        <w:rPr>
          <w:spacing w:val="-3"/>
          <w:sz w:val="24"/>
          <w:szCs w:val="24"/>
        </w:rPr>
        <w:t>возникает в отношении сделок, совершенных с 1 января 2012 года</w:t>
      </w:r>
    </w:p>
    <w:p>
      <w:pPr>
        <w:pStyle w:val="Normal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8:26:00Z</dcterms:created>
  <dc:creator>Росст</dc:creator>
  <dc:description/>
  <cp:keywords/>
  <dc:language>en-US</dc:language>
  <cp:lastModifiedBy>Росст</cp:lastModifiedBy>
  <cp:lastPrinted>2013-08-23T13:04:00Z</cp:lastPrinted>
  <dcterms:modified xsi:type="dcterms:W3CDTF">2013-08-23T09:05:00Z</dcterms:modified>
  <cp:revision>2</cp:revision>
  <dc:subject/>
  <dc:title> </dc:title>
</cp:coreProperties>
</file>