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11.09.2013 г. № 10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. Лесн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О выборе  председателя Совета депута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131-ФЗ «Об общих принципах организации местного самоуправления в РФ», Уставом Лесновского сельского поселения, на основании результатов открытого голосования депутатов Лесновского сельского поселения по выбору председателя Совета депутатов Лесновского сельского посел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т депутатов Лесн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протокол от 10.09.2013 г. № 60 заседания совета депутатов Лес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2. Считать избранным на должность Председателя Совета депутатов Лесновского сельского поселения Бабкову А.В.</w:t>
      </w:r>
    </w:p>
    <w:p>
      <w:pPr>
        <w:pStyle w:val="Normal"/>
        <w:ind w:firstLine="708"/>
        <w:jc w:val="both"/>
        <w:rPr/>
      </w:pPr>
      <w:r>
        <w:rPr/>
        <w:t>3. Решение вступает в силу с 11 сентября 2013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ab/>
        <w:t xml:space="preserve">4. Опубликовать Реш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snayaadm</w:t>
        </w:r>
        <w:r>
          <w:rPr>
            <w:rStyle w:val="InternetLink"/>
          </w:rPr>
          <w:t>.ru</w:t>
        </w:r>
      </w:hyperlink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Глава Лесновского сельского поселения                                                   О.В. Ноак</w:t>
      </w:r>
    </w:p>
    <w:p>
      <w:pPr>
        <w:pStyle w:val="Normal"/>
        <w:shd w:fill="FFFFFF" w:val="clear"/>
        <w:spacing w:lineRule="exact" w:line="324" w:before="173" w:after="0"/>
        <w:ind w:left="1922" w:hanging="17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3:09:00Z</dcterms:created>
  <dc:creator>Росст</dc:creator>
  <dc:description/>
  <cp:keywords/>
  <dc:language>en-US</dc:language>
  <cp:lastModifiedBy>Росст</cp:lastModifiedBy>
  <cp:lastPrinted>2013-09-24T17:14:00Z</cp:lastPrinted>
  <dcterms:modified xsi:type="dcterms:W3CDTF">2013-09-24T13:15:00Z</dcterms:modified>
  <cp:revision>2</cp:revision>
  <dc:subject/>
  <dc:title> </dc:title>
</cp:coreProperties>
</file>