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2 марта 2013 № 93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сведений о расходах 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цами, замещающими муниципальные 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и</w:t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ответствии с Федеральными законами от 25.12.2008 № 273-ФЗ «О противодействии коррупции», от 03.12.2012 № 320-ФЗ «О контроле за соответствием расходов лиц, замещающих государственные должности, и иных лиц их доходам»,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shd w:fill="FFFFFF" w:val="clear"/>
        <w:ind w:firstLine="70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овет депутатов Лесновского сельского поселения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1. Лица, замещающие муниципальные должности на постоянной основе в Лесновском сельском поселении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делки, и об источниках получения средств, за счет которых совершена сделка в Администрацию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 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4:00Z</dcterms:created>
  <dc:creator>Росст</dc:creator>
  <dc:description/>
  <cp:keywords/>
  <dc:language>en-US</dc:language>
  <cp:lastModifiedBy>Admin</cp:lastModifiedBy>
  <dcterms:modified xsi:type="dcterms:W3CDTF">2016-03-09T11:34:00Z</dcterms:modified>
  <cp:revision>2</cp:revision>
  <dc:subject/>
  <dc:title> </dc:title>
</cp:coreProperties>
</file>