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04.07.2013 г. № 1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 снятии  полномочий заместителя председателя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131-ФЗ «Об общих принципах организации местного самоуправления в РФ», Уставом Лесновского сельского поселения, на основании заявления заместителя Председателя Совета депутата Лесновского сельского поселения В.Ф. Ушаковой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Снять полномочия председателя Совета депутатов Лесновского сельского поселения с 05.07.2013 г. в связи с личным жел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2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          О.В. Ноак</w:t>
      </w:r>
    </w:p>
    <w:p>
      <w:pPr>
        <w:pStyle w:val="Normal"/>
        <w:shd w:fill="FFFFFF" w:val="clear"/>
        <w:spacing w:lineRule="exact" w:line="324" w:before="173" w:after="0"/>
        <w:ind w:left="1922" w:hanging="17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3:00Z</dcterms:created>
  <dc:creator>Росст</dc:creator>
  <dc:description/>
  <cp:keywords/>
  <dc:language>en-US</dc:language>
  <cp:lastModifiedBy>Росст</cp:lastModifiedBy>
  <dcterms:modified xsi:type="dcterms:W3CDTF">2013-09-24T13:25:00Z</dcterms:modified>
  <cp:revision>1</cp:revision>
  <dc:subject/>
  <dc:title> </dc:title>
</cp:coreProperties>
</file>