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ноября 2013 г № 1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дачи части полномочи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бласти градостроительно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и администрации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ого муниципального район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Лесновского сельского пос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ать администрации Новгородского муниципального района часть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подготовке, выдаче и утверждению градостроительных планов земельных участков, расположенных на территории Леснов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и Лесновского сельского поселения заключить соглашение о передачи полномочий, указанных в пункте 1 настоящего решения, на срок с 01 января 2014 года до 31 декабря 2014 го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 сельского поселения                                                   О.В. Ноа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6:00Z</dcterms:created>
  <dc:creator>Росст</dc:creator>
  <dc:description/>
  <cp:keywords/>
  <dc:language>en-US</dc:language>
  <cp:lastModifiedBy>Росст</cp:lastModifiedBy>
  <cp:lastPrinted>2013-12-03T12:38:00Z</cp:lastPrinted>
  <dcterms:modified xsi:type="dcterms:W3CDTF">2013-12-03T09:40:00Z</dcterms:modified>
  <cp:revision>1</cp:revision>
  <dc:subject/>
  <dc:title/>
</cp:coreProperties>
</file>