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30.09.2013 г. № 1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. Лесная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  <w:t xml:space="preserve">О внесении изменений в Решение Совета депутатов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</w:rPr>
        <w:t>Лесновского сельского поселения от 22.08.2013 г. № 106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</w:rPr>
        <w:t xml:space="preserve">«Об утверждении Положения о порядке взимания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  <w:t>платы за пользование жилым помещением (платы за наем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  <w:t xml:space="preserve">по договорам социального найма и договорам найма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  <w:t xml:space="preserve">жилых помещений муниципального жилищного фонда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  <w:t>на территории Лесновского 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           </w:t>
      </w:r>
      <w:r>
        <w:rPr/>
        <w:t xml:space="preserve">В соответствии с Жилищным кодексом Российской Федерации и Гражданским кодексом Российской Федерации, руководствуясь Федеральным законом от 06.10.2003 № 131–ФЗ «Об общих принципах организации местного самоуправления в Российской Федерации», Уставом Лесновского сельского поселения, </w:t>
      </w:r>
    </w:p>
    <w:p>
      <w:pPr>
        <w:pStyle w:val="Normal"/>
        <w:jc w:val="both"/>
        <w:rPr/>
      </w:pP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изменения в Решение Совета депутатов Лесновского сельского поселения № 106 от 22.08.2013 г. «Об утверждении Положения о порядке взимания платы за пользование жилым помещением (платы за наем) по договорам социального найма и договорам найма жилых помещений муниципального жилищного фонда на территории Лесновского сельского поселения» (далее по тексту – Решение № 106 от 22.08.2013 г.) следующего содержания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Изменить наименование Решения № 106 от 22.08.2013 г., изложив его в следующей редакции:</w:t>
      </w:r>
    </w:p>
    <w:p>
      <w:pPr>
        <w:pStyle w:val="Normal"/>
        <w:ind w:firstLine="708"/>
        <w:jc w:val="both"/>
        <w:rPr/>
      </w:pPr>
      <w:r>
        <w:rPr/>
        <w:t>«О плате за наем жилого помещения в муниципальном жилищном фонде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Дополнить Решение № 106 от 22.08.2013 г. пунктом 1.1 следующего содержа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1.1. Утвердить Положение о плате за пользование жилыми помещениями (плате за наем) в муниципальном жилищном фонде и установлении размера платы за наем», согласно Приложения № 1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.3. </w:t>
      </w:r>
      <w:r>
        <w:rPr/>
        <w:t>Дополнить Решение № 106 от 22.08.2013 г. Приложением 1 следующего содержа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плате за пользование жилыми помещениями (плате за наем) в муниципальном жилищном фонде и установлении размера платы за наем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оложение о плате за пользование жилыми помещениями (плате за наем) в муниципальном жилищном фонде и установлении размера платы за наем разработано на основании Жилищного кодекса Российской Федерации, Гражданского кодекса Российской Федерации, других нормативных правовых актов и определяет порядок установления и взимания платы за пользование жилыми помещениями.</w:t>
      </w:r>
    </w:p>
    <w:p>
      <w:pPr>
        <w:pStyle w:val="Normal"/>
        <w:ind w:firstLine="708"/>
        <w:jc w:val="both"/>
        <w:rPr/>
      </w:pPr>
      <w:r>
        <w:rPr/>
        <w:t>2. Плата за пользование жилыми помещениями назначается нанимателям жилых помещений, занимаемых по договору социального найма или найма жилого помещения в муниципальном жилищном фонде.</w:t>
      </w:r>
    </w:p>
    <w:p>
      <w:pPr>
        <w:pStyle w:val="Normal"/>
        <w:ind w:firstLine="708"/>
        <w:jc w:val="both"/>
        <w:rPr/>
      </w:pPr>
      <w:r>
        <w:rPr/>
        <w:t>3. Плата за пользование жилым помещением устанавливается за 1 кв.м. общей площади жилых помещений. Она является одним из видов платежей в структуре оплаты за жилые помещения  и коммунальные услуги и начисляется в качестве отдельного платежа. Плата вносится ежемесячно до 10 числа месяца, следующего за расчетным.</w:t>
      </w:r>
    </w:p>
    <w:p>
      <w:pPr>
        <w:pStyle w:val="Normal"/>
        <w:ind w:firstLine="708"/>
        <w:jc w:val="both"/>
        <w:rPr/>
      </w:pPr>
      <w:r>
        <w:rPr/>
        <w:t>4. Базовая ставка платы за наем устанавливается на один квадратный метр общей площади жилого помещения Постановлением Администрации Лесновского сельского поселения один раз в год с учетом федерального стандарта стоимости капитального ремонта жилого помещения на один квадратный метр общей площади жилого помещения в месяц, установленного для Новгородской области Постановлением Правительства РФ № 146 от 21.02.2013 г. «О федеральных стандартах оплаты жилого помещения и коммунальных услуг на 2012-2015 годы».</w:t>
      </w:r>
    </w:p>
    <w:p>
      <w:pPr>
        <w:pStyle w:val="Normal"/>
        <w:ind w:firstLine="708"/>
        <w:jc w:val="both"/>
        <w:rPr>
          <w:b/>
          <w:b/>
        </w:rPr>
      </w:pPr>
      <w:r>
        <w:rPr/>
        <w:t>5.Плата за пользование жилыми помещениями устанавливается дифференцировано с учетом потребительских свойств жилого дома определяется коэффициентами, отражающими степень благоустройства, период эксплуатации, этажность, материал стен.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4. Приложение к  решению  Совета депутатов Лесновского сельского поселения от 22.08.2013  № 106, читать как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Приложение № 2 к  решению  Совета депутатов Лесновского сельского поселения от 22.08.2013  № 10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5. Приложение к Положению о порядке взимания платы за  пользование жилым помещением (платы за наем) по договорам социального найма  и договорам найма жилых помещений муниципального  жилищного фонда на территории Лесновского сельского поселения  читать как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Приложение к Положению о плате за пользование жилыми помещениями (плате за наем) в муниципальном жилищном фонде и установлении размера платы за наем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 xml:space="preserve">2. Опубликовать Реш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snaya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Глава Лесновского сельского поселения                                                   О.В. Ноа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10"/>
        </w:tabs>
        <w:ind w:left="1110" w:hanging="1110"/>
      </w:pPr>
      <w:rPr/>
    </w:lvl>
    <w:lvl w:ilvl="1">
      <w:start w:val="1"/>
      <w:numFmt w:val="decimal"/>
      <w:lvlText w:val="%1.%2"/>
      <w:lvlJc w:val="left"/>
      <w:pPr>
        <w:tabs>
          <w:tab w:val="num" w:pos="1818"/>
        </w:tabs>
        <w:ind w:left="1818" w:hanging="1110"/>
      </w:pPr>
      <w:rPr/>
    </w:lvl>
    <w:lvl w:ilvl="2">
      <w:start w:val="1"/>
      <w:numFmt w:val="decimal"/>
      <w:lvlText w:val="%1.%2.%3"/>
      <w:lvlJc w:val="left"/>
      <w:pPr>
        <w:tabs>
          <w:tab w:val="num" w:pos="2526"/>
        </w:tabs>
        <w:ind w:left="2526" w:hanging="1110"/>
      </w:pPr>
      <w:rPr/>
    </w:lvl>
    <w:lvl w:ilvl="3">
      <w:start w:val="1"/>
      <w:numFmt w:val="decimal"/>
      <w:lvlText w:val="%1.%2.%3.%4"/>
      <w:lvlJc w:val="left"/>
      <w:pPr>
        <w:tabs>
          <w:tab w:val="num" w:pos="3234"/>
        </w:tabs>
        <w:ind w:left="3234" w:hanging="1110"/>
      </w:pPr>
      <w:rPr/>
    </w:lvl>
    <w:lvl w:ilvl="4">
      <w:start w:val="1"/>
      <w:numFmt w:val="decimal"/>
      <w:lvlText w:val="%1.%2.%3.%4.%5"/>
      <w:lvlJc w:val="left"/>
      <w:pPr>
        <w:tabs>
          <w:tab w:val="num" w:pos="3942"/>
        </w:tabs>
        <w:ind w:left="3942" w:hanging="1110"/>
      </w:pPr>
      <w:rPr/>
    </w:lvl>
    <w:lvl w:ilvl="5">
      <w:start w:val="1"/>
      <w:numFmt w:val="decimal"/>
      <w:lvlText w:val="%1.%2.%3.%4.%5.%6"/>
      <w:lvlJc w:val="left"/>
      <w:pPr>
        <w:tabs>
          <w:tab w:val="num" w:pos="4650"/>
        </w:tabs>
        <w:ind w:left="4650" w:hanging="111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11:00Z</dcterms:created>
  <dc:creator>Росст</dc:creator>
  <dc:description/>
  <cp:keywords/>
  <dc:language>en-US</dc:language>
  <cp:lastModifiedBy>Росст</cp:lastModifiedBy>
  <dcterms:modified xsi:type="dcterms:W3CDTF">2013-10-16T05:11:00Z</dcterms:modified>
  <cp:revision>2</cp:revision>
  <dc:subject/>
  <dc:title> </dc:title>
</cp:coreProperties>
</file>