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т 27.11.2013 г. № 121</w:t>
      </w:r>
    </w:p>
    <w:p>
      <w:pPr>
        <w:pStyle w:val="Normal"/>
        <w:jc w:val="both"/>
        <w:rPr/>
      </w:pPr>
      <w:r>
        <w:rPr/>
        <w:t>д. Лесн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«О передаче Контрольно-счетной палате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Новгородского муниципального района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олномочий Контрольно-счетной комиссии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Лесновского сельского поселения по осуществлению </w:t>
      </w:r>
    </w:p>
    <w:p>
      <w:pPr>
        <w:pStyle w:val="Normal"/>
        <w:shd w:fill="FFFFFF" w:val="clear"/>
        <w:jc w:val="both"/>
        <w:rPr/>
      </w:pPr>
      <w:r>
        <w:rPr>
          <w:b/>
        </w:rPr>
        <w:t>внешнего муниципального финансового контроля на 2014 год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ab/>
      </w:r>
      <w:r>
        <w:rPr/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Лесновского сельского поселения </w:t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57"/>
        <w:jc w:val="both"/>
        <w:rPr/>
      </w:pPr>
      <w:r>
        <w:rPr/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Лесн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1) контроль за исполнением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экспертиза проектов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нешняя проверка годового отчета об исполнении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Лесновского сельского, а также средств, получаемых бюджетом Лесновс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Лесновс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Лесн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Лесновс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Лесновс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8) анализ бюджетного процесса в Лесновс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9) подготовка информации о ходе исполнения бюджета Лесн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Лесновского сельского поселения и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Главе Лесн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В решении о бюджете Лесновского сельского поселения на 2014 год и плановый период 2015-2016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/>
        <w:t>4. Настоящее решение в силу с 1 января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autoSpaceDE w:val="false"/>
        <w:ind w:firstLine="5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1:00Z</dcterms:created>
  <dc:creator>Росст</dc:creator>
  <dc:description/>
  <cp:keywords/>
  <dc:language>en-US</dc:language>
  <cp:lastModifiedBy>Росст</cp:lastModifiedBy>
  <cp:lastPrinted>2013-12-05T12:42:00Z</cp:lastPrinted>
  <dcterms:modified xsi:type="dcterms:W3CDTF">2013-12-05T09:42:00Z</dcterms:modified>
  <cp:revision>2</cp:revision>
  <dc:subject/>
  <dc:title/>
</cp:coreProperties>
</file>