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3" w:hanging="0"/>
        <w:jc w:val="center"/>
        <w:rPr/>
      </w:pPr>
      <w:r>
        <w:rPr/>
      </w:r>
    </w:p>
    <w:p>
      <w:pPr>
        <w:pStyle w:val="Normal"/>
        <w:ind w:right="-87" w:hanging="0"/>
        <w:rPr/>
      </w:pPr>
      <w:r>
        <w:rPr/>
      </w:r>
    </w:p>
    <w:p>
      <w:pPr>
        <w:pStyle w:val="Normal"/>
        <w:ind w:right="-87" w:hanging="0"/>
        <w:rPr/>
      </w:pPr>
      <w:r>
        <w:rPr/>
      </w:r>
    </w:p>
    <w:p>
      <w:pPr>
        <w:pStyle w:val="Normal"/>
        <w:ind w:right="-87" w:hanging="0"/>
        <w:rPr/>
      </w:pPr>
      <w:r>
        <w:rPr/>
      </w:r>
    </w:p>
    <w:p>
      <w:pPr>
        <w:pStyle w:val="Normal"/>
        <w:ind w:right="-87" w:hanging="0"/>
        <w:rPr/>
      </w:pPr>
      <w:r>
        <w:rPr/>
      </w:r>
    </w:p>
    <w:p>
      <w:pPr>
        <w:pStyle w:val="Normal"/>
        <w:ind w:right="-87" w:hanging="0"/>
        <w:rPr/>
      </w:pPr>
      <w:r>
        <w:rPr/>
      </w:r>
    </w:p>
    <w:p>
      <w:pPr>
        <w:pStyle w:val="Normal"/>
        <w:ind w:right="-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073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0"/>
        <w:gridCol w:w="602"/>
        <w:gridCol w:w="1810"/>
        <w:gridCol w:w="3077"/>
        <w:gridCol w:w="1400"/>
        <w:gridCol w:w="397"/>
        <w:gridCol w:w="239"/>
        <w:gridCol w:w="284"/>
        <w:gridCol w:w="633"/>
        <w:gridCol w:w="287"/>
        <w:gridCol w:w="633"/>
        <w:gridCol w:w="287"/>
        <w:gridCol w:w="633"/>
        <w:gridCol w:w="287"/>
        <w:gridCol w:w="633"/>
        <w:gridCol w:w="287"/>
        <w:gridCol w:w="633"/>
        <w:gridCol w:w="287"/>
        <w:gridCol w:w="633"/>
        <w:gridCol w:w="287"/>
        <w:gridCol w:w="758"/>
      </w:tblGrid>
      <w:tr>
        <w:trPr>
          <w:trHeight w:val="289" w:hRule="atLeast"/>
        </w:trPr>
        <w:tc>
          <w:tcPr>
            <w:tcW w:w="121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0" w:name="RANGE!A1%3AI248"/>
            <w:bookmarkEnd w:id="0"/>
            <w:r>
              <w:rPr>
                <w:b/>
                <w:sz w:val="20"/>
                <w:szCs w:val="20"/>
              </w:rPr>
              <w:t>ПРИЛОЖЕНИЕ №4</w:t>
            </w:r>
          </w:p>
        </w:tc>
        <w:tc>
          <w:tcPr>
            <w:tcW w:w="859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21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 Лесновского сельского поселения о бюджете Лесновского сельского поселения на 2013г. и плановый период 2014-2015 гг. от 31.07.2013 №102</w:t>
            </w:r>
          </w:p>
        </w:tc>
        <w:tc>
          <w:tcPr>
            <w:tcW w:w="859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21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21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ределение бюджетных ассигнований на 2013 год и плановый период 2014-2015 годов</w:t>
            </w:r>
          </w:p>
        </w:tc>
        <w:tc>
          <w:tcPr>
            <w:tcW w:w="859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21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разделам и подразделам, целевым статьям и видам расходов</w:t>
            </w:r>
          </w:p>
        </w:tc>
        <w:tc>
          <w:tcPr>
            <w:tcW w:w="859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21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ификации расходов бюдже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</w:t>
            </w:r>
            <w:r>
              <w:rPr/>
              <w:t>тыс.рублей</w:t>
            </w:r>
          </w:p>
          <w:tbl>
            <w:tblPr>
              <w:tblW w:w="114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87"/>
              <w:gridCol w:w="284"/>
              <w:gridCol w:w="141"/>
              <w:gridCol w:w="169"/>
              <w:gridCol w:w="94"/>
              <w:gridCol w:w="156"/>
              <w:gridCol w:w="115"/>
              <w:gridCol w:w="181"/>
              <w:gridCol w:w="159"/>
              <w:gridCol w:w="308"/>
              <w:gridCol w:w="79"/>
              <w:gridCol w:w="44"/>
              <w:gridCol w:w="963"/>
              <w:gridCol w:w="142"/>
              <w:gridCol w:w="326"/>
              <w:gridCol w:w="190"/>
              <w:gridCol w:w="51"/>
              <w:gridCol w:w="326"/>
              <w:gridCol w:w="616"/>
              <w:gridCol w:w="51"/>
              <w:gridCol w:w="326"/>
              <w:gridCol w:w="615"/>
              <w:gridCol w:w="192"/>
              <w:gridCol w:w="642"/>
              <w:gridCol w:w="425"/>
              <w:gridCol w:w="78"/>
              <w:gridCol w:w="51"/>
              <w:gridCol w:w="438"/>
            </w:tblGrid>
            <w:tr>
              <w:trPr>
                <w:trHeight w:val="289" w:hRule="atLeast"/>
              </w:trPr>
              <w:tc>
                <w:tcPr>
                  <w:tcW w:w="428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1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2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75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4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тыс. рублей)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2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именование</w:t>
                  </w:r>
                </w:p>
              </w:tc>
              <w:tc>
                <w:tcPr>
                  <w:tcW w:w="42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19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з</w:t>
                  </w:r>
                </w:p>
              </w:tc>
              <w:tc>
                <w:tcPr>
                  <w:tcW w:w="842" w:type="dxa"/>
                  <w:gridSpan w:val="5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Р</w:t>
                  </w:r>
                </w:p>
              </w:tc>
              <w:tc>
                <w:tcPr>
                  <w:tcW w:w="1475" w:type="dxa"/>
                  <w:gridSpan w:val="4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ЦСР</w:t>
                  </w:r>
                </w:p>
              </w:tc>
              <w:tc>
                <w:tcPr>
                  <w:tcW w:w="567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Р</w:t>
                  </w:r>
                </w:p>
              </w:tc>
              <w:tc>
                <w:tcPr>
                  <w:tcW w:w="993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74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умма (плановый период)</w:t>
                  </w:r>
                </w:p>
              </w:tc>
              <w:tc>
                <w:tcPr>
                  <w:tcW w:w="567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2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19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42" w:type="dxa"/>
                  <w:gridSpan w:val="5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75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13</w:t>
                  </w:r>
                </w:p>
              </w:tc>
              <w:tc>
                <w:tcPr>
                  <w:tcW w:w="1449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14</w:t>
                  </w:r>
                </w:p>
              </w:tc>
              <w:tc>
                <w:tcPr>
                  <w:tcW w:w="992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15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2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Администрация Лесновского сельского поселения</w:t>
                  </w:r>
                </w:p>
              </w:tc>
              <w:tc>
                <w:tcPr>
                  <w:tcW w:w="42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1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42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4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42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1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42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4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287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щегосударственные вопросы</w:t>
                  </w:r>
                </w:p>
              </w:tc>
              <w:tc>
                <w:tcPr>
                  <w:tcW w:w="42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1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842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75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175,00</w:t>
                  </w:r>
                </w:p>
              </w:tc>
              <w:tc>
                <w:tcPr>
                  <w:tcW w:w="144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 468,00</w:t>
                  </w:r>
                </w:p>
              </w:tc>
              <w:tc>
                <w:tcPr>
                  <w:tcW w:w="992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 173,00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71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Функционирование высшего должностного лица </w:t>
                  </w:r>
                </w:p>
              </w:tc>
              <w:tc>
                <w:tcPr>
                  <w:tcW w:w="41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42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75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4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субъекта Российской Федерации и  </w:t>
                  </w:r>
                </w:p>
              </w:tc>
              <w:tc>
                <w:tcPr>
                  <w:tcW w:w="31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6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8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58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37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униципального образования</w:t>
                  </w:r>
                </w:p>
              </w:tc>
              <w:tc>
                <w:tcPr>
                  <w:tcW w:w="31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6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08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58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05,00</w:t>
                  </w:r>
                </w:p>
              </w:tc>
              <w:tc>
                <w:tcPr>
                  <w:tcW w:w="99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33,00</w:t>
                  </w:r>
                </w:p>
              </w:tc>
              <w:tc>
                <w:tcPr>
                  <w:tcW w:w="1337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62,50</w:t>
                  </w:r>
                </w:p>
              </w:tc>
              <w:tc>
                <w:tcPr>
                  <w:tcW w:w="48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Руководство и управление в сфере установленных </w:t>
                  </w:r>
                </w:p>
              </w:tc>
              <w:tc>
                <w:tcPr>
                  <w:tcW w:w="31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6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8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58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37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8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ункций органов государственной власти субъектов</w:t>
                  </w:r>
                </w:p>
              </w:tc>
              <w:tc>
                <w:tcPr>
                  <w:tcW w:w="31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6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8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58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37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8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ссийской Федерации и органов местного</w:t>
                  </w:r>
                </w:p>
              </w:tc>
              <w:tc>
                <w:tcPr>
                  <w:tcW w:w="31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6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8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58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37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8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амоуправления</w:t>
                  </w:r>
                </w:p>
              </w:tc>
              <w:tc>
                <w:tcPr>
                  <w:tcW w:w="31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6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08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0 00</w:t>
                  </w:r>
                </w:p>
              </w:tc>
              <w:tc>
                <w:tcPr>
                  <w:tcW w:w="658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5,00</w:t>
                  </w:r>
                </w:p>
              </w:tc>
              <w:tc>
                <w:tcPr>
                  <w:tcW w:w="99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3,00</w:t>
                  </w:r>
                </w:p>
              </w:tc>
              <w:tc>
                <w:tcPr>
                  <w:tcW w:w="1337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2,50</w:t>
                  </w:r>
                </w:p>
              </w:tc>
              <w:tc>
                <w:tcPr>
                  <w:tcW w:w="48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лава муниципального образования</w:t>
                  </w:r>
                </w:p>
              </w:tc>
              <w:tc>
                <w:tcPr>
                  <w:tcW w:w="31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6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08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3 00</w:t>
                  </w:r>
                </w:p>
              </w:tc>
              <w:tc>
                <w:tcPr>
                  <w:tcW w:w="658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5,00</w:t>
                  </w:r>
                </w:p>
              </w:tc>
              <w:tc>
                <w:tcPr>
                  <w:tcW w:w="99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3,00</w:t>
                  </w:r>
                </w:p>
              </w:tc>
              <w:tc>
                <w:tcPr>
                  <w:tcW w:w="1337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2,50</w:t>
                  </w:r>
                </w:p>
              </w:tc>
              <w:tc>
                <w:tcPr>
                  <w:tcW w:w="48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6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8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58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37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оплаты труда и страховые взносы</w:t>
                  </w:r>
                </w:p>
              </w:tc>
              <w:tc>
                <w:tcPr>
                  <w:tcW w:w="31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6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08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3 00</w:t>
                  </w:r>
                </w:p>
              </w:tc>
              <w:tc>
                <w:tcPr>
                  <w:tcW w:w="658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0,5</w:t>
                  </w:r>
                </w:p>
              </w:tc>
              <w:tc>
                <w:tcPr>
                  <w:tcW w:w="99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8,50</w:t>
                  </w:r>
                </w:p>
              </w:tc>
              <w:tc>
                <w:tcPr>
                  <w:tcW w:w="1337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8,00</w:t>
                  </w:r>
                </w:p>
              </w:tc>
              <w:tc>
                <w:tcPr>
                  <w:tcW w:w="48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выплаты персоналу, за исключением фонда</w:t>
                  </w:r>
                </w:p>
              </w:tc>
              <w:tc>
                <w:tcPr>
                  <w:tcW w:w="31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6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8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58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37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платы труда</w:t>
                  </w:r>
                </w:p>
              </w:tc>
              <w:tc>
                <w:tcPr>
                  <w:tcW w:w="31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6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08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3 00</w:t>
                  </w:r>
                </w:p>
              </w:tc>
              <w:tc>
                <w:tcPr>
                  <w:tcW w:w="658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</w:t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,50</w:t>
                  </w:r>
                </w:p>
              </w:tc>
              <w:tc>
                <w:tcPr>
                  <w:tcW w:w="99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,50</w:t>
                  </w:r>
                </w:p>
              </w:tc>
              <w:tc>
                <w:tcPr>
                  <w:tcW w:w="1337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,50</w:t>
                  </w:r>
                </w:p>
              </w:tc>
              <w:tc>
                <w:tcPr>
                  <w:tcW w:w="48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Функционирование Правительства Российской </w:t>
                  </w:r>
                </w:p>
              </w:tc>
              <w:tc>
                <w:tcPr>
                  <w:tcW w:w="31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6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8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58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37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8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Федерации, высших исполнительных органов</w:t>
                  </w:r>
                </w:p>
              </w:tc>
              <w:tc>
                <w:tcPr>
                  <w:tcW w:w="31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6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8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58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37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государственной власти субъектов Российской  </w:t>
                  </w:r>
                </w:p>
              </w:tc>
              <w:tc>
                <w:tcPr>
                  <w:tcW w:w="31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6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8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58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37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Федерации, местных администраций</w:t>
                  </w:r>
                </w:p>
              </w:tc>
              <w:tc>
                <w:tcPr>
                  <w:tcW w:w="31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6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8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58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470,2</w:t>
                  </w:r>
                </w:p>
              </w:tc>
              <w:tc>
                <w:tcPr>
                  <w:tcW w:w="99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375,00</w:t>
                  </w:r>
                </w:p>
              </w:tc>
              <w:tc>
                <w:tcPr>
                  <w:tcW w:w="1337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509,50</w:t>
                  </w:r>
                </w:p>
              </w:tc>
              <w:tc>
                <w:tcPr>
                  <w:tcW w:w="48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Руководство и управление в сфере установленных </w:t>
                  </w:r>
                </w:p>
              </w:tc>
              <w:tc>
                <w:tcPr>
                  <w:tcW w:w="31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6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8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58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37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8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ункций органов государственной власти субъектов</w:t>
                  </w:r>
                </w:p>
              </w:tc>
              <w:tc>
                <w:tcPr>
                  <w:tcW w:w="31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6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8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58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37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8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ссийской Федерации и органов местного</w:t>
                  </w:r>
                </w:p>
              </w:tc>
              <w:tc>
                <w:tcPr>
                  <w:tcW w:w="31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6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8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58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37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8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амоуправления</w:t>
                  </w:r>
                </w:p>
              </w:tc>
              <w:tc>
                <w:tcPr>
                  <w:tcW w:w="31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6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8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0 00</w:t>
                  </w:r>
                </w:p>
              </w:tc>
              <w:tc>
                <w:tcPr>
                  <w:tcW w:w="658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70,2</w:t>
                  </w:r>
                </w:p>
              </w:tc>
              <w:tc>
                <w:tcPr>
                  <w:tcW w:w="99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375,00</w:t>
                  </w:r>
                </w:p>
              </w:tc>
              <w:tc>
                <w:tcPr>
                  <w:tcW w:w="1337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509,50</w:t>
                  </w:r>
                </w:p>
              </w:tc>
              <w:tc>
                <w:tcPr>
                  <w:tcW w:w="48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нтральный аппарат</w:t>
                  </w:r>
                </w:p>
              </w:tc>
              <w:tc>
                <w:tcPr>
                  <w:tcW w:w="31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6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8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4 00</w:t>
                  </w:r>
                </w:p>
              </w:tc>
              <w:tc>
                <w:tcPr>
                  <w:tcW w:w="658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70,2</w:t>
                  </w:r>
                </w:p>
              </w:tc>
              <w:tc>
                <w:tcPr>
                  <w:tcW w:w="99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375,00</w:t>
                  </w:r>
                </w:p>
              </w:tc>
              <w:tc>
                <w:tcPr>
                  <w:tcW w:w="1337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509,50</w:t>
                  </w:r>
                </w:p>
              </w:tc>
              <w:tc>
                <w:tcPr>
                  <w:tcW w:w="48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оплаты труда и страховые взносы</w:t>
                  </w:r>
                </w:p>
              </w:tc>
              <w:tc>
                <w:tcPr>
                  <w:tcW w:w="31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6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8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4 00</w:t>
                  </w:r>
                </w:p>
              </w:tc>
              <w:tc>
                <w:tcPr>
                  <w:tcW w:w="658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05,5</w:t>
                  </w:r>
                </w:p>
              </w:tc>
              <w:tc>
                <w:tcPr>
                  <w:tcW w:w="99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962,50</w:t>
                  </w:r>
                </w:p>
              </w:tc>
              <w:tc>
                <w:tcPr>
                  <w:tcW w:w="1337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80,00</w:t>
                  </w:r>
                </w:p>
              </w:tc>
              <w:tc>
                <w:tcPr>
                  <w:tcW w:w="48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выплаты персоналу, за исключением фонда</w:t>
                  </w:r>
                </w:p>
              </w:tc>
              <w:tc>
                <w:tcPr>
                  <w:tcW w:w="31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6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8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58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37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платы труда</w:t>
                  </w:r>
                </w:p>
              </w:tc>
              <w:tc>
                <w:tcPr>
                  <w:tcW w:w="31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6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8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4 00</w:t>
                  </w:r>
                </w:p>
              </w:tc>
              <w:tc>
                <w:tcPr>
                  <w:tcW w:w="658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</w:t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3,5</w:t>
                  </w:r>
                </w:p>
              </w:tc>
              <w:tc>
                <w:tcPr>
                  <w:tcW w:w="99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3,5</w:t>
                  </w:r>
                </w:p>
              </w:tc>
              <w:tc>
                <w:tcPr>
                  <w:tcW w:w="1337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3,5</w:t>
                  </w:r>
                </w:p>
              </w:tc>
              <w:tc>
                <w:tcPr>
                  <w:tcW w:w="48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, услуг в сфере информацион-</w:t>
                  </w:r>
                </w:p>
              </w:tc>
              <w:tc>
                <w:tcPr>
                  <w:tcW w:w="31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6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8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58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37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о-коммуникационных технологий</w:t>
                  </w:r>
                </w:p>
              </w:tc>
              <w:tc>
                <w:tcPr>
                  <w:tcW w:w="31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6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8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4 00</w:t>
                  </w:r>
                </w:p>
              </w:tc>
              <w:tc>
                <w:tcPr>
                  <w:tcW w:w="658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3,7</w:t>
                  </w:r>
                </w:p>
              </w:tc>
              <w:tc>
                <w:tcPr>
                  <w:tcW w:w="99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37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48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рочая закупка товаров, работ и услуг для </w:t>
                  </w:r>
                </w:p>
              </w:tc>
              <w:tc>
                <w:tcPr>
                  <w:tcW w:w="31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6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8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58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37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ых нужд</w:t>
                  </w:r>
                </w:p>
              </w:tc>
              <w:tc>
                <w:tcPr>
                  <w:tcW w:w="31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6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8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4 00</w:t>
                  </w:r>
                </w:p>
              </w:tc>
              <w:tc>
                <w:tcPr>
                  <w:tcW w:w="658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7,4</w:t>
                  </w:r>
                </w:p>
              </w:tc>
              <w:tc>
                <w:tcPr>
                  <w:tcW w:w="99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9,00</w:t>
                  </w:r>
                </w:p>
              </w:tc>
              <w:tc>
                <w:tcPr>
                  <w:tcW w:w="1337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6,00</w:t>
                  </w:r>
                </w:p>
              </w:tc>
              <w:tc>
                <w:tcPr>
                  <w:tcW w:w="48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ов на имущество организаций и земель</w:t>
                  </w:r>
                </w:p>
              </w:tc>
              <w:tc>
                <w:tcPr>
                  <w:tcW w:w="31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6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8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58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37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ого налога</w:t>
                  </w:r>
                </w:p>
              </w:tc>
              <w:tc>
                <w:tcPr>
                  <w:tcW w:w="31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6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8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4 00</w:t>
                  </w:r>
                </w:p>
              </w:tc>
              <w:tc>
                <w:tcPr>
                  <w:tcW w:w="658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1</w:t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7</w:t>
                  </w:r>
                </w:p>
              </w:tc>
              <w:tc>
                <w:tcPr>
                  <w:tcW w:w="99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37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48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прочих налогов, сборов и иных обязательных</w:t>
                  </w:r>
                </w:p>
              </w:tc>
              <w:tc>
                <w:tcPr>
                  <w:tcW w:w="31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6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8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58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37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латежей</w:t>
                  </w:r>
                </w:p>
              </w:tc>
              <w:tc>
                <w:tcPr>
                  <w:tcW w:w="31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6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8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4 00</w:t>
                  </w:r>
                </w:p>
              </w:tc>
              <w:tc>
                <w:tcPr>
                  <w:tcW w:w="658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2</w:t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4</w:t>
                  </w:r>
                </w:p>
              </w:tc>
              <w:tc>
                <w:tcPr>
                  <w:tcW w:w="99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37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48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нтральный аппарат</w:t>
                  </w:r>
                </w:p>
              </w:tc>
              <w:tc>
                <w:tcPr>
                  <w:tcW w:w="31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6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8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4 00</w:t>
                  </w:r>
                </w:p>
              </w:tc>
              <w:tc>
                <w:tcPr>
                  <w:tcW w:w="658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,00</w:t>
                  </w:r>
                </w:p>
              </w:tc>
              <w:tc>
                <w:tcPr>
                  <w:tcW w:w="99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37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48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, за исключением субсидий на софинанси</w:t>
                  </w:r>
                </w:p>
              </w:tc>
              <w:tc>
                <w:tcPr>
                  <w:tcW w:w="31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6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8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58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37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вание объектов капитального строительства муни</w:t>
                  </w:r>
                </w:p>
              </w:tc>
              <w:tc>
                <w:tcPr>
                  <w:tcW w:w="31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6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8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58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37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ипальной собственности</w:t>
                  </w:r>
                </w:p>
              </w:tc>
              <w:tc>
                <w:tcPr>
                  <w:tcW w:w="31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6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8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4 00</w:t>
                  </w:r>
                </w:p>
              </w:tc>
              <w:tc>
                <w:tcPr>
                  <w:tcW w:w="658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</w:t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,00</w:t>
                  </w:r>
                </w:p>
              </w:tc>
              <w:tc>
                <w:tcPr>
                  <w:tcW w:w="99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37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48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езервные средства</w:t>
                  </w:r>
                </w:p>
              </w:tc>
              <w:tc>
                <w:tcPr>
                  <w:tcW w:w="31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6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08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58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,00</w:t>
                  </w:r>
                </w:p>
              </w:tc>
              <w:tc>
                <w:tcPr>
                  <w:tcW w:w="99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,00</w:t>
                  </w:r>
                </w:p>
              </w:tc>
              <w:tc>
                <w:tcPr>
                  <w:tcW w:w="1337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,00</w:t>
                  </w:r>
                </w:p>
              </w:tc>
              <w:tc>
                <w:tcPr>
                  <w:tcW w:w="48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рвные средства</w:t>
                  </w:r>
                </w:p>
              </w:tc>
              <w:tc>
                <w:tcPr>
                  <w:tcW w:w="31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6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08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0000</w:t>
                  </w:r>
                </w:p>
              </w:tc>
              <w:tc>
                <w:tcPr>
                  <w:tcW w:w="658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00</w:t>
                  </w:r>
                </w:p>
              </w:tc>
              <w:tc>
                <w:tcPr>
                  <w:tcW w:w="99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00</w:t>
                  </w:r>
                </w:p>
              </w:tc>
              <w:tc>
                <w:tcPr>
                  <w:tcW w:w="1337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00</w:t>
                  </w:r>
                </w:p>
              </w:tc>
              <w:tc>
                <w:tcPr>
                  <w:tcW w:w="48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рвные средства местных администраций</w:t>
                  </w:r>
                </w:p>
              </w:tc>
              <w:tc>
                <w:tcPr>
                  <w:tcW w:w="31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6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08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0500</w:t>
                  </w:r>
                </w:p>
              </w:tc>
              <w:tc>
                <w:tcPr>
                  <w:tcW w:w="658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0</w:t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00</w:t>
                  </w:r>
                </w:p>
              </w:tc>
              <w:tc>
                <w:tcPr>
                  <w:tcW w:w="99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,00</w:t>
                  </w:r>
                </w:p>
              </w:tc>
              <w:tc>
                <w:tcPr>
                  <w:tcW w:w="1337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00</w:t>
                  </w:r>
                </w:p>
              </w:tc>
              <w:tc>
                <w:tcPr>
                  <w:tcW w:w="48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5246" w:type="dxa"/>
                  <w:gridSpan w:val="7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финансовых, налоговых</w:t>
                  </w:r>
                </w:p>
              </w:tc>
              <w:tc>
                <w:tcPr>
                  <w:tcW w:w="34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94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58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37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5246" w:type="dxa"/>
                  <w:gridSpan w:val="7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и таможенных органов и органов финансового (фи</w:t>
                  </w:r>
                </w:p>
              </w:tc>
              <w:tc>
                <w:tcPr>
                  <w:tcW w:w="34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94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58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37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нсово-бюджетного) надзора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6,00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нтральный аппарат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4 00</w:t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,00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Иные межбюджетные трансферты 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4 00</w:t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,00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ругие общегосударственные вопросы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,8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59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000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Руководство и управление в сфере установленных 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функций 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 00 00</w:t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00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Государственная регистрация актов гражданского 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стояния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 38 00</w:t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00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оплаты труда и страховые взносы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 38 00</w:t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61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61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61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рочая закупка товаров, работ и услуг для 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ых нужд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 38 00</w:t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39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39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39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ругие общегосударственные вопросы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держание и обслуживание казны РФ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 01 00</w:t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8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рочая закупка товаров, работ и услуг для 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ых нужд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 01 00</w:t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8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Условно утвержденные расходы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00 00</w:t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57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8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словно утвержденные расходы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00 00</w:t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0</w:t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7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8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циональная оборона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4,00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5,8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6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4,00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5,8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6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Руководство и управление в сфере установленных 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ункций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 00 00</w:t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4,00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5,8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уществление первичного воинского учета на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ерритории,где отсутствуют воинские комиссариаты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  36 00</w:t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4,00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5,8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оплаты труда и страховые взносы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 36  00</w:t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4,00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5,8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Национальная безопасность и 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равоохранительная деятельность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1,00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1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1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пожарной безопасности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1,00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1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1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оинские формирования (органы, подразделения)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 00 00</w:t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,00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Функционирование органов в сфере национальной  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безопасности и правоохранительной деятельности 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 67 00</w:t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,00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рочая закупка товаров, работ и услуг для 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ых нужд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 67 00</w:t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,5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прочих налогов, сборов и иных обязательных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латежей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 67 00</w:t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2</w:t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5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циональная экономика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973,00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орожное хозяйство (дорожные фонды)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973,00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держка дорожного хозяйства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5 02 00</w:t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91,00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апитальный ремонт и ремонт дворовых территорий многоквартирных домов, проездов к дворовым территориям многоквартирных домов за счет субсидий из областного бюджета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5 02 01</w:t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1,00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рочая закупка товаров, работ и услуг для 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ых нужд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5 02 01</w:t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1,00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01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апитальный ремонт и ремонт дворовых территорий многоквартирных домов, проездов к дворовым территориям многоквартирных домов за счет средств местного бюджета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5 02 02</w:t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,00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рочая закупка товаров, работ и услуг для 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ых нужд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5 02 02</w:t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,00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держание автомобильных дорог населенных пунктов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5 02 03</w:t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,00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рочая закупка товаров, работ и услуг для 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62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ых нужд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5 02 03</w:t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,00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18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держание, ремонт, проектно-изыскательские работы, строительство и модернизация автомобиль.дорог общего пользования ремонтного или межмуниципального значения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2 16 05</w:t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33,00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л. целевая программа развития совершенство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ания автомобиль. дорог общего пользования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за исключ. автомоб. дорог федерального значения)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 2011-2012 годы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2 16 05</w:t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33,00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Жилищно-коммунальное хозяйство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4566,01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 754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 481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Жилищное хозяйство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66,32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57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57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держка жилищного хозяйства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0 00 00</w:t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7,00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7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7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юридическим лицам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апитальный ремонт государственного жилищного фонда субъектов Российской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Федерации и муниципального жилищного фонда 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0 02 00</w:t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7,00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7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7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Прочая закупка товаров, работ и услуг для 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ых нужд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0 02 00</w:t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7,00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7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7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роприятия в области жилищного  хозяйства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0 03 00</w:t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5,44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полнение судебных актов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0 03 00</w:t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30</w:t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5,44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Региональная  целевая программа 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5246" w:type="dxa"/>
                  <w:gridSpan w:val="7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«Капитальный ремонт многоквартирных домов управление, которыми осуществляют товарищества</w:t>
                  </w:r>
                </w:p>
              </w:tc>
              <w:tc>
                <w:tcPr>
                  <w:tcW w:w="34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4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58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37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бственников жилья, расположенных на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ерритории Новгородской области, в 2011-2013 годах»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2 78 00</w:t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0,00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закупку товаров, работ, услуг в целях капитального ремонта муниципального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мущества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5 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2 78 00</w:t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3</w:t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0,00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левая программа "Капитальный ремонт многоквартирных домов, управление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которыми осуществляют товарищества 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обственников жилья, расположенных на 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ерритории Лесновского с/п, в 2012-2013 годах"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 07 00</w:t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,88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закупку товаров, работ, услуг в целях капитального ремонта муниципального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мущества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 07 00</w:t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3</w:t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,88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ммунальное хозяйство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846,69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 601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 869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ддержка коммунального хозяйства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51 00 00</w:t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218,40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 601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 869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Компенсация выпадающих доходов организациям, предоставляющим населению 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услуги теплоснабжения по тарифам, не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ивающим возмещение издержек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1 02 00</w:t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38,5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751,35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448,75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юридическим лицам и физическим лицам производителям товаров, работ, услуг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1 02 00</w:t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0</w:t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38,5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751,35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448,75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пенсация выпадающих доходов организациям, предоставляющим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селению услуги водоснабжения и водоотведения по тарифам, не обеспечивающим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озмещение издержек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1 03 00</w:t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31,5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705,65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276,25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юридическим лицам и физическим лицам производителям товаров, работ, услуг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1 03 00</w:t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0</w:t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31,5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705,65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276,25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роприятия в области коммунального  хозяйства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351 05 00</w:t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4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Прочая закупка товаров, работ и услуг для 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ых нужд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1 05 00</w:t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4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пенсация выпадающих доходов организациям, предоставляющим населению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слуги общественных бань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1 06 00</w:t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4,00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44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4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Субсидии юридическим лицам и физическим лицам производителям товаров, работ, услуг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1 06 00</w:t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0</w:t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4,00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4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4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егиональные целевые программы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2 00 00</w:t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400,00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Региональные целевые программы "Газификация 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овгородской области на 2009-2013гг"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2 47 00</w:t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0,00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ные инвестиции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2 47 00</w:t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1</w:t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0,00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975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Целевые программы муниципальных образований</w:t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95 00 00</w:t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28,29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Целевая программа "Газификация Лесновского 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ельского поселения на 2009-2013гг."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 02 00</w:t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0,8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ные инвестиции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 02 00</w:t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1</w:t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0,8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левая программа "Энергосбережения в Лесновс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ком сельском поселении» 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 05 00</w:t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,49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Прочая закупка товаров, работ и услуг для 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ых нужд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 05 00</w:t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,49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Благоустройство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53,00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6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55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лагоустройство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 00 00</w:t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53,00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8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ичное освещение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 01 00</w:t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4,7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8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8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Прочая закупка товаров, работ и услуг для 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ых нужд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 01 00</w:t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4,7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8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8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зеленение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 03 00</w:t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,3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рочая закупка товаров, работ и услуг для 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ых нужд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 03 00</w:t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,3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ие мероприятия по благоустройству город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ких округов и поселений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 05 00</w:t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5,00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рочая закупка товаров, работ и услуг для 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ых нужд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 05 00</w:t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5,00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разование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,00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олодежная политика и оздоровление детей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,00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рганизационно-воспитательная работа с молодежью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1 00 00</w:t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00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ведение мероприятий для детей и молодежи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1 01 00</w:t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00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4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Прочая закупка товаров, работ и услуг для 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ых нужд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1 01 00</w:t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00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Культура, кинематография, средства 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ассовой информации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973,1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942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 187,9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ультура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973,1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942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 187,9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роприятия в сфере культуры,кинематографии и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средств массовой информации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0 00 00</w:t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00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Государственная поддержка в сфере, культуры кинематографии и средств массовой информации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0 85 00</w:t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00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8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Прочая закупка товаров, работ и услуг для 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ых нужд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0 85 00</w:t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00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Обеспечение деятельности подведомственных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2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чреждений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0 99 00</w:t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07,1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941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186,9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 на финансовое обеспечение муниципального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дания на оказание муниципальных услуг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выполнение работ)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0 99 00</w:t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1</w:t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07,1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941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186,9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гиональные целевые программы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2 00 00</w:t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5,00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лгосрочная целевая программа "Культура Новгородской области (2011-2013г)"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2 19 00</w:t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5,00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ind w:left="-108" w:firstLine="108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ведение ремонта в здании муниципальных учреждений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2 19 02</w:t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5,00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я автономным учреждениям на иные цели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2 19 02</w:t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2</w:t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5,00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Физическая культура и спорт 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,00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Физическая культура и спорт 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,00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изкультурно-оздоровительная работа и спортивные мероприятия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2 00 00</w:t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00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роприятия в области здравоохранения, спорта и физической культуры, туризма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2 97 00</w:t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00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рочая закупка товаров, работ и услуг для 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ых нужд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2 97 00</w:t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00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СЕГО РАСХОДОВ: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3806,12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8 284,8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 962,9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right="372" w:hanging="0"/>
              <w:jc w:val="center"/>
              <w:rPr/>
            </w:pPr>
            <w:r>
              <w:rPr/>
            </w:r>
          </w:p>
        </w:tc>
        <w:tc>
          <w:tcPr>
            <w:tcW w:w="859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121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№5</w:t>
            </w:r>
          </w:p>
        </w:tc>
        <w:tc>
          <w:tcPr>
            <w:tcW w:w="17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121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 Лесновского сельского поселения о бюджете Лесновского сельского поселения на 2013г. и плановый период 204-2015 гг. от 31.07.2013 №1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6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121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Лесновского сельского поселения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12139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едомственная структура расходов бюджета поселения на 2013 го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12139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и плановый период 2014-2015 год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-87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87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</w:t>
      </w:r>
    </w:p>
    <w:tbl>
      <w:tblPr>
        <w:tblW w:w="1134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266"/>
        <w:gridCol w:w="636"/>
        <w:gridCol w:w="520"/>
        <w:gridCol w:w="494"/>
        <w:gridCol w:w="1188"/>
        <w:gridCol w:w="516"/>
        <w:gridCol w:w="966"/>
        <w:gridCol w:w="1069"/>
        <w:gridCol w:w="993"/>
      </w:tblGrid>
      <w:tr>
        <w:trPr>
          <w:trHeight w:val="289" w:hRule="atLeast"/>
        </w:trPr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плановый период)</w:t>
            </w:r>
          </w:p>
        </w:tc>
      </w:tr>
      <w:tr>
        <w:trPr>
          <w:trHeight w:val="289" w:hRule="atLeast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Лесновского сельского поселе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75,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468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73,00</w:t>
            </w:r>
          </w:p>
        </w:tc>
      </w:tr>
      <w:tr>
        <w:trPr>
          <w:trHeight w:val="289" w:hRule="atLeast"/>
        </w:trPr>
        <w:tc>
          <w:tcPr>
            <w:tcW w:w="495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высшего должностного лица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ъекта Российской Федерации и 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го образова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5,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3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2,50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й органов государственной власти субъектов Российской Федерации и органов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ого самоуправле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,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50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,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50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,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,00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ы труд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0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ой власти субъектов Российской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дерации,  местных администраций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0,2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75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 509,50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й органов государственной власти субъектов Российской Федерации и органов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ого самоуправле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,2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5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9,50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,2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5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9,50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5,5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2,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0,00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ы труд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5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50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й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00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на имущество организаций и земельного налог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обязательных платежей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объектов капитального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а муниципальной собственности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средств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 местных администраций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289" w:hRule="atLeast"/>
        </w:trPr>
        <w:tc>
          <w:tcPr>
            <w:tcW w:w="5595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еспечение деятельности финансовых, налговых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595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 таможенных органов и органов финансового (фи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нсово-бюджетного) надзор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8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9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0,00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й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ая регистрация актов гражданского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8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8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1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8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обслуживание казны РФ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1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1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,00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,00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,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00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0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й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0</w:t>
            </w:r>
          </w:p>
        </w:tc>
      </w:tr>
      <w:tr>
        <w:trPr>
          <w:trHeight w:val="718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рритории, где отсутствуют воинские комиссариаты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 36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0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0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циональная безопасность и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воохранительная деятельность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,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,00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0</w:t>
            </w:r>
          </w:p>
        </w:tc>
      </w:tr>
      <w:tr>
        <w:trPr>
          <w:trHeight w:val="28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инские формирования (органы, подразделения)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0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0</w:t>
            </w:r>
          </w:p>
        </w:tc>
      </w:tr>
      <w:tr>
        <w:trPr>
          <w:trHeight w:val="28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органов в сфере национальной  безопасности и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охранительной деятельности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67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0</w:t>
            </w:r>
          </w:p>
        </w:tc>
      </w:tr>
      <w:tr>
        <w:trPr>
          <w:trHeight w:val="28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67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0</w:t>
            </w:r>
          </w:p>
        </w:tc>
      </w:tr>
      <w:tr>
        <w:trPr>
          <w:trHeight w:val="28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обязательных платежей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67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73,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й фонды)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73,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54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26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за счет субсидий из областного бюджет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44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за счет средств местного бюджет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2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2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населенных пунктов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3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3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83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, ремонт, проектно-изыскательские работы, строительство и модернизация автомобиль.дорог общего пользования ремонтного или межмуниципального значе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16 0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,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целевая программа развития совершенство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я автомобиль. дорог общего пользова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 исключ. автомоб. дорог федерального значения) на 2011-2012 годы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16 0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,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66,0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ind w:left="-173" w:firstLine="173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754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hanging="10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481,00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6,3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,00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00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государственного жилищного фонда субъектов Российской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едерации и муниципального жилищного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2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00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ая закупка товаров, работ и услуг для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2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00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3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4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3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4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ональная  целевая программа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59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питальный ремонт многоквартирных дом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правление, которыми осуществляют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щества собственников жилья,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оложенных на территории Новгородской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и, в 2011-2013 годах»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78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закупку товаров, работ, услуг в целях капитального ремонта муниципального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78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"Капитальный ремонт многоквартирных домов, управление которыми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ют товарищества собственников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ья, расположенных на территории Лесновского с/п, в 2012-2013 годах"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7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закупку товаров, работ, услуг в целях капитального ремонта муниципального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7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46,6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601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249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869,00</w:t>
            </w:r>
          </w:p>
        </w:tc>
      </w:tr>
      <w:tr>
        <w:trPr>
          <w:trHeight w:val="130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0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8,4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01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69,00</w:t>
            </w:r>
          </w:p>
        </w:tc>
      </w:tr>
      <w:tr>
        <w:trPr>
          <w:trHeight w:val="236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м населению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теплоснабжения по тарифам,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беспечивающим возмещение издержек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2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8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51,3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48,75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и физическим лицам производителям товаров, работ, услуг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2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8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51,3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48,75</w:t>
            </w:r>
          </w:p>
        </w:tc>
      </w:tr>
      <w:tr>
        <w:trPr>
          <w:trHeight w:val="353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м населению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водоснабжения и водоотведе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арифам, не обеспечивающим возмещение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ржек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3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1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5,6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76,25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и физическим лицам производителям товаров, работ, услуг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3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1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5,6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76,25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5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5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м населению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общественных бань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6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0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и физическим лицам производителям товаров, работ, услуг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6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0</w:t>
            </w:r>
          </w:p>
        </w:tc>
      </w:tr>
      <w:tr>
        <w:trPr>
          <w:trHeight w:val="34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 00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0,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ональные целевые программы "Газификация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ой области на 2009-2013гг"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47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47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41" w:hRule="atLeast"/>
        </w:trPr>
        <w:tc>
          <w:tcPr>
            <w:tcW w:w="495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 00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8,2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50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ая программа "Газификация Лесновского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 на 2009-2013гг."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2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8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2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73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ая программа "Энергосбережения Лесновс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 сельском поселении»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5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5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2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3,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6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5,00</w:t>
            </w:r>
          </w:p>
        </w:tc>
      </w:tr>
      <w:tr>
        <w:trPr>
          <w:trHeight w:val="106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3,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0</w:t>
            </w:r>
          </w:p>
        </w:tc>
      </w:tr>
      <w:tr>
        <w:trPr>
          <w:trHeight w:val="238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00</w:t>
            </w:r>
          </w:p>
        </w:tc>
      </w:tr>
      <w:tr>
        <w:trPr>
          <w:trHeight w:val="112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ая закупка товаров, работ и услуг для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00</w:t>
            </w:r>
          </w:p>
        </w:tc>
      </w:tr>
      <w:tr>
        <w:trPr>
          <w:trHeight w:val="90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3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3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,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,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0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0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0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ая закупка товаров, работ и услуг для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, кинематография, средства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ссовой информации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73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42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87,90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73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42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87,90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сфере культуры, кинематографии и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 массовой информации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00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в сфере, культуры кине- матографии и средств массовой информации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85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ая закупка товаров, работ и услуг для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85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й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7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41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86,90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униципального задания на оказание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услуг (выполнение работ)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7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41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86,90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0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госрочная целевая программа "Культура Новго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ской области (2011-2013г)"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19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емонта в здании муниципальных учре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дений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19 02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автономным учреждениям на иные цели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19 02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0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0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00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 и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й культуры, туризм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06,1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284,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hanging="10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962,90</w:t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Приложение № 8 </w:t>
      </w:r>
      <w:r>
        <w:rPr>
          <w:rFonts w:cs="Times New Roman" w:ascii="Times New Roman" w:hAnsi="Times New Roman"/>
          <w:sz w:val="18"/>
          <w:szCs w:val="18"/>
        </w:rPr>
        <w:t>к Решению Совета депутатов Лесновского сельского поселения на 2013 год и плановый период 2014-2015 гг.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31.07.2013 №102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Источники внутреннего финансирования дефицита бюджета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Лесновского сельского поселения на 2013</w:t>
      </w:r>
      <w:r>
        <w:rPr/>
        <w:t xml:space="preserve">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977"/>
        <w:gridCol w:w="1808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группы, подгруппы, статьи и вида источник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мма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тыс.руб)</w:t>
            </w:r>
          </w:p>
        </w:tc>
      </w:tr>
    </w:tbl>
    <w:p>
      <w:pPr>
        <w:pStyle w:val="Style19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сего источников финансирования дефицита</w:t>
        <w:tab/>
        <w:t xml:space="preserve">                              000 90 00 00 00 00 0000 000</w:t>
        <w:tab/>
        <w:t>2078,12</w:t>
      </w:r>
    </w:p>
    <w:p>
      <w:pPr>
        <w:pStyle w:val="Style19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сего источников внутреннего финансирования</w:t>
      </w:r>
    </w:p>
    <w:p>
      <w:pPr>
        <w:pStyle w:val="Style19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ефицита бюджета                                                                           000 01 00 00 00 00 0000 000                                    2078,12</w:t>
      </w:r>
    </w:p>
    <w:p>
      <w:pPr>
        <w:pStyle w:val="Style19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зменение остатков средств на счетах по учету</w:t>
      </w:r>
    </w:p>
    <w:p>
      <w:pPr>
        <w:pStyle w:val="Style19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редств бюджета                                                                              000 01 05 00 00 00 0000 000                                    2078,12</w:t>
      </w:r>
    </w:p>
    <w:p>
      <w:pPr>
        <w:pStyle w:val="Style19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величение остатков средств бюджетов                                       000 01 05 00 00 00 0000 500                               - 21728,00</w:t>
      </w:r>
    </w:p>
    <w:p>
      <w:pPr>
        <w:pStyle w:val="Style19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Увеличение прочих остатков средств бюджетов                          000 01 05 02 00 00 0000 500                               - </w:t>
      </w:r>
      <w:r>
        <w:rPr>
          <w:rFonts w:cs="Times New Roman" w:ascii="Times New Roman" w:hAnsi="Times New Roman"/>
          <w:sz w:val="18"/>
          <w:szCs w:val="18"/>
        </w:rPr>
        <w:t>21728,00</w:t>
      </w:r>
    </w:p>
    <w:p>
      <w:pPr>
        <w:pStyle w:val="Style19"/>
        <w:tabs>
          <w:tab w:val="clear" w:pos="708"/>
          <w:tab w:val="left" w:pos="4823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Увеличение прочих остатков денежных средств бюджета</w:t>
        <w:tab/>
        <w:t xml:space="preserve">000 01 05 02 01 00 0000 510                                - </w:t>
      </w:r>
      <w:r>
        <w:rPr>
          <w:rFonts w:cs="Times New Roman" w:ascii="Times New Roman" w:hAnsi="Times New Roman"/>
          <w:sz w:val="18"/>
          <w:szCs w:val="18"/>
        </w:rPr>
        <w:t>21728,00</w:t>
      </w:r>
    </w:p>
    <w:p>
      <w:pPr>
        <w:pStyle w:val="Style1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величение прочих остатков денежных средств</w:t>
      </w:r>
    </w:p>
    <w:p>
      <w:pPr>
        <w:pStyle w:val="Style19"/>
        <w:tabs>
          <w:tab w:val="clear" w:pos="708"/>
          <w:tab w:val="left" w:pos="4823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  <w:szCs w:val="18"/>
        </w:rPr>
        <w:t>бюджетов сельских поселений                                                       000 08 02 01 00 05 0000 510                                - 21728,00</w:t>
      </w:r>
    </w:p>
    <w:p>
      <w:pPr>
        <w:pStyle w:val="Style1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9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меньшение остатков средств бюджетов                                     000 01 05 00 00 00 0000 600                                - 23806,12</w:t>
      </w:r>
    </w:p>
    <w:p>
      <w:pPr>
        <w:pStyle w:val="Style19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меньшение прочих остатков средств бюджетов                                                                                                       - 23806,12</w:t>
      </w:r>
    </w:p>
    <w:p>
      <w:pPr>
        <w:pStyle w:val="Style19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меньшение прочих остатков денежных</w:t>
      </w:r>
    </w:p>
    <w:p>
      <w:pPr>
        <w:pStyle w:val="Style19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редств бюджетов                                                                             000 01 05 02 01 00 0000 610                               - 23806,12</w:t>
      </w:r>
    </w:p>
    <w:p>
      <w:pPr>
        <w:pStyle w:val="Style19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меньшение прочих остатков денежных</w:t>
      </w:r>
    </w:p>
    <w:p>
      <w:pPr>
        <w:pStyle w:val="Style19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редств бюджетов сельских поселений                                         000 01 05 02 01 05 0000 610                               - 23806,12</w:t>
      </w:r>
    </w:p>
    <w:p>
      <w:pPr>
        <w:pStyle w:val="Style19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юджетные кредиты, предоставляющие внутри страны</w:t>
      </w:r>
    </w:p>
    <w:p>
      <w:pPr>
        <w:pStyle w:val="Style19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валюте РФ                                                                                     000 01 06 05 00 00 0000 000</w:t>
      </w:r>
    </w:p>
    <w:p>
      <w:pPr>
        <w:pStyle w:val="Style19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озврат бюджетных кредитов, предоставленных </w:t>
      </w:r>
    </w:p>
    <w:p>
      <w:pPr>
        <w:pStyle w:val="Style19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нутри страны в валюте РФ                                                            000 01 06 05 00 00 0000 600</w:t>
      </w:r>
    </w:p>
    <w:p>
      <w:pPr>
        <w:pStyle w:val="Style19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озврат бюджетных кредитов, предоставленных</w:t>
      </w:r>
    </w:p>
    <w:p>
      <w:pPr>
        <w:pStyle w:val="Style19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юридическим  лицам в валюте РФ                                                 000 01 06 05 01 00 0000 640</w:t>
      </w:r>
    </w:p>
    <w:p>
      <w:pPr>
        <w:pStyle w:val="Style19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озврат бюджетных кредитов, предоставленных</w:t>
      </w:r>
    </w:p>
    <w:p>
      <w:pPr>
        <w:pStyle w:val="Style19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юридическим лицам из бюджетов сельских</w:t>
      </w:r>
    </w:p>
    <w:p>
      <w:pPr>
        <w:pStyle w:val="Style19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елений в валюте РФ                                                                   000 01 06 05 01 05 0000 640</w:t>
      </w:r>
    </w:p>
    <w:sectPr>
      <w:type w:val="nextPage"/>
      <w:pgSz w:w="11906" w:h="16838"/>
      <w:pgMar w:left="567" w:right="849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28"/>
      <w:szCs w:val="28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текст с отступом Знак"/>
    <w:basedOn w:val="Style12"/>
    <w:qFormat/>
    <w:rPr>
      <w:sz w:val="28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2"/>
    <w:qFormat/>
    <w:rPr>
      <w:sz w:val="28"/>
      <w:szCs w:val="24"/>
    </w:rPr>
  </w:style>
  <w:style w:type="character" w:styleId="Style16">
    <w:name w:val="Верхний колонтитул Знак"/>
    <w:basedOn w:val="Style12"/>
    <w:qFormat/>
    <w:rPr>
      <w:sz w:val="24"/>
      <w:szCs w:val="24"/>
    </w:rPr>
  </w:style>
  <w:style w:type="character" w:styleId="Style17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ind w:left="675" w:hanging="0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2T21:33:00Z</dcterms:created>
  <dc:creator>Денисов Денис Сергеевич</dc:creator>
  <dc:description/>
  <cp:keywords/>
  <dc:language>en-US</dc:language>
  <cp:lastModifiedBy>User</cp:lastModifiedBy>
  <cp:lastPrinted>2012-02-27T16:23:00Z</cp:lastPrinted>
  <dcterms:modified xsi:type="dcterms:W3CDTF">2015-08-02T21:33:00Z</dcterms:modified>
  <cp:revision>2</cp:revision>
  <dc:subject/>
  <dc:title> </dc:title>
</cp:coreProperties>
</file>