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(Лесновского сельского поселения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Лесновского сельского поселения на 2014 год и 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15-2016 годов» от 24.12.2013 г. №1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45"/>
        <w:gridCol w:w="7070"/>
      </w:tblGrid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10 000012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0000 43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2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к Решению Совета депутатов Лесновского сельского поселения </w:t>
      </w:r>
    </w:p>
    <w:p>
      <w:pPr>
        <w:pStyle w:val="Normal"/>
        <w:jc w:val="right"/>
        <w:rPr/>
      </w:pPr>
      <w:r>
        <w:rPr/>
        <w:t xml:space="preserve">«О бюджете Лесновского сельского поселения на 2014 год и на плановый </w:t>
      </w:r>
    </w:p>
    <w:p>
      <w:pPr>
        <w:pStyle w:val="Normal"/>
        <w:jc w:val="right"/>
        <w:rPr/>
      </w:pPr>
      <w:r>
        <w:rPr/>
        <w:t xml:space="preserve">период 2015-2016 годов» 24.12.2013 г №12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бъем безвозмездных поступлений из бюджета района 2014 г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2127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тыс.рублей 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3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по компенсации выпадающих доходов организациям, предоставляющим коммунальные услуги по тарифам для поселения установленным органам исполнительной в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15,0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3</w:t>
      </w:r>
      <w:r>
        <w:rPr/>
        <w:t xml:space="preserve"> к Решению Совета депутатов (Лесновского сельского поселения) </w:t>
      </w:r>
    </w:p>
    <w:p>
      <w:pPr>
        <w:pStyle w:val="Normal"/>
        <w:jc w:val="right"/>
        <w:rPr/>
      </w:pPr>
      <w:r>
        <w:rPr/>
        <w:t xml:space="preserve">«О бюджете Лесновского сельского поселения на 2014 год и на плановый </w:t>
      </w:r>
    </w:p>
    <w:p>
      <w:pPr>
        <w:pStyle w:val="Normal"/>
        <w:jc w:val="right"/>
        <w:rPr/>
      </w:pPr>
      <w:r>
        <w:rPr/>
        <w:t xml:space="preserve">период 2015-2016 годов» от 24.12.2013 №12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бъем безвозмездных поступлений из бюджета района по Лесновскому сельскому поселению на 2015-2016 год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1462"/>
        <w:gridCol w:w="1462"/>
      </w:tblGrid>
      <w:tr>
        <w:trPr/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л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лей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,6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,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4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>Приложение 4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Лес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4год и плановый период 2015-2016 гг. от 24.12.2013 №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на 2014 год и плановый период 2015-2016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6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1"/>
        <w:gridCol w:w="438"/>
        <w:gridCol w:w="425"/>
        <w:gridCol w:w="1134"/>
        <w:gridCol w:w="567"/>
        <w:gridCol w:w="901"/>
        <w:gridCol w:w="1084"/>
        <w:gridCol w:w="50"/>
        <w:gridCol w:w="1084"/>
        <w:gridCol w:w="142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</w:tblGrid>
      <w:tr>
        <w:trPr>
          <w:trHeight w:val="289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J254"/>
            <w:bookmarkEnd w:id="0"/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5,1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8,4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4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4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бюджет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штатных единиц, осуществляющих переданные полномочия поселения в обла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достроительной деятель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е капитальных вложений в объекты государ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й (муниципальной) собствен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2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тр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штатных единиц, осуществляющих переданные полномочия поселения по внешнем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. 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9 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мест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границ населенных пунктов в координатах характерных точек и внес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о границах в государственны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 недвижим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8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и, где отсутствуют военны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-2016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 общего пользования местного значения 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населенных 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0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-2016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униципального жилищ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15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осударственных полномочий п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у и предоставлению субвенций бюджета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на компенсацию выпадающих доход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, предоставляющим коммуналь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тарифам для населения, установленны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 исполнительной власти обла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ям товаров, работ, услуг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Лесновского сельского поселения н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7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29,7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48,70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к</w:t>
      </w:r>
      <w:r>
        <w:rPr>
          <w:sz w:val="22"/>
          <w:szCs w:val="22"/>
        </w:rPr>
        <w:t xml:space="preserve"> Решению Совета депутатов Лесновского сельского поселения на 2014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15-2016 гг. от 24.12.2013 №1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а расходов бюджета поселения на 2014 год и плановый период 2015-2016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66"/>
        <w:gridCol w:w="584"/>
        <w:gridCol w:w="520"/>
        <w:gridCol w:w="500"/>
        <w:gridCol w:w="540"/>
        <w:gridCol w:w="283"/>
        <w:gridCol w:w="851"/>
        <w:gridCol w:w="567"/>
        <w:gridCol w:w="850"/>
        <w:gridCol w:w="992"/>
        <w:gridCol w:w="851"/>
      </w:tblGrid>
      <w:tr>
        <w:trPr>
          <w:trHeight w:val="28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71,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5,1</w:t>
            </w:r>
          </w:p>
        </w:tc>
      </w:tr>
      <w:tr>
        <w:trPr>
          <w:trHeight w:val="289" w:hRule="atLeast"/>
        </w:trPr>
        <w:tc>
          <w:tcPr>
            <w:tcW w:w="39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2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925,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8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3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-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бюджету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е затрат по содержанию штатных единиц, осуществляющи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градостроительн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ов финансового (финансо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на осущ-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й по внешнему муниц-м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му контрол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место положения границ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х пунктов в координата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точек и внесения сведений  о границах в государственный кадастр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я местного зна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3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7,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2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9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осударственных полномочий по расчету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ю субвенций бюджетам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на компенсацию выпадающих доходов организациям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щим коммунальные услуг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тарифам для населения установ-ы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 исполнительной власти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нием нов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й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-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7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3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right"/>
              <w:rPr/>
            </w:pPr>
            <w:r>
              <w:rPr>
                <w:sz w:val="20"/>
                <w:szCs w:val="20"/>
              </w:rPr>
              <w:t>5182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автономным учреждениям н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2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48,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</w:t>
      </w:r>
      <w:r>
        <w:rPr>
          <w:b/>
          <w:sz w:val="22"/>
          <w:szCs w:val="22"/>
        </w:rPr>
        <w:t>Приложение 6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(Лесновского сельского поселения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бюджете Лесновского сельского поселения на 2014 год и на плановый период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2015-2016 годов» от 24.12.2013 №12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(федеральных) администраторов доходов бюджета муниципального образования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25"/>
        <w:gridCol w:w="7107"/>
      </w:tblGrid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 ФНС России № 9 по Новгород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соответствии со статьёй 227 Налогового кодекса Российской Федераци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7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(Лесновского сельского поселения) О бюджете Лесновского сельского поселения на 2014 год и на плановый период 2015-2016 годов» от 24.12.2013 №12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оступления доходов в бюджет Лесновского сельского поселения в 2014 году и плановый период 2015-2016годах</w:t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395"/>
        <w:gridCol w:w="1580"/>
        <w:gridCol w:w="1180"/>
        <w:gridCol w:w="966"/>
      </w:tblGrid>
      <w:tr>
        <w:trPr>
          <w:trHeight w:val="330" w:hRule="atLeast"/>
        </w:trPr>
        <w:tc>
          <w:tcPr>
            <w:tcW w:w="6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2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8,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4,5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</w:tr>
      <w:tr>
        <w:trPr>
          <w:trHeight w:val="136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,00</w:t>
            </w:r>
          </w:p>
        </w:tc>
      </w:tr>
      <w:tr>
        <w:trPr>
          <w:trHeight w:val="1094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0</w:t>
            </w:r>
          </w:p>
        </w:tc>
      </w:tr>
      <w:tr>
        <w:trPr>
          <w:trHeight w:val="40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00</w:t>
            </w:r>
          </w:p>
        </w:tc>
      </w:tr>
      <w:tr>
        <w:trPr>
          <w:trHeight w:val="1457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</w:tr>
      <w:tr>
        <w:trPr>
          <w:trHeight w:val="1441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526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338" w:hRule="atLeast"/>
        </w:trPr>
        <w:tc>
          <w:tcPr>
            <w:tcW w:w="228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,00</w:t>
            </w:r>
          </w:p>
        </w:tc>
      </w:tr>
      <w:tr>
        <w:trPr>
          <w:trHeight w:val="3057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00</w:t>
            </w:r>
          </w:p>
        </w:tc>
      </w:tr>
      <w:tr>
        <w:trPr>
          <w:trHeight w:val="21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4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 370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1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84,1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 370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1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84,10</w:t>
            </w:r>
          </w:p>
        </w:tc>
      </w:tr>
      <w:tr>
        <w:trPr>
          <w:trHeight w:val="6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7,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6,50</w:t>
            </w:r>
          </w:p>
        </w:tc>
      </w:tr>
      <w:tr>
        <w:trPr>
          <w:trHeight w:val="64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,50</w:t>
            </w:r>
          </w:p>
        </w:tc>
      </w:tr>
      <w:tr>
        <w:trPr>
          <w:trHeight w:val="629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 086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3,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67,60</w:t>
            </w:r>
          </w:p>
        </w:tc>
      </w:tr>
      <w:tr>
        <w:trPr>
          <w:trHeight w:val="534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12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 по компенсации выпадающих доходов организациям, предоставляющим коммунальные услуги по тарифам для поселения установленным органам исполнительной власт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01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,00</w:t>
            </w:r>
          </w:p>
        </w:tc>
      </w:tr>
      <w:tr>
        <w:trPr>
          <w:trHeight w:val="679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99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7 10 8115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 682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29,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48,6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Лесновского сельского поселения на 2014 год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 2015-2016 гг. от 24.12.2013 г. №126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Источники внутреннего финансирования дефицита бюджета 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0,00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   0,00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   0,00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sectPr>
      <w:type w:val="nextPage"/>
      <w:pgSz w:w="11906" w:h="16838"/>
      <w:pgMar w:left="1304" w:right="98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51:00Z</dcterms:created>
  <dc:creator>Денисов Денис Сергеевич</dc:creator>
  <dc:description/>
  <dc:language>en-US</dc:language>
  <cp:lastModifiedBy>redaktor-5</cp:lastModifiedBy>
  <cp:lastPrinted>2012-11-14T09:35:00Z</cp:lastPrinted>
  <dcterms:modified xsi:type="dcterms:W3CDTF">2015-08-04T06:51:00Z</dcterms:modified>
  <cp:revision>2</cp:revision>
  <dc:subject/>
  <dc:title/>
</cp:coreProperties>
</file>