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января 2011г №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ередачи части полномочи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бласти градостроительно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и администраци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ого муниципального район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Лесновского сельского поселени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ать администрации Новгородского муниципального района часть полномочий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подготовке, выдаче и утверждению градостроительных планов земельных участков, расположенных на территории Лесновского поселени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Администрации Лесновского сельского поселения заключить соглашение о передачи полномочий, указанных в пункте 1 настоящего решения, с 1 января 2011 года по 31 декабря 2011 год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распространяет свое действие на правоотношения, возникшие с 1 января 2011год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8:00Z</dcterms:created>
  <dc:creator>Администрация</dc:creator>
  <dc:description/>
  <cp:keywords/>
  <dc:language>en-US</dc:language>
  <cp:lastModifiedBy>Admin</cp:lastModifiedBy>
  <cp:lastPrinted>2011-01-14T10:40:00Z</cp:lastPrinted>
  <dcterms:modified xsi:type="dcterms:W3CDTF">2016-03-18T06:28:00Z</dcterms:modified>
  <cp:revision>2</cp:revision>
  <dc:subject/>
  <dc:title/>
</cp:coreProperties>
</file>