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января 2011г № 6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я, обеспечения размещения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, контроля за исполнением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каза в Лесновском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м поселении, утвержденны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Совета депутатов Лесновск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от 28.11.2008 №31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рядка формирования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я размещения, исполнения,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за исполнением муниципальн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а в Лесновском сельском поселении»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1.07.2005 №94-ФЗ «О размещении заказов на поставки товаров, выполнение работ, оказание услуг для государственных и муниципальных нужд», Уставом Лесн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Лесновского сельского  от 28.11.2008 №31«Об утверждении Порядка формирования, обеспечения размещения, исполнения, контроля за исполнением муниципального заказа в Лесновском сельском поселен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бзац </w:t>
      </w:r>
      <w:r>
        <w:rPr>
          <w:rFonts w:cs="Times New Roman" w:ascii="Times New Roman" w:hAnsi="Times New Roman"/>
          <w:b/>
          <w:sz w:val="28"/>
          <w:szCs w:val="28"/>
        </w:rPr>
        <w:t>2 пункта 3.2</w:t>
      </w:r>
      <w:r>
        <w:rPr>
          <w:rFonts w:cs="Times New Roman" w:ascii="Times New Roman" w:hAnsi="Times New Roman"/>
          <w:sz w:val="28"/>
          <w:szCs w:val="28"/>
        </w:rPr>
        <w:t xml:space="preserve"> Порядка  формирования, обеспечения размещения, исполнения, контроля за исполнением муниципального заказа в Лесновском сельском поселении изложить в следующей редакции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я о размещении заказов размещается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. Решение от 19.01.2011 № 5 «О внесении изменений в Порядок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, обеспечения размещения, исполнения, контроля за исполнением муниципального заказа в Лесновском сельском поселении, утвержденный Решением Совета депутатов Лесновского сельского поселения от 28.11.2008 №31 «Об утверждении Порядка формирования, обеспечения размещения, исполнения, контроля за исполнением муниципального заказа в Лесновском сельском поселении» </w:t>
      </w:r>
      <w:r>
        <w:rPr>
          <w:rFonts w:cs="Times New Roman" w:ascii="Times New Roman" w:hAnsi="Times New Roman"/>
          <w:b/>
          <w:sz w:val="28"/>
          <w:szCs w:val="28"/>
        </w:rPr>
        <w:t>призн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Звез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0:00Z</dcterms:created>
  <dc:creator>Администрация</dc:creator>
  <dc:description/>
  <cp:keywords/>
  <dc:language>en-US</dc:language>
  <cp:lastModifiedBy>Admin</cp:lastModifiedBy>
  <cp:lastPrinted>2011-01-19T10:06:00Z</cp:lastPrinted>
  <dcterms:modified xsi:type="dcterms:W3CDTF">2016-03-18T06:30:00Z</dcterms:modified>
  <cp:revision>2</cp:revision>
  <dc:subject/>
  <dc:title/>
</cp:coreProperties>
</file>