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3 сентября 2011г № 33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и имущества из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собственност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в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Администрацию Новгородского муниципального района передать имущество из муниципальной собственности Новгородского муниципального района в муниципальную собственность Лесновского сельского поселения в соответствии с Приложением №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Липатов А.Н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11 № 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имуще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901"/>
        <w:gridCol w:w="1475"/>
        <w:gridCol w:w="1702"/>
        <w:gridCol w:w="734"/>
        <w:gridCol w:w="124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вентарный ном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лансовая стоим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en-US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точная стоимость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ание Д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200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72 191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VD Sams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894,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VD BK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951,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 xml:space="preserve">SB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1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091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  <w:t xml:space="preserve">SB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091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TD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TD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ена спутников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5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ян "Россия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754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идеоигра "Со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ейстшен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19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0 876,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Головная рад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нитура "ЕМ 152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0 608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иг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.06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4 8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Игровая при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Вега Драйф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763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омбай (принте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зер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31.12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685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LER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1 637,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Копироваль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аппара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Xerox XC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3 097,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-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3 764,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агнитоф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560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кроволнов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6 8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ennyeiser" E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nyei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 Е 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nyei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 Е 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Мини-дис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MDS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0-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7 827,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172,26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 к компьютер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9 878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ерл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238,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светит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ор" Бластер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0 646,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анино"Заря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1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0 728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3 365,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ставка со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58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верб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MiDIVERB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526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Световой 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НХО 2 О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 430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607,6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ветовой 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Suptu Duo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0 662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тезатор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SR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1 806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073,65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боско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039,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левизор "Авес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5 400,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491,3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илител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щности 1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709,4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илител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щности 2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2 898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620,57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4 099,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Меркурий 23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СЗф.1т 10-10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31.08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5 724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9 889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352,06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й компью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 46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1,4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й компью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94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7,2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сональ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компьютер-2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6 647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Пианино "Крас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19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9 566,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5 91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708,02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Пульт микшер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"Spirit E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3 063,8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050,3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POUTEK MK L-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293,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POUTEK MK L-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846,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яль "Рени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4 961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Ноутбу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Lenov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3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57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ьютерный стол 49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ьютерный стол виш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56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льный цент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6 241,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грев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2 74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ка 4-х секционн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393,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пловая пуш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006,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пловая пуш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259,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р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996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р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 080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Платье черное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ке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900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000,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952541,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073,88</w:t>
            </w:r>
          </w:p>
        </w:tc>
      </w:tr>
    </w:tbl>
    <w:p>
      <w:pPr>
        <w:pStyle w:val="Normal"/>
        <w:shd w:fill="FFFFFF" w:val="clear"/>
        <w:spacing w:before="331" w:after="0"/>
        <w:ind w:left="3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4:00Z</dcterms:created>
  <dc:creator>Росст</dc:creator>
  <dc:description/>
  <cp:keywords/>
  <dc:language>en-US</dc:language>
  <cp:lastModifiedBy>Admin</cp:lastModifiedBy>
  <dcterms:modified xsi:type="dcterms:W3CDTF">2016-03-18T06:34:00Z</dcterms:modified>
  <cp:revision>2</cp:revision>
  <dc:subject/>
  <dc:title/>
</cp:coreProperties>
</file>