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марта 2011г № 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Совета депутатов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2.01.2011 № 2 «О передач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и полномочий в област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строительной деятельност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Новгородск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Лесновского сельского поселени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Лесновского сельского поселения от 12.01.2011 № 2 «О передачи части полномочий в области градостроительной деятельности администрации Новгородского муниципального района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1. Пункт 2 Решения изложить в следующей редакции: «Администрации Лесновского сельского поселения заключить соглашение о передачи полномочий, указанных в пункте 1 настоящего решения, на срок с 01 января 2011 года до 31 декабря 2013 года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0:00Z</dcterms:created>
  <dc:creator>Администрация</dc:creator>
  <dc:description/>
  <cp:keywords/>
  <dc:language>en-US</dc:language>
  <cp:lastModifiedBy>Admin</cp:lastModifiedBy>
  <cp:lastPrinted>2011-01-14T10:40:00Z</cp:lastPrinted>
  <dcterms:modified xsi:type="dcterms:W3CDTF">2016-03-18T06:30:00Z</dcterms:modified>
  <cp:revision>2</cp:revision>
  <dc:subject/>
  <dc:title/>
</cp:coreProperties>
</file>