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5305</wp:posOffset>
            </wp:positionH>
            <wp:positionV relativeFrom="paragraph">
              <wp:posOffset>-66230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февраля 2011г № 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ес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.11.2010 № 9 «О земельном налог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РФ от 06.10.2003 № 131-ФЗ "Об общих принципах организации местного самоуправления в Российской Федерации", Федеральным законом РФ от 27.07.2010 № 229-ФЗ «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е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, Уставом Лесн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Лесновского сельского пос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от 17.11.2010 № 9 «О земельном налоге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дпункт 4 пункта 1.2 Решения изложить в следующей редакции: «налогоплательщики - физические лица, неявляющиеся индивидуальными предпринимателями, уплачивают налог в срок не позднее 1 ноября года, следующего за истекшим налоговым периодом, на основании налогового уведомления, направленного налоговым органом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газете «Звезд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сн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О.В.Ноак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30:00Z</dcterms:created>
  <dc:creator>Администрация</dc:creator>
  <dc:description/>
  <cp:keywords/>
  <dc:language>en-US</dc:language>
  <cp:lastModifiedBy>Admin</cp:lastModifiedBy>
  <dcterms:modified xsi:type="dcterms:W3CDTF">2016-03-18T06:30:00Z</dcterms:modified>
  <cp:revision>2</cp:revision>
  <dc:subject/>
  <dc:title/>
</cp:coreProperties>
</file>