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2 января 2011г № 3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равила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бора, вывоза, твердых бытовых отходов 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сора на территории Лесновск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, утвержденные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м Совета депутатов Лесновск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11.10.2007 № 12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правил сбора, вывоза,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вердых бытовых отходов и мусора на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и Лесновского сельского поселения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Уставом Лесновского сельского поселения, Совет депутатов Леснов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Изложить пункт </w:t>
      </w:r>
      <w:r>
        <w:rPr>
          <w:rFonts w:cs="Times New Roman" w:ascii="Times New Roman" w:hAnsi="Times New Roman"/>
          <w:b/>
          <w:sz w:val="24"/>
          <w:szCs w:val="24"/>
        </w:rPr>
        <w:t>3.2.1</w:t>
      </w:r>
      <w:r>
        <w:rPr>
          <w:rFonts w:cs="Times New Roman" w:ascii="Times New Roman" w:hAnsi="Times New Roman"/>
          <w:sz w:val="24"/>
          <w:szCs w:val="24"/>
        </w:rPr>
        <w:t xml:space="preserve"> раздела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 следующей редакции: «Своевременно заключать договора со специализированными организациями на вывоз твердых и жидких бытовых отходов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Изложить пункт </w:t>
      </w: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раздела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 следующей редакции: «Работник специализированной организации, производившей выгрузку мусора из контейнеров-мусоросборников в мусоровоз, обязан убрать выпавший мусор с контейнерной площадки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азете «Звезда»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8:00Z</dcterms:created>
  <dc:creator>Администрация</dc:creator>
  <dc:description/>
  <cp:keywords/>
  <dc:language>en-US</dc:language>
  <cp:lastModifiedBy>Admin</cp:lastModifiedBy>
  <cp:lastPrinted>2011-01-14T09:41:00Z</cp:lastPrinted>
  <dcterms:modified xsi:type="dcterms:W3CDTF">2016-03-18T06:28:00Z</dcterms:modified>
  <cp:revision>2</cp:revision>
  <dc:subject/>
  <dc:title/>
</cp:coreProperties>
</file>