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</w:rPr>
        <w:t>РЕШ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т  25 ноября  2011  №4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Леснов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07.12.2010 г. № 1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Лес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 и на плановый период 2012-2013 годов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bookmarkStart w:id="0" w:name="sub_100"/>
      <w:bookmarkEnd w:id="0"/>
      <w:r>
        <w:rPr>
          <w:sz w:val="28"/>
          <w:szCs w:val="28"/>
        </w:rPr>
        <w:t>В соответствии с Бюджетным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708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43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нести изменения в приложения № 4,6 к Решению Совета депутатов Лесновского сельского поселения от 07.12.2010г №10 «О бюджете Лесновского сельского поселения на 2011 год и плановый период 2012 и 2013 годов» изложив в прилагаемой редакции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Звезда»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О.В.Ноак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100"/>
      <w:bookmarkStart w:id="2" w:name="sub_100"/>
      <w:bookmarkEnd w:id="2"/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6:00Z</dcterms:created>
  <dc:creator>Финагина</dc:creator>
  <dc:description/>
  <cp:keywords/>
  <dc:language>en-US</dc:language>
  <cp:lastModifiedBy>Admin</cp:lastModifiedBy>
  <cp:lastPrinted>2011-10-31T17:27:00Z</cp:lastPrinted>
  <dcterms:modified xsi:type="dcterms:W3CDTF">2016-03-18T06:36:00Z</dcterms:modified>
  <cp:revision>2</cp:revision>
  <dc:subject/>
  <dc:title/>
</cp:coreProperties>
</file>