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от  24 июня 2011г. № 23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. Лесная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вета депутатов от 23 мая 2011 № 20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комплексн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коммунальной инфраструктуры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сновского сельского поселе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го муниципального района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13 годы»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30.12.2004 № 210-ФЗ «Об основах регулирования тарифов организаций коммунального комплекса», Методическими рекомендациями по разработке программ комплексного развития систем коммунальной инфраструктуры муниципальных образований, утвержденными приказом Министерства регионального развития от 06.05.2011 № 204 и в связи с подготовкой программы комплексного развития систем коммунальной  инфраструктуры Новгородской области на 2012-2014 годы, Совет депутатов Лесновского сельского поселения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. Внести изменения в Решение Совета депутатов Лесновского сельского поселения от 23 мая 2011 № 20 «</w:t>
      </w:r>
      <w:r>
        <w:rPr>
          <w:rFonts w:cs="Times New Roman" w:ascii="Times New Roman" w:hAnsi="Times New Roman"/>
          <w:sz w:val="28"/>
          <w:szCs w:val="28"/>
        </w:rPr>
        <w:t>Об утверждении программы комплексного развития коммунальной инфраструктуры Лесновского сельского поселения Новгородского муниципального района на 2011 - 2013 годы»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1. Увеличить срок реализации программы комплексного развития коммунальной инфраструктуры до 2014 года (далее – Программа)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1.1. В наименовании решения Совета депутатов от 23.05.2011 № 20 «Об утверждении программы комплексного развития коммунальной инфраструктуры Лесновского сельского поселения Новгородского муниципального района на 2011-2013 годы»  цифры «2013» заменить цифрами «2014»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1.2. В пункте 1 Решения цифры «2013» заменить цифрами «2014»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1.3. В пункте «Сроки реализации Программы» Раздела «Паспорт Программы» цифры  «2013» заменить цифрами «2014»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полнить подпункт </w:t>
      </w:r>
      <w:r>
        <w:rPr>
          <w:rFonts w:cs="Times New Roman" w:ascii="Times New Roman" w:hAnsi="Times New Roman"/>
          <w:b/>
          <w:sz w:val="28"/>
          <w:szCs w:val="28"/>
        </w:rPr>
        <w:t>«Водоснабжение и водоотведение»</w:t>
      </w:r>
      <w:r>
        <w:rPr>
          <w:rFonts w:cs="Times New Roman" w:ascii="Times New Roman" w:hAnsi="Times New Roman"/>
          <w:sz w:val="28"/>
          <w:szCs w:val="28"/>
        </w:rPr>
        <w:t xml:space="preserve"> пункта 3.1. Раздела 3 Программы абзацем следующего содержания: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В процессе реализации Программы планируется перекладка сетей водопровода в д. Лесная общей протяженностью 500 метров: 150 метров в 2012 году (приблизительная стоимость 603,96 тыс. руб.), 150 метров в 2013 году (приблизительная стоимость 603,96 тыс. руб.), 200 метров в 2014 году (приблизительная стоимость 603,96 тыс. руб).».</w:t>
      </w:r>
    </w:p>
    <w:p>
      <w:pPr>
        <w:pStyle w:val="Normal"/>
        <w:ind w:hanging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подпункт «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одоотведение»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ункта 3.1. раздела 3 Программы абзацем следующего содержания:</w:t>
      </w:r>
    </w:p>
    <w:p>
      <w:pPr>
        <w:pStyle w:val="Normal"/>
        <w:ind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«В процессе реализации Программы планируется реконструкция КНС № 1, КНС № 2, а именно: в 2012 году - замена трубопроводов (приблизительная стоимость 254,08 тыс. руб.), в 2013 году – замена насосного оборудования (приблизительная стоимость 254,08 тыс. руб.), в 2014 году – ремонт здания и электрооборудования (приблизительная стоимость 254,08 тыс. руб.).</w:t>
      </w:r>
    </w:p>
    <w:p>
      <w:pPr>
        <w:pStyle w:val="Normal"/>
        <w:ind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Также планируется капитальный ремонт БОС д. Лесная: в 2012 году – ремонт аэротенков (приблизительная стоимость 213,88 тыс. руб.), в 2013 году – устройство иловой камеры (приблизительная стоимость 213,88 тыс. руб.), в 2014 году – ремонт здания и замена технологического оборудования (приблизительная стоимость 213,88 тыс. руб.).».</w:t>
      </w:r>
    </w:p>
    <w:p>
      <w:pPr>
        <w:pStyle w:val="Normal"/>
        <w:ind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1.4. Дополнить подпункт «Теплоснабжение» пункта 3.3. раздела 3 Программы абзацем следующего содержания:</w:t>
      </w:r>
    </w:p>
    <w:p>
      <w:pPr>
        <w:pStyle w:val="Normal"/>
        <w:ind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«В процессе реализации Программы планируется:</w:t>
      </w:r>
    </w:p>
    <w:p>
      <w:pPr>
        <w:pStyle w:val="Normal"/>
        <w:ind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Замена теплосети ЦО к ж/д № 1-19 ул. Дружба народов (700 м.п) на новые в ППУ изоляции протяженностью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700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етров - в 2012 году (приблизительная стоимость 1269,18 тыс. руб.);</w:t>
      </w:r>
    </w:p>
    <w:p>
      <w:pPr>
        <w:pStyle w:val="Normal"/>
        <w:ind w:hanging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2) Замена теплосети ЦО от котельной до ж/д № 2 ул. Дружбы народов (602 м.п.) на новые в ППУ протяженностью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602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етра - в 2013 году (приблизительная стоимость 1269,18 тыс. руб.);</w:t>
      </w:r>
    </w:p>
    <w:p>
      <w:pPr>
        <w:pStyle w:val="Normal"/>
        <w:ind w:hanging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3) Замена теплосети ЦО от ж/д № 2 ул. Дружбы народов до ж/д № 8, ул. 60 лет СССР (718 м.п) на новые ППУ изоляции протяженностью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718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етров – в 2014 году (приблизительная стоимость 1269,18 тыс. руб.).</w:t>
      </w:r>
    </w:p>
    <w:p>
      <w:pPr>
        <w:pStyle w:val="Normal"/>
        <w:ind w:hanging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азете «Звезда» и на официальном сайте Администрации Лесновского сельского по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lesnay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О.В.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3:00Z</dcterms:created>
  <dc:creator>Администрация</dc:creator>
  <dc:description/>
  <cp:keywords/>
  <dc:language>en-US</dc:language>
  <cp:lastModifiedBy>Admin</cp:lastModifiedBy>
  <cp:lastPrinted>2011-06-29T16:23:00Z</cp:lastPrinted>
  <dcterms:modified xsi:type="dcterms:W3CDTF">2016-03-18T06:33:00Z</dcterms:modified>
  <cp:revision>2</cp:revision>
  <dc:subject/>
  <dc:title/>
</cp:coreProperties>
</file>