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5305</wp:posOffset>
            </wp:positionH>
            <wp:positionV relativeFrom="paragraph">
              <wp:posOffset>61595</wp:posOffset>
            </wp:positionV>
            <wp:extent cx="770255" cy="91440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23 мая 2011 № 20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есн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сного развития коммунальной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раструктуры Лесновского сельск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Новгородского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на 2011 - 2014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Решения от 24.06.2011 № 23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Российской Федерации от 30.12.2004 № 210-ФЗ «Об основах регулирования тарифов организаций коммунального комплекса», Уставом Лесн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Программу комплексного развития коммунальной инфраструктуры Лесновского сельского поселения Новгородского муниципального  района на 2011 - 2014 г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учить Администрации Лесновского сельского поселения до 1 марта года, следующего за отчетным, представлять Совету депутатов Лесновского сельского поселения информацию о ходе реализации указан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Звезд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сн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О.В. Ноак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ерждена Решением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а депутатов Лесновского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23 мая 2011 № 20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рамма</w:t>
        <w:br/>
        <w:t xml:space="preserve">комплексного развития коммунальной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нфраструктуры Лесн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селения Новгородского муниципального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>района на 2011 - 2014 годы</w:t>
        <w:br/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0" w:name="sub_3"/>
      <w:bookmarkEnd w:id="0"/>
      <w:r>
        <w:rPr>
          <w:rFonts w:cs="Times New Roman" w:ascii="Times New Roman" w:hAnsi="Times New Roman"/>
          <w:color w:val="000000"/>
        </w:rPr>
        <w:t xml:space="preserve">Паспорт программы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1" w:name="sub_3"/>
      <w:bookmarkStart w:id="2" w:name="sub_3"/>
      <w:bookmarkEnd w:id="2"/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</w:rPr>
              <w:t>Наименование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рограмма комплексного развития коммунальной инфраструктуры Лесновского сельского поселения на 2011 - 2013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</w:rPr>
              <w:t>Основания для разработк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е законы:</w:t>
            </w:r>
          </w:p>
          <w:p>
            <w:pPr>
              <w:pStyle w:val="Style16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от 6 октября 2003 г. № 131-ФЗ</w:t>
              </w:r>
            </w:hyperlink>
            <w:r>
              <w:rPr>
                <w:rFonts w:cs="Times New Roman" w:ascii="Times New Roman" w:hAnsi="Times New Roman"/>
              </w:rPr>
              <w:t xml:space="preserve"> «Об общих принципах организации местного самоуправления в Российской Федерации»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от 30 декабря 2004 г. № 210-ФЗ</w:t>
              </w:r>
            </w:hyperlink>
            <w:r>
              <w:rPr>
                <w:rFonts w:cs="Times New Roman" w:ascii="Times New Roman" w:hAnsi="Times New Roman"/>
              </w:rPr>
              <w:t xml:space="preserve"> «Об основах регулирования тарифов организаций коммунального комплекса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</w:rPr>
              <w:t>Заказчик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Лесновского сельского по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</w:rPr>
              <w:t>Основные разработчик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Лесновского сельского поселе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коммунального комплекса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МП ЖКХ НЖКС» «Новгородский филиал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МРСК Северо-запада» по Новгород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Новгородские областные коммунальные электрические сети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</w:rPr>
              <w:t>Исполнител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коммунального комплекс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</w:rPr>
              <w:t xml:space="preserve">Основные цели и задачи Программ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еспечение комфортных условий проживания населения Лесновского сельского поселен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лучшение состояния окружающей среды, экологическая безопасность развития Лесновского сельского поселен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предоставляемых потребителям коммунальных услуг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 коммунальной инфраструктуры: водоснабжения и водоотведения, тепло-, электроснабже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</w:rPr>
              <w:t>Основные мероприятия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овместно с организациями коммунального комплекса мероприятий по реконструкции и развитию коммунальной инфраструктуры, необходимой для обеспечения освоения земельных участков, предназначенных под застройку, соответствующими инженерными коммуникация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</w:rPr>
              <w:t>Сроки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011 - 2014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</w:rPr>
              <w:t>Механизм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рограмма осуществляется через инвестиционные программы организаций коммунального комплекса, разработанные на основании технических заданий, выдаваемых Администрацией Лесновского сельского поселения на разработку инвестиционной программы организации коммунального комплекса, которое должно содержать перечень экономических и технических целевых показателей, характеризующих производственную деятельность организации коммунального комплекса до и после завершения реализации инвестиционной программ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</w:rPr>
              <w:t>Ожидаемые результаты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новление инженерной инфраструктуры Лесновского сельского поселения, снижение эксплуатационных затрат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причин возникновения аварийных ситуаций, угрожающих жизнедеятельности человека, улучшение экологического состояния окружающей среды, улучшение качества предоставляемых коммунальных услуг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еплоснабжения: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</w:tabs>
              <w:ind w:left="165" w:firstLine="1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качества горячего водоснабжения и теплоснабжения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</w:tabs>
              <w:ind w:left="165" w:firstLine="1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дключения дополнительных нагрузок при строительстве новых жилых домов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</w:tabs>
              <w:ind w:left="165" w:firstLine="1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одоснабжения и водоотведения: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</w:tabs>
              <w:ind w:left="165" w:firstLine="1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водоснабжения и водоотведения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</w:tabs>
              <w:ind w:left="165" w:firstLine="1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кологической безопасности в зоне жизнедеятельности человека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</w:tabs>
              <w:ind w:left="165" w:firstLine="1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потерь питьевой воды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</w:tabs>
              <w:ind w:left="165" w:firstLine="1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эксплуатационных расходов на единицу продукци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 канализации: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</w:tabs>
              <w:ind w:left="165" w:firstLine="1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БОС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</w:tabs>
              <w:ind w:left="165" w:firstLine="1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главных канализационных коллекторов и уличных канализационных сете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</w:rPr>
              <w:t>Источники финансирования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ми финансирования являются средства, поступающие от реализации товаров (оказания услуг) организаций коммунального комплекса, участвующих в реализации настоящей Программы, в части установленных надбавок к ценам (тарифам) для потребителей Лесновского сельского поселения (части территории Лесновского сельского поселения), а также за счет платы за подключение к сетям инженерно-технического обеспечения и  определяются в дальнейшем в соответствии с инвестиционными программами конкретных организаций коммунального комплекс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3" w:name="1001"/>
            <w:bookmarkStart w:id="4" w:name="1001"/>
            <w:bookmarkEnd w:id="4"/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</w:rPr>
              <w:t>Организация контро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Лесновского сельского поселения до 1 марта года, следующего за отчетным, представляет в Администрацию Новгородского муниципального района информацию о ходе реализации Програм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4"/>
      <w:bookmarkEnd w:id="5"/>
      <w:r>
        <w:rPr>
          <w:rFonts w:cs="Times New Roman" w:ascii="Times New Roman" w:hAnsi="Times New Roman"/>
          <w:b/>
          <w:sz w:val="28"/>
          <w:szCs w:val="28"/>
        </w:rPr>
        <w:t>2. Введение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6" w:name="sub_4"/>
      <w:bookmarkStart w:id="7" w:name="sub_4"/>
      <w:bookmarkEnd w:id="7"/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стоящая Программа разработана на основании федеральных законов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от 6 октября 2003 г. № 131-ФЗ</w:t>
        </w:r>
      </w:hyperlink>
      <w:r>
        <w:rPr>
          <w:rFonts w:cs="Times New Roman" w:ascii="Times New Roman" w:hAnsi="Times New Roman"/>
        </w:rPr>
        <w:t xml:space="preserve">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от 30 декабря 2004 г. № 210-ФЗ</w:t>
        </w:r>
      </w:hyperlink>
      <w:r>
        <w:rPr>
          <w:rFonts w:cs="Times New Roman" w:ascii="Times New Roman" w:hAnsi="Times New Roman"/>
        </w:rPr>
        <w:t xml:space="preserve"> «Об основах регулирования тарифов организаций коммунального комплекса», Устава Лесновского сельского поселения, в соответствии с Генеральным планом Леснов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ступление в силу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Федерального закона</w:t>
        </w:r>
      </w:hyperlink>
      <w:r>
        <w:rPr>
          <w:rFonts w:cs="Times New Roman" w:ascii="Times New Roman" w:hAnsi="Times New Roman"/>
          <w:b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№ 210-ФЗ</w:t>
        </w:r>
      </w:hyperlink>
      <w:r>
        <w:rPr>
          <w:rFonts w:cs="Times New Roman" w:ascii="Times New Roman" w:hAnsi="Times New Roman"/>
          <w:b/>
        </w:rPr>
        <w:t xml:space="preserve"> «</w:t>
      </w:r>
      <w:r>
        <w:rPr>
          <w:rFonts w:cs="Times New Roman" w:ascii="Times New Roman" w:hAnsi="Times New Roman"/>
        </w:rPr>
        <w:t>Об основах регулирования тарифов организаций коммунального комплекса» в значительной степени изменяет методику образования тарифов на услуги муниципальных и иных организаций коммунального комплекса, а также предусматривает механизм установления платы за подключение объектов капитального строительства к сетям инженерно-технического обеспеч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этапов реализации механизма установления платы за подключение объектов капитального строительства к сетям инженерно-технического обеспечения является разработка и утверждение настоящей Программы, в задачу которой входит создание условий для обеспечения земельных участков, определенных под строительство, коммунальной инфраструктур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я Программа является одним из оснований для выдачи организациям коммунального комплекса технических заданий по разработке инвестиционных программ развития систем коммунальной инфраструкту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5"/>
      <w:bookmarkEnd w:id="8"/>
      <w:r>
        <w:rPr>
          <w:rFonts w:cs="Times New Roman" w:ascii="Times New Roman" w:hAnsi="Times New Roman"/>
          <w:b/>
          <w:sz w:val="28"/>
          <w:szCs w:val="28"/>
        </w:rPr>
        <w:t>3. Характеристика существующей коммунальной инфраструктуры Лесн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9" w:name="sub_5"/>
      <w:bookmarkStart w:id="10" w:name="sub_5"/>
      <w:bookmarkEnd w:id="10"/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11" w:name="sub_31"/>
      <w:bookmarkEnd w:id="11"/>
      <w:r>
        <w:rPr>
          <w:rFonts w:cs="Times New Roman" w:ascii="Times New Roman" w:hAnsi="Times New Roman"/>
          <w:b/>
        </w:rPr>
        <w:t>3.1. Водоснабжение и водоотвед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12" w:name="sub_31"/>
      <w:bookmarkStart w:id="13" w:name="sub_31"/>
      <w:bookmarkEnd w:id="13"/>
    </w:p>
    <w:p>
      <w:pPr>
        <w:pStyle w:val="Normal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color w:val="000000"/>
        </w:rPr>
        <w:t>Водоснабжени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В Лесновском сельском поселении существует централизованная система хозяйственно-питьевого водоснабжения, обеспечивающая нужды населенных пунктов поселения, а также потребности предприятий, функционирующих на территории посел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сновным поставщиком воды в</w:t>
      </w:r>
      <w:r>
        <w:rPr>
          <w:rFonts w:cs="Times New Roman" w:ascii="Times New Roman" w:hAnsi="Times New Roman"/>
          <w:color w:val="000080"/>
        </w:rPr>
        <w:t xml:space="preserve"> </w:t>
      </w:r>
      <w:r>
        <w:rPr>
          <w:rFonts w:cs="Times New Roman" w:ascii="Times New Roman" w:hAnsi="Times New Roman"/>
        </w:rPr>
        <w:t>Лесновском  сельском поселении  является Филиал «МП ЖКХ НЖКС» «Новгородский филиал», основным источником водоснабжения – река Шело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водоснабжение Лесновского сельского поселения осуществляется от одной станции водозабора с последующей подготовкой воды на водоочистных сооружения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реализации Программы планируется перекладка сетей водопровода в д. Лесная общей протяженностью 500 метров: 150 метров в 2012 году (приблизительная стоимость 603,96 тыс. руб.), 150 метров в 2013 году (приблизительная стоимость 603,96 тыс. руб.), 200 метров в 2014 году (приблизительная стоимость 603,96 тыс. руб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color w:val="000000"/>
        </w:rPr>
        <w:t>Инженерные сети водоснабжен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доснабжение Лесновского сельского поселения осуществляется после подготовки воды на водоочистных сооружениях. Очищенная вода подается по водопроводным сетям, общая протяженность которых составляет 9100 метр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епосредственно водоснабжение потребителей осуществляется через повысительную насосную станцию (ПНС) установленную в д. Лесная. </w:t>
      </w:r>
    </w:p>
    <w:p>
      <w:pPr>
        <w:pStyle w:val="Normal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color w:val="000000"/>
        </w:rPr>
        <w:t>Водоотведение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</w:rPr>
        <w:t>В Лесновском</w:t>
      </w:r>
      <w:r>
        <w:rPr>
          <w:rFonts w:cs="Times New Roman" w:ascii="Times New Roman" w:hAnsi="Times New Roman"/>
          <w:color w:val="000080"/>
        </w:rPr>
        <w:t xml:space="preserve"> </w:t>
      </w:r>
      <w:r>
        <w:rPr>
          <w:rFonts w:cs="Times New Roman" w:ascii="Times New Roman" w:hAnsi="Times New Roman"/>
        </w:rPr>
        <w:t>сельском поселении существует централизованная система хозяйственно-бытового водоотведения, которая служит для отведения хозяйственно-бытовых и производственных сточных вод и находится в хозяйственном ведении филиала «МП ЖКХ НЖКС» «Новгородский филиал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Стоки по существующей системе самотечных коллекторов, канализационных насосных станций и напорных коллекторов собираются и подаются на биологические очистные сооружения (БОС), расположенные в деревне Лесная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С предусматривают биологическую очистку стоков с доочисткой на аэрируемых биопрудах и доведением концентрации загрязнения до предельно допустимой для водоемов рыбохозяйственного назнач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Общая протяженность сетей водоотведения составляет 3500 метров.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</w:rPr>
        <w:t>В процессе реализации Программы планируется реконструкция КНС № 1, КНС № 2, а именно: в 2012 году - замена трубопроводов (приблизительная стоимость 254,08 тыс. руб.), в 2013 году – замена насосного оборудования (приблизительная стоимость 254,08 тыс. руб.), в 2014 году – ремонт здания и электрооборудования (приблизительная стоимость 254,08 тыс. руб.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Также планируется капитальный ремонт БОС д. Лесная: в 2012 году – ремонт аэротенков (приблизительная стоимость 213,88 тыс. руб.), в 2013 году – устройство иловой камеры (приблизительная стоимость 213,88 тыс. руб.), в 2014 году – ремонт здания и замена технологического оборудования (приблизительная стоимость 213,88 тыс. руб.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650" w:leader="none"/>
        </w:tabs>
        <w:rPr>
          <w:rFonts w:ascii="Times New Roman" w:hAnsi="Times New Roman" w:cs="Times New Roman"/>
          <w:b/>
          <w:b/>
        </w:rPr>
      </w:pPr>
      <w:bookmarkStart w:id="14" w:name="sub_33"/>
      <w:bookmarkEnd w:id="14"/>
      <w:r>
        <w:rPr>
          <w:rFonts w:cs="Times New Roman" w:ascii="Times New Roman" w:hAnsi="Times New Roman"/>
          <w:b/>
        </w:rPr>
        <w:t>3.3. Теплоснабжение</w:t>
        <w:tab/>
      </w:r>
    </w:p>
    <w:p>
      <w:pPr>
        <w:pStyle w:val="Normal"/>
        <w:rPr/>
      </w:pPr>
      <w:bookmarkStart w:id="15" w:name="sub_33"/>
      <w:bookmarkEnd w:id="15"/>
      <w:r>
        <w:rPr>
          <w:rFonts w:cs="Times New Roman" w:ascii="Times New Roman" w:hAnsi="Times New Roman"/>
        </w:rPr>
        <w:t>В настоящее время теплоснабжение промышленных предприятий, общественной застройки и жилого сектора Лесновского сельского поселения осуществляется от  промышленно-отопительной котель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ный сектор отапливается печами и индивидуальными газовыми двухконтурными котл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поставщиком тепловой энергии в поселении является филиал «МП ЖКХ НЖКС» «Новгородский филиал». Предприятие эксплуатирует одну котельную (суммарная мощность 6,450 Гкал/час) и 7500 метров тепловых сетей в двухтрубном исполнении.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</w:rPr>
        <w:t>В процессе реализации Программы планируется: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1) Замена теплосети ЦО к ж/д № 1-19 ул. Дружба народов (700 м.п) на новые в ППУ изоляции протяженностью </w:t>
      </w:r>
      <w:r>
        <w:rPr>
          <w:rStyle w:val="Style14"/>
          <w:rFonts w:cs="Times New Roman" w:ascii="Times New Roman" w:hAnsi="Times New Roman"/>
          <w:color w:val="000000"/>
        </w:rPr>
        <w:t>700</w:t>
      </w: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 метров - в 2012 году (приблизительная стоимость 1269,18 тыс. руб.);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2) Замена теплосети ЦО от котельной до ж/д № 2 ул. Дружбы народов (602 м.п.) на новые в ППУ протяженностью </w:t>
      </w:r>
      <w:r>
        <w:rPr>
          <w:rStyle w:val="Style14"/>
          <w:rFonts w:cs="Times New Roman" w:ascii="Times New Roman" w:hAnsi="Times New Roman"/>
          <w:color w:val="000000"/>
        </w:rPr>
        <w:t>602</w:t>
      </w: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 метра - в 2013 году (приблизительная стоимость 1269,18 тыс. руб.);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3) Замена теплосети ЦО от ж/д № 2 ул. Дружбы народов до ж/д № 8, ул. 60 лет СССР (718 м.п) на новые ППУ изоляции протяженностью </w:t>
      </w:r>
      <w:r>
        <w:rPr>
          <w:rStyle w:val="Style14"/>
          <w:rFonts w:cs="Times New Roman" w:ascii="Times New Roman" w:hAnsi="Times New Roman"/>
          <w:color w:val="000000"/>
        </w:rPr>
        <w:t>718</w:t>
      </w: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 метров – в 2014 году (приблизительная стоимость 1269,18 тыс. руб.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16" w:name="sub_34"/>
      <w:bookmarkEnd w:id="16"/>
      <w:r>
        <w:rPr>
          <w:rFonts w:cs="Times New Roman" w:ascii="Times New Roman" w:hAnsi="Times New Roman"/>
          <w:b/>
        </w:rPr>
        <w:t>3.4. Электроснабжение</w:t>
      </w:r>
    </w:p>
    <w:p>
      <w:pPr>
        <w:pStyle w:val="Normal"/>
        <w:rPr/>
      </w:pPr>
      <w:bookmarkStart w:id="17" w:name="sub_34"/>
      <w:bookmarkEnd w:id="17"/>
      <w:r>
        <w:rPr>
          <w:rFonts w:cs="Times New Roman" w:ascii="Times New Roman" w:hAnsi="Times New Roman"/>
        </w:rPr>
        <w:t>Электроснабжение Лесновского сельского поселения осуществляется через одну подстанцию, напряжением 35/10 кВ, расположенную в населенном пункт  и входящих в энергоснабжающую сеть ОАО «Межрегиональная распределительная сетевая компания Северо-Запад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18" w:name="sub_6"/>
      <w:bookmarkEnd w:id="18"/>
      <w:r>
        <w:rPr>
          <w:rFonts w:cs="Times New Roman" w:ascii="Times New Roman" w:hAnsi="Times New Roman"/>
          <w:b/>
        </w:rPr>
        <w:t>4. Основные цели, задачи и сроки реализации Программ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19" w:name="sub_6"/>
      <w:bookmarkStart w:id="20" w:name="sub_6"/>
      <w:bookmarkEnd w:id="2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целями настоящей Программы являютс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беспечение комфортных условий проживания населения Лесновского сельского поселения;</w:t>
      </w:r>
    </w:p>
    <w:p>
      <w:pPr>
        <w:pStyle w:val="Normal"/>
        <w:rPr/>
      </w:pPr>
      <w:r>
        <w:rPr>
          <w:rFonts w:cs="Times New Roman" w:ascii="Times New Roman" w:hAnsi="Times New Roman"/>
        </w:rPr>
        <w:t>улучшение состояния окружающей среды, экологическая безопасность развития Лесновского сельского посел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качества предоставляемых потребителям коммунальных услу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ем достижения поставленных целей является решение следующей основной задач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истем коммунальной инфраструктуры: водоснабжения и водоотведения, тепло-, электроснабж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роки реализации настоящей Программы 2011 - 2013 го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шения задач настоящей Программы предполагается использование средств, полученных за счет установленных надбавок к ценам (тарифам) для потребителей, надбавок к тарифам на товары и услуги организаций коммунального комплекса, тарифа на подключение к системе коммунальной инфраструктуры вновь создаваемых объектов недвижимости и тарифа организаций коммунального комплекса на подключение к системе коммунальной инфраструктуры. Пересмотр тарифов и надбавок производится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bookmarkStart w:id="21" w:name="sub_7"/>
      <w:bookmarkEnd w:id="21"/>
      <w:r>
        <w:rPr>
          <w:rFonts w:cs="Times New Roman" w:ascii="Times New Roman" w:hAnsi="Times New Roman"/>
          <w:b/>
        </w:rPr>
        <w:t>5. Развитие инфраструктуры Лесновского сельского поселени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22" w:name="sub_7"/>
      <w:bookmarkStart w:id="23" w:name="sub_52"/>
      <w:bookmarkStart w:id="24" w:name="sub_7"/>
      <w:bookmarkStart w:id="25" w:name="sub_52"/>
      <w:bookmarkEnd w:id="24"/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26" w:name="sub_52"/>
      <w:r>
        <w:rPr>
          <w:rFonts w:cs="Times New Roman" w:ascii="Times New Roman" w:hAnsi="Times New Roman"/>
          <w:b/>
        </w:rPr>
        <w:t xml:space="preserve">5.1. Водоснабжение </w:t>
      </w:r>
      <w:bookmarkStart w:id="27" w:name="sub_521"/>
      <w:bookmarkEnd w:id="26"/>
    </w:p>
    <w:p>
      <w:pPr>
        <w:pStyle w:val="Normal"/>
        <w:rPr/>
      </w:pPr>
      <w:bookmarkEnd w:id="27"/>
      <w:r>
        <w:rPr>
          <w:rFonts w:cs="Times New Roman" w:ascii="Times New Roman" w:hAnsi="Times New Roman"/>
        </w:rPr>
        <w:t>Мероприятия по совершенствованию системы водоснабжения и водоотведения в Лесновском сельском поселении, предусмотренные в рамках настоящей Программы, направлены на решение следующих задач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качества и надежности предоставляемых услуг водоснабжения и водоотвед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эффективности работы сооружений водоснабж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данных мероприятий позволи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перспективу развития жилой застройки и строительства промышленных объект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осуществление устойчивого централизованного водоснабжения и водоотвед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зить уровень износа элементов системы водоснабжения и водоотвед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зить экологический рис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сить качество и надежность при одновременном снижении прямых эксплуатационных затрат и себестоимости оказываемых услу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именование мероприятий: ВОС, д. Лесная (ПЧ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>5.2 Водоотвед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756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ия БО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ация главных канализационных коллекторов и уличных канализационных сетей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овка приборов учета на водозаборах, установка частотных преобразователей, установка устройств плавного пуска двигателей </w:t>
            </w:r>
          </w:p>
        </w:tc>
      </w:tr>
    </w:tbl>
    <w:p>
      <w:pPr>
        <w:pStyle w:val="Normal"/>
        <w:ind w:firstLine="720"/>
        <w:jc w:val="both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Необходимо произвести инвентаризацию бесхозяйных сетей водоснабжения и водоотведения, бесхозяйных сетей коммунальной дождевой канализации  и включить их в Реестр муниципальной собствен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28" w:name="sub_54"/>
      <w:bookmarkEnd w:id="28"/>
      <w:r>
        <w:rPr>
          <w:rFonts w:cs="Times New Roman" w:ascii="Times New Roman" w:hAnsi="Times New Roman"/>
          <w:b/>
        </w:rPr>
        <w:t>5.3. Теплоснабжение</w:t>
      </w:r>
    </w:p>
    <w:p>
      <w:pPr>
        <w:pStyle w:val="Normal"/>
        <w:rPr>
          <w:rFonts w:ascii="Times New Roman" w:hAnsi="Times New Roman" w:cs="Times New Roman"/>
        </w:rPr>
      </w:pPr>
      <w:bookmarkStart w:id="29" w:name="sub_54"/>
      <w:bookmarkEnd w:id="29"/>
      <w:r>
        <w:rPr>
          <w:rFonts w:cs="Times New Roman" w:ascii="Times New Roman" w:hAnsi="Times New Roman"/>
        </w:rPr>
        <w:t>Теплоснабжение в Лесновском сельском поселении  будет развиваться по следующим направлениям: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троительство котельной для организации горячего водоснабжения многоквартирных дом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ладка сетей теплоснабжения в пенополеуритановой изоля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модернизации и реконструкции котельных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8733"/>
      </w:tblGrid>
      <w:tr>
        <w:trPr>
          <w:trHeight w:val="536" w:hRule="atLeast"/>
        </w:trPr>
        <w:tc>
          <w:tcPr>
            <w:tcW w:w="62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3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622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изношенных трубопроводов тепловых сетей отопления на трубы ТГИ ППУ (103 - 2,5 км.)</w:t>
            </w:r>
          </w:p>
        </w:tc>
      </w:tr>
      <w:tr>
        <w:trPr>
          <w:trHeight w:val="300" w:hRule="atLeast"/>
        </w:trPr>
        <w:tc>
          <w:tcPr>
            <w:tcW w:w="622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изношенных трубопроводов тепловых сетей  ГВС на полипропиленовые  трубы (50 км)</w:t>
            </w:r>
          </w:p>
        </w:tc>
      </w:tr>
      <w:tr>
        <w:trPr>
          <w:trHeight w:val="276" w:hRule="atLeast"/>
        </w:trPr>
        <w:tc>
          <w:tcPr>
            <w:tcW w:w="622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3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санзащиты.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30" w:name="sub_55"/>
      <w:bookmarkEnd w:id="30"/>
      <w:r>
        <w:rPr>
          <w:rFonts w:cs="Times New Roman" w:ascii="Times New Roman" w:hAnsi="Times New Roman"/>
          <w:b/>
        </w:rPr>
        <w:t>5.4. Электроснабжение</w:t>
      </w:r>
    </w:p>
    <w:p>
      <w:pPr>
        <w:pStyle w:val="Normal"/>
        <w:rPr>
          <w:rFonts w:ascii="Times New Roman" w:hAnsi="Times New Roman" w:cs="Times New Roman"/>
        </w:rPr>
      </w:pPr>
      <w:bookmarkStart w:id="31" w:name="sub_55"/>
      <w:bookmarkEnd w:id="31"/>
      <w:r>
        <w:rPr>
          <w:rFonts w:cs="Times New Roman" w:ascii="Times New Roman" w:hAnsi="Times New Roman"/>
        </w:rPr>
        <w:t>Распределение электроэнергии потребителям в Лесновском сельском поселении будет осуществляться как непосредственно от распределительных устройств центров питания, так и через существующие распределительные пункты (РП)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10">
    <w:name w:val="s_1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12038284.0" TargetMode="External"/><Relationship Id="rId5" Type="http://schemas.openxmlformats.org/officeDocument/2006/relationships/hyperlink" Target="garantf1://86367.0" TargetMode="External"/><Relationship Id="rId6" Type="http://schemas.openxmlformats.org/officeDocument/2006/relationships/hyperlink" Target="garantf1://12038284.0" TargetMode="External"/><Relationship Id="rId7" Type="http://schemas.openxmlformats.org/officeDocument/2006/relationships/hyperlink" Target="garantf1://12038284.0" TargetMode="External"/><Relationship Id="rId8" Type="http://schemas.openxmlformats.org/officeDocument/2006/relationships/hyperlink" Target="garantf1://12038284.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32:00Z</dcterms:created>
  <dc:creator>Росст</dc:creator>
  <dc:description/>
  <cp:keywords/>
  <dc:language>en-US</dc:language>
  <cp:lastModifiedBy>Admin</cp:lastModifiedBy>
  <cp:lastPrinted>2011-05-19T08:32:00Z</cp:lastPrinted>
  <dcterms:modified xsi:type="dcterms:W3CDTF">2016-03-18T06:32:00Z</dcterms:modified>
  <cp:revision>2</cp:revision>
  <dc:subject/>
  <dc:title/>
</cp:coreProperties>
</file>