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.01.2011 г. № 1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Лесн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Устава Леснов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в нов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дак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 внесением изменений в Федеральный закон Российской Федерации от 06.10.2003 № 131-ФЗ «Об общих принципах организации местного самоуправления в Российской Федерации»  </w:t>
      </w:r>
      <w:r>
        <w:rPr>
          <w:rFonts w:cs="Times New Roman" w:ascii="Times New Roman" w:hAnsi="Times New Roman"/>
          <w:b/>
          <w:sz w:val="28"/>
          <w:szCs w:val="28"/>
        </w:rPr>
        <w:t>пункт 6 части 2 статьи 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 «имущество, предназначенное для обеспечения первичных мер пожарной безопасности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 Принять Устав Лесновского сельского поселения в новой реда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 Представить Устав Лесновского сельского поселения в новой редакции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Изменения вступят в силу после государственной регистрации и официального опубликования за исключением части 4 статьи 32 Устава Лесновского сельского поселения, которые вступят в силу после формирования новой избирательной комисс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Звезд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8:00Z</dcterms:created>
  <dc:creator>Администрация</dc:creator>
  <dc:description/>
  <cp:keywords/>
  <dc:language>en-US</dc:language>
  <cp:lastModifiedBy>Admin</cp:lastModifiedBy>
  <cp:lastPrinted>2010-12-13T08:49:00Z</cp:lastPrinted>
  <dcterms:modified xsi:type="dcterms:W3CDTF">2016-03-18T06:28:00Z</dcterms:modified>
  <cp:revision>2</cp:revision>
  <dc:subject/>
  <dc:title/>
</cp:coreProperties>
</file>