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8.2011г № 2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платы труда лиц,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имающих в Админист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в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служащих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( вред. Решений Совета депутатов Лесновского сельского поселения от 25.08.2011 № 30; от 24.10.2011 № 35) 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, Уставом Леснов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платы труда лиц, занимающих в Администрации Лесновского сельского поселения должности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О.В.Ноак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«15» августа 2011г № 2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оплаты труда лиц, занимающих в Администрации Лесновского сельского поселения должности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орядке оплаты труда лиц, занимающих в Администрации Лесновского сельского поселения должности служащих (далее – Положение), разработано в соответствии с Трудовым кодексом РФ и иными нормативными правовыми актами, регулирующими оплату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лата труда лиц, занимающих в Администрации Лесновского сельского поселения должности служащих (далее – служащие),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нимаемым должнос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енежное содержание служащих выплачивается за счёт бюджета Лесновского сельского поселения. </w:t>
      </w:r>
      <w:r>
        <w:rPr>
          <w:rFonts w:cs="Times New Roman" w:ascii="Times New Roman" w:hAnsi="Times New Roman"/>
          <w:color w:val="FF0000"/>
        </w:rPr>
        <w:t>(в ред. Решения от 25.08.2011 № 3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лжностные окл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ры должностных окладов служащим устанавливаются в следующих предел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лужа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ы должностных окладов служащим определяются штатным распис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установления ежемесячной надбавки к должностному окл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выслугу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месячная надбавка к должностному окладу за выслугу лет служащим устанавливается в процентах к должностному окладу в зависимости от  стажа работы,  дающего  право  на получение указанной надбавки, в следующих размер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47"/>
        <w:gridCol w:w="4340"/>
      </w:tblGrid>
      <w:tr>
        <w:trPr>
          <w:trHeight w:val="6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1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317"/>
              <w:ind w:left="7" w:right="1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р надбавки (в процентах)</w:t>
            </w:r>
          </w:p>
        </w:tc>
      </w:tr>
      <w:tr>
        <w:trPr>
          <w:trHeight w:val="33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 об установлении конкретного размера ежемесячной надбавки к должностному окладу за выслугу лет оформляется распоряжением Главы администрации Лесновского сельского поселения (далее – Глава)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таж работы, дающий право на получение ежемесячной надбавки </w:t>
      </w:r>
      <w:r>
        <w:rPr>
          <w:rFonts w:cs="Times New Roman" w:ascii="Times New Roman" w:hAnsi="Times New Roman"/>
          <w:sz w:val="24"/>
          <w:szCs w:val="24"/>
        </w:rPr>
        <w:t>к должностному окладу за выслугу лет, включаются: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ж работы в органах местного самоуправления, в организация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военной службы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плата вновь установленной надбавки к должностному окладу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слугу лет и последующие её изменения производятся по мере наступления </w:t>
      </w:r>
      <w:r>
        <w:rPr>
          <w:rFonts w:cs="Times New Roman" w:ascii="Times New Roman" w:hAnsi="Times New Roman"/>
          <w:sz w:val="24"/>
          <w:szCs w:val="24"/>
        </w:rPr>
        <w:t>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4"/>
        <w:ind w:right="151" w:firstLine="72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установления ежемесячной надбавки к должностно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у за особые условия службы</w:t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При принятии решения об установлении ежемесячной надбавки к должностному окладу за особые условия службы учитыва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уровень исполнения должностных обязанност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   при   выполнении   наиболее   важных,   сложных   и ответственных работ, их качественное выполнение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Размер ежемесячной надбавки к должностному окладу за особые условия службы служащим устанавливается на основании распоряжения Главы. Размер надбавки к должностному окладу за особые условия службы может быть увеличен или уменьшен в случае изменения условий или по результатам работы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Размер надбавки к должностному окладу за особые условия службы не может превышать 60 процентов должностного ок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ыплаты ежемесячного денежного поощ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служащим выплачивается за фактически отработанное время одновременно с заработной платой в следующих размер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нежного поощрения (количество должностных окладов)</w:t>
            </w:r>
          </w:p>
        </w:tc>
      </w:tr>
      <w:tr>
        <w:trPr>
          <w:trHeight w:val="33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лужащий-экспер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3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-экспер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3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6. Премирование</w:t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Премирование служащих производится по результатам их работы ежемесячно персонально в процентах к должностному окладу в соответствии с распоряжением Главы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Абзац 2: «Размер премии не может превышать 16,66 процентов должностного оклада» - исключен. (в ред решения от 24.10.2011 № 35) 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ремирование производится за фактически отработанное время. Служащим,  отработавшим  неполный  расчетный  период  в  связи  с временной нетрудоспособностью, нахождением в отпуске, увольнением по сокращению штатов, по собственному желанию, переводом на другую работу или к другому работодателю, а также по другим уважительным причинам, премия выплачивается за фактически отработанн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уволенным в соответствии с пунктами 5, 6 статьи 81 Трудового кодекса Российской Федерации, выплата премии не производится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Премирование служащих производится в порядке и размерах, установленных Положением, утверждаемым Гла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7. Порядок осуществления единовременной выплаты при предоставлении ежегодного оплачиваемого отпуска и оказания материальной помощ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1. Единовременная выплата осуществляется, и материальная помощь оказывается служащему на основании его письменного заявлени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распоряжением Главы в размере двух должностных окладов </w:t>
      </w:r>
      <w:r>
        <w:rPr>
          <w:rFonts w:cs="Times New Roman" w:ascii="Times New Roman" w:hAnsi="Times New Roman"/>
          <w:sz w:val="24"/>
          <w:szCs w:val="24"/>
        </w:rPr>
        <w:t>(единовременная выплата в размере одного должностного оклада и материальная помощь в размере одного должностного оклада) - к ежегодному оплачиваемому отпуску, в размере одного должностного оклада - в течение календарного года или в размере трёх должностных окладов (единовременная   выплата   в размере одного должностного оклада и материальная помощь в размере двух должностных окладов) - к ежегодному оплачиваемому отпуску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лужащий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>В случае если служащий проработал календарный год не полностью (был принят на службу или уволился с неё в течение года, не проработав полный год), единовременная выплата осуществляется и материальная помощь оказывается из расчёта трёх должностных окладов пропорционально фактически отработанному времени в установленном настоящим Положением порядке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за счёт экономии фонда оплаты труда в соответствии с распоряжением Гл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служащего близким родственникам умершего оказывается материальная помощь за счёт экономии фонда оплаты труда в соответствии с распоряжением Главы.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При наличии экономии по фонду оплаты труда, установленному Администрации поселения, служащим оказывается материальная помощь дополнительно к размеру материальной помощи, установленному пунктом 7.1 настоящего Положения, на основании распоряжения Главы.</w:t>
      </w:r>
    </w:p>
    <w:p>
      <w:pPr>
        <w:pStyle w:val="Normal"/>
        <w:shd w:fill="FFFFFF" w:val="clear"/>
        <w:spacing w:lineRule="exact" w:line="252" w:before="137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13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8. Порядок осуществления выплаты денежного вознаграждения в связи с юбилеями</w:t>
      </w:r>
    </w:p>
    <w:p>
      <w:pPr>
        <w:pStyle w:val="Normal"/>
        <w:shd w:fill="FFFFFF" w:val="clear"/>
        <w:spacing w:lineRule="exact" w:line="317"/>
        <w:ind w:left="7" w:right="36" w:hanging="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Денежное вознаграждение служащим в связи с юбилеями выплачивается на основании распоряжения Главы в размере одного должностного оклада.</w:t>
      </w:r>
    </w:p>
    <w:p>
      <w:pPr>
        <w:pStyle w:val="Normal"/>
        <w:shd w:fill="FFFFFF" w:val="clear"/>
        <w:spacing w:lineRule="exact" w:line="317" w:before="7" w:after="0"/>
        <w:ind w:left="7" w:right="50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Юбилейными датами считаются: 50-летие, 55-летие, 60-летие, 65-ле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мирование фонда оплаты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фондов оплаты труда служащих сверх сумм средств, направляемых для выплаты должностных окладов, предусматриваются следующие средства на выплату (в расчёте на год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- в размере тре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службы — в размере 7,2 должностного окла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 (за выполнение особо важных и сложных заданий) - в размере дву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- в размере пятидесяти четырех должностных окла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и материальная помощь - в размере трёх должностных окла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4:00Z</dcterms:created>
  <dc:creator>Администрация</dc:creator>
  <dc:description/>
  <cp:keywords/>
  <dc:language>en-US</dc:language>
  <cp:lastModifiedBy>Admin</cp:lastModifiedBy>
  <dcterms:modified xsi:type="dcterms:W3CDTF">2016-03-18T06:34:00Z</dcterms:modified>
  <cp:revision>2</cp:revision>
  <dc:subject/>
  <dc:title/>
</cp:coreProperties>
</file>