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от 25 марта 2011г. № 15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. Лесная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 внесении изменений в Порядок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установления, выплаты и перерасчета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енсии за выслугу лет муниципальным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лужащим, а также лицам, замещавшим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муниципальные должности в Лесновском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ельском поселении, утвержденный Решением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овета депутатов от 09.10.2008 №26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«Об утверждении Порядка установления,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выплаты и перерасчета пенсии за выслугу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ет муниципальным служащим, а также лицам,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замещавшим муниципальные должности в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есновском сельском поселении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 соответствии с Федеральным законом от 15.12.2001 № 166-ФЗ «О государственном пенсионном обеспечении в Российской Федерации», Федеральным законом Российской Федерации от </w:t>
      </w:r>
      <w:r>
        <w:rPr>
          <w:rFonts w:cs="Times New Roman" w:ascii="Times New Roman" w:hAnsi="Times New Roman"/>
        </w:rPr>
        <w:t xml:space="preserve">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Уставом Лесновского сельского поселения, Совет депутатов Леснов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 xml:space="preserve">1. Внести изменения в Порядок </w:t>
      </w:r>
      <w:r>
        <w:rPr>
          <w:rFonts w:cs="Times New Roman" w:ascii="Times New Roman" w:hAnsi="Times New Roman"/>
          <w:bCs/>
        </w:rPr>
        <w:t>установления, выплаты и перерасчета пенсии за выслугу лет муниципальным служащим, а также лицам, замещавшим муниципальные должности в Лесновском сельском поселении (далее – Порядок), утвержденный Решением Совета депутатов от 09.10.2008 №26 «Об утверждении Порядка установления, выплаты и перерасчета пенсии за выслугу лет муниципальным служащим, а также лицам, замещавшим муниципальные должности в Лесновском сельском поселении.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Подпункт «5» пункта 4.2. Раздела 4 Порядка изложить в следующей редакции: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5) заявление в Администрацию Лесновского сельского поселения о перечислении пенсии за выслугу лет на счет по вкладу заявителя, открытый в кредитной организации (филиале кредитной организации), копия документа с номером счета по вкладу.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Cs/>
        </w:rPr>
        <w:t>1.2. Подпункт «6» пункта 4.2. раздела 4 Порядка признать недействующим.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.3.  Абзац 2 пункта 8.3. Раздела 8 Порядка изложить в следующей редакции: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«открывает карточный счет в кредитной организации (филиале кредитной организации).».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 Опубликовать решение в газете «Звезда».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Лес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Администрация</dc:creator>
  <dc:description/>
  <cp:keywords/>
  <dc:language>en-US</dc:language>
  <cp:lastModifiedBy>Admin</cp:lastModifiedBy>
  <cp:lastPrinted>2011-03-22T12:46:00Z</cp:lastPrinted>
  <dcterms:modified xsi:type="dcterms:W3CDTF">2016-03-18T08:08:00Z</dcterms:modified>
  <cp:revision>2</cp:revision>
  <dc:subject/>
  <dc:title/>
</cp:coreProperties>
</file>