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октября 2011 г. № 36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Лесн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ведению антикоррупционной экспертиз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выявления и устранения в принимаемых Советом депутатов Лесновского сельского поселения к рассмотрению проектах нормативных правовых актов и в принятых Советом депутатов Лесновского сельского поселения нормативных правовых актах положений, способствующих созданию условий для проявления коррупции в Лесновском сельском поселе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Совета депутатов Лесновского сельского поселения по проведению антикоррупционной экспертизы (приложение 1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</w:t>
      </w:r>
      <w:hyperlink w:anchor="sub_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 блан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Совета депутатов Лесновского сельского поселения по проведению антикоррупционной экспертизы (приложение 2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Создать комиссию Лесновского сельского поселения по проведению антикоррупционной экспертизы в прилагаемом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3).</w:t>
      </w:r>
    </w:p>
    <w:p>
      <w:pPr>
        <w:pStyle w:val="Normal"/>
        <w:ind w:hanging="0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Избрать председателем комиссии Совета депутатов Лесновского сельского поселения по проведению антикоррупционной экспертизы Старостина Андрея Николаевича.</w:t>
      </w:r>
    </w:p>
    <w:p>
      <w:pPr>
        <w:pStyle w:val="Normal"/>
        <w:rPr/>
      </w:pPr>
      <w:bookmarkStart w:id="7" w:name="sub_4"/>
      <w:bookmarkStart w:id="8" w:name="sub_5"/>
      <w:bookmarkEnd w:id="7"/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газете 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«Звезда» и разместить на официальном сайте в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О.В. Ноак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поселения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роведению антикоррупционной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ертизы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 комиссии Совета депутатов Лесновского сельского поселения</w:t>
        <w:br/>
        <w:t>по проведению антикоррупционной экспертизы</w:t>
        <w:br/>
      </w:r>
      <w:bookmarkStart w:id="9" w:name="sub_101"/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rPr/>
      </w:pPr>
      <w:bookmarkStart w:id="10" w:name="sub_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. Комиссия Совета депутатов Лесновского сель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Лесновского сельского поселения (далее – Совет депутатов), и принятых Советом депутатов нормативных правовых актов при осуществлении мониторинга законодательства и практики его при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6"/>
      <w:bookmarkEnd w:id="11"/>
      <w:r>
        <w:rPr>
          <w:rFonts w:cs="Times New Roman" w:ascii="Times New Roman" w:hAnsi="Times New Roman"/>
          <w:sz w:val="28"/>
          <w:szCs w:val="28"/>
        </w:rPr>
        <w:t>Комиссия является коллегиальным органом и образуется на срок полномочий Совета депутатов. Комиссия работает на общественных нач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, если в ее состав избрано не менее 2/3 членов Комиссии.</w:t>
      </w:r>
      <w:bookmarkStart w:id="12" w:name="sub_7"/>
    </w:p>
    <w:p>
      <w:pPr>
        <w:pStyle w:val="Normal"/>
        <w:rPr/>
      </w:pPr>
      <w:bookmarkEnd w:id="12"/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, Новгородским облас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8.2009 № 595-ОЗ «О реализации федеральных законов о противодействии коррупции на территории Новгородской области», иными нормативными правовыми актами, а также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, и принятых Советом депутатов нормативных правовых актов проводится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.</w:t>
      </w:r>
      <w:bookmarkStart w:id="13" w:name="sub_8"/>
    </w:p>
    <w:p>
      <w:pPr>
        <w:pStyle w:val="Normal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>3. Комиссия имеет бланк со своим наименованием, форма которого утверждается настоящим решением. Бланк используется для уведомления членов Комиссии о сроке представления в Комиссию проекта заключения по результатам проведенной антикоррупционной экспертизы проекта нормативного правового акта или замечаний, а также изложения решений Комиссии и подписывается председателем Комиссии, а в его отсутствие заместителем председателя Комиссии.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4" w:name="sub_102"/>
      <w:bookmarkEnd w:id="14"/>
      <w:r>
        <w:rPr>
          <w:rFonts w:cs="Times New Roman" w:ascii="Times New Roman" w:hAnsi="Times New Roman"/>
          <w:b/>
          <w:bCs/>
          <w:sz w:val="28"/>
          <w:szCs w:val="28"/>
        </w:rPr>
        <w:t>2. Порядок и принципы образования Комиссии</w:t>
      </w:r>
    </w:p>
    <w:p>
      <w:pPr>
        <w:pStyle w:val="Normal"/>
        <w:rPr/>
      </w:pPr>
      <w:bookmarkStart w:id="15" w:name="sub_102"/>
      <w:bookmarkEnd w:id="15"/>
      <w:r>
        <w:rPr>
          <w:rFonts w:cs="Times New Roman" w:ascii="Times New Roman" w:hAnsi="Times New Roman"/>
          <w:sz w:val="28"/>
          <w:szCs w:val="28"/>
        </w:rPr>
        <w:t>В состав Комиссии входят депутаты Совета депутатов, представители общественности, сотрудники Администрации Лесновского сельского поселения. Комиссия формируется Советом депутатов в составе председателя Комиссии, заместителя председателя Комиссии, секретаря Комиссии, а также не менее 5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заместитель председателя Комиссии, секретарь Комиссии избираются на заседании Совета депутатов из состава депутатов Совета депута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6" w:name="sub_103"/>
      <w:bookmarkEnd w:id="16"/>
      <w:r>
        <w:rPr>
          <w:rFonts w:cs="Times New Roman" w:ascii="Times New Roman" w:hAnsi="Times New Roman"/>
          <w:b/>
          <w:bCs/>
          <w:sz w:val="28"/>
          <w:szCs w:val="28"/>
        </w:rPr>
        <w:t>3. Основные направления деятельност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3"/>
      <w:bookmarkEnd w:id="17"/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Совета депутатов, и принятых Советом депутатов нормативных правовых актов при осуществлении мониторинга законодательства и практики его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Совета депутатов, и принятых Советом депутатов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4. Организация и порядок работы Комиссии</w:t>
      </w:r>
    </w:p>
    <w:p>
      <w:pPr>
        <w:pStyle w:val="Normal"/>
        <w:rPr/>
      </w:pPr>
      <w:bookmarkStart w:id="19" w:name="sub_104"/>
      <w:bookmarkStart w:id="20" w:name="sub_9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. Заседания Комиссии проводятся один раз в месяц, как правило, за пять календарных дней до дня заседания Совета депутатов. В случае необходимости могут проводиться внеочередные заседани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9"/>
      <w:bookmarkStart w:id="22" w:name="sub_1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"/>
      <w:bookmarkStart w:id="24" w:name="sub_11"/>
      <w:bookmarkEnd w:id="23"/>
      <w:r>
        <w:rPr>
          <w:rFonts w:cs="Times New Roman" w:ascii="Times New Roman" w:hAnsi="Times New Roman"/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  <w:bookmarkStart w:id="25" w:name="sub_12"/>
      <w:bookmarkEnd w:id="24"/>
    </w:p>
    <w:p>
      <w:pPr>
        <w:pStyle w:val="Normal"/>
        <w:rPr/>
      </w:pPr>
      <w:bookmarkEnd w:id="25"/>
      <w:r>
        <w:rPr>
          <w:rFonts w:cs="Times New Roman" w:ascii="Times New Roman" w:hAnsi="Times New Roman"/>
          <w:sz w:val="28"/>
          <w:szCs w:val="28"/>
        </w:rPr>
        <w:t>4. Поступивший в Совет депутатов проект нормативного правового акта направляется председателем Совета депутатов в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  <w:bookmarkStart w:id="26" w:name="sub_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6"/>
      <w:r>
        <w:rPr>
          <w:rFonts w:cs="Times New Roman" w:ascii="Times New Roman" w:hAnsi="Times New Roman"/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4"/>
      <w:r>
        <w:rPr>
          <w:rFonts w:cs="Times New Roman" w:ascii="Times New Roman" w:hAnsi="Times New Roman"/>
          <w:sz w:val="28"/>
          <w:szCs w:val="28"/>
        </w:rPr>
        <w:t>6. Председатель Комиссии формирует повестку, которая утверждается на заседании Комиссии.</w:t>
      </w:r>
      <w:bookmarkStart w:id="28" w:name="sub_15"/>
      <w:bookmarkEnd w:id="2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8"/>
      <w:r>
        <w:rPr>
          <w:rFonts w:cs="Times New Roman" w:ascii="Times New Roman" w:hAnsi="Times New Roman"/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и протоколы заседания Комиссии подписываются председателем Комиссии (заместителем председателя Комиссии). Ведение протокола заседания Комиссии осуществляется секретарем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8"/>
      <w:bookmarkEnd w:id="29"/>
      <w:r>
        <w:rPr>
          <w:rFonts w:cs="Times New Roman" w:ascii="Times New Roman" w:hAnsi="Times New Roman"/>
          <w:sz w:val="28"/>
          <w:szCs w:val="28"/>
        </w:rPr>
        <w:t>9. Проведение последующей антикоррупционной экспертизы при проведении мониторинга применения принятых Советом депутатов нормативных правовых актов осуществляется Комиссией по поручению председателя Совета депутатов в том же порядке, установленном для проведения антикоррупционной экспертизы проектов нормативных правовых актов, принимаемых Советом депутатов к рассмотр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8"/>
      <w:bookmarkStart w:id="31" w:name="sub_18"/>
      <w:bookmarkEnd w:id="31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2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еления 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ведению антикоррупционной экспертизы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бланка</w:t>
        <w:br/>
        <w:t>комиссии Совета депутатов Лесновского сельского поселения</w:t>
        <w:br/>
        <w:t>по проведению антикоррупционной экспертизы</w:t>
        <w:b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миссия Совета депутатов Лесн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антикоррупционной экспертиз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73509, Новгородская область, Новгородский район, д. Лесная, пл. Мира, д.1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48-625, 748-576, 748-631 (факс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3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еления 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ведению антикоррупционной экспертизы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  <w:br/>
        <w:t>комиссии Совета депутатов Лесновского сельского поселения</w:t>
        <w:br/>
        <w:t>по проведению антикоррупционной экспертиз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ндрей Никола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тов Анатолий Никола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ова Лариса Дмитриевна</w:t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сс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 Комисс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Комисси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ушкина Наталья Александр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ута Наталья Геннадь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Анна Борис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Игорь Иванович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Наталья Серге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Администрации Лесн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Администрации Лесн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АДОУ № 29 д. Лес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астка д. Лесная-Борки «Райводоканал» ООО МП ЖКХ «Новжилкоммунсерви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АУ «Лесновский сельский Дом культуры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6543171.0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6400121.0" TargetMode="External"/><Relationship Id="rId7" Type="http://schemas.openxmlformats.org/officeDocument/2006/relationships/hyperlink" Target="garantf1://16442010.0" TargetMode="External"/><Relationship Id="rId8" Type="http://schemas.openxmlformats.org/officeDocument/2006/relationships/hyperlink" Target="garantf1://97633.2000" TargetMode="External"/><Relationship Id="rId9" Type="http://schemas.openxmlformats.org/officeDocument/2006/relationships/hyperlink" Target="garantf1://97633.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4:00Z</dcterms:created>
  <dc:creator>Администрация</dc:creator>
  <dc:description/>
  <cp:keywords/>
  <dc:language>en-US</dc:language>
  <cp:lastModifiedBy>Admin</cp:lastModifiedBy>
  <cp:lastPrinted>2010-12-13T08:49:00Z</cp:lastPrinted>
  <dcterms:modified xsi:type="dcterms:W3CDTF">2016-03-18T06:34:00Z</dcterms:modified>
  <cp:revision>2</cp:revision>
  <dc:subject/>
  <dc:title/>
</cp:coreProperties>
</file>