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к Решению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Лесновского сельского поселения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«24» октября 2011 № 36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комиссии Совета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сно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роведению антикоррупционной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пертизы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 комиссии Совета депутатов Лесновского сельского поселения</w:t>
        <w:br/>
        <w:t>по проведению антикоррупционной экспертизы</w:t>
        <w:br/>
      </w:r>
      <w:bookmarkStart w:id="0" w:name="sub_101"/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rPr/>
      </w:pPr>
      <w:bookmarkStart w:id="1" w:name="sub_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. Комиссия Совета депутатов Лесновского сельского поселения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Совета депутатов Лесновского сельского поселения (далее – Совет депутатов), и принятых Советом депутатов нормативных правовых актов при осуществлении мониторинга законодательства и практики его прим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6"/>
      <w:bookmarkEnd w:id="2"/>
      <w:r>
        <w:rPr>
          <w:rFonts w:cs="Times New Roman" w:ascii="Times New Roman" w:hAnsi="Times New Roman"/>
          <w:sz w:val="28"/>
          <w:szCs w:val="28"/>
        </w:rPr>
        <w:t>Комиссия является коллегиальным органом и образуется на срок полномочий Совета депутатов. Комиссия работает на общественных нача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авомочна, если в ее состав избрано не менее 2/3 членов Комиссии.</w:t>
      </w:r>
      <w:bookmarkStart w:id="3" w:name="sub_7"/>
    </w:p>
    <w:p>
      <w:pPr>
        <w:pStyle w:val="Normal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Комиссия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дательством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, Новгородским облас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8.2009 № 595-ОЗ «О реализации федеральных законов о противодействии коррупции на территории Новгородской области», иными нормативными правовыми актами, а также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 депутатов, и принятых Советом депутатов нормативных правовых актов проводится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.</w:t>
      </w:r>
      <w:bookmarkStart w:id="4" w:name="sub_8"/>
    </w:p>
    <w:p>
      <w:pPr>
        <w:pStyle w:val="Normal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>3. Комиссия имеет бланк со своим наименованием, форма которого утверждается настоящим решением. Бланк используется для уведомления членов Комиссии о сроке представления в Комиссию проекта заключения по результатам проведенной антикоррупционной экспертизы проекта нормативного правового акта или замечаний, а также изложения решений Комиссии и подписывается председателем Комиссии, а в его отсутствие заместителем председателя Комиссии.</w:t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sub_1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 Порядок и принципы образования Комиссии</w:t>
      </w:r>
    </w:p>
    <w:p>
      <w:pPr>
        <w:pStyle w:val="Normal"/>
        <w:rPr/>
      </w:pPr>
      <w:bookmarkStart w:id="6" w:name="sub_102"/>
      <w:bookmarkEnd w:id="6"/>
      <w:r>
        <w:rPr>
          <w:rFonts w:cs="Times New Roman" w:ascii="Times New Roman" w:hAnsi="Times New Roman"/>
          <w:sz w:val="28"/>
          <w:szCs w:val="28"/>
        </w:rPr>
        <w:t>В состав Комиссии входят депутаты Совета депутатов, представители общественности, сотрудники Администрации Лесновского сельского поселения. Комиссия формируется Советом депутатов в составе председателя Комиссии, заместителя председателя Комиссии, секретаря Комиссии, а также не менее 5 членов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заместитель председателя Комиссии, секретарь Комиссии избираются на заседании Совета депутатов из состава депутатов Совета депута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sub_103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3. Основные направления деятельност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3"/>
      <w:bookmarkEnd w:id="8"/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Совета депутатов, и принятых Советом депутатов нормативных правовых актов при осуществлении мониторинга законодательства и практики его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Совета депутатов, и принятых Советом депутатов нормативных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9" w:name="sub_104"/>
      <w:bookmarkEnd w:id="9"/>
      <w:r>
        <w:rPr>
          <w:rFonts w:cs="Times New Roman" w:ascii="Times New Roman" w:hAnsi="Times New Roman"/>
          <w:b/>
          <w:bCs/>
          <w:sz w:val="28"/>
          <w:szCs w:val="28"/>
        </w:rPr>
        <w:t>4. Организация и порядок работы Комиссии</w:t>
      </w:r>
    </w:p>
    <w:p>
      <w:pPr>
        <w:pStyle w:val="Normal"/>
        <w:rPr/>
      </w:pPr>
      <w:bookmarkStart w:id="10" w:name="sub_104"/>
      <w:bookmarkStart w:id="11" w:name="sub_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 Заседания Комиссии проводятся один раз в месяц, как правило, за пять календарных дней до дня заседания Совета депутатов. В случае необходимости могут проводиться внеочередные заседани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9"/>
      <w:bookmarkStart w:id="13" w:name="sub_1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 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"/>
      <w:bookmarkStart w:id="15" w:name="sub_11"/>
      <w:bookmarkEnd w:id="14"/>
      <w:r>
        <w:rPr>
          <w:rFonts w:cs="Times New Roman" w:ascii="Times New Roman" w:hAnsi="Times New Roman"/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  <w:bookmarkStart w:id="16" w:name="sub_12"/>
      <w:bookmarkEnd w:id="15"/>
    </w:p>
    <w:p>
      <w:pPr>
        <w:pStyle w:val="Normal"/>
        <w:rPr/>
      </w:pPr>
      <w:bookmarkEnd w:id="16"/>
      <w:r>
        <w:rPr>
          <w:rFonts w:cs="Times New Roman" w:ascii="Times New Roman" w:hAnsi="Times New Roman"/>
          <w:sz w:val="28"/>
          <w:szCs w:val="28"/>
        </w:rPr>
        <w:t>4. Поступивший в Совет депутатов проект нормативного правового акта направляется председателем Совета депутатов в Комисс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  <w:bookmarkStart w:id="17" w:name="sub_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17"/>
      <w:r>
        <w:rPr>
          <w:rFonts w:cs="Times New Roman" w:ascii="Times New Roman" w:hAnsi="Times New Roman"/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4"/>
      <w:r>
        <w:rPr>
          <w:rFonts w:cs="Times New Roman" w:ascii="Times New Roman" w:hAnsi="Times New Roman"/>
          <w:sz w:val="28"/>
          <w:szCs w:val="28"/>
        </w:rPr>
        <w:t>6. Председатель Комиссии формирует повестку, которая утверждается на заседании Комиссии.</w:t>
      </w:r>
      <w:bookmarkStart w:id="19" w:name="sub_15"/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19"/>
      <w:r>
        <w:rPr>
          <w:rFonts w:cs="Times New Roman" w:ascii="Times New Roman" w:hAnsi="Times New Roman"/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и протоколы заседания Комиссии подписываются председателем Комиссии (заместителем председателя Комиссии). Ведение протокола заседания Комиссии осуществляется секретарем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8"/>
      <w:bookmarkEnd w:id="20"/>
      <w:r>
        <w:rPr>
          <w:rFonts w:cs="Times New Roman" w:ascii="Times New Roman" w:hAnsi="Times New Roman"/>
          <w:sz w:val="28"/>
          <w:szCs w:val="28"/>
        </w:rPr>
        <w:t>9. Проведение последующей антикоррупционной экспертизы при проведении мониторинга применения принятых Советом депутатов нормативных правовых актов осуществляется Комиссией по поручению председателя Совета депутатов в том же порядке, установленном для проведения антикоррупционной экспертизы проектов нормативных правовых актов, принимаемых Советом депутатов к рассмотр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8"/>
      <w:bookmarkStart w:id="22" w:name="sub_18"/>
      <w:bookmarkEnd w:id="22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2 к Решению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Лесновского сельског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еления от «24» октября 2011 № 36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комиссии Совета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сно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ведению антикоррупционной экспертизы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бланка</w:t>
        <w:br/>
        <w:t>комиссии Совета депутатов Лесновского сельского поселения</w:t>
        <w:br/>
        <w:t>по проведению антикоррупционной экспертизы</w:t>
        <w:b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миссия Совета депутатов Лесн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антикоррупционной экспертиз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73509, Новгородская область, Новгородский район, д. Лесная, пл. Мира, д.1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48-625, 748-576, 748-631 (факс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3 к Решению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Лесновского сельског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еления от «24» октября 2011 № 36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комиссии Совета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сно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ведению антикоррупционной экспертизы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  <w:br/>
        <w:t>комиссии Совета депутатов Лесновского сельского поселения</w:t>
        <w:br/>
        <w:t>по проведению антикоррупционной экспертиз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/>
        <w:tc>
          <w:tcPr>
            <w:tcW w:w="4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 Андрей Никола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тов Анатолий Никола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ова Лариса Дмитриевна</w:t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Комисс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Председателя Комисс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ь Комиссии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/>
        <w:tc>
          <w:tcPr>
            <w:tcW w:w="450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ушкина Наталья Александро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гута Наталья Геннадье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Анна Борисо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Игорь Иванович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Наталья Сергее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Администрации Лесн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Администрации Лесн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АДОУ № 29 д. Лес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астка д. Лесная-Борки «Райводоканал» ООО МП ЖКХ «Новжилкоммунсерви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АУ «Лесновский сельский Дом культуры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6400121.0" TargetMode="External"/><Relationship Id="rId4" Type="http://schemas.openxmlformats.org/officeDocument/2006/relationships/hyperlink" Target="garantf1://16442010.0" TargetMode="External"/><Relationship Id="rId5" Type="http://schemas.openxmlformats.org/officeDocument/2006/relationships/hyperlink" Target="garantf1://97633.2000" TargetMode="External"/><Relationship Id="rId6" Type="http://schemas.openxmlformats.org/officeDocument/2006/relationships/hyperlink" Target="garantf1://97633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28:00Z</dcterms:created>
  <dc:creator>Администрация</dc:creator>
  <dc:description/>
  <cp:keywords/>
  <dc:language>en-US</dc:language>
  <cp:lastModifiedBy>Admin</cp:lastModifiedBy>
  <cp:lastPrinted>2010-12-13T08:49:00Z</cp:lastPrinted>
  <dcterms:modified xsi:type="dcterms:W3CDTF">2016-03-18T08:28:00Z</dcterms:modified>
  <cp:revision>2</cp:revision>
  <dc:subject/>
  <dc:title/>
</cp:coreProperties>
</file>