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75305</wp:posOffset>
            </wp:positionH>
            <wp:positionV relativeFrom="paragraph">
              <wp:posOffset>61595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7 октября 2011г № 38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Лесна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3960" w:leader="none"/>
          <w:tab w:val="left" w:pos="4140" w:leader="none"/>
          <w:tab w:val="left" w:pos="9720" w:leader="none"/>
        </w:tabs>
        <w:spacing w:lineRule="exact" w:line="280"/>
        <w:ind w:right="-83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Порядка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3960" w:leader="none"/>
          <w:tab w:val="left" w:pos="4140" w:leader="none"/>
          <w:tab w:val="left" w:pos="9720" w:leader="none"/>
        </w:tabs>
        <w:spacing w:lineRule="exact" w:line="280"/>
        <w:ind w:right="-83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ия граждан в обсуждении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3960" w:leader="none"/>
          <w:tab w:val="left" w:pos="4140" w:leader="none"/>
          <w:tab w:val="left" w:pos="9720" w:leader="none"/>
        </w:tabs>
        <w:spacing w:lineRule="exact" w:line="280"/>
        <w:ind w:right="-83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а Устава Лесновского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3960" w:leader="none"/>
          <w:tab w:val="left" w:pos="4140" w:leader="none"/>
          <w:tab w:val="left" w:pos="9720" w:leader="none"/>
        </w:tabs>
        <w:spacing w:lineRule="exact" w:line="280"/>
        <w:ind w:right="-83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, проектов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3960" w:leader="none"/>
          <w:tab w:val="left" w:pos="4140" w:leader="none"/>
          <w:tab w:val="left" w:pos="9720" w:leader="none"/>
        </w:tabs>
        <w:spacing w:lineRule="exact" w:line="280"/>
        <w:ind w:right="-83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правовых актов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3960" w:leader="none"/>
          <w:tab w:val="left" w:pos="4140" w:leader="none"/>
          <w:tab w:val="left" w:pos="9720" w:leader="none"/>
        </w:tabs>
        <w:spacing w:lineRule="exact" w:line="280"/>
        <w:ind w:right="-83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Устав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3960" w:leader="none"/>
          <w:tab w:val="left" w:pos="4140" w:leader="none"/>
          <w:tab w:val="left" w:pos="9720" w:leader="none"/>
        </w:tabs>
        <w:spacing w:lineRule="exact" w:line="280"/>
        <w:ind w:right="-83"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Лесновского сельского поселения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4 статьи 44 Федерального закона от 6 октября 2003 года № 131-ФЗ «Об общих принципах организации местного самоуправления в Российской Федерации», Уставом Лесновского сельского поселения Совет депутатов Лесновского сельского поселения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Порядок участия граждан в обсуждении проекта Устава Лесновского сельского поселения, проектов муниципальных правовых актов о внесении изменений в Устав Лесновского сельского посел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Звезда»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сновского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О.В. Ноак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7.10.2011 № 38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3960" w:leader="none"/>
          <w:tab w:val="left" w:pos="4140" w:leader="none"/>
          <w:tab w:val="left" w:pos="9720" w:leader="none"/>
        </w:tabs>
        <w:spacing w:lineRule="exact" w:line="280"/>
        <w:ind w:right="-83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3960" w:leader="none"/>
          <w:tab w:val="left" w:pos="4140" w:leader="none"/>
          <w:tab w:val="left" w:pos="9720" w:leader="none"/>
        </w:tabs>
        <w:spacing w:lineRule="exact" w:line="280"/>
        <w:ind w:right="-83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3960" w:leader="none"/>
          <w:tab w:val="left" w:pos="4140" w:leader="none"/>
          <w:tab w:val="left" w:pos="9720" w:leader="none"/>
        </w:tabs>
        <w:spacing w:lineRule="exact" w:line="280"/>
        <w:ind w:right="-83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участия граждан в обсуждении проекта Устава Лесновског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3960" w:leader="none"/>
          <w:tab w:val="left" w:pos="4140" w:leader="none"/>
          <w:tab w:val="left" w:pos="9720" w:leader="none"/>
        </w:tabs>
        <w:spacing w:lineRule="exact" w:line="280"/>
        <w:ind w:right="-83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, проектов муниципальных правовых акт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3960" w:leader="none"/>
          <w:tab w:val="left" w:pos="4140" w:leader="none"/>
          <w:tab w:val="left" w:pos="9720" w:leader="none"/>
        </w:tabs>
        <w:spacing w:lineRule="exact" w:line="280"/>
        <w:ind w:right="-83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Устав Лесновского сельского поселния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1.1. Проект Устава Лесновского сельского поселения, проект решения Совета депутатов поселения о внесении изменений и дополнений в Устав Лесновского сельского поселения не позднее, чем за 30 дней до дня рассмотрения вопроса о принятии Устава Лесновского сельского поселения, решения Совета депутатов о внесении изменений в Устав подлежат официальному опубликованию (обнародованию). В течение данного периода население может реализовать право на участие в процессе принятия Устава, решения Совета депутатов поселения о внесении изменений в Устав.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частие граждан в обсуждении проекта предусматривается в следующих формах: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письменных предложений;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.</w:t>
      </w:r>
    </w:p>
    <w:p>
      <w:pPr>
        <w:pStyle w:val="Normal"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3. Предложения по проекту (далее - Предложения) могут быть внесены также Главой Лесновского сельского поселения, депутатами Совета депутатов Лесновского сельского поселения, органами территориального общественного самоуправления, общественными организациями и объединениями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 Порядок участия граждан в обсуждении проекта нормативного правового акта на публичных слушаниях регламентирован Решением Совета депутатов поселения от  11.10.2007.   № 15 «Об утверждении Положения о порядке  организации публичных слушаний  на территории Лесновского  сельского поселения».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исьменные предложения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едложения принимаются не позднее 7 дней до дня рассмотрения вопроса о принятии Устава, решения Совета депутатов о внесении изменений в Устав.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едложения подаются в письменной форме в Администрацию Лесновского сельского поселения по адресу: д. Лесная, пл. Мира дом 1. Они должны содержать: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менование и адрес Администрации Лесновского сельского поселения, изложение существа предложения, сведения, по которым можно установить лицо обратившегося с предложением (фамилия, имя, отчество (последнее – при наличии), адрес места жительства обратившегося, дату составления и подпись (подписи) обратившегося (обратившихся). Не принимаются к рассмотрению Предложения, содержащие оскорбительные выражения, а также неподдающиеся чтению. Такие Предложения регистрируются и возвращаются автору (авторам) с указанием мотивов.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се предложения регистрируются немедленно по поступлении в Администрацию Лесновского сельского поселения.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Администрация Лесновского сельского поселения в день поступления Предложения (предложений) передает их председателю Совета депутатов поселения, который незамедлительно направляет данные предложения депутатам Совета депутатов поселения, в компетенцию которых входит рассмотрение данного вопроса.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В течение 7 календарных дней с момента получения и регистрации предложений на них должен быть дан ответ за подписью председателя Совета депутатов поселения.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35:00Z</dcterms:created>
  <dc:creator>Администрация</dc:creator>
  <dc:description/>
  <cp:keywords/>
  <dc:language>en-US</dc:language>
  <cp:lastModifiedBy>Admin</cp:lastModifiedBy>
  <cp:lastPrinted>2011-01-14T09:41:00Z</cp:lastPrinted>
  <dcterms:modified xsi:type="dcterms:W3CDTF">2016-03-18T06:35:00Z</dcterms:modified>
  <cp:revision>2</cp:revision>
  <dc:subject/>
  <dc:title/>
</cp:coreProperties>
</file>