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сентября 2011г № 3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ложении присвое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я географическому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у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8 декабря 1997 года № 152-ФЗ «О наименованиях географических объектов» и статьей 9 Новгородского областного закона от 11.11.2005 № 559-ОЗ «Об административно-территориальном устройстве Новгородской области», Совет депутатов Лесновского сельского поселения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Ходатайствовать перед Новгородской областной Думой о присвоении административно-территориальной единице (географическому объекту) – поселению, наименование «Лесновское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Обратиться к Губернатору новгородской области с просьбой внести в областную Думу проект постановления областной Думы, предусматривающий предложение о присвоении наименования административно-территориальной единице (географическому объекту) – поселению, наименование «Лесновское»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газете «Звезда» и разместить на официальном сайте Администрации Лесновского сельского поселения в сети «Интернет» 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О.В.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4:00Z</dcterms:created>
  <dc:creator>Администрация</dc:creator>
  <dc:description/>
  <cp:keywords/>
  <dc:language>en-US</dc:language>
  <cp:lastModifiedBy>Admin</cp:lastModifiedBy>
  <cp:lastPrinted>2011-01-14T10:40:00Z</cp:lastPrinted>
  <dcterms:modified xsi:type="dcterms:W3CDTF">2016-03-18T06:34:00Z</dcterms:modified>
  <cp:revision>2</cp:revision>
  <dc:subject/>
  <dc:title/>
</cp:coreProperties>
</file>