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 марта 2011г № 14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Положение о порядке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и распоряжения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м имуществом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сновского 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ого муниципальног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йона, утвержденное решением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Лесновск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04.02.2011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7 «Об утверждении Положения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управления 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ряжения муниципальны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ом Лесновс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Новгородс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, Федеральным законом от 12.01.1996 № 7-ФЗ «О некоммерческих организациях», Федеральным законом от 14.11.2002 № 161-ФЗ «О государственных и муниципальных унитарных предприятиях», Федеральным законом от 6 октября 2003 года N 131-ФЗ «Об общих принципах организации местного самоуправления в Российской Федерации», Федеральным законом от 26.07.2006 № 135-ФЗ «О защите конкуренции», Федеральным законом от 03.11.2006 № 174-ФЗ «Об автономных учреждениях», Уставом Леснов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Лесновского сельского поселения от 04.02.2011 № 7 «Об утверждении Положения о порядке управления и распоряжения муниципальным имуществом Лесновского сельского поселения Новгородского муниципального района»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ункт 5.2.2. Раздела 5 Положения изложить в следующей редакци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«5.2.2. Прием в муниципальную собственность государственного имущества, принадлежащего на праве собственности Новгородской области (областная собственность), осуществляется на основании соответствующего акта органа государственной власти Новгородской област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ечень недвижимого имущества, находящегося в областной собственности, запрашиваемого для передачи в муниципальную собственность, разрабатывается Администрацией  Лесновского сельского поселения и утверждается Советом депутатов Лесновского сельского поселения.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1.2. Пункт 5.2.4. Положения изложить в следующей редакции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О приеме в муниципальную собственность движимого и недвижимого имущества федеральной и областной собственности издается распоряжение Администрации Лесновского сельского поселения.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1.3. Пункт 5.3.1. Положения изложить в следующей редакции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Передача недвижимого муниципального имущества и движимого муниципального имущества стоимостью свыше  пяти тысяч минимальных размеров оплаты труда органам государственной власти Российской Федерации,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Совета депутатов  Лесновского сельского  поселения, передача иного движимого муниципального имущества - на основании распоряжения Администрации Лесновского сельского поселения в порядке, установленном действующим законодательством.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1.4. Пункт 5.4.5. Положения изложить в следующей редакции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ешение о передаче муниципального имущества, не переданного муниципальным унитарным предприятиям и муниципальным учреждениям на праве хозяйственного ведения и оперативного управления, в аренду,  в случаях, не требующих проведения конкурсов или аукционов на право заключения таких договоров, принимает Глава поселения, о чем издается соответствующее распоряжени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муниципальных унитарных предприятий и муниципальных учреждений на передачу в аренду муниципального имущества, принадлежащего им на праве хозяйственного ведения и оперативного управления в случаях, не требующих проведения конкурса и аукциона, если для распоряжения таким имуществом необходимо согласие собственника, оно дается Главой Лесновского сельского поселения, о чем издается соответствующее распоряжение.»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Пункт 5.4.7. Положения изложить в следующей редакции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ендодателем муниципального имущества, переданного муниципальным унитарным предприятиям и муниципальным учреждениям на праве хозяйственного ведения и оперативного управления, является муниципальное унитарное предприятие и муниципальное учреждени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ем муниципального имущества, за исключением муниципального имущества, переданного муниципальным унитарным предприятиям и муниципальным учреждениям на праве хозяйственного ведения и оперативного управления, является администрация Лесновского сельского поселения.»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Пункт 5.6.9.8. Положения изложить в следующей редакци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«Заключение договоров субаренды как иных договоров, предусматривающих переход прав владения и (или) пользования в отношении любого муниципального имущества,  может быть осуществлено только по результатам проведения конкурсов или аукционов на право заключения таких договоров, за исключением предоставления указанных прав на такое имущество согласно п.п. 1-13 ч. 1, ч. 4 ст. 17.1, ч.1 ст. 19, ч.4 ст. 53 Федерального закона Российской Федерации от 26.07.2006г № 135-ФЗ «О защите конкуренции»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оговора субаренды не должен превышать одного года. В том случае, если срок аренды составляет менее одного года, срок договора субаренды не должен превышать срока аренды по основному договору. При этом в договоре субаренды должна быть запись, что срок субаренды прекращается по истечении срока основного договора аренды.»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Пункт 5.7.1. Положения изложить в следующей редакции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имущество может передаваться физическим и юридическим лицам в доверительное управление, безвозмездное пользование путем заключения договора в соответствии с порядком, предусмотренным пунктом 5.6 настоящего Положени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ередаче муниципального имущества, находящегося в собственности Лесновского сельского поселения и не переданного на праве хозяйственного ведения и оперативного управления муниципальным унитарным предприятиям и муниципальным учреждениям, в доверительное управление, безвозмездное пользование принимается в форме постановления Главы Лесновского  сельского поселения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Пункт 5.7.3. Положения изложить в следующей редакции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судодателем по договору безвозмездного пользования, учредителем доверительного управления  муниципальным имуществом, являющимся собственностью Лесновского сельского поселения является администрация Леснов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судодателем по договору безвозмездного пользования муниципальным имуществом, переданного муниципальным унитарным предприятиям и муниципальным учреждениям на праве хозяйственного ведения и оперативного управления выступает муниципальное унитарное предприятие и муниципальное учреждение.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Звезда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7:00Z</dcterms:created>
  <dc:creator>Администрация</dc:creator>
  <dc:description/>
  <cp:keywords/>
  <dc:language>en-US</dc:language>
  <cp:lastModifiedBy>Admin</cp:lastModifiedBy>
  <cp:lastPrinted>2011-03-16T08:56:00Z</cp:lastPrinted>
  <dcterms:modified xsi:type="dcterms:W3CDTF">2016-03-18T08:07:00Z</dcterms:modified>
  <cp:revision>2</cp:revision>
  <dc:subject/>
  <dc:title/>
</cp:coreProperties>
</file>