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1905</wp:posOffset>
            </wp:positionV>
            <wp:extent cx="770255" cy="9144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октября 2011г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порядка вед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а муниципального имуществ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В целях организации полного и точного учета объектов, находящихся в собственности Лесновского сельского поселения, в соответствии с законодательством Российской Федераци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Совет депутатов   Лесновского сельского поселения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ведения реестра муниципального имуществ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естр муниципального недвижимого имущества Лесн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Реестр муниципального движимого имущества Лес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Style16"/>
              <w:spacing w:lineRule="atLeast" w:line="240" w:before="280" w:after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color w:val="000000"/>
              </w:rPr>
              <w:t>Утвержден                                                                Решением Совета депутатов                                                                            Лесновского сельского поселения                                                                                      от 24.10.2011 № 37</w:t>
            </w:r>
          </w:p>
        </w:tc>
      </w:tr>
    </w:tbl>
    <w:p>
      <w:pPr>
        <w:pStyle w:val="Style16"/>
        <w:spacing w:lineRule="atLeast" w:line="240"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tLeast" w:line="240" w:before="0" w:after="2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РЯДОК                                                                                                      ВЕДЕНИЯ РЕЕСТРА МУНИЦИПАЛЬНОГО ИМУЩЕСТВА ЛЕСНОВСКОГО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ие полож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1.1. Порядок ведения реестра муниципального имущества Лесновского сельского поселения (далее по тексту - Порядок) устанавливает основные принципы формирования и порядок ведения реестра муниципального имущества Лесновского сельского поселения (далее - Реестр), определяет состав информации об объектах учета, порядок ее сбора, обработки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1.2. Реестр формируется и ведется в целях обеспечения единого учета и своевременного оперативного отражения движения объектов муниципальной собственности, вещных прав и обременения прав на объекты муниципальной собственности, а также в целях совершенствования механизма управления и распоряжения муниципальным имуществом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едение реестра обеспечивает решение следующих задач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анализ состояния и социальной эффективности использования имущества по назначению в соответствии с муниципальными правовыми актами и интересами граждан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) выработка рекомендаций по более рациональному использованию объектов муниципальной собственности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) учет всех объектов недвижимой и движимой муниципальной собственности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информационно-справочное обеспечение процесса подготовки и принятия реализации прав собственника на эти объек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4. В настоящем Порядке под Реестром понимается информационная система, содержащая перечень недвижимых и движимых объектов учета и сведения, характеризующие эти объек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едения реестра муниципального имуществ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1. Учет муниципального имущества включает в себя описание объекта учета с указанием его индивидуальных особенностей, позволяющее однозначно его отличить от других объекто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2. Сведения об объектах учета заносятся в форму Реестра и представляют собой основные характеристики муниципального имущества, которые определяются на основани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окументов бухгалтерской отчетност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анных технической инвентаризации и государственной регистр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оговоров купли-продаж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оговоров о передаче имущества в аренду (имущественный наем) и другие виды использова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учредительных договоров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ных договоров о передаче имущества и документов, подтверждающих сведения о принадлежности, составе и стоимости имуществ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3. Форма реестра муниципального недвижимого имущества Лесновского сельского поселения установлена в соответствии с приложением № 1 к настоящему Порядк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4. Форма реестра  муниципального движимого имущества Лесновского сельского поселения установлена в соответствии с приложением № 2 к настоящему Порядку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5. Обязательному отражению в Реестре подлежат все изменения состояния объектов недвижимой муниципальной собственности, связанные с передачей другому балансодержателю (пользователю), модернизацией, реконструкцией, отчуждением, списанием, а также ликвидацией или реорганизацией предприяти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6. Реестр недвижимого муниципального имущества и все изменения и дополнения в него утверждаются распоряжением Главы Лесновского сельского посел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7. Ведение Реестра представляет собой поименный учет объектов, с указанием индивидуальных особенностей, позволяющих однозначно идентифицировать объек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8. Ведение Реестра означает выполнение одной из следующих процедур:</w:t>
      </w:r>
    </w:p>
    <w:p>
      <w:pPr>
        <w:pStyle w:val="Style16"/>
        <w:keepNext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8.1. Включение объектов учета и данных о них в Реестр;</w:t>
      </w:r>
    </w:p>
    <w:p>
      <w:pPr>
        <w:pStyle w:val="Style16"/>
        <w:keepNext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8.2. Обновление данных об объектах учета;</w:t>
      </w:r>
    </w:p>
    <w:p>
      <w:pPr>
        <w:pStyle w:val="Style16"/>
        <w:keepNext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8.3. Исключение объекта учета при изменении формы собственности или других вещных прав на объекты учета.</w:t>
      </w:r>
    </w:p>
    <w:p>
      <w:pPr>
        <w:pStyle w:val="Style16"/>
        <w:keepNext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.8.4. Объекты включаются в реестр по основаниям, установленным действующим законодательством Российской Федерации. </w:t>
      </w:r>
    </w:p>
    <w:p>
      <w:pPr>
        <w:pStyle w:val="Style16"/>
        <w:keepNext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реестра</w:t>
      </w:r>
    </w:p>
    <w:p>
      <w:pPr>
        <w:pStyle w:val="Style16"/>
        <w:keepNext w:val="true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1. Под Реестром понимается информационная система, представляющая собой совокупность построенных на единых методологических и программно-технических принципах баз данных, содержащих перечни объектов учета и сведения о них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2. Реестр включает в себя 3 основные базы данных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2.1 База муниципальной казны сельского поселения, объектами учета которой является имущество, относящееся к казне Лесновского сельского поселения, за исключением денежных средств бюджета Лесновского сельского поселения. Муниципальную казну составляют средства местного бюджета и иное муниципальное имущество,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. База казны Лесновского сельского  поселения содержит в себе следующие раздел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 учета объектов недвижимого имущества, состоящий из сведений об отдельно стоящих нежилых зданиях и сооружениях, части зданий и сооружений в виде нежилых помещений, в том числе встроенно-пристроенных к жилым домам, но не являющихся объектами жилищного фонда согласно действующему законодательству и актам органов местного самоуправления, а так же объекты  инфраструктуры, где объектами учета являются инфраструктурные и иные хозяйственные сооружения, которые используются для нужд поселенческого хозяйства, объекты незавершенного строительств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Имущество переданное, но без цены и не стоящее на балансе Администрации Лесновского сельского поселен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мущество в пользовании, но без наличия документов, подтверждающих право на его владение (пользование) (имущество поселения по полномочия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 учета объектов движимого имущества, где объектами учета являются машины, станки и иное оборудование, ценные бумаги поселе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2.2 База муниципального имущества, закрепленного на праве хозяйственного ведения, содержит в себе следующие раздел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 учета объектов недвижимого имущества, закрепленного на праве хозяйственного веде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 учета движимого имущества, закрепленного на праве хозяйственного веде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2.3 База муниципального имущества, закрепленного на праве оперативного управления, содержит в себе следующие раздел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 учета недвижимого имущества, закрепленного на праве оперативного управле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 учета движимого имущества, закрепленного на праве оперативного управл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3. Дополнительные сведения, характеризующие объект, подлежащие занесению в Реестр, могут быть установлены решением уполномоченного подраздел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естр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недвижимого имущества Лесновского сельского поселения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53"/>
        <w:gridCol w:w="1482"/>
        <w:gridCol w:w="2180"/>
        <w:gridCol w:w="991"/>
        <w:gridCol w:w="1482"/>
        <w:gridCol w:w="1355"/>
        <w:gridCol w:w="667"/>
        <w:gridCol w:w="959"/>
        <w:gridCol w:w="1482"/>
        <w:gridCol w:w="1379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недвижимости, его краткая характерист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е 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 объекта недвиж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объекта недвижимости первоначальная балансовая/остат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аспорта Б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льзователя объекта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пользователя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руково-ди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нахождения объекта недвижимости у пользователя (срок пользования) данные о гос рег.ОН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емен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естр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движимого имущества Лесновского сельского поселени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38"/>
        <w:gridCol w:w="2418"/>
        <w:gridCol w:w="1906"/>
        <w:gridCol w:w="1565"/>
        <w:gridCol w:w="1515"/>
        <w:gridCol w:w="280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бъект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 основание нахождения объекта у пользовате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держат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пра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списания/причина списа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5:00Z</dcterms:created>
  <dc:creator>Росст</dc:creator>
  <dc:description/>
  <cp:keywords/>
  <dc:language>en-US</dc:language>
  <cp:lastModifiedBy>Admin</cp:lastModifiedBy>
  <dcterms:modified xsi:type="dcterms:W3CDTF">2016-03-18T06:35:00Z</dcterms:modified>
  <cp:revision>2</cp:revision>
  <dc:subject/>
  <dc:title/>
</cp:coreProperties>
</file>