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 «15» августа 2011г № 2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оплаты труда лиц, занимающих в Администрации Лесновского сельского поселения должности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порядке оплаты труда лиц, занимающих в Администрации Лесновского сельского поселения должности служащих (далее – Положение), разработано в соответствии с Трудовым кодексом РФ и иными нормативными правовыми актами, регулирующими оплату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плата труда лиц, занимающих в Администрации Лесновского сельского поселения должности служащих (далее – служащие),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нимаемым должност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нежное содержание служащих состоит из должностного оклада, ежемесячной надбавки к должностному окладу за выслугу лет, ежемесячной надбавки к должностному окладу за особые условия службы, ежемесячного денежного поощрения, премий по результатам работы, единовременной выплаты при предоставлении ежегодного основного оплачиваемого отпуска, материальной помощ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Денежное содержание служащих выплачивается за счёт бюджета Лесновского сельского поселения. </w:t>
      </w:r>
      <w:r>
        <w:rPr>
          <w:rFonts w:cs="Times New Roman" w:ascii="Times New Roman" w:hAnsi="Times New Roman"/>
          <w:color w:val="FF0000"/>
        </w:rPr>
        <w:t>(в ред. Решения от 25.08.2011 № 3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олжностные окл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меры должностных окладов служащим устанавливаются в следующих предел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(в рублях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лужа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лужа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меры должностных окладов служащим определяются штатным распис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установления ежемесячной надбавки к должностному окл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выслугу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Ежемесячная надбавка к должностному окладу за выслугу лет служащим устанавливается в процентах к должностному окладу в зависимости от  стажа работы,  дающего  право  на получение указанной надбавки, в следующих размер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47"/>
        <w:gridCol w:w="4340"/>
      </w:tblGrid>
      <w:tr>
        <w:trPr>
          <w:trHeight w:val="6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right="12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exact" w:line="317"/>
              <w:ind w:left="7" w:right="12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мер надбавки (в процентах)</w:t>
            </w:r>
          </w:p>
        </w:tc>
      </w:tr>
      <w:tr>
        <w:trPr>
          <w:trHeight w:val="33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ешение об установлении конкретного размера ежемесячной надбавки к должностному окладу за выслугу лет оформляется распоряжением Главы администрации Лесновского сельского поселения (далее – Глава)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3.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таж работы, дающий право на получение ежемесячной надбавки </w:t>
      </w:r>
      <w:r>
        <w:rPr>
          <w:rFonts w:cs="Times New Roman" w:ascii="Times New Roman" w:hAnsi="Times New Roman"/>
          <w:sz w:val="24"/>
          <w:szCs w:val="24"/>
        </w:rPr>
        <w:t>к должностному окладу за выслугу лет, включаются: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ж работы в органах местного самоуправления, в организациях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хождения военной службы.</w:t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документом для определения стажа работы, дающего право на установление ежемесячной надбавки к должностному окладу за выслугу лет, является трудовая книжка.</w:t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плата вновь установленной надбавки к должностному окладу 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слугу лет и последующие её изменения производятся по мере наступления </w:t>
      </w:r>
      <w:r>
        <w:rPr>
          <w:rFonts w:cs="Times New Roman" w:ascii="Times New Roman" w:hAnsi="Times New Roman"/>
          <w:sz w:val="24"/>
          <w:szCs w:val="24"/>
        </w:rPr>
        <w:t>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24"/>
        <w:ind w:right="151" w:firstLine="72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орядок установления ежемесячной надбавки к должностном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ладу за особые условия службы</w:t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служащим за особые условия службы подлежит выплате всем служащим в целях повышения их материальной заинтересованности в результатах своей деятельности, качестве исполнения должностных обязанностей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При принятии решения об установлении ежемесячной надбавки к должностному окладу за особые условия службы учитываю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й уровень исполнения должностных обязанност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ь   при   выполнении   наиболее   важных,   сложных   и ответственных работ, их качественное выполнение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Размер ежемесячной надбавки к должностному окладу за особые условия службы служащим устанавливается на основании распоряжения Главы. Размер надбавки к должностному окладу за особые условия службы может быть увеличен или уменьшен в случае изменения условий или по результатам работы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Размер надбавки к должностному окладу за особые условия службы не может превышать 60 процентов должностного окл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выплаты ежемесячного денежного поощр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служащим выплачивается за фактически отработанное время одновременно с заработной платой в следующих размер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енежного поощрения (количество должностных окладов)</w:t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лужащий-экспер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3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лужащий-экспер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3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6. Премирование</w:t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Премирование служащих производится по результатам их работы ежемесячно персонально в процентах к должностному окладу в соответствии с распоряжением Главы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Абзац 2: «Размер премии не может превышать 16,66 процентов должностного оклада» - исключен. (в ред решения от 24.10.2011 № 35) 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ремирование производится за фактически отработанное время. Служащим,  отработавшим  неполный  расчетный  период  в  связи  с временной нетрудоспособностью, нахождением в отпуске, увольнением по сокращению штатов, по собственному желанию, переводом на другую работу или к другому работодателю, а также по другим уважительным причинам, премия выплачивается за фактически отработанно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уволенным в соответствии с пунктами 5, 6 статьи 81 Трудового кодекса Российской Федерации, выплата премии не производится.</w:t>
      </w:r>
    </w:p>
    <w:p>
      <w:pPr>
        <w:pStyle w:val="Normal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Премирование служащих производится в порядке и размерах, установленных Положением, утверждаемым Гла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7. Порядок осуществления единовременной выплаты при предоставлении ежегодного оплачиваемого отпуска и оказания материальной помощ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1. Единовременная выплата осуществляется, и материальная помощь оказывается служащему на основании его письменного заявлени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с распоряжением Главы в размере двух должностных окладов </w:t>
      </w:r>
      <w:r>
        <w:rPr>
          <w:rFonts w:cs="Times New Roman" w:ascii="Times New Roman" w:hAnsi="Times New Roman"/>
          <w:sz w:val="24"/>
          <w:szCs w:val="24"/>
        </w:rPr>
        <w:t>(единовременная выплата в размере одного должностного оклада и материальная помощь в размере одного должностного оклада) - к ежегодному оплачиваемому отпуску, в размере одного должностного оклада - в течение календарного года или в размере трёх должностных окладов (единовременная   выплата   в размере одного должностного оклада и материальная помощь в размере двух должностных окладов) - к ежегодному оплачиваемому отпуску.</w:t>
      </w:r>
    </w:p>
    <w:p>
      <w:pPr>
        <w:pStyle w:val="Normal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В случае разделения ежегод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лужащий не использовал в течение года своего права на отпуск, единовременная выплата и материальная помощь должны быть выплачены в конце календарного года на основании письменного заявления служащего.</w:t>
      </w:r>
    </w:p>
    <w:p>
      <w:pPr>
        <w:pStyle w:val="Normal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>В случае если служащий проработал календарный год не полностью (был принят на службу или уволился с неё в течение года, не проработав полный год), единовременная выплата осуществляется и материальная помощь оказывается из расчёта трёх должностных окладов пропорционально фактически отработанному времени в установленном настоящим Положением порядке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В случае возникновения сложной жизненной ситуации (тяжёлая и продолжительная болезнь служащего, смерть близких родственников) служащему по его заявлению оказывается материальная помощь за счёт экономии фонда оплаты труда в соответствии с распоряжением Гла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 служащего близким родственникам умершего оказывается материальная помощь за счёт экономии фонда оплаты труда в соответствии с распоряжением Главы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</w:rPr>
        <w:t>При наличии экономии по фонду оплаты труда, установленному Администрации поселения, служащим оказывается материальная помощь дополнительно к размеру материальной помощи, установленному пунктом 7.1 настоящего Положения, на основании распоряжения Главы.</w:t>
      </w:r>
    </w:p>
    <w:p>
      <w:pPr>
        <w:pStyle w:val="Normal"/>
        <w:shd w:fill="FFFFFF" w:val="clear"/>
        <w:spacing w:lineRule="exact" w:line="252" w:before="137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13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8. Порядок осуществления выплаты денежного вознаграждения в связи с юбилеями</w:t>
      </w:r>
    </w:p>
    <w:p>
      <w:pPr>
        <w:pStyle w:val="Normal"/>
        <w:shd w:fill="FFFFFF" w:val="clear"/>
        <w:spacing w:lineRule="exact" w:line="317"/>
        <w:ind w:left="7" w:right="36" w:hanging="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Денежное вознаграждение служащим в связи с юбилеями выплачивается на основании распоряжения Главы в размере одного должностного оклада.</w:t>
      </w:r>
    </w:p>
    <w:p>
      <w:pPr>
        <w:pStyle w:val="Normal"/>
        <w:shd w:fill="FFFFFF" w:val="clear"/>
        <w:spacing w:lineRule="exact" w:line="317" w:before="7" w:after="0"/>
        <w:ind w:left="7" w:right="50" w:hanging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Юбилейными датами считаются: 50-летие, 55-летие, 60-летие, 65-лет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рмирование фонда оплаты тр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фондов оплаты труда служащих сверх сумм средств, направляемых для выплаты должностных окладов, предусматриваются следующие средства на выплату (в расчёте на год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 - в размере трех должностных окла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службы — в размере 7,2 должностного окла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процентная надбавка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я по результатам работы (за выполнение особо важных и сложных заданий) - в размере двух должностных окла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- в размере пятидесяти четырех должностных окла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 и материальная помощь - в размере трёх должностных окла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24:00Z</dcterms:created>
  <dc:creator>Администрация</dc:creator>
  <dc:description/>
  <cp:keywords/>
  <dc:language>en-US</dc:language>
  <cp:lastModifiedBy>Admin</cp:lastModifiedBy>
  <dcterms:modified xsi:type="dcterms:W3CDTF">2016-03-18T08:24:00Z</dcterms:modified>
  <cp:revision>2</cp:revision>
  <dc:subject/>
  <dc:title/>
</cp:coreProperties>
</file>