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0005</wp:posOffset>
            </wp:positionH>
            <wp:positionV relativeFrom="paragraph">
              <wp:posOffset>-171450</wp:posOffset>
            </wp:positionV>
            <wp:extent cx="77025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.08.2019 №30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 утверждении результата оценки эффективности предоставленных налоговых льгот за 2018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остановлением Администрации Лесновского сельского поселения от 31.10.2018г №121 «Об утверждении Порядка проведения оценки эффективности налоговых льгот по местным налогам и методики расчета оценки эффективности предоставленных стимулирующих налоговых льгот»,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зультаты оценки эффективности предоставленных налоговых льгот по местным налогам за 2018 год по форме согласно Приложению 2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публиковать распоряж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spacing w:lineRule="auto" w:line="192"/>
        <w:rPr/>
      </w:pPr>
      <w:r>
        <w:rPr>
          <w:sz w:val="28"/>
          <w:szCs w:val="28"/>
        </w:rPr>
        <w:t>сельского поселения                                                        Е.Н.Соломахина</w:t>
      </w:r>
      <w:r>
        <w:rPr>
          <w:b/>
        </w:rPr>
        <w:t xml:space="preserve">     </w:t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985" w:right="986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92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spacing w:lineRule="auto" w:line="192"/>
        <w:jc w:val="right"/>
        <w:rPr/>
      </w:pPr>
      <w:r>
        <w:rPr/>
        <w:t>к Распоряжению от 21.08.2019 №30</w:t>
      </w:r>
    </w:p>
    <w:p>
      <w:pPr>
        <w:pStyle w:val="Normal"/>
        <w:spacing w:lineRule="auto" w:line="192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езультаты оценки эффективности предоставленных налоговых льгот по местным налогам за 2018 год </w:t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3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726"/>
        <w:gridCol w:w="1701"/>
        <w:gridCol w:w="2126"/>
        <w:gridCol w:w="1559"/>
        <w:gridCol w:w="1277"/>
        <w:gridCol w:w="1842"/>
        <w:gridCol w:w="2246"/>
        <w:gridCol w:w="2247"/>
      </w:tblGrid>
      <w:tr>
        <w:trPr>
          <w:trHeight w:val="842" w:hRule="atLeas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плательщиков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алоговой льготы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пониженная ставка, освобождение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 уплаты налога, налоговый вычет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й правовой акт, устанавливающий льготу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льготы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i/>
                <w:iCs/>
                <w:sz w:val="20"/>
                <w:szCs w:val="20"/>
              </w:rPr>
              <w:t>социальная поддержка, финансовая льгота, стимулирующая льгота</w:t>
            </w:r>
            <w:r>
              <w:rPr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едоставленных  налоговых льгот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 период, тыс. руб.</w:t>
            </w:r>
          </w:p>
        </w:tc>
        <w:tc>
          <w:tcPr>
            <w:tcW w:w="2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налоговой льготы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эффективна /неэффективна)</w:t>
            </w:r>
          </w:p>
        </w:tc>
        <w:tc>
          <w:tcPr>
            <w:tcW w:w="2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хранению, корректировке или отмене налоговой льготы</w:t>
            </w:r>
          </w:p>
        </w:tc>
      </w:tr>
      <w:tr>
        <w:trPr>
          <w:trHeight w:val="262" w:hRule="atLeast"/>
        </w:trPr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709" w:hRule="atLeast"/>
        </w:trPr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 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</w:tr>
      <w:tr>
        <w:trPr>
          <w:trHeight w:val="709" w:hRule="atLeast"/>
        </w:trPr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вобожде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от уплаты налога</w:t>
            </w:r>
            <w:r>
              <w:rPr/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ешение Совета депутатов от 17.11.2010г. №9 «О земельном налоге»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ая поддержк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,8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эффективна</w:t>
            </w:r>
            <w:r>
              <w:rPr/>
              <w:t> 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хранить льготу</w:t>
            </w:r>
          </w:p>
        </w:tc>
      </w:tr>
      <w:tr>
        <w:trPr>
          <w:trHeight w:val="724" w:hRule="atLeast"/>
        </w:trPr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вобожде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от уплаты налога</w:t>
            </w:r>
            <w:r>
              <w:rPr/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ешение Совета депутатов от 17.11.2010г. №9 «О земельном налоге»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  <w:r>
              <w:rPr>
                <w:i/>
                <w:iCs/>
                <w:sz w:val="20"/>
                <w:szCs w:val="20"/>
              </w:rPr>
              <w:t>финансовая льгота (сокращение финансовых потоков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99,9 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эффективна</w:t>
            </w:r>
            <w:r>
              <w:rPr/>
              <w:t> 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хранить льготу 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09" w:right="1276" w:gutter="0" w:header="0" w:top="986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50:00Z</dcterms:created>
  <dc:creator>Денисов Денис Сергеевич</dc:creator>
  <dc:description/>
  <dc:language>en-US</dc:language>
  <cp:lastModifiedBy>User</cp:lastModifiedBy>
  <cp:lastPrinted>2019-08-23T09:18:00Z</cp:lastPrinted>
  <dcterms:modified xsi:type="dcterms:W3CDTF">2019-08-23T07:50:00Z</dcterms:modified>
  <cp:revision>2</cp:revision>
  <dc:subject/>
  <dc:title/>
</cp:coreProperties>
</file>