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.05.2017 № 4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го перечн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(работ),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(выполняемых) муниципальным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м культуры, подведомственным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Администрации Лесновского сельского поселения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17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Лесновского сельского поселения от 09.12.2015 № 123 «Об утверждении Положения о формировании муниципального задания на оказание муниципальных слуг (выполнение работ) муниципальным учреждениям Лесновского сельского поселения и финансовом обеспечении выполнения муниципального задания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Cs/>
          <w:sz w:val="28"/>
          <w:szCs w:val="28"/>
        </w:rPr>
        <w:t>1. Утвердить прилагаемый ведомственный перечень муниципальных услуг (работ), оказываемых (выполняемых) муниципальным учреждением культуры, подведомственным Администрации Лесно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аспоряжение Главы Лесновского сельского поселения от 26.01.2012 № 2-рг «Об утверждении ведомственного перечня муниципальных услуг (работ), оказываемых (выполняемых) муниципальными учреждениями культуры, подведомственными Администрации Лесновского сельского поселения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Е.Н. Соломах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32:00Z</dcterms:created>
  <dc:creator>Росст</dc:creator>
  <dc:description/>
  <dc:language>en-US</dc:language>
  <cp:lastModifiedBy>User</cp:lastModifiedBy>
  <cp:lastPrinted>2017-05-25T12:23:00Z</cp:lastPrinted>
  <dcterms:modified xsi:type="dcterms:W3CDTF">2017-05-30T05:32:00Z</dcterms:modified>
  <cp:revision>2</cp:revision>
  <dc:subject/>
  <dc:title/>
</cp:coreProperties>
</file>