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27.01.2017 № 1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план закупок товар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работ, услуг) для обеспечения нуж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7 год и плановы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и 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. 6 ч. 6 ст. 17 Федерального закона от 05.04.2013 № 44 – 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изменения в план закупок товаров, работ, услуг для нужд Администрации Лесновского сельского поселения на 2017 год и плановый период 2018 и 2019 годов (Приложение 1). 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 закупок в единой информационной системе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</w:rPr>
          <w:t>www.lesnaya - adm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распоряжения возложить на главного специалиста администрации Лесновского сельского поселения Е.А.Лысенк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>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59:00Z</dcterms:created>
  <dc:creator>adm</dc:creator>
  <dc:description/>
  <dc:language>en-US</dc:language>
  <cp:lastModifiedBy>User</cp:lastModifiedBy>
  <cp:lastPrinted>2017-01-31T11:00:00Z</cp:lastPrinted>
  <dcterms:modified xsi:type="dcterms:W3CDTF">2017-01-31T07:32:00Z</dcterms:modified>
  <cp:revision>3</cp:revision>
  <dc:subject/>
  <dc:title/>
</cp:coreProperties>
</file>