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25.05.2017 № 45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формы регистрационного журнала учета трудовых договоров и дополнительных соглашений работников администрации Лесновского сельского поселения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sz w:val="26"/>
          <w:szCs w:val="26"/>
        </w:rPr>
        <w:t>Во исполнение требований законодательства Российской Федерации и с целью упорядочения делопроизводства</w:t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форму регистрационного журнала учета трудовых договоров и дополнительных соглашений работников администрации Лесновского сельского поселения согласно Приложению 1 к настоящему распоряжению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Гл. специалисту администрации Палагута Н.Г. обеспечить введение в действие с 26.05.2017 года утвержденного журнала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ab/>
        <w:t>Е. Н. Соломахина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1</w:t>
      </w:r>
    </w:p>
    <w:p>
      <w:pPr>
        <w:pStyle w:val="Normal"/>
        <w:ind w:left="11328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 распоряжению Главы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ind w:left="11328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5.05.2017 № 45-рг</w:t>
      </w:r>
    </w:p>
    <w:p>
      <w:pPr>
        <w:pStyle w:val="Normal"/>
        <w:ind w:left="1132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77"/>
        <w:gridCol w:w="992"/>
        <w:gridCol w:w="3119"/>
        <w:gridCol w:w="992"/>
        <w:gridCol w:w="1134"/>
        <w:gridCol w:w="2127"/>
        <w:gridCol w:w="2126"/>
        <w:gridCol w:w="2410"/>
        <w:gridCol w:w="11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заключе-ния трудового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рудо-вого догов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соглашение к догово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 раб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-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12:00Z</dcterms:created>
  <dc:creator>Росст</dc:creator>
  <dc:description/>
  <cp:keywords/>
  <dc:language>en-US</dc:language>
  <cp:lastModifiedBy>User</cp:lastModifiedBy>
  <cp:lastPrinted>2017-05-25T12:23:00Z</cp:lastPrinted>
  <dcterms:modified xsi:type="dcterms:W3CDTF">2017-05-26T13:16:00Z</dcterms:modified>
  <cp:revision>3</cp:revision>
  <dc:subject/>
  <dc:title> </dc:title>
</cp:coreProperties>
</file>