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6.2017 № 53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величению доходов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счет устранения неэффектив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т (пониженных ста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ным налог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Новгородской области «Об утверждении Плана мероприятий по увеличению доходов консолидированного бюджета Новгородской области за счет устранения неэффективных льгот (пониженных ставок по налогам), предоставляемых органами государственной власти и органами местного самоуправления Новгородской области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мероприятий по увеличению доходов бюджета поселения за счет устранения неэффективных льгот (пониженных ставок по местным налогам).</w:t>
      </w:r>
    </w:p>
    <w:p>
      <w:pPr>
        <w:pStyle w:val="Style18"/>
        <w:numPr>
          <w:ilvl w:val="0"/>
          <w:numId w:val="1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формацию о ходе реализации Плана мероприятий в комитет финансов Администрации Новгородского муниципального района в сроки, предусмотренные планом мероприятий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</w:t>
      </w:r>
      <w:r>
        <w:rPr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</w:rPr>
          <w:t>www.lesnaya - ad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Главы администрации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6.06.2017 г. № 53-рг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jc w:val="center"/>
        <w:rPr/>
      </w:pPr>
      <w:r>
        <w:rPr>
          <w:sz w:val="28"/>
          <w:szCs w:val="28"/>
        </w:rPr>
        <w:t>мероприятий по увеличению доходов бюджета Лесновского сельского поселения за счет устранения неэффективных льгот (пониженных ставок по местным налогам)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69"/>
        <w:gridCol w:w="1720"/>
        <w:gridCol w:w="2221"/>
        <w:gridCol w:w="226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\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ить сбор сведений для оценки социально-экономической эффективности предоставленных налоговых льгот по земельному налогу и налогу на имущество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1.07.20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. специалист Палагута Н.Г.</w:t>
            </w:r>
          </w:p>
        </w:tc>
      </w:tr>
      <w:tr>
        <w:trPr>
          <w:trHeight w:val="6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сти анализ пониженных налоговых ставок по земельному налогу и налогу на имущество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1.08.20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. специалист Палагута Н.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вести оценку эффективности налоговых льгот и направить предложения по оптимизации налоговых льгот и пониженных ставок по земельному налогу и налогу на имущество физических лиц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0.09.20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. специалист Палагута Н.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ить проект нормативного правового акта об устранении неэффективных налоговых льгот по местным налогам (пониженных ставок по местным налога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1.10.20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. специалист Палагута Н.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ить информацию по результатам проведенных мероприятий по устранению неэффективных налоговых льгот по местным налогам в комитет финансов Администрации Новгородского муниципальн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0.11.20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. специалист Палагута Н.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4:00Z</dcterms:created>
  <dc:creator>Росст</dc:creator>
  <dc:description/>
  <dc:language>en-US</dc:language>
  <cp:lastModifiedBy>User</cp:lastModifiedBy>
  <cp:lastPrinted>2017-06-06T12:12:00Z</cp:lastPrinted>
  <dcterms:modified xsi:type="dcterms:W3CDTF">2017-06-06T08:14:00Z</dcterms:modified>
  <cp:revision>2</cp:revision>
  <dc:subject/>
  <dc:title/>
</cp:coreProperties>
</file>