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2.04.2017 № 30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Реестра муниципального имущества Лесновского сельского поселени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2" w:firstLine="708"/>
        <w:jc w:val="both"/>
        <w:outlineLvl w:val="0"/>
        <w:rPr>
          <w:color w:val="000000"/>
          <w:sz w:val="26"/>
          <w:szCs w:val="26"/>
        </w:rPr>
      </w:pPr>
      <w:r>
        <w:rPr>
          <w:sz w:val="26"/>
          <w:szCs w:val="26"/>
        </w:rPr>
        <w:t>Руководствуясь Приказом Минэкономразвития Российской Федерации от 30.08.2011 № 424 «Об утверждении Порядка ведения органами местного самоуправления реестров муниципального имущества», а также Порядком учета муниципального имущества Лесновского сельского поселения, утвержденного решением Совета депутатов Лесновского сельского поселения от 11.04.2017 № 88 «О</w:t>
      </w:r>
      <w:r>
        <w:rPr>
          <w:color w:val="000000"/>
          <w:sz w:val="26"/>
          <w:szCs w:val="26"/>
        </w:rPr>
        <w:t>б утверждении Порядка учета муниципального имущества Лесновского сельского поселения»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Утвердить Реестр муниципального имущества Лесновского сельского поселения согласно Приложению 1 к настоящему распоря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</w:rPr>
          <w:t>www.lesnaya-adm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ab/>
        <w:t>Е.Н. Соломах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8"/>
        <w:spacing w:before="280" w:after="280"/>
        <w:contextualSpacing/>
        <w:jc w:val="right"/>
        <w:rPr/>
      </w:pPr>
      <w:r>
        <w:rPr>
          <w:color w:val="000000"/>
          <w:sz w:val="22"/>
          <w:szCs w:val="22"/>
        </w:rPr>
        <w:t>Приложение 1</w:t>
      </w:r>
    </w:p>
    <w:p>
      <w:pPr>
        <w:pStyle w:val="Style18"/>
        <w:spacing w:before="280" w:after="28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аспоряжению Администрации</w:t>
      </w:r>
    </w:p>
    <w:p>
      <w:pPr>
        <w:pStyle w:val="Style18"/>
        <w:spacing w:before="280" w:after="280"/>
        <w:contextualSpacing/>
        <w:jc w:val="right"/>
        <w:rPr/>
      </w:pPr>
      <w:r>
        <w:rPr>
          <w:color w:val="000000"/>
          <w:sz w:val="22"/>
          <w:szCs w:val="22"/>
        </w:rPr>
        <w:t>Лесновского сельского поселения</w:t>
      </w:r>
    </w:p>
    <w:p>
      <w:pPr>
        <w:pStyle w:val="Style18"/>
        <w:spacing w:before="280" w:after="28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12.04.2017 № 30-рг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ЕСТР МУНИЦИПАЛЬНОГО ИМУЩЕСТ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аздел 1. Сведения о муниципальном недвижимом имуществе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410"/>
        <w:gridCol w:w="1843"/>
        <w:gridCol w:w="1275"/>
        <w:gridCol w:w="1134"/>
        <w:gridCol w:w="1276"/>
        <w:gridCol w:w="1276"/>
        <w:gridCol w:w="1275"/>
        <w:gridCol w:w="1276"/>
        <w:gridCol w:w="1276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ов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положе-ние)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-вый номер муници-пального недвижи-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, протяж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балансо-вой стоимости и начислен-ной амортизации (изно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дастро-вой сто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возникновения и прекраще-ния права муници-пальной собственности на 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-тов - оснований возникновения (прекращения) права муници-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аво-облада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танов-ленных ограничениях (обреме-нениях) с указани-ем основа-ния и даты их возник-новения и прекращения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2/2012-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зд Д-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:11:1100112: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1,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8 ст. 6 Федерального закона от 08.11.2007 № 257-ФЗ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413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4/201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 п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4/2012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144,5 п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4/2012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9 п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4/2012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142,4 п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53-53-10/034/2012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105,8 п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4/2012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130,5 п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4/2012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5,7 п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60 лет ССС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4/2012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6 п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ружбы на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4/2012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8,4 п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город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2/2012-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2/2012-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,4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2/2012-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0,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2/2012-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№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:11:1100112:1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,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8 ст. 6 Федерального закона от 08.11.2007 № 257-ФЗ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413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емид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2/2012-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ле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2/2012-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,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2/2012-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пального района № 197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01.12.2008г./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56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ъезд к церк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:11:1100112:1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8 ст. 6 Федерального закона от 08.11.2007 № 257-ФЗ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41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к д. 2 Пл.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:11:1100112:1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8 ст. 6 Федерального закона от 08.11.2007 № 257-ФЗ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413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сная, ул. 60 лет СССР, 1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:11:1100112: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 год построй-ки,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этажное кирпич-но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=51,3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и Новгородского муниципального района №1971 от 01.12.2008г.</w:t>
            </w:r>
            <w:r>
              <w:rPr>
                <w:color w:val="000000"/>
                <w:sz w:val="22"/>
                <w:szCs w:val="22"/>
              </w:rPr>
              <w:t xml:space="preserve"> Свидетельство о праве собственности </w:t>
            </w:r>
            <w:r>
              <w:rPr>
                <w:bCs/>
                <w:sz w:val="22"/>
                <w:szCs w:val="22"/>
              </w:rPr>
              <w:t>53-АБ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412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енда «Знах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ое помещение в здании обществен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, ул. Площадь Мира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53-53-10/005/2012-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этажном плане № 27, 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 кв.м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о-женное на 1 этаже в 2-этажном кирпич-ном здании 1983 год построй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Новгородского муници-пального района №1971 от 01.12.2008г/ свидетель-ство о праве собствен-ности 53-АБ № 105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ое помещение в здании обществен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. Лесная, ул. Площадь Мира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82/2011-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поэтаж-ном плане № 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 кв.м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о-женное на 1 этаже в 2-этажном кирпич-ном здании 1983 год построй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танов-ление Администрации Новгород-ского муници-пального района №1971 от 01.12.2008г/ свидетель-ство о праве собствен-ности 53-АБ № 016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ое помещение в здании обществен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. Лесная, ул. Площадь Мира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82/2011-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поэтаж-ном плане № 4,5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кв.м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о-женное на 1 этаже в 2-этажном кирпич-ном здании 1983 год построй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танов-ление Админи-страции Новгород-ского муници-пального района №1971 от 01.12.2008г/ свидетель-ство о праве собствен-ности 53-АБ № 016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Договор безвоз-мездного пользо-вания с ГОАУ «Много-функциональный центр предоставления государственных и муниципальных услуг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ое помещение в здании обществен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. Лесная, ул. Площадь Мира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32/2012-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поэтаж-ном плане № 20,21,22,23,24,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кв.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поло-женное на 1 этаже в 2-этажном кирпич-ном здании 1983 год построй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танов-ление Админи-страции Новгород-ского муници-пального района №1971 от 01.12.2008г/ свидетель-ство о праве собствен-ности 53-АБ № 056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гово-ры аренды с: -СБ РФ № 8629 (№ 20), 21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ТСН «Лесная 2» (№ 22, 23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ТСН «Лесная 5» (№ 22, 23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ТСН «Лесная 4 кор. 2 (№ 22, 23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ТСН «Лесная 14» (№ 22, 23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ТСЖ «Лесная 6» (№ 22, 2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ое помещение в здании обществен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. Лесная, ул. Площадь Мира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3-10/005/2012-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поэтаж-ном плане № 7,8,9,10,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1 к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поло-женное на 1 этаже в 2-этажном кирпич-ном здании 1983 год построй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-ление Админи-страции Новгород-ского муници-пального района №1971 от 01.12.2008г/ свидетель-ство о праве собствен-ности 53-АБ № 105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(обременения)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социально-культурного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. Лесная, улица  60 лет СССР, д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:11:1100112: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14,40 кв.м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 год построй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191,53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41804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шение Думы Новгород-ского муници-пального 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79 от 15.09.2011г/ выписка из ЕГРП о праве собствен-ности № 53-53/010-53/411/001/2016-183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Договор оперативного управле-ния с МАУ «Лесновский сельский Дом культу-ры»(выписка из ЕГРН № 53:11:1100112:228-53/010/2017-1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говор оператив-ного управле-ния с МБУДО «Борковская детская школа ис-кусств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аздел 2. Сведения о муниципальном движимом имуществе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686"/>
        <w:gridCol w:w="1275"/>
        <w:gridCol w:w="1418"/>
        <w:gridCol w:w="2127"/>
        <w:gridCol w:w="155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овый ном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балансо-вой стоимости движимого имущества и начислен-ной амортиз-ации (износ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возникнове-ния и прекраще-ния права муниципа-льной собственности на движимое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авооблада-теле муниципального 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чётчики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аморт. 660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12.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№ 86/1-рг от 26.12.2013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-ция Лес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ка для контейнер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(мус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0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аморт. 90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12.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№ 86/1-рг от 26.12.2013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-ция Лес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ая площа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00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аморт. 45192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12.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№ 86/1-рг от 26.12.2013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-ция Лес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ая площа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00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аморт. 9498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12.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№ 86/1-рг от 26.12.2013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-ция Лес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ая площа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00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аморт. 9498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12.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№ 86/1-рг от 26.12.2013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-ция Лес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ые зна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7,3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аморт. 5907,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12.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№ 86/1-рг от 26.12.2013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-ция Лес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наж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0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№ 152-рг от 14.10.2016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-ция Лес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наж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0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№ 152-рг от 14.10.2016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-ция Лес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наж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0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№ 152-рг от 14.10.2016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-ция Лес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наж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0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№ 152-рг от 14.10.2016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-ция Лес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нажер для пр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0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№ 152-рг от 14.10.2016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-ция Лес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нажер для сп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0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№ 152-рг от 14.10.2016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-ция Лес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Стол для армрестлин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0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№ 152-рг от 14.10.2016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-ция Лес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нажер для сп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0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№ 152-рг от 14.10.2016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-ция Лес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ит информацио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0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№ 152-рг от 14.10.2016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-ция Лес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уличный компле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0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жение № 152-рг от 14.10.2016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-ция Лесн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ведения в отношении акций акционерных обществ: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88"/>
        <w:gridCol w:w="4961"/>
        <w:gridCol w:w="4388"/>
        <w:gridCol w:w="355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Реестровый 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кционерного общества-эмитента, его основной государственный регистрационный номе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акц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ведения в отношении долей (вкладов) в уставных (складочных) капиталах хозяйственных обществ и товариществ: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528"/>
        <w:gridCol w:w="59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Реестровый но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озяйственного общества, товарищества, его основной государственный регистрационный номе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здел 3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Лесновскому сельскому поселению, иных юридических лицах, в которых Лесновское сельское поселение является учредителем (участником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693"/>
        <w:gridCol w:w="2126"/>
        <w:gridCol w:w="1560"/>
        <w:gridCol w:w="1417"/>
        <w:gridCol w:w="1418"/>
        <w:gridCol w:w="1276"/>
        <w:gridCol w:w="1275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ов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нахож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Основной государст-венный регистрационный номер и дата государственной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- основания создания юридического лица (участия муници-пального образова-ния в создании (уставном капитале) юридического 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фонда (для муниципа-льных унитарных предприя-т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и, принад-лежащей муниципальному образова-нию в уставном (складоч-ном) капитале, в процен-тах (для хозяйственных обществ и товарищест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балансо-вой и остаточ-ной стоимо-сти основных средств (фондов) (для муници-пальных учрежде-ний и муници-пальных унитар-ных пред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-списочная числен-ность работни-ков (для муници-пальных учрежде-ний и муници-пальных унитар-ных предпри-ят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«Лесновский сельский Дом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, улица  60 лет СССР, д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-ление Админист-рации Лесновского сельского поселения № 88 от 20.09.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19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50:00Z</dcterms:created>
  <dc:creator>Росст</dc:creator>
  <dc:description/>
  <dc:language>en-US</dc:language>
  <cp:lastModifiedBy>User</cp:lastModifiedBy>
  <cp:lastPrinted>2017-03-22T15:37:00Z</cp:lastPrinted>
  <dcterms:modified xsi:type="dcterms:W3CDTF">2017-04-13T08:50:00Z</dcterms:modified>
  <cp:revision>2</cp:revision>
  <dc:subject/>
  <dc:title/>
</cp:coreProperties>
</file>