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8.2017 г. № 71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0.10.2016г. № 145-рз «Об утверждении перечня муниципальных программ Администрации Лесновского сельского поселения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аспоряжение от 10.10.2016 № 145-рз «Об утверждении перечня муниципальных программ Администрации Лесновского сельского поселения»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изложить в прилагаемой редакци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ab/>
        <w:tab/>
        <w:t>С.А. 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тверждено</w:t>
      </w:r>
    </w:p>
    <w:p>
      <w:pPr>
        <w:pStyle w:val="Normal"/>
        <w:overflowPunct w:val="false"/>
        <w:autoSpaceDE w:val="false"/>
        <w:ind w:left="10620" w:firstLine="708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2036" w:hanging="0"/>
        <w:rPr>
          <w:sz w:val="28"/>
          <w:szCs w:val="28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02.08.2017 № 71-рз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стойчивое развитие территории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19.12.2014 г. № 90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25.03.2015 г. № 34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3.04.2015 г. № 49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8.06.2015 г. № 55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1"/>
                <w:sz w:val="26"/>
                <w:szCs w:val="26"/>
              </w:rPr>
              <w:t>Постановление от 01.07.2015 г. № 78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</w:t>
            </w:r>
            <w:r>
              <w:rPr>
                <w:rFonts w:eastAsia="Calibri"/>
                <w:spacing w:val="-1"/>
                <w:sz w:val="26"/>
                <w:szCs w:val="26"/>
                <w:lang w:eastAsia="en-US"/>
              </w:rPr>
              <w:t>от 26.11.2015 г. № 122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 внесении изменений в Постановление </w:t>
            </w:r>
            <w:r>
              <w:rPr>
                <w:bCs/>
                <w:sz w:val="26"/>
                <w:szCs w:val="26"/>
              </w:rPr>
              <w:t xml:space="preserve">от 19.12.2014 № 90 «Об утверждении муниципальной программы «Устойчивое развитие территории Лесновского </w:t>
            </w:r>
            <w:r>
              <w:rPr>
                <w:rFonts w:eastAsia="Calibri"/>
                <w:sz w:val="26"/>
                <w:szCs w:val="26"/>
                <w:lang w:eastAsia="en-US"/>
              </w:rPr>
              <w:t>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1.12.2015 г. № 1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5.12.2015 г. № 133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10.03.2016 г. № 26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 № 90 «Об утверждении муниципальной программы «Устойчивое развитие территории Лесновского сельского поселения  на 2015-2017 годы»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остановление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5.07.2016 № 72</w:t>
            </w:r>
            <w:r>
              <w:rPr>
                <w:caps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eastAsia="zh-CN"/>
              </w:rPr>
              <w:t>О внесении изменений в Постановление от 19.12.2014 № 90 «Об утверждении муниципальной программы «Устойчивое развитие территорий Лесновского сельского поселения на 2015-2017 годы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15.07.2016 г. № 75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21.10.2016 № 83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от </w:t>
            </w:r>
            <w:r>
              <w:rPr>
                <w:spacing w:val="-1"/>
                <w:sz w:val="26"/>
                <w:szCs w:val="26"/>
              </w:rPr>
              <w:t>25.11.2016 г. № 91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shd w:fill="FFFFFF" w:val="clear"/>
              <w:spacing w:lineRule="exact" w:line="281"/>
              <w:ind w:right="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6 декабря 2016 г. № 101 «</w:t>
            </w:r>
            <w:r>
              <w:rPr>
                <w:bCs/>
                <w:sz w:val="26"/>
                <w:szCs w:val="26"/>
              </w:rPr>
              <w:t>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  <w:p>
            <w:pPr>
              <w:pStyle w:val="Normal"/>
              <w:shd w:fill="FFFFFF" w:val="clear"/>
              <w:spacing w:lineRule="exact" w:line="281"/>
              <w:ind w:right="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остановление от 14.04.2017 № 20 «О внесении изменений в постановление от 19.12.2014 № 90 «Об утверждении муниципальной программы «Устойчивое развитие территории Лесновского сельского поселения на 2015-2017 годы»;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 xml:space="preserve">от 28.06.2017 г. № 37                             </w:t>
            </w:r>
            <w:r>
              <w:rPr>
                <w:bCs/>
                <w:sz w:val="26"/>
                <w:szCs w:val="26"/>
              </w:rPr>
              <w:t>«О внесении изменений в Постановление от 19.12.2014г. № 90 «Об утверждении муниципальной программы «Устойчивое развитие территории Лесновского сельского поселения  на 2015-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30.12.2014 г. № 93</w:t>
            </w:r>
            <w:r>
              <w:rPr>
                <w:sz w:val="26"/>
                <w:szCs w:val="26"/>
              </w:rPr>
              <w:t xml:space="preserve">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02.04.2015 г. № 39</w:t>
            </w:r>
            <w:r>
              <w:rPr>
                <w:sz w:val="26"/>
                <w:szCs w:val="26"/>
              </w:rPr>
              <w:t xml:space="preserve"> «О внесении изменений в Постановление от 30.12.2014 № 93 «Об утверждении Муниципальной программы «Противодействия коррупции в органах местного самоуправления Лесновского сельского поселения на 2015-2017 годы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т 12.12.2016 № 97 «О внесении изменений в постановление от 30.12.2014 № 93 «Об утверждении Муниципальной программы «противодействие коррупции в органах местного самоуправления Лесновского сельского поселения на 2015-2017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от 06.07.2017 № 40 «О внесении изменений в постановление от </w:t>
            </w:r>
            <w:r>
              <w:rPr>
                <w:rFonts w:eastAsia="Arial Unicode MS" w:cs="Mangal"/>
                <w:kern w:val="2"/>
                <w:sz w:val="26"/>
                <w:szCs w:val="26"/>
                <w:lang w:eastAsia="hi-IN" w:bidi="hi-IN"/>
              </w:rPr>
              <w:t>30.12.2014 № 93 «</w:t>
            </w:r>
            <w:r>
              <w:rPr>
                <w:sz w:val="26"/>
                <w:szCs w:val="26"/>
              </w:rPr>
              <w:t>Об утверждении Муниципальной программы «Противодействие коррупции в органах местного самоуправления Лесновского сельского поселения на 2015 – 2017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«Устойчивое развитие территории Лесновского сельского поселения на 2018-2020 год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становление </w:t>
            </w:r>
            <w:r>
              <w:rPr>
                <w:spacing w:val="-1"/>
                <w:sz w:val="26"/>
                <w:szCs w:val="26"/>
              </w:rPr>
              <w:t>от 22.05.2017 № 33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«Устойчивое развитие территории Лесновског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сельского поселения на 2018-2020 годы»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остановление </w:t>
            </w:r>
            <w:r>
              <w:rPr>
                <w:spacing w:val="-1"/>
                <w:sz w:val="26"/>
                <w:szCs w:val="26"/>
              </w:rPr>
              <w:t>от 10.07.2017 № 41 «</w:t>
            </w:r>
            <w:r>
              <w:rPr>
                <w:bCs/>
                <w:sz w:val="26"/>
                <w:szCs w:val="26"/>
              </w:rPr>
              <w:t xml:space="preserve">О внесении изменений в постановление администрации Лесновского сельского поселения от 22.05.2017 № 33 «Об утверждении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Устойчивое развитие территории Лесновского сельского поселения на 2018-2020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35:00Z</dcterms:created>
  <dc:creator>Росст</dc:creator>
  <dc:description/>
  <dc:language>en-US</dc:language>
  <cp:lastModifiedBy>User</cp:lastModifiedBy>
  <cp:lastPrinted>2016-11-24T15:44:00Z</cp:lastPrinted>
  <dcterms:modified xsi:type="dcterms:W3CDTF">2017-08-02T08:35:00Z</dcterms:modified>
  <cp:revision>2</cp:revision>
  <dc:subject/>
  <dc:title/>
</cp:coreProperties>
</file>