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485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 27.10.2017 №  81-р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лица, ответственного за взаимодействие с отделом по делам ГО и ЧС администрации Новгородского муниципального района по решению вопросов эвакуационных мероприятий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Новгородского муниципального района от 28.02.2017 № 79 «Об организации эвакуационных мероприятий на территории Новгородского муниципального района», от 03.04.2017 № 147 «Об эвакуационной комиссии Новгородского муниципального района» и от 30.06.2017 № 301 «О создании сборных эвакуационных пунктов на территории Новгородского муниципального района», в целях взаимодействия с отделом по делам ГО и ЧС администрации Новгородского муниципального района по организации планирования, подготовки и проведения эвакуационных мероприятий на территории Лесновского сельского поселения в случае возможных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лицом, ответственным за взаимодействие с отделом по делам ГО и ЧС администрации Новгородского муниципального района по решению вопросов эвакуационных мероприятий на территории Лесновского сельского поселения заместителя главы Усову Светлану Анатольевну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.Усовой С.А. в своей работе руководствоваться постановлениями Администрации Новгородского муниципального района от 28.02.2017 № 79 «Об организации эвакуационных мероприятий на территории Новгородского муниципального района» и от 30.06.2017 № 301 «О создании сборных эвакуационных пунктов на территории Новгородского муниципального района»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м.главы  Лесновского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льского поселения                                                           С.А.Усова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59:00Z</dcterms:created>
  <dc:creator>Антонец</dc:creator>
  <dc:description/>
  <dc:language>en-US</dc:language>
  <cp:lastModifiedBy>User</cp:lastModifiedBy>
  <cp:lastPrinted>2017-10-30T14:23:00Z</cp:lastPrinted>
  <dcterms:modified xsi:type="dcterms:W3CDTF">2017-10-30T10:59:00Z</dcterms:modified>
  <cp:revision>2</cp:revision>
  <dc:subject/>
  <dc:title/>
</cp:coreProperties>
</file>