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4.2017 № 28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дополнительном номер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зеты «Лесновский вестни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опубликования Решений Совета депутатов Лесн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лужащему, делопроизводителю Александровой А.А. организовать работу по выходу дополнительного номера газеты «Лесн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ыпуск газеты «Лесновский вестник» осуществить 07.04.2017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5:00Z</dcterms:created>
  <dc:creator>Росст</dc:creator>
  <dc:description/>
  <dc:language>en-US</dc:language>
  <cp:lastModifiedBy>User</cp:lastModifiedBy>
  <dcterms:modified xsi:type="dcterms:W3CDTF">2017-04-07T10:15:00Z</dcterms:modified>
  <cp:revision>2</cp:revision>
  <dc:subject/>
  <dc:title/>
</cp:coreProperties>
</file>