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от 09.04.2017 № 29-рг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д. Лесная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естр муниципальных услуг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Лесновского сельского поселения, Постановлением Администрации от 20.12.2010 № 64 «Об утверждении Положения о реестре муниципальных функций (услуг), исполняемых (оказываемых) Администрацией Леснов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и дополнения в Реестр муниципальных услуг (функций) оказываемых (выполняемых) Администрацией Лесновского сельского поселения, утвержденный распоряжением Главы Администрации Лесновского сельского поселения от 17.06.2011 № 42, изложив его в новой редакции согласно Приложению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аспоряжение вступает в силу с момента опубликова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Опубликовать настоящее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</w:rPr>
          <w:t>www.lesnaya-adm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к распоряжению от 09.04.2017 № 29-рг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услуг (функций) оказываемых (выполняемых) Администрацией Лес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84"/>
        <w:gridCol w:w="3118"/>
        <w:gridCol w:w="2154"/>
        <w:gridCol w:w="5030"/>
        <w:gridCol w:w="162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оставления муниципальн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требите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нкции, услуг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ормативный правовой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включения в реестр</w:t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аздел муниципальные функц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контроля за обеспечением сохранности автомобильных дорог местного значения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, при наличии нарушений привлечение виновных лиц к ответствен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10.12.1995 года № 196-ФЗ «О безопасности дорожного движени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2.05.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каз Министерства экономического развития Российской Федерации от 30 апреля 2009 года № 141 «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от 28.04.2012 № 49-ОЗ «О порядке разработки и принятия административных регламентов осуществления муниципального контроля в соответствующих сферах деятельно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от 23.10.2014 № 637-ОЗ «О закреплении за сельскими поселениями Новгородской области вопросов местного знач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1.03.2015 № № 25 «Об утверждении  административного регламента по исполнению муниципальной  функции «Осуществление муниципального контроля за обеспечением сохранности автомобильных дорог местного значения Лесн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уществления муниципального контроля в сферах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лагоустройства территории, охраны окружающ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, при наличии нарушений привлечение виновных лиц к ответствен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закон от 10.01.2002 № 7-ФЗ «Об охране окружающей среды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6.1998 № 89-ФЗ «Об отходах производства и потребления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Лесн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закон от 01.02.2016 № 914-ОЗ «Об административных правонарушениях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2.05.2006 № 59-ФЗ «О порядке рассмотрения обращений граждан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Леснов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Решение Совета депутатов Лесновского сельского поселения от 27.05.2016 № 46 «Об утверждении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авил</w:t>
              </w:r>
            </w:hyperlink>
            <w:r>
              <w:rPr>
                <w:sz w:val="22"/>
                <w:szCs w:val="22"/>
              </w:rPr>
              <w:t xml:space="preserve"> содержания объектов благоустройства, организации уборки, обеспечения чистоты и порядка на территории Лесновского сельского по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становление Администрации Лесновского сельского поселения от 15.05.2013 № 44 </w:t>
            </w:r>
            <w:r>
              <w:rPr>
                <w:bCs/>
                <w:sz w:val="22"/>
                <w:szCs w:val="22"/>
              </w:rPr>
              <w:t xml:space="preserve"> «Об утверждении административного регламента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я муниципального контроля в сферах благоустройства территории, охраны окружающей среды на территории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</w:t>
            </w:r>
          </w:p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контроля за операциями</w:t>
            </w:r>
          </w:p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бюджетными  средствами главных распорядителей</w:t>
            </w:r>
          </w:p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олучателей средств бюджета</w:t>
            </w:r>
          </w:p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авомерности, в том числе целевого характера, эффективности и экономности использования средств бюджета Лесновского сельского поселения, а также обеспечения сохранности денежных средств и материальных ценностей, приобретенных за счет средств бюджета Лесновского сельского по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и получатели средств бюджета Лесновского сельского поселения - юридические лица (далее - заявители), а также прокуратура, органы местного самоуправления Лесновского сельского поселен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Бюджет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1 ноября 1996 г. № 129-ФЗ «О бухгалтерском учете»;</w:t>
            </w:r>
          </w:p>
          <w:p>
            <w:pPr>
              <w:pStyle w:val="Normal"/>
              <w:jc w:val="both"/>
              <w:rPr>
                <w:rStyle w:val="FontStyle22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201.2.2011 г. № 134 «</w:t>
            </w:r>
            <w:r>
              <w:rPr>
                <w:rStyle w:val="FontStyle22"/>
                <w:b w:val="false"/>
                <w:sz w:val="22"/>
                <w:szCs w:val="22"/>
              </w:rPr>
              <w:t>Об утверждении Порядка осуществления контроля за деятельностью бюджетных и казенных учреждений»;</w:t>
            </w:r>
          </w:p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both"/>
              <w:rPr/>
            </w:pPr>
            <w:r>
              <w:rPr>
                <w:rStyle w:val="FontStyle22"/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22"/>
                <w:b w:val="false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е Администрации Лесновского сельского поселения от 15.05.2013 № 46 «Об утверждении Административного регламента </w:t>
            </w:r>
          </w:p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я муниципальной функции «Осуществление финансового контроля за операциями с бюджетными  средствами главных распорядителей и получателей средств бюджета </w:t>
            </w:r>
          </w:p>
          <w:p>
            <w:pPr>
              <w:pStyle w:val="ConsPlusNormal1"/>
              <w:widowControl/>
              <w:tabs>
                <w:tab w:val="clear" w:pos="708"/>
                <w:tab w:val="left" w:pos="4253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3</w:t>
            </w:r>
          </w:p>
        </w:tc>
      </w:tr>
      <w:tr>
        <w:trPr/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аздел муниципальные услуг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формлению и выдаче архивных справок, выписок и копий архивных документов юридическим и физическим лиц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рхивных справок, копий архивных документов, копий нормативно-правовых актов органов местного самоуправления Лесновского сельского по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ы, органы местного самоуправления, физические и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м законом от 2 мая 2006 года № 59-ФЗ «О порядке рассмотрения обращений граждан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06 года № 152-ФЗ «О персональных данных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едеральный закон от 22 октября 2004 года № 125-ФЗ «Об архивном деле в Российской Федераци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каз Министерства культуры и массовых коммуникаций Российской Федерации от 18 января 2007 года № 19 «Об утверждении правил организации,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бластной закон от 21.03.2005 № 441-ОЗ «Об архивном деле в Новгород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становление Администрации Лесновского сельского поселения от 07.07.2015 № 79 «Об утверждении Административного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регламент</w:t>
              </w:r>
            </w:hyperlink>
            <w:r>
              <w:rPr>
                <w:sz w:val="22"/>
                <w:szCs w:val="22"/>
              </w:rPr>
              <w:t>а по предоставлению муниципальной услуги «По оформлению и выдаче архивных справок, выписок и копий архивных документов юридическим и физическим лица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 об объектах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ных для сдачи в аре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и об объектах недвижимого имуществ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ящихся в муниципальной собствен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поселения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ных для сдачи в арен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ждански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6 июля 2006 года № 135-ФЗ  «О защите конкурен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widowControl w:val="false"/>
              <w:autoSpaceDE w:val="false"/>
              <w:ind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каз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в Леснов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8 мая 2011 № 52 «Об утверждении Административного регламента Администрации Лесновского сель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Лесновского сельского поселения и предназначенных для сдачи в аренд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адреса объекту адресации, изменение, аннулирование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адресов объектам адресации, изменение, аннулирование адресов</w:t>
            </w:r>
            <w:r>
              <w:rPr>
                <w:bCs/>
                <w:sz w:val="22"/>
                <w:szCs w:val="22"/>
              </w:rPr>
              <w:t xml:space="preserve"> объектам недвижимого имуществ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Лесновского сельского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4 июля 2007 года № 221-ФЗ «О государственном кадастре недвижим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й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Правительства Российской Федерации от 19 ноября № 1221 «Об утверждении Правил присвоения, изменения и аннулирования адресов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каз Министерства финансов Российской Федерац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 xml:space="preserve">- </w:t>
            </w:r>
            <w:r>
              <w:rPr>
                <w:sz w:val="22"/>
                <w:szCs w:val="22"/>
                <w:lang w:eastAsia="ar-SA"/>
              </w:rPr>
              <w:t>Устав Леснов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становление Администрации Лесновского сельского поселения от 07.07.2015  № 82 «Об утверждении Административного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регламент</w:t>
              </w:r>
            </w:hyperlink>
            <w:r>
              <w:rPr>
                <w:sz w:val="22"/>
                <w:szCs w:val="22"/>
              </w:rPr>
              <w:t>а по предоставлению муниципальной услуги «Присвоение адреса объекту адресации, изменение, аннулирование адр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 и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ждански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 мая 2006 года № 59-ФЗ «О порядке рассмотрения обращений граждан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от 07.02.2008 № 245-ОЗ «О развитии малого и среднего предпринимательства в Новгородской обла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становление Администрации Лесновского сельского поселения от 07.07.2015 № 80 «Об утверждении Административного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регламент</w:t>
              </w:r>
            </w:hyperlink>
            <w:r>
              <w:rPr>
                <w:sz w:val="22"/>
                <w:szCs w:val="22"/>
              </w:rPr>
              <w:t>а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обеспечения жителей Лесновского сельского поселения услугами массового отды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5414" w:leader="none"/>
              </w:tabs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рганизованный досуг </w:t>
            </w:r>
            <w:r>
              <w:rPr>
                <w:spacing w:val="2"/>
                <w:sz w:val="22"/>
                <w:szCs w:val="22"/>
              </w:rPr>
              <w:t>и приобщение граждан к культурным ценностям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еспечение расширения общего и культурного уровня и сферы общения населения;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довлетворение духовных, личностных и интеллектуальных потребностей населения;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ализация творческих способностей, повышение творческой активности населения;</w:t>
            </w:r>
          </w:p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- сохранение российских и </w:t>
            </w:r>
            <w:r>
              <w:rPr>
                <w:spacing w:val="5"/>
                <w:sz w:val="22"/>
                <w:szCs w:val="22"/>
              </w:rPr>
              <w:t>местных традиций и обыча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равственное, эстетическое, патриотическое воспитание гражд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жданский кодекс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юджетный кодекс РФ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12.01.1996 г. № 7 ФЗ «О некоммерческих организац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6.10. 2003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9.10.1992 г. № 3612-1 «Основы законодательства Российской Федерации о культур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«Об основных гарантиях прав ребенка в РФ» от 24.07.1998г. № 124 – 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Новгородской области от 23.10.2014 № 637-ОЗ «О закреплении за сельскими поселениями Новгородской области вопросов местного знач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в Леснов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в МАУ «Лесновский сельский Дом культуры»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1.03.2015 № 27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б утверждении  административного регламента по исполнению администрацией Лесновского сельского поселения муниципальной услуги «Организация досуга и обеспечения жителей Лесновского сельского поселения  услугами массового отдыха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1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твердых бытовых отходов и мусора с территории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я сбора и вывоза ТБО и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нтроль за деятельностью предприятий и организаций в сфере предоставления услуги по сбору и вывозу ТБО и мусора на территории Лесн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редоставление информации жителям Лесн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еспечение санитарно - эпидемиологического благополучия населения Лесн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541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нятие мер по выявлению административных нарушений правил санитарного содержания территории Лесновского сельского по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юрид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№ 52-ФЗ от 30.03.1999 «О санитарно-эпидемиологическом благополучии на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Новгородской области от 23.10.2014 № 637-ОЗ «О закреплении за сельскими поселениями Новгородской области вопросов местного знач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ение Совета депутатов Лесновского сельского поселения от 27.05.2016 № 46 «Об утверждении Правил содержания объектов благоустройства, организации уборки, обеспечения чистоты и порядка на территории Лесновского сельского по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6.08.2012 № 72 «Об утверждении Порядка осуществления контроля за соблюдением Правил благоустройства на территории Лесновского сельского по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- Устав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  <w:r>
              <w:rPr>
                <w:spacing w:val="-4"/>
                <w:sz w:val="22"/>
                <w:szCs w:val="22"/>
              </w:rPr>
              <w:t>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1.03.2015 № 26 «Об утверждении  административного регламента по исполнению администрацией Лесновского сельского поселения муниципальной услуги «Сбор и вывоз твердых бытовых отходов и мусора с территории Лесн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1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значению, выплате и перерасчету пенсии за выслугу лет муниципальным служащим, а также лицам, замещавшим муниципальные должности в администрации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Лесновского сельского пос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е Российской Федерации, замещавшие муниципальные должности, должности муниципальной службы в период после 24 октября 1997 года,  муниципальные должности категории "А" в период до 27 июля 2007 года в органах местного самоуправления Лесновского сельского поселен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06 года № 152-ФЗ «О персональных данны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2 марта 2007 года № 25-ФЗ «О муниципальной службе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17 декабря 2001 года № 173-ФЗ «О трудовых пенсиях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от 07 марта 2008 года № 268-ОЗ «Об исчислении стажа муниципальной службы муниципальных служащих в Новгородской области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ение Совета депутатов Лесновского сельского поселения от 09.10.2008 г. № 26 «Об утверждении Порядка установления, выплаты и перерасчета пенсии за выслугу лет муниципальным служащим, а также лицам, замещавшим муниципальные должности в Лесновском поселен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07.07.2015 № 81 «</w:t>
            </w:r>
            <w:r>
              <w:rPr>
                <w:bCs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 xml:space="preserve">Административного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регламент</w:t>
              </w:r>
            </w:hyperlink>
            <w:r>
              <w:rPr>
                <w:sz w:val="22"/>
                <w:szCs w:val="22"/>
              </w:rPr>
              <w:t>а по предоставлению муниципальной услуги «</w:t>
            </w:r>
            <w:r>
              <w:rPr>
                <w:bCs/>
                <w:sz w:val="22"/>
                <w:szCs w:val="22"/>
              </w:rPr>
              <w:t>По назначению, выплате и перерасчету пенсии за выслугу лет муниципальным служащим, а также лицам, замещавшим муниципальные должности в администрации Лесновского сельского посел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дача специального разрешения</w:t>
            </w:r>
            <w:r>
              <w:rPr>
                <w:sz w:val="22"/>
                <w:szCs w:val="22"/>
              </w:rPr>
              <w:t xml:space="preserve"> на движение по автомобильным дорогам транспортного средства, осуществляющего перевозку опасных груз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и индивидуальные предприниматели либо их уполномоченные представител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Российской Федерации от 10 декабря 1995 года № 196-ФЗ «О безопасности дорожного движения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10 г. № 210-ФЗ «Об организации предоставления государственных и муниципальных услуг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Правительства Российской Федерации от 15 апреля 2011 года № 272 «Об утверждении Правил перевозок грузов автомобильным транспортом»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риказ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</w:t>
            </w:r>
            <w:r>
              <w:rPr>
                <w:color w:val="000000"/>
                <w:sz w:val="22"/>
                <w:szCs w:val="22"/>
              </w:rPr>
              <w:t>осуществляющего перевозку опасных груз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становление Администрации Лесновского сельского поселения от 07.07.2015 № 83 «</w:t>
            </w:r>
            <w:r>
              <w:rPr>
                <w:bCs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 xml:space="preserve">Административного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регламент</w:t>
              </w:r>
            </w:hyperlink>
            <w:r>
              <w:rPr>
                <w:sz w:val="22"/>
                <w:szCs w:val="22"/>
              </w:rPr>
              <w:t>а по предоставлению муниципальной услуги «</w:t>
            </w:r>
            <w:r>
              <w:rPr>
                <w:bCs/>
                <w:sz w:val="22"/>
                <w:szCs w:val="22"/>
              </w:rPr>
      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едеральный закон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едеральный закон Российской Федерации от 10 декабря 1995 года № 196-ФЗ «О безопасности дорожного движения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становление Правительства Российской Федерации от 15 апреля 2011 года № 272 «Об утверждении Правил перевозок грузов автомобильным транспорто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становление Правительства Российской Федерации от 16 ноября 2009 года № 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риказ Минтранса Росс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инструкция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от 27 мая 1996 год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становление от 07.07.2015 № 84 «</w:t>
            </w:r>
            <w:r>
              <w:rPr>
                <w:bCs/>
                <w:color w:val="000000"/>
                <w:sz w:val="22"/>
                <w:szCs w:val="22"/>
              </w:rPr>
              <w:t xml:space="preserve">Об утверждении </w:t>
            </w:r>
            <w:r>
              <w:rPr>
                <w:color w:val="000000"/>
                <w:sz w:val="22"/>
                <w:szCs w:val="22"/>
              </w:rPr>
              <w:t>Административного регламента по представлению муниципальной услуги «</w:t>
            </w:r>
            <w:r>
              <w:rPr>
                <w:bCs/>
                <w:color w:val="000000"/>
                <w:sz w:val="22"/>
                <w:szCs w:val="22"/>
              </w:rPr>
              <w:t>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ючение договор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ренды, договоров безвозмездного  пользования,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ов доверительного управления имуществом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х договоров, предусматривающих переход пра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ладения и (или) пользования в отношен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го имущества, не закрепленного на прав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озяйственного ведения или оперативного 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лючение с заявителем договора аренды, договора безвозмездного пользования, договора доверительного управления муниципального имущества без проведения торгов в соответствии с действующим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лючение с заявителем договора аренды, договоров безвозмездного пользования, договоров доверительного управления муниципального имущества без проведения торгов в порядке предоставления муниципальной преферен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лючение с победителем торгов договора аренды, договора безвозмездного пользования, договора доверительного управления муниципального имущества по результатам тор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ражданский  кодекс  Российской  Федерации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Бюджет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10 года 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1 июля 1997 года № 122-ФЗ  «О государственной регистрации прав на недвижимое имущество и сделок с ним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6 июля 2006 года № 135-ФЗ «О защите 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5 июня 2002 года № 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4 ноября 1995 года № 181-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06 года № 149-ФЗ «Об информации, информационных технологиях и о защите информ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9 июля 1998 года № 135-ФЗ «Об оценочной деятельности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авила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ённые приказом Федеральной антимонопольной службы от 10.02.2010 № 67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ложение о порядке управлении и распоряжении имуществом Лесновского сельского поселения, утвержденное решением Совета депутатов Лесновского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1.05.2012 № 31 «</w:t>
            </w:r>
            <w:r>
              <w:rPr>
                <w:bCs/>
                <w:sz w:val="22"/>
                <w:szCs w:val="22"/>
              </w:rPr>
              <w:t>Об утверждении Административного регламента Администрации Лесновского сельского поселения по предоставлению муниципальной услуги «Заключение договоров аренды, договоров безвозмездного  пользования, договоров доверительного управления имуществом, иных договоров, предусматривающих переход прав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ладения и (или) пользования в отношен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го имущества, не закрепленного на праве хозяйственного ведения или оператив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ыдача документо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(справки о составе семьи, копии финансово-лицевого счета, выпис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домовой книги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информации в отношении жилых помещений и проживающих в них граждан, которая ведется </w:t>
            </w: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виде сведений, выписок, справок и копий докумен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, в том числе иностранные граждане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государственной власти Российской Федерации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ды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авоохранитель-ные органы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2.10.2004 г. № 125-ФЗ «Об архивном деле в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становление Правительства Российской Федерации от 15.06.2009 </w:t>
            </w:r>
            <w:r>
              <w:rPr>
                <w:spacing w:val="-1"/>
                <w:sz w:val="22"/>
                <w:szCs w:val="22"/>
              </w:rPr>
              <w:t xml:space="preserve">№ 478 «О единой системе информационно-справочной поддержки граждан и организаций по вопросам взаимодействия с органами исполнительной власти </w:t>
            </w:r>
            <w:r>
              <w:rPr>
                <w:sz w:val="22"/>
                <w:szCs w:val="22"/>
              </w:rPr>
              <w:t>и органами местного самоуправления с использованием информационно-телекоммуникационной сети Интернет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6" w:leader="underscore"/>
              </w:tabs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- Устав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  <w:r>
              <w:rPr>
                <w:spacing w:val="-4"/>
                <w:sz w:val="22"/>
                <w:szCs w:val="22"/>
              </w:rPr>
              <w:t>поселения;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становление Администрации Лесновского сельского поселения </w:t>
            </w:r>
            <w:r>
              <w:rPr>
                <w:spacing w:val="-1"/>
                <w:sz w:val="22"/>
                <w:szCs w:val="22"/>
              </w:rPr>
              <w:t>от 13.03.2014 г. № 17 «</w:t>
            </w:r>
            <w:r>
              <w:rPr>
                <w:spacing w:val="-3"/>
                <w:sz w:val="22"/>
                <w:szCs w:val="22"/>
              </w:rPr>
              <w:t xml:space="preserve">Об утверждении административного </w:t>
            </w:r>
            <w:r>
              <w:rPr>
                <w:spacing w:val="-2"/>
                <w:sz w:val="22"/>
                <w:szCs w:val="22"/>
              </w:rPr>
              <w:t xml:space="preserve">регламента предоставления муниципальной услуги «Выдача документов </w:t>
            </w:r>
            <w:r>
              <w:rPr>
                <w:spacing w:val="-1"/>
                <w:sz w:val="22"/>
                <w:szCs w:val="22"/>
              </w:rPr>
              <w:t xml:space="preserve">(справки о составе семьи, копии финансово-лицевого счета, выписки </w:t>
            </w:r>
            <w:r>
              <w:rPr>
                <w:sz w:val="22"/>
                <w:szCs w:val="22"/>
              </w:rPr>
              <w:t>из домовой книги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1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Гражданский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й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й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й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06.04.2011 № 63-ФЗ «Об электронной подпис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- Постановление Правительства РФ от 30 апреля 2014 г. № 403 «Об исчерпывающем перечне процедур в сфере жилищного строительства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Постановление Администрации Лесновского сельского поселения от 03.06.2016 № 58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  <w:lang w:eastAsia="ar-SA"/>
              </w:rPr>
              <w:t>Об утверждении административного регламента по предоставлению муниципальной услуги «Предоставление решения о согласовании архитектурно-градостроительного облика объек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ителем согласования схемы движения транспорта и пешеходов на период проведения работ на проезжей ч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й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РФ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м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>ом РФ от 06.04.2011 № 63-ФЗ «Об электронной подпис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Правительства Российской Федерации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uppressAutoHyphens w:val="tru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становление Правительства РФ от 30 апреля 2014 № 403 «Об исчерпывающем перечне процедур в сфере жилищного строительств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в Лесновского сельского посел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zh-CN"/>
              </w:rPr>
              <w:t>Постановление Администрации Лесновского сельского поселения от 22.06.2016 № 61 «Об утверждении административного регламента предоставления муниципальной услуги «Согласование схемы движения транспорта и пешеходов на период проведения работ на проезжей ч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Предоставление разрешения на осуществление земляных работ на территории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дача </w:t>
            </w:r>
            <w:r>
              <w:rPr>
                <w:bCs/>
              </w:rPr>
              <w:t>разрешения на осуществление земляных рабо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й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достроительный кодекс Российской Федерации от 29.12.2004 № 190-ФЗ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едеральный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27.07.2010 № 210-ФЗ «Об организации предоставления государственных и муницип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6.04.2011 № 63-ФЗ «Об электронной подпис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в Леснов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авила содержания объектов благоустройства, организации уборки, обеспечения чистоты и порядка на территории Лесновского сельского посел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zh-CN"/>
              </w:rPr>
              <w:t>Постановление Администрации Лесновского сельского поселения от 22.06.2016 № 62 «Об утверждении административного регламента предоставления муниципальной услуги «Предоставление разрешения на осуществление земляных работ на территории Лесн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bidi="en-US"/>
              </w:rPr>
              <w:t>выдача разрешений на перемещение отходов строительства, сноса зданий и сооружений, в том числе грун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eastAsia="en-US" w:bidi="en-US"/>
              </w:rPr>
            </w:pPr>
            <w:r>
              <w:rPr>
                <w:bCs/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  <w:lang w:bidi="en-US"/>
              </w:rPr>
              <w:t xml:space="preserve">- </w:t>
            </w:r>
            <w:r>
              <w:rPr>
                <w:kern w:val="2"/>
                <w:sz w:val="22"/>
                <w:szCs w:val="22"/>
                <w:lang w:bidi="en-US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cs="Times New Roman"/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rFonts w:cs="Tahoma"/>
                <w:kern w:val="2"/>
                <w:sz w:val="22"/>
                <w:szCs w:val="22"/>
                <w:lang w:bidi="en-US"/>
              </w:rPr>
              <w:t xml:space="preserve">- </w:t>
            </w:r>
            <w:r>
              <w:rPr>
                <w:kern w:val="2"/>
                <w:sz w:val="22"/>
                <w:szCs w:val="22"/>
                <w:lang w:bidi="en-US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kern w:val="2"/>
                <w:sz w:val="22"/>
                <w:szCs w:val="22"/>
                <w:lang w:bidi="en-US"/>
              </w:rPr>
              <w:t>-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kern w:val="2"/>
                <w:sz w:val="22"/>
                <w:szCs w:val="22"/>
                <w:lang w:bidi="en-US"/>
              </w:rPr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Andale Sans UI;Times New Roman"/>
                <w:kern w:val="2"/>
                <w:sz w:val="22"/>
                <w:szCs w:val="22"/>
                <w:lang w:eastAsia="en-US" w:bidi="en-US"/>
              </w:rPr>
              <w:t>- Федеральный закон от 27.07.2010 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  <w:lang w:bidi="en-US"/>
              </w:rPr>
              <w:t>- Федеральный закон от 02.05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  <w:lang w:bidi="en-US"/>
              </w:rPr>
              <w:t>- Постановление Правительства РФ от 30 апреля 2014 № 403 «Об исчерпывающем перечне процедур в сфере жилищного строительства»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  <w:lang w:bidi="en-US"/>
              </w:rPr>
              <w:t>- Федеральный закон от 24 июня 1998 г. № 89-ФЗ «Об отходах производства и потребления»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  <w:lang w:bidi="en-US"/>
              </w:rPr>
              <w:t>- Федеральный закон от 30.03.1999 г. № 52-ФЗ «О санитарно-эпидемиологическом благополучии населения»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color w:val="000000"/>
                <w:kern w:val="2"/>
                <w:sz w:val="22"/>
                <w:szCs w:val="22"/>
                <w:lang w:bidi="en-US"/>
              </w:rPr>
            </w:pPr>
            <w:r>
              <w:rPr>
                <w:color w:val="000000"/>
                <w:kern w:val="2"/>
                <w:sz w:val="22"/>
                <w:szCs w:val="22"/>
                <w:lang w:bidi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  <w:lang w:bidi="en-US"/>
              </w:rPr>
              <w:t>- Устав Лесно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zh-CN"/>
              </w:rPr>
              <w:t>Постановление Администрации Лесновского сельского поселения от 23.06.2016 № 63 «Об утверждении административного регламента предоставления муниципальной услуги «Выдача разрешения на перемещение отходов строительства, сноса зданий и сооружений, в том числе грун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10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едоставление порубочного билета и (или) разрешения на пересадку деревьев и кустарников на территории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color w:val="000000"/>
                <w:sz w:val="22"/>
                <w:szCs w:val="22"/>
              </w:rPr>
              <w:t>редоставление порубочного билета (или) разрешения на пересадку деревьев и кустарн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достроительный Кодексом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10.01.2002 года № 7-ФЗ «Об охране окружающей среды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ом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в Лесновского сельского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остановление Администрации Лесновского сельского поселения от 23.06.2016 № 64»Об утверждении административного регламента предоставления муниципальной услуги </w:t>
            </w:r>
            <w:r>
              <w:rPr>
                <w:bCs/>
                <w:color w:val="000000"/>
                <w:sz w:val="22"/>
                <w:szCs w:val="22"/>
              </w:rPr>
              <w:t>«Предоставление порубочного билета и (или) разрешения на пересадку деревьев и кустарников на территории Лесн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 времени 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е проведения культурно-досуговых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, анонсы дан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 письменной форме о предоставлении информации о времени и месте проведения культурно-досуговых мероприятий, анонсы данных мероприят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он Российской Федерации от 9 октября 1992 года № 3612-1 «Основы законодательства Российской Федерации о культуре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4 июля 1998 года № 124-ФЗ «Об основных гарантиях прав ребенк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4 июня 1999 года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муниципального автономного учреждения «Лесновский сельский Дом культуры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1.05.2012 № 33 «</w:t>
            </w:r>
            <w:r>
              <w:rPr>
                <w:bCs/>
                <w:sz w:val="22"/>
                <w:szCs w:val="22"/>
              </w:rPr>
              <w:t>Об утверждении Административного регламента муниципального автономного учреждения «Лесновский сельский Дом культуры» по предоставлению муниципальной услуги «</w:t>
            </w:r>
            <w:r>
              <w:rPr>
                <w:sz w:val="22"/>
                <w:szCs w:val="22"/>
              </w:rPr>
              <w:t xml:space="preserve">Предоставление информации о времени 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е проведения культурно-досуговых мероприятий, анонсы данных мероприят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вершение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отариальных действий специально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олномоченным должностным лицом</w:t>
            </w:r>
          </w:p>
          <w:p>
            <w:pPr>
              <w:pStyle w:val="Style19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>Лесновского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достоверенное завещ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достоверенная довереннос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инятие мер по охране наследственного имуще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видетельствование копий документов и выписок из них путем изготовления нотариальной надпис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свидетельствование подлинности подписи на документе путем изготовления нотариальной надписи на документ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логов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ая  Приказом Министерства юстиции Российской Федерации от 27 декабря 2007 года № 256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ав Лесновского сельского поселения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тановление Администрации Лесновского сельского поселения от 11.05.2012 №34 «Об утверждении Административного регламента Администрации  Лесновского сельского поселения по предоставлению муниципальной услуги «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Совершение нотариальных действий специально уполномоченным должностным лицом </w:t>
            </w:r>
          </w:p>
          <w:p>
            <w:pPr>
              <w:pStyle w:val="Style19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>Лесновского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сельского посел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, выплата и перерасчет пенсии за выслу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 лицам, замещавшим должности муниципальной службы (муницип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муниципальной службы – до 01 июня 2007 года) в органах местного</w:t>
            </w:r>
          </w:p>
          <w:p>
            <w:pPr>
              <w:pStyle w:val="Style19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Лесновского сельского поселения о назначении дополнительного пенсионного обеспечения (о предоставлении муниципальной услуги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ми на предоставление муниципальной услуги выступают граждане Российской Федерации, иностранные граждане и лица без гражданства, постоянно проживающие на территории Российской Федерации, на тех же основаниях, что и граждане Российской Федерации, замещавшие в период после 24 октября 1997 года муниципальные должности, должности муниципальной службы в органах местного самоуправления Лесновского сельского поселения (далее - в органах местного самоуправления), обратившиеся в орган, предоставляющий муниципальную услугу, с запросом о предоставлении муниципальной услуги, выраженным в письменной или электронной форме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06 года № 152-ФЗ «О персональных данных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ом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8 декабря 2013 года № 400-ФЗ «О страховых пенсиях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hyperlink r:id="rId28">
              <w:r>
                <w:rPr>
                  <w:rStyle w:val="InternetLink"/>
                  <w:color w:val="000000"/>
                  <w:sz w:val="22"/>
                  <w:szCs w:val="22"/>
                </w:rPr>
                <w:t>Закон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 19 апреля 1991 года № 1032-1 «О занятости насе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15 декабря 2001 года № 166-ФЗ «О государственном пенсионном обеспечении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3 мая 2016 года № 143-ФЗ «О внесении изменений в отдельные законодательные акты Российской Федерации, в части увеличения пенсионного возраста отдельным категориям граждан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он РФ от 12 февраля 1993 года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Федеральной службе войск национальной гвардии Российской Федерации, и их семе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02 марта 2007 года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Новгородской области от 30 июня 2016 года № 1005-ОЗ «О стаже муниципальной службы муниципальных служащих в Новгород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ение Совета депутатов Лесновского сельского поселения от 13.12.2016 № 66 «Об утверждении Положения о пенсии за выслугу лет лицам, замещавшим должности муниципальной службы (муниципальные должности муниципальной службы – до 01 июня 2007 года) в органах местного самоуправления Лесновского сельского поселения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становление Администрации Лесновского сельского поселения от 03.04.2017 № 16 «Об утверждении административного регламента по предоставлению муниципальной услуги</w:t>
            </w:r>
            <w:r>
              <w:rPr>
                <w:bCs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Назначение, выплата и перерасчет пенсии за выслугу лет лицам, замещавшим должности муниципальной службы (муниципаль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муниципальной службы – до 01 июня 2007 года) в органах мест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 Лесн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1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</w:t>
            </w:r>
            <w:r>
              <w:rPr>
                <w:sz w:val="22"/>
                <w:szCs w:val="22"/>
              </w:rPr>
              <w:t>азначению, выплате и перерасчету дополнительного пенсионного обеспечения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Лесновского сельского поселения о назначении пенсии за выслугу лет (о предоставлении муниципальной услуги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ми на предоставление муниципальной услуги выступают граждане Российской Федерации, замешавшие муниципальные должности в органах местного самоуправления Лесновского сельского поселения (далее - в органах местного самоуправления) и в этот период достигших пенсионного возраста или потерявших трудоспособность, обратившиеся в орган, предоставляющий муниципальную услугу, с запросом о предоставлении муниципальной услуги, выраженным в письменной или электронной форме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06 года № 152-ФЗ «О персональных данных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8 декабря 2013 года № 400-ФЗ «О страховых пенсиях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Закон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 19 апреля 1991 года № 1032-1 «О занятости насе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15 декабря 2001 года № 166-ФЗ «О государственном пенсионном обеспечении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23 мая 2016 года № 143-ФЗ «О внесении изменений в отдельные законодательные акты Российской Федерации, в части увеличения пенсионного возраста отдельным категориям граждан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кон РФ от 12 февраля 1993 года № 4468-1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Федеральной службе войск национальной гвардии Российской Федерации, и их семе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ластной закон Новгородской области от 12 июля 2007 года № 140-ОЗ «О некоторых вопросах правового регулирования деятельности лиц, замещающих муниципальные должности в Новгород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ешение Совета депутатов Лесновского сельского поселения от 13.12.2016 № 67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становление Администрации Лесновского сельского поселения от 03.04.2017 № 17 «Об утверждении административного регламента по предоставлению муниципальной услуги</w:t>
            </w:r>
            <w:r>
              <w:rPr>
                <w:bCs/>
                <w:sz w:val="22"/>
                <w:szCs w:val="22"/>
              </w:rPr>
              <w:t xml:space="preserve"> «По н</w:t>
            </w:r>
            <w:r>
              <w:rPr>
                <w:sz w:val="22"/>
                <w:szCs w:val="22"/>
              </w:rPr>
              <w:t>азначению, выплате и перерасчету дополнительного пенсионного обеспечения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Лесн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1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yperlink" Target="consultantplus://offline/ref=7115E363B335638683A89E30684D459AA70023CAF4F90C31EFF765C639i1E6G" TargetMode="External"/><Relationship Id="rId5" Type="http://schemas.openxmlformats.org/officeDocument/2006/relationships/hyperlink" Target="consultantplus://offline/ref=7115E363B335638683A89E30684D459AA70020CEF5F90C31EFF765C639i1E6G" TargetMode="External"/><Relationship Id="rId6" Type="http://schemas.openxmlformats.org/officeDocument/2006/relationships/hyperlink" Target="consultantplus://offline/ref=7115E363B335638683A89E30684D459AA70023CAFDFC0C31EFF765C639i1E6G" TargetMode="External"/><Relationship Id="rId7" Type="http://schemas.openxmlformats.org/officeDocument/2006/relationships/hyperlink" Target="consultantplus://offline/ref=7115E363B335638683A89E30684D459AA70029C4F6F80C31EFF765C639i1E6G" TargetMode="External"/><Relationship Id="rId8" Type="http://schemas.openxmlformats.org/officeDocument/2006/relationships/hyperlink" Target="consultantplus://offline/ref=7115E363B335638683A89E30684D459AA70222CCF1FF0C31EFF765C639i1E6G" TargetMode="External"/><Relationship Id="rId9" Type="http://schemas.openxmlformats.org/officeDocument/2006/relationships/hyperlink" Target="consultantplus://offline/ref=7115E363B335638683A89E30684D459AA70020CBF2F80C31EFF765C639i1E6G" TargetMode="External"/><Relationship Id="rId10" Type="http://schemas.openxmlformats.org/officeDocument/2006/relationships/hyperlink" Target="consultantplus://offline/ref=7115E363B335638683A8803D7E211995A2097FC0F1FC0F6FB5A83E9B6E1F233Bi5E0G" TargetMode="External"/><Relationship Id="rId11" Type="http://schemas.openxmlformats.org/officeDocument/2006/relationships/hyperlink" Target="consultantplus://offline/ref=7115E363B335638683A8803D7E211995A2097FC0F2FA0F65B6A83E9B6E1F233B50F9DF93D53E5A3FB2C1C4iFE2G" TargetMode="External"/><Relationship Id="rId12" Type="http://schemas.openxmlformats.org/officeDocument/2006/relationships/hyperlink" Target="consultantplus://offline/ref=9DFD26A7FC4E472051832EE923F0654DF812B3C2604E74F6D9E43651DC9A5E3628B24AC007A6D4D7B93BC6l8xCK" TargetMode="External"/><Relationship Id="rId13" Type="http://schemas.openxmlformats.org/officeDocument/2006/relationships/hyperlink" Target="consultantplus://offline/ref=50EC971DED1881D85DD209E7634F22EC19F31F7928EFD8DBCCC982D995ADB8908A60EBC3ACAC7FBAm2T1F" TargetMode="External"/><Relationship Id="rId14" Type="http://schemas.openxmlformats.org/officeDocument/2006/relationships/hyperlink" Target="consultantplus://offline/ref=9DFD26A7FC4E472051832EE923F0654DF812B3C2604E74F6D9E43651DC9A5E3628B24AC007A6D4D7B93BC6l8xCK" TargetMode="External"/><Relationship Id="rId15" Type="http://schemas.openxmlformats.org/officeDocument/2006/relationships/hyperlink" Target="consultantplus://offline/ref=9DFD26A7FC4E472051832EE923F0654DF812B3C2604E74F6D9E43651DC9A5E3628B24AC007A6D4D7B93BC6l8xCK" TargetMode="External"/><Relationship Id="rId16" Type="http://schemas.openxmlformats.org/officeDocument/2006/relationships/hyperlink" Target="consultantplus://offline/ref=9DFD26A7FC4E472051832EE923F0654DF812B3C2604E74F6D9E43651DC9A5E3628B24AC007A6D4D7B93BC6l8xCK" TargetMode="External"/><Relationship Id="rId17" Type="http://schemas.openxmlformats.org/officeDocument/2006/relationships/hyperlink" Target="consultantplus://offline/ref=9DFD26A7FC4E472051832EE923F0654DF812B3C2604E74F6D9E43651DC9A5E3628B24AC007A6D4D7B93BC6l8xCK" TargetMode="External"/><Relationship Id="rId18" Type="http://schemas.openxmlformats.org/officeDocument/2006/relationships/hyperlink" Target="consultantplus://offline/ref=F19A58EE5A04C8B4DE1BB9F7D208141D782C5E10D7316F0CA991489BC44Fs1J" TargetMode="External"/><Relationship Id="rId19" Type="http://schemas.openxmlformats.org/officeDocument/2006/relationships/hyperlink" Target="consultantplus://offline/ref=7E80597EB7397CC072253BA0EA731C1EC7B6C71EF7F9F3218348642729X823J" TargetMode="External"/><Relationship Id="rId20" Type="http://schemas.openxmlformats.org/officeDocument/2006/relationships/hyperlink" Target="consultantplus://offline/ref=7E80597EB7397CC072253BA0EA731C1EC7B5C210F0F1F3218348642729X823J" TargetMode="External"/><Relationship Id="rId21" Type="http://schemas.openxmlformats.org/officeDocument/2006/relationships/hyperlink" Target="consultantplus://offline/ref=7E80597EB7397CC072253BA0EA731C1EC7B6C618F2F3F3218348642729X823J" TargetMode="External"/><Relationship Id="rId22" Type="http://schemas.openxmlformats.org/officeDocument/2006/relationships/hyperlink" Target="consultantplus://offline/ref=7E80597EB7397CC072253BA0EA731C1EC7B5C210F0F1F3218348642729X823J" TargetMode="External"/><Relationship Id="rId23" Type="http://schemas.openxmlformats.org/officeDocument/2006/relationships/hyperlink" Target="consultantplus://offline/ref=7E80597EB7397CC072253BA0EA731C1EC7B6C618F2F3F3218348642729X823J" TargetMode="External"/><Relationship Id="rId24" Type="http://schemas.openxmlformats.org/officeDocument/2006/relationships/hyperlink" Target="consultantplus://offline/ref=A218A8862044D7F2A3EF0DBD0A7C3ACCB1098ED74C4CEBD4E0869E8B3B0D0CFFE43F8421E06A25B3aF46L" TargetMode="External"/><Relationship Id="rId25" Type="http://schemas.openxmlformats.org/officeDocument/2006/relationships/hyperlink" Target="consultantplus://offline/ref=A218A8862044D7F2A3EF0DBD0A7C3ACCB1098CD24442EBD4E0869E8B3B0D0CFFE43F8421E06A24BDaF42L" TargetMode="External"/><Relationship Id="rId26" Type="http://schemas.openxmlformats.org/officeDocument/2006/relationships/hyperlink" Target="garantf1://12046661.0" TargetMode="External"/><Relationship Id="rId27" Type="http://schemas.openxmlformats.org/officeDocument/2006/relationships/hyperlink" Target="garantf1://12077515.0" TargetMode="External"/><Relationship Id="rId28" Type="http://schemas.openxmlformats.org/officeDocument/2006/relationships/hyperlink" Target="consultantplus://offline/ref=ECEF96CBF97FC6824702F91AF9EAD446FCF07C9B75A6F9E51C3E533B93v9uBH" TargetMode="External"/><Relationship Id="rId29" Type="http://schemas.openxmlformats.org/officeDocument/2006/relationships/hyperlink" Target="consultantplus://offline/ref=ECEF96CBF97FC6824702F91AF9EAD446FCF07C9B75A6F9E51C3E533B93v9uBH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54:00Z</dcterms:created>
  <dc:creator>Росст</dc:creator>
  <dc:description/>
  <cp:keywords/>
  <dc:language>en-US</dc:language>
  <cp:lastModifiedBy>User</cp:lastModifiedBy>
  <cp:lastPrinted>2017-04-13T12:37:00Z</cp:lastPrinted>
  <dcterms:modified xsi:type="dcterms:W3CDTF">2017-04-14T04:40:00Z</dcterms:modified>
  <cp:revision>7</cp:revision>
  <dc:subject/>
  <dc:title> </dc:title>
</cp:coreProperties>
</file>