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0.07.2017 г. № 61-р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93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ложения о порядке проведения инвентаризации 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, находящихся на территории Лесновско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293" w:before="0" w:after="15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твердить прилагаемое Положение о порядке проведения инвентаризации 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, находящихся на территории Лесновского сельского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</w:rPr>
          <w:t>www.lesnaya - adm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93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9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shd w:fill="FFFFFF" w:val="clear"/>
        <w:spacing w:lineRule="atLeast" w:line="293"/>
        <w:ind w:left="637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распоряжением Главы</w:t>
      </w:r>
    </w:p>
    <w:p>
      <w:pPr>
        <w:pStyle w:val="Normal"/>
        <w:shd w:fill="FFFFFF" w:val="clear"/>
        <w:spacing w:lineRule="atLeast" w:line="293"/>
        <w:ind w:left="4956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Лесновского сельского поселения</w:t>
      </w:r>
    </w:p>
    <w:p>
      <w:pPr>
        <w:pStyle w:val="Normal"/>
        <w:shd w:fill="FFFFFF" w:val="clear"/>
        <w:spacing w:lineRule="atLeast" w:line="293"/>
        <w:ind w:left="637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от 10.07.2017 г. № 61-рг</w:t>
      </w:r>
    </w:p>
    <w:p>
      <w:pPr>
        <w:pStyle w:val="Normal"/>
        <w:shd w:fill="FFFFFF" w:val="clear"/>
        <w:spacing w:lineRule="atLeast" w:line="29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tLeast" w:line="29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я о порядке проведения инвентаризации</w:t>
      </w:r>
    </w:p>
    <w:p>
      <w:pPr>
        <w:pStyle w:val="Normal"/>
        <w:shd w:fill="FFFFFF" w:val="clear"/>
        <w:spacing w:lineRule="atLeast" w:line="293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, находящихся на территории Лесновского сельского поселе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е положени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ложение определяет порядок проведения инвентаризации 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, находящихся на территории Лесновского сельского поселения (далее инвентаризация объектов)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ктами инвентаризации являются: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дворовые территории многоквартирных домов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бщественные территории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бъекты недвижимого имущества (включая объекты незавершенного строительства) и земельные участки, находящиеся в собственности юридических лиц и индивидуальных предпринимателей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индивидуальные жилые дома и земельные участки, предоставленные для их размещения.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и и задачи инвентаризации объектов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целями инвентаризации объектов является выявление фактического наличия объектов инвентаризации и уровня благоустройства Лесновского сельского поселе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задачами инвентаризации объектов являются: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роведение визуального и функционального осмотра объектов инвентаризации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пределение уровня благоустройства объектов инвентаризации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выявление владельцев (пользователей) объектов недвижимого имущества (включая объекты незавершенного строительства) и земельных участков, жилых домов и земельных участков. Подлежащих благоустройству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выявление неэффективно используемых, неиспользуемых или используемых не по назначению объектов инвентаризации, а также нарушений в их использовании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формление результатов инвентаризации в установленной форме на бумажных носителях информации и в электронном виде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одготовка предложений по проведению работ по благоустройству объектов инвентаризации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формирование перечня объектов инвентаризации, подлежащих благоустройству не позднее 2020 года в рамах заключенных соглашений Администрации Лесновского сельского поселения с собственниками (пользователями)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выявление бесхозяйного имущества.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проведения инвентаризации объект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вентаризация объектов проводится на основании распоряжения Главы Лесновского сельского поселения, в котором указываются состав инвентаризационной комиссии, порядок ее деятельности и сроки проведения инвентаризации объектов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роведения инвентаризации объектов, анализа и обобщения ее результатов создается инвентаризационная комисс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вентаризационная комиссия состоит из председателя и членов комиссии, количество которых не должно превышать 10 человек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вентаризационная комиссия при проведении инвентаризации объектов осуществляет следующие действия: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ляет перечень объектов инвентаризации;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тавляет Главе Лесновского сельского поселения в течение 10 рабочих дней со дня окончания инвентаризации: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результаты проведения инвентаризации объектов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редложения по проведению работ по благоустройству объектов инвентаризации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еречень объектов инвентаризации, подлежащих благоустройству не позднее 2020 года в рамках заключенных соглашений Администрации Лесновского сельского поселения с собственниками (пользователями);</w:t>
      </w:r>
    </w:p>
    <w:p>
      <w:pPr>
        <w:pStyle w:val="Normal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еречень бесхозяйного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3. Осуществляет иные действия, связанные с проведением инвентаризации объектов, предусмотренные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Для участия в проведении инвентаризации объектов председатель инвентаризационной комиссии создает инвентаризационные группы из членов инвентаризационной комиссии с привлечением представителей организаций, осуществляющих деятельность в сфере жилищно-коммунальных и иных услуг, иных лиц (по согласованию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. Каждая инвентаризационная группа обеспечивает и несет ответственность за полноту и точность фактических данных об объектах инвентаризации. Правильность и своевременность оформления материалов инвентариз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7. Каждая инвентаризационная группа при проведении инвентаризации объектов осуществляет следующие действ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7.1. Проведение визуального и функционального осмотра объектов инвентаризац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7.2. Определяет уровень благоустройства объектов инвентаризац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7.3. Выявляет владельцев (пользователей) объектов недвижимого имущества (включая объекты незавершенного строительства и земельных участков, подлежащих благоустройству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7.4. Выявляет неэффективно используемые, неиспользуемые или используемые не по назначению объекты инвентаризации, а также нарушения в их использован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7.5. Оформляет результаты инвентаризации в установленной форме на бумажных носителях информации и в электронном виде в соответствии с инвентаризационными описями (приложение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вентаризационные описи подписывают все члены инвентаризационной групп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8. При выявлении фактов отсутствия учетных документов или несоответствия учетных данных фактическим, инвентаризационная группа должна включить в описи фактические показатели и отразить случаи несоответствия или отсутствия документов в описях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9. Объекты инвентаризации вносятся в описи по наименованиям в соответствии с основным назначением объекта. Если объект инвентаризации подвергся восстановлению, реконструкции, капитальному ремонту, расширению или переоборудованию, и вследствие этого изменилось основное его назначение, то он вносится в описи под наименованием, соответствующим новому назнач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0. В случае выявления объектов инвентаризации, не подлежащих дальнейшей эксплуатации, восстановление которых не представляется возможным, инвентаризационная группа на основании отдельного заключения вносит такие объекты в отдельную опись с указанием причин, приведших к их непригодно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1. При выявлении фактов использования объектов инвентаризации не надлежащим образом оформленных прав инвентаризационная группа отражает данные случаи в описях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ительные положени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вопросы, не урегулированные настоящим Положением, регулирую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93"/>
        <w:ind w:left="7080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shd w:fill="FFFFFF" w:val="clear"/>
        <w:spacing w:lineRule="atLeast" w:line="293"/>
        <w:ind w:left="637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к Положению о порядке</w:t>
      </w:r>
    </w:p>
    <w:p>
      <w:pPr>
        <w:pStyle w:val="Normal"/>
        <w:shd w:fill="FFFFFF" w:val="clear"/>
        <w:spacing w:lineRule="atLeast" w:line="293"/>
        <w:ind w:left="5664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оведения инвентаризации</w:t>
      </w:r>
    </w:p>
    <w:p>
      <w:pPr>
        <w:pStyle w:val="Normal"/>
        <w:shd w:fill="FFFFFF" w:val="clear"/>
        <w:spacing w:lineRule="atLeast" w:line="29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9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вентаризационная опись</w:t>
      </w:r>
    </w:p>
    <w:p>
      <w:pPr>
        <w:pStyle w:val="Normal"/>
        <w:shd w:fill="FFFFFF" w:val="clear"/>
        <w:spacing w:lineRule="atLeast" w:line="29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кта инвентаризации</w:t>
      </w:r>
    </w:p>
    <w:p>
      <w:pPr>
        <w:pStyle w:val="Normal"/>
        <w:shd w:fill="FFFFFF" w:val="clear"/>
        <w:spacing w:lineRule="atLeast" w:line="29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tLeast" w:line="293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звание объекта)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ходящегося ________________________________________________________________________</w:t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организации, ФИО собственника, пользователя, телефон)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 _______________________________________________________________________________</w:t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jc w:val="center"/>
        <w:rPr/>
      </w:pPr>
      <w:r>
        <w:rPr/>
        <w:t>ОБЩИЕ СВЕД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619"/>
        <w:gridCol w:w="1033"/>
        <w:gridCol w:w="749"/>
        <w:gridCol w:w="850"/>
        <w:gridCol w:w="1843"/>
      </w:tblGrid>
      <w:tr>
        <w:trPr>
          <w:trHeight w:val="29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9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объекта (земельный участок, сквер, парк, бульвар и т.д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благоустройства: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леные насаждения, % от общей площади;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деревья, кустарники;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вазоны, цветники;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газоны (без деревьев);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тие: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асфальтовое;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щебеночное, гравийное;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литами;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грунтовые улуч.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грунтовые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Элементы благоустройства: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рны;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камейки;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свещ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объекта инвентаризации: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о назначению;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е по назначению;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е эффективно используется;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друго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ровень благоустройства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1408"/>
        <w:gridCol w:w="1550"/>
        <w:gridCol w:w="1061"/>
        <w:gridCol w:w="2815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з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инвентаризационной группы</w:t>
            </w:r>
          </w:p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ребует благоустройства; не требует благоустройства; требует частичного благоустройства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29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ожения по видам работ по благоустройству объекта:</w:t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и инвентаризационной группы:</w:t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</w:t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</w:t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</w:t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</w:t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</w:t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4:59:00Z</dcterms:created>
  <dc:creator>Росст</dc:creator>
  <dc:description/>
  <dc:language>en-US</dc:language>
  <cp:lastModifiedBy>User</cp:lastModifiedBy>
  <cp:lastPrinted>2017-06-27T17:08:00Z</cp:lastPrinted>
  <dcterms:modified xsi:type="dcterms:W3CDTF">2017-07-10T04:59:00Z</dcterms:modified>
  <cp:revision>2</cp:revision>
  <dc:subject/>
  <dc:title/>
</cp:coreProperties>
</file>