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т 26.05.2017 № 46-рг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д. Лесна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b/>
          <w:color w:val="000000"/>
          <w:sz w:val="28"/>
          <w:szCs w:val="28"/>
        </w:rPr>
        <w:t>О внесении изменений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распоряжение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 21.06.2001 № 76</w:t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емельным кодексом РФ, Уставом Лесновского сельского поселения, на основании обращения вх. № 2366 от 16.06.2017 (№ 760169 от 12.05.2017) Ушакова Митрофана Васильевича, внести изменения в пункт 1 распоряжения Администрации Лесновского сельсовета от 21.06.2001 № 76 «О предоставлении земельных участков на которых находятся объекты недвижимости», дополнив после слов «в аренду» и «из земель» словами «сроком на 49 лет» и «населенных пунктов» соответственно; заменив слова «53:11:11:01 13:41  » словами «53:11:1100113:41»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Лесновского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ab/>
        <w:t>Е.Н. Соломах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/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3:28:00Z</dcterms:created>
  <dc:creator>Росст</dc:creator>
  <dc:description/>
  <dc:language>en-US</dc:language>
  <cp:lastModifiedBy>User</cp:lastModifiedBy>
  <cp:lastPrinted>2017-05-26T17:28:00Z</cp:lastPrinted>
  <dcterms:modified xsi:type="dcterms:W3CDTF">2017-05-26T13:42:00Z</dcterms:modified>
  <cp:revision>3</cp:revision>
  <dc:subject/>
  <dc:title/>
</cp:coreProperties>
</file>