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  <w:lang w:val="en-US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1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закупо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варов (работ, услуг) на 2017 год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  от  05.04.2013 г. г. № 44 – ФЗ «О  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лан - график размещения заказов на поставки товаров, выполнение работ, оказание услуг для нужд Лесновского сельского поселения на 2017 год» (Приложение 1).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</w:rPr>
          <w:t>www.lesnaya - adm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распоряжения возложить на главного специалиста администрации Лесновского сельского поселения Е.А.Лысенк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>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1:00Z</dcterms:created>
  <dc:creator>adm</dc:creator>
  <dc:description/>
  <dc:language>en-US</dc:language>
  <cp:lastModifiedBy>Admin</cp:lastModifiedBy>
  <cp:lastPrinted>2016-02-01T08:23:00Z</cp:lastPrinted>
  <dcterms:modified xsi:type="dcterms:W3CDTF">2017-01-23T09:01:00Z</dcterms:modified>
  <cp:revision>2</cp:revision>
  <dc:subject/>
  <dc:title/>
</cp:coreProperties>
</file>