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7 г. № 73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от 27.07.2017 г. № 68-рз «О выделении специальных мест для размещения предвыборных печатных агитационных материалов при проведении досрочных выборов Губернатора Новгородской области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0 областного закона от 30.05.2012 № 75-ОЗ «О выборах Губернатора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е в распоряжение от 27.07.2017 г. № 68-рг </w:t>
      </w:r>
      <w:r>
        <w:rPr>
          <w:bCs/>
          <w:sz w:val="28"/>
          <w:szCs w:val="28"/>
        </w:rPr>
        <w:t>«О выделении специальных мест для размещения предвыборных печатных агитационных материалов при проведении досрочных выборов Губернатора Новгородской области»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е изложить в прилагаемой редакции.</w:t>
      </w:r>
    </w:p>
    <w:p>
      <w:pPr>
        <w:pStyle w:val="Style18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аспоряжение в Территориальную избирательную комиссию Новгородского района.</w:t>
      </w:r>
    </w:p>
    <w:p>
      <w:pPr>
        <w:pStyle w:val="Style18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single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  <w:tab/>
        <w:tab/>
        <w:tab/>
        <w:tab/>
        <w:t xml:space="preserve">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от 15.08.2017 № 7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х мест для размещения предвыборных печатных агитационных материалов по досрочным выборам Губернатора Новгородской области на территории избирательных участков, расположенных в границах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68"/>
        <w:gridCol w:w="36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ривяз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щи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количестве 2 штук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ма 1 пл. Мира д. Лес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городская д. 2 д. Лес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(начало улицы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 (начало улицы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 народов д.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щи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дание бывшего ДК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7:00Z</dcterms:created>
  <dc:creator>User</dc:creator>
  <dc:description/>
  <dc:language>en-US</dc:language>
  <cp:lastModifiedBy>User</cp:lastModifiedBy>
  <dcterms:modified xsi:type="dcterms:W3CDTF">2017-08-16T07:07:00Z</dcterms:modified>
  <cp:revision>2</cp:revision>
  <dc:subject/>
  <dc:title/>
</cp:coreProperties>
</file>