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0.01.2017 г. № 14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1.2017 г. № 7-03-20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7.01.2017 г. в адрес Администрации Лесновского сельского поселения поступило представление об устранении нарушений законодательства о воинской обязанности и военной служб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нарушением должностными лицами Администрации Лесновского сельского поселения требований законодательства о воинской обязанности и военной службе провести проверку по факту выявленного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03.02.2017 г. провести заседание комиссии о рассмотрении результатов проверки с участием представителя прокуратуры Новгород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клю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глава Лесновского сельского поселения Соломахина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Палагута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ий, юрисконсульт – Кривонос А.С.</w:t>
      </w:r>
    </w:p>
    <w:p>
      <w:pPr>
        <w:pStyle w:val="Normal"/>
        <w:jc w:val="both"/>
        <w:rPr/>
      </w:pPr>
      <w:r>
        <w:rPr>
          <w:sz w:val="28"/>
          <w:szCs w:val="28"/>
        </w:rPr>
        <w:t>Приглашенные лица – старший помощник прокурор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результатах заседания комиссии сообщить в прокуратуру Новгородского района в установленный законом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20:00Z</dcterms:created>
  <dc:creator>Росст</dc:creator>
  <dc:description/>
  <cp:keywords/>
  <dc:language>en-US</dc:language>
  <cp:lastModifiedBy>User</cp:lastModifiedBy>
  <cp:lastPrinted>2016-06-28T16:00:00Z</cp:lastPrinted>
  <dcterms:modified xsi:type="dcterms:W3CDTF">2017-01-31T07:30:00Z</dcterms:modified>
  <cp:revision>3</cp:revision>
  <dc:subject/>
  <dc:title> </dc:title>
</cp:coreProperties>
</file>