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3.05.2017 № 42-рг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Сухановой Ю.Ф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исок граждан, имеющих пра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земельных участ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областным законом от 27.04.2015 № 763-ОЗ «О предоставлении земельных участков на территории Новгородской области», на основании заявления от 02.05.2017 № 2137 дело № 748570 Сухановой Ю.Ф. и приложенны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ключить Суханову Юлию Федоровну, паспорт 49 03 612564 выдан ОВД Новгородского района Новгородской области 03.12.2003,проживающую по адресу: Новгородская область, Новгородский район, д. Лесная, ул. 60 лет СССР, д. 4, кв. 5, в список граждан, имеющих право на получение земельных участков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8"/>
          <w:szCs w:val="28"/>
        </w:rPr>
        <w:t>2. Направить копию настоящего распоряжения Сухановой Ю.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пяти рабочих дней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4:36:00Z</dcterms:created>
  <dc:creator>Росст</dc:creator>
  <dc:description/>
  <dc:language>en-US</dc:language>
  <cp:lastModifiedBy>User</cp:lastModifiedBy>
  <dcterms:modified xsi:type="dcterms:W3CDTF">2017-05-24T04:36:00Z</dcterms:modified>
  <cp:revision>2</cp:revision>
  <dc:subject/>
  <dc:title/>
</cp:coreProperties>
</file>