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7.2017 г. № 67-р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и сроках составления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екта бюджета Лесновского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льского поселения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и плановый период 2019 и 2020 год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в Лесновском сельском поселении, утвержденным решением Совета депутатов Лесновского сельского поселения от 26.12.2016 № 73, в целях разработки проекта бюджета Лесновского сельского поселения на 2018 год и плановый период 2019 и 2020 годо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Главному специалисту (экономисту) администрации Лесн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рганизовать составление и составить проект бюджета Лесновского сельского поселения на 2018 год и плановый период 2019 и 2020 годов, включая показатели межбюджетных отношений с Новгородским муниципальным районом, в соответствии с бюджетным законодательством Российской Федерации, Бюджетным Посланием Президента Российской Федерации Федеральному Собранию Российской Федерации от 3 декабря 2015 года, прогнозом социально-экономического развития Лесновского сельского поселения на 2018-2020 годы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Методику прогнозирования поступлений доходов в бюджет сельского поселения на 2018-2020 годы, осуществить оценку ожидаемого исполнения бюджета Лесновского сельского поселения за 2017 год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существить прогнозирование доходов на 2018 год и плановый период 2019 и 2020 годов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рядок и методику планирования бюджетных ассигнований на 2018 год и плановый период 2019-2020 годов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Осуществить планирование бюджетных ассигнований на 2018 год и плановый период 2019 и 2020 годов в порядке и в соответствии с методикой, указанной в пункте 1.4 настоящего распоря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огласовать с комитетом финансов Новгородского муниципального района исходные данные для расчетов распределения финансовой помощи из областного фонда финансовой поддержки муниципальных образований, целевых субвенций и субсидий на 2018-2020 годы до 20 сентября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едоставить проект решения Совета депутатов Лесновского сельского поселения «О бюджете Лесновского сельского поселения на 2018 год и плановый период 2019 и 2020 годов» в администрацию Лесновского сельского поселения для последующего внесения на рассмотрение Совета депутатов Лесновского сельского поселения не позднее 15 ноября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График подготовки и представления документов и материалов, разрабатываемых при составлении проекта бюджета Лесновского сельского поселения на 2018 год и плановый период 2019-2020 годов (далее – График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  <w:u w:val="single"/>
          </w:rPr>
          <w:t>-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single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  <w:tab/>
        <w:tab/>
        <w:tab/>
        <w:tab/>
        <w:tab/>
        <w:tab/>
        <w:t>С.А. У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11"/>
      </w:tblGrid>
      <w:tr>
        <w:trPr>
          <w:trHeight w:val="113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споряжением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есн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от 26.07.2017 г. № 67-р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готовки и представления документов и материалов, разрабатываемых при составлении проекта бюджета Лесновского сельского поселения 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4406"/>
        <w:gridCol w:w="2310"/>
        <w:gridCol w:w="200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териалы и документ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предостав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тодика прогнозирования поступлений доходов в бюджет Лесновского сельского поселени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3 августа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методика планирования бюджетных ассигнований бюджета Лесновского сельского поселения на очередной финансовый год и плановый пери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 бюджетной и налоговой политики на очередной финансовый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ожидаемого исполнения бюджета Лесновского сельского поселения на текущий финансовый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20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ноз доходов и расходов бюджета Лесновского сельского поселения на очередной финансовый год и плановый период \по разделам функциональной классификации доходов и расходов бюджетов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20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численности муниципальных служащих Лесновского сельского поселения. Факт текущего года, проект очередного финансового года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решения Совета депутатов  Лесновского сельского поселения о бюджете сельского поселения на очередной финансовый год и плановый период, необходимые документы и материалы к нем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ы источников доходов бюджета посе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15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ый перечень услуг и работ, оказываемых и выполняемых подведомственным муниципальным учреждением культу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Лесновского сельского поселения за истекший период и ожидаемые итоги социально-экономического развития сельского поселения за текущий финансовый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социально-экономического развития территорий на текущий год и плановые годы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ок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ы расходных обязательств по действующим в текущем году и вновь принимаемым бюджетным обязательствам на очередной финансовый год и плановый период 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а сельского поселения, подлежащих исполнению за счет средств местного бюдж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 июля текущего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11:00Z</dcterms:created>
  <dc:creator>Росст</dc:creator>
  <dc:description/>
  <dc:language>en-US</dc:language>
  <cp:lastModifiedBy>User</cp:lastModifiedBy>
  <cp:lastPrinted>2016-11-24T15:44:00Z</cp:lastPrinted>
  <dcterms:modified xsi:type="dcterms:W3CDTF">2017-07-26T12:11:00Z</dcterms:modified>
  <cp:revision>2</cp:revision>
  <dc:subject/>
  <dc:title/>
</cp:coreProperties>
</file>