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7г   № 8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орядке применения бюджетной классификации Российской Федерации в части, относящейся к бюджету Леснов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Отменить распоряжение от 21.11.2016 №172-р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й Порядок применения бюджетной классификации Российской Федерации в части, относящейся к бюджету Лесновского посел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3.Настоящее распоряжение  вступает в силу со дня подписания и распространяет свои действия на правоотношения возникшие с 1 января 201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настоящего распоряжения  оставляю за собой.</w:t>
      </w:r>
    </w:p>
    <w:p>
      <w:pPr>
        <w:pStyle w:val="Normal"/>
        <w:tabs>
          <w:tab w:val="clear" w:pos="708"/>
          <w:tab w:val="left" w:pos="626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Е.Н.Соломахин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/>
      </w:pPr>
      <w:r>
        <w:rPr>
          <w:sz w:val="28"/>
          <w:szCs w:val="28"/>
        </w:rPr>
        <w:tab/>
      </w:r>
      <w:r>
        <w:rPr/>
        <w:t xml:space="preserve">Утвержден </w:t>
      </w:r>
    </w:p>
    <w:p>
      <w:pPr>
        <w:pStyle w:val="Normal"/>
        <w:ind w:left="5954" w:hanging="0"/>
        <w:rPr/>
      </w:pPr>
      <w:r>
        <w:rPr/>
        <w:t xml:space="preserve">распоряжением Главы Администрации Лесновского сельского поселения          </w:t>
      </w:r>
    </w:p>
    <w:p>
      <w:pPr>
        <w:pStyle w:val="Normal"/>
        <w:ind w:left="5670" w:hanging="0"/>
        <w:rPr/>
      </w:pPr>
      <w:r>
        <w:rPr/>
        <w:t xml:space="preserve">     </w:t>
      </w:r>
      <w:r>
        <w:rPr/>
        <w:t>от 14.11.2017 № 89-рг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оссийской Федерации в части, относящейся к бюджет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поселе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Общие полож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стоящий Порядок применения бюджетной классификации Российской Федерации в части, относящейся к   бюджету  Лесновского поселения (далее – Порядок), разработан в соответствии с Бюджетным кодексом Российской Федерации. Порядок устанавливает правила применения бюджетной классификации Российской Федерации в части, относящейся к бюджету Леснов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Целевые статьи расходов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Перечень и коды целевых статей в части, относящейся к бюджету Лесновского сельского поселения, приведены в </w:t>
      </w:r>
      <w:r>
        <w:rPr>
          <w:b/>
          <w:sz w:val="28"/>
        </w:rPr>
        <w:t>приложении 1</w:t>
      </w:r>
      <w:r>
        <w:rPr>
          <w:sz w:val="28"/>
        </w:rPr>
        <w:t xml:space="preserve">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орядок отнесения расходов бюджета  Лесновского поселения на соответствующие  целевые статьи в части, относящейся к бюджету Лесновского поселения</w:t>
      </w:r>
      <w:r>
        <w:rPr/>
        <w:t xml:space="preserve">, </w:t>
      </w:r>
      <w:r>
        <w:rPr>
          <w:sz w:val="28"/>
        </w:rPr>
        <w:t xml:space="preserve">приведен в </w:t>
      </w:r>
      <w:r>
        <w:rPr>
          <w:b/>
          <w:sz w:val="28"/>
        </w:rPr>
        <w:t>приложении 2</w:t>
      </w:r>
      <w:r>
        <w:rPr>
          <w:sz w:val="28"/>
        </w:rPr>
        <w:t xml:space="preserve"> к настоящему Порядку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Ш. Виды расходов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Перечень и коды видов расходов в части, относящейся к бюджету Лесновского поселения,  приведены в </w:t>
      </w:r>
      <w:r>
        <w:rPr>
          <w:b/>
          <w:sz w:val="28"/>
        </w:rPr>
        <w:t>приложении 3</w:t>
      </w:r>
      <w:r>
        <w:rPr>
          <w:sz w:val="28"/>
        </w:rPr>
        <w:t xml:space="preserve">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Порядок отнесения расходов бюджета Лесновского поселения на соответствующие виды расходов в части, относящейся к бюджету Лесновского поселения, приведен в </w:t>
      </w:r>
      <w:r>
        <w:rPr>
          <w:b/>
          <w:sz w:val="28"/>
        </w:rPr>
        <w:t>приложении 4</w:t>
      </w:r>
      <w:r>
        <w:rPr>
          <w:sz w:val="28"/>
        </w:rPr>
        <w:t xml:space="preserve"> к настоящему Порядку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Дополнительная классификаци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Перечень и коды дополнительной классификации в части, относящейся к бюджету Лесновского поселения, приведены в </w:t>
      </w:r>
      <w:r>
        <w:rPr>
          <w:b/>
          <w:sz w:val="28"/>
        </w:rPr>
        <w:t>приложении 5</w:t>
      </w:r>
      <w:r>
        <w:rPr>
          <w:sz w:val="28"/>
        </w:rPr>
        <w:t xml:space="preserve">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Порядок отнесения расходов бюджета Лесновского поселения на соответствующие коды дополнительной классификации в части, относящейся к бюджету Лесновского поселения, приведен в </w:t>
      </w:r>
      <w:r>
        <w:rPr>
          <w:b/>
          <w:sz w:val="28"/>
        </w:rPr>
        <w:t>приложении 6</w:t>
      </w:r>
      <w:r>
        <w:rPr>
          <w:sz w:val="28"/>
        </w:rPr>
        <w:t xml:space="preserve"> к настоящему Порядку.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части, относящейся к бюджету Лесн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1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01 0 01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 002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2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2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2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1 0 03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физкультурно-оздоровительного уровня жизни населения Лесновского сельского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4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color w:val="000000"/>
                <w:sz w:val="28"/>
                <w:szCs w:val="28"/>
              </w:rPr>
              <w:t>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детской игровой площадк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4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R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3 251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подготовки и размещения в местах массового пребывания граждан антикоррупционных материалов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 Формирование современной городской среды на территории Лесновского сельского поселения на 2018-2020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 0 01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 дворовых территорий многоквартирных дом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3 0 01 </w:t>
            </w:r>
            <w:r>
              <w:rPr>
                <w:b/>
                <w:sz w:val="28"/>
                <w:szCs w:val="28"/>
                <w:lang w:val="en-US"/>
              </w:rPr>
              <w:t>L55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работ по ремонту и благоустройству дворовых территорий МКД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2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 общественных территор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 0 02 </w:t>
            </w:r>
            <w:r>
              <w:rPr>
                <w:b/>
                <w:sz w:val="28"/>
                <w:szCs w:val="28"/>
                <w:lang w:val="en-US"/>
              </w:rPr>
              <w:t>L55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работ по ремонту и благоустройству общественных территор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14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обязательств муниципального образования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5 00 250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3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рганизацию профессионального  образования и дополнительного профессионального образования выборных должностных лиц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ых служащих и служащих городских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льских поселени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82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>
          <w:sz w:val="28"/>
        </w:rPr>
        <w:t xml:space="preserve">  </w:t>
      </w:r>
      <w:r>
        <w:rPr>
          <w:sz w:val="28"/>
        </w:rPr>
        <w:t>Приложение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Лесновского поселения.</w:t>
      </w:r>
    </w:p>
    <w:p>
      <w:pPr>
        <w:pStyle w:val="Normal"/>
        <w:spacing w:lineRule="exact" w:line="240"/>
        <w:ind w:left="4248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>отнесения расходов бюджета Леснов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Программные статьи расход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0 00000 Муниципальная программа «Устойчивое развитие территории Лесновского сельского поселения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1 00000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0 01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 софинансирование 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итальный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71520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2 00000 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2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2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 (посадка цветной рассады, прополка, приобретение рассады, обрезка кустов, деревье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2 25230 Прочие мероприятия по благоустрой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 (аренда мусорных баков, вывоз мусора, уборка территории, окашивание территории, закупка хозяйственных материалов и основных средст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00000 Усиление противопожарной защиты объектов и населенного пункта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, а именно приобретение противопожарного инвентаря и ремонтного материала для пожарных гидрантов, оплата транспортного налога за пожар. маши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 04 00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вышение физкультурно-оздоровительного уровня жизни населен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01 0 04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0185 Создание и обустройство детской игровой площадки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мероприятия, по созданию и обустройству детской игровой площад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1 0 04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0185 </w:t>
      </w:r>
      <w:r>
        <w:rPr>
          <w:b/>
          <w:bCs/>
          <w:color w:val="000000"/>
          <w:sz w:val="28"/>
          <w:szCs w:val="28"/>
        </w:rPr>
        <w:t>Субсидия на грантовую поддержку местных инициатив граждан, проживающих в сельской мест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реализацию мероприятий по субсидии на грантовую поддержку местных инициатив граждан, проживающих в сельской местности, а именно на создание и обустройство детской игровой площад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2 0 00 00000 Муниципальная программа «Противодействие коррупции в органах местного самоуправления Лесновского сельского поселения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00000 Создание условий формирования антикоррупционного общественного мнения и нетерпимости к проявлению коррупции у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25130 Обеспечение подготовки и размещения в местах массового пребывания граждан антикоррупционных материалов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, направленные на приобретение  антикоррупционных материал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 xml:space="preserve">03 0 00 00000 </w:t>
      </w:r>
      <w:r>
        <w:rPr>
          <w:b/>
          <w:bCs/>
          <w:color w:val="000000"/>
          <w:szCs w:val="28"/>
        </w:rPr>
        <w:t>Муниципальная программа « Формирование современной городской среды на территории Лесновского сельского поселения на 2018-2020 годы»</w:t>
      </w:r>
    </w:p>
    <w:p>
      <w:pPr>
        <w:pStyle w:val="TextBodyIndent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03 0 01 00000 </w:t>
      </w:r>
      <w:r>
        <w:rPr>
          <w:b/>
          <w:bCs/>
          <w:color w:val="000000"/>
          <w:szCs w:val="28"/>
        </w:rPr>
        <w:t>Благоустройство дворовых территорий многоквартирных домов</w:t>
      </w:r>
    </w:p>
    <w:p>
      <w:pPr>
        <w:pStyle w:val="TextBodyIndent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03 0 01 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 xml:space="preserve">5550 </w:t>
      </w:r>
      <w:r>
        <w:rPr>
          <w:b/>
          <w:bCs/>
          <w:color w:val="000000"/>
          <w:szCs w:val="28"/>
        </w:rPr>
        <w:t>Выполнение работ по ремонту и благоустройству дворовых территорий МКД</w:t>
      </w:r>
    </w:p>
    <w:p>
      <w:pPr>
        <w:pStyle w:val="TextBodyIndent"/>
        <w:jc w:val="center"/>
        <w:rPr/>
      </w:pPr>
      <w:r>
        <w:rPr>
          <w:szCs w:val="28"/>
        </w:rPr>
        <w:t>По данной целевой статье отражаются расходы бюджета  Лесновского поселения на мероприятия по приобретению и установки скамеек, урн.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 0 02 00000 </w:t>
      </w:r>
      <w:r>
        <w:rPr>
          <w:b/>
          <w:bCs/>
          <w:color w:val="000000"/>
          <w:sz w:val="28"/>
          <w:szCs w:val="28"/>
        </w:rPr>
        <w:t>Благоустройство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 0 02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5550 </w:t>
      </w:r>
      <w:r>
        <w:rPr>
          <w:b/>
          <w:bCs/>
          <w:color w:val="000000"/>
          <w:sz w:val="28"/>
          <w:szCs w:val="28"/>
        </w:rPr>
        <w:t>Выполнение работ по ремонту и благоустройству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по приобретению и установки скамеек, урн; озеленению, освещению.</w:t>
      </w:r>
    </w:p>
    <w:p>
      <w:pPr>
        <w:pStyle w:val="TextBodyIndent"/>
        <w:jc w:val="center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TextBodyIndent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 программные статьи расходов</w:t>
      </w:r>
    </w:p>
    <w:p>
      <w:pPr>
        <w:pStyle w:val="TextBodyIndent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20 1 00 00000   Глава муниципального образова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данной целевой статье  отражаются расходы на содержание и обеспечение деятельности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</w:rPr>
        <w:t>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Cs w:val="28"/>
        </w:rPr>
        <w:tab/>
      </w:r>
      <w:r>
        <w:rPr>
          <w:sz w:val="28"/>
        </w:rPr>
        <w:t xml:space="preserve">По данной целевой статье  отражаются расходы на оплату труда, с учетом начислений, и прочие выплаты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2 00 01000  Расходы на обеспечение функций органов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2 00 70280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. ч. раздельному сбору) и транспортированию твердых коммунальных отходов городских и сельских поселений, а именно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аботную пл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числения на зар. пл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атер.затрат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2 00 71420 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сельского поселения на предоставление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городским и сельским поселениям в области на частичную компенсацию дополнительных расходов на повышение оплаты труда  и на начисления на заработную плату работников аппарата управления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предоставление субсидий и субвенций другим бюджета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ConsPlusNonformat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Леснов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 00000 Прочие не программные расход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статье отражаются расходы бюджета поселения, перечисление Субсидии автономному учреждению на финансовое обеспечение муниципального задания на оказание муниципальных услуг (выполнение работ)</w:t>
      </w:r>
      <w:r>
        <w:rPr/>
        <w:t xml:space="preserve"> (</w:t>
      </w:r>
      <w:r>
        <w:rPr>
          <w:sz w:val="28"/>
          <w:szCs w:val="28"/>
        </w:rPr>
        <w:t>заработная плата; начисления  на зар.плату; коммунальные услуги; матер. затраты работникам учреждений культуры, расходами на выполнение муниципального зад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14020 Выполнение других обязательст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статье отражаются расходы бюджета поселения, связанные с оплатой по решению суда, исполнительных лис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00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, и осуществляется расходование средств резервного фонда Администрации Лесновского сельского поселения.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25040 Мероприятия по землеустройству и землепользованию 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й целевой статье отражаются расходы, связанные с обеспечением проведения работ по улучшению землеустройства и землепользования,</w:t>
      </w:r>
      <w:r>
        <w:rPr>
          <w:szCs w:val="28"/>
        </w:rPr>
        <w:t xml:space="preserve"> </w:t>
      </w:r>
      <w:r>
        <w:rPr>
          <w:sz w:val="28"/>
          <w:szCs w:val="28"/>
        </w:rPr>
        <w:t>ведением государственного кадастра объектов недвижимости, включая земельный кадастр, технический учет, техническую инвентаризацию и мониторинг земель (выполнение кадастровых работ по образованию земельных участков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00 Мероприятия в области физической культуры и спор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физической культуры и спорта.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370 Мероприятия на организацию профессионального  образования и дополнительного профессионального образования выборных должностных лиц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ых служащих и служащих городских и</w:t>
      </w:r>
      <w:r>
        <w:rPr>
          <w:b/>
        </w:rPr>
        <w:t xml:space="preserve"> </w:t>
      </w:r>
      <w:r>
        <w:rPr>
          <w:b/>
          <w:sz w:val="28"/>
          <w:szCs w:val="28"/>
        </w:rPr>
        <w:t>сельских поселений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 организацию профессионального  образования и дополнительного профессионального образования выборных должностных лиц,</w:t>
      </w:r>
      <w:r>
        <w:rPr/>
        <w:t xml:space="preserve"> </w:t>
      </w:r>
      <w:r>
        <w:rPr>
          <w:sz w:val="28"/>
          <w:szCs w:val="28"/>
        </w:rPr>
        <w:t>муниципальных служащих и служащих городских и</w:t>
      </w:r>
      <w:r>
        <w:rPr/>
        <w:t xml:space="preserve"> </w:t>
      </w:r>
      <w:r>
        <w:rPr>
          <w:sz w:val="28"/>
          <w:szCs w:val="28"/>
        </w:rPr>
        <w:t>сельских поселений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плата труда и начисления на оплату труд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- расходы на закупку товаров, работ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 </w:t>
      </w:r>
      <w:r>
        <w:rPr>
          <w:sz w:val="28"/>
        </w:rPr>
        <w:t>Лесновского</w:t>
      </w:r>
      <w:r>
        <w:rPr>
          <w:sz w:val="28"/>
          <w:szCs w:val="28"/>
        </w:rPr>
        <w:t xml:space="preserve"> поселения на доплату к пенсиям муниципальных служащих, служащих,</w:t>
      </w:r>
      <w:r>
        <w:rPr/>
        <w:t xml:space="preserve"> </w:t>
      </w:r>
      <w:r>
        <w:rPr>
          <w:sz w:val="28"/>
          <w:szCs w:val="28"/>
        </w:rPr>
        <w:t>замещавших муниципальные дол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99990 Условно утвержденные расход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980"/>
      </w:tblGrid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к Порядку применения бюджетной 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классификации Российской Федерации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в части, относящейся к бюджету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Лесновского  поселения</w:t>
            </w:r>
          </w:p>
        </w:tc>
      </w:tr>
      <w:tr>
        <w:trPr>
          <w:trHeight w:val="31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70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и коды видов расходов в части, </w:t>
            </w:r>
          </w:p>
        </w:tc>
      </w:tr>
      <w:tr>
        <w:trPr>
          <w:trHeight w:val="28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сящейся к  бюджету Лесновского  поселения</w:t>
            </w:r>
          </w:p>
        </w:tc>
      </w:tr>
      <w:tr>
        <w:trPr>
          <w:trHeight w:val="13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ида расходов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2 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</w:tr>
      <w:tr>
        <w:trPr>
          <w:trHeight w:val="5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пенсии, социальные доплаты к пенсиям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</w:tr>
      <w:tr>
        <w:trPr>
          <w:trHeight w:val="10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, юридическим лицам (кроме муниципальных учреждений) и физическим лицам - производителям товаров, работ, услуг.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судебных актов</w:t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налогов, сборов и иных платежей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обязательных платежей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0</w:t>
            </w:r>
          </w:p>
        </w:tc>
        <w:tc>
          <w:tcPr>
            <w:tcW w:w="9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 Порядку применения бюджетно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классификации Российской Феде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в части, относящейся к бюджету</w:t>
      </w:r>
    </w:p>
    <w:p>
      <w:pPr>
        <w:pStyle w:val="Normal"/>
        <w:ind w:left="4320" w:firstLine="720"/>
        <w:jc w:val="right"/>
        <w:rPr>
          <w:sz w:val="28"/>
        </w:rPr>
      </w:pPr>
      <w:r>
        <w:rPr>
          <w:sz w:val="28"/>
        </w:rPr>
        <w:t>Лесновского поселения</w:t>
      </w:r>
    </w:p>
    <w:p>
      <w:pPr>
        <w:pStyle w:val="Normal"/>
        <w:spacing w:lineRule="exac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несения расходов бюджета Леснов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соответствующие виды расходов в части, относящей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бюджету поселения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121 Фонд оплаты труда и страховые взносы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По данному элементу отражаются расходы бюджета Лесновского поселения, направленные на выплату денежного содержания работникам органов местного самоуправления на основе договоров (контрактов) в том числе в соответствии с законодательством о государственной службе, а также иные выплаты работникам органов местного самоуправления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в бюджеты государственных внебюджетных фондов на суммы оплаты труда.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122 Иные выплаты персоналу, за исключением фонда оплаты тру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бюджета поселения, направленные на осуществление дополнительных выплат и компенсаций работникам органов местного самоуправления, в том числе обусловленных статусом муниципальных служащих в соответствии с законодательством Российской Федерации, не включенных в фонд оплаты труда, а также на уплату страховых взносов с указанных выплат в установленных законодательством случа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>242 Закупка товаров, работ, услуг в сфере информационно - коммуникационных технологий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подлежат отражению расходы на закупку товаров, работ и услуг в сфере информационно-коммуникационных технологий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икладных систем и ИКТ-инфраструктур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в на программное обеспечение, разработку (доработку) программного обеспечения, обеспечение функционирования и поддержку работоспособности прикладного и системного программного обеспеч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обеспечение доступа) к внешним информационным ресурсам и сетям связи, коммуникационным сетя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3 Закупка товаров, работ, услуг в целях капитального ремо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государственного имущества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элементу отражаются расходы на закупку  товаров,   работ,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уг в целях капитального ремонта, а также реставрации государственного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а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>244 Прочая закупка товаров, работ и услуг для муниципальных нужд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По данному элементу отражаются расходы на закупку товаров, работ, услуг для муниципальных нужд, не отнесенных к элементам 241 – 243, а именно: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услуги связи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транспортные услуги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коммунальные услуги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арендная плата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работы, услуги по содержанию имущества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прочие работы,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2" w:firstLine="567"/>
        <w:rPr>
          <w:sz w:val="28"/>
        </w:rPr>
      </w:pPr>
      <w:r>
        <w:rPr>
          <w:sz w:val="28"/>
        </w:rPr>
        <w:t>прочие расходы (за исключением расходов, отнесенных к видам расходов 830, 831, 851, 852)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увеличение стоимости основных средств;</w:t>
      </w:r>
    </w:p>
    <w:p>
      <w:pPr>
        <w:pStyle w:val="Normal"/>
        <w:numPr>
          <w:ilvl w:val="1"/>
          <w:numId w:val="3"/>
        </w:numPr>
        <w:ind w:left="993" w:hanging="284"/>
        <w:rPr>
          <w:sz w:val="28"/>
        </w:rPr>
      </w:pPr>
      <w:r>
        <w:rPr>
          <w:sz w:val="28"/>
        </w:rPr>
        <w:t>увеличение стоимости материальных запасов.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center"/>
        <w:rPr>
          <w:b/>
          <w:b/>
          <w:sz w:val="28"/>
        </w:rPr>
      </w:pPr>
      <w:r>
        <w:rPr>
          <w:b/>
          <w:sz w:val="28"/>
        </w:rPr>
        <w:t>312 Иные пенсии, социальные доплаты к пенсиям</w:t>
      </w:r>
    </w:p>
    <w:p>
      <w:pPr>
        <w:pStyle w:val="Normal"/>
        <w:ind w:left="993" w:hanging="0"/>
        <w:jc w:val="center"/>
        <w:rPr>
          <w:b/>
          <w:b/>
          <w:sz w:val="28"/>
        </w:rPr>
      </w:pPr>
      <w:r>
        <w:rPr>
          <w:sz w:val="28"/>
          <w:szCs w:val="28"/>
        </w:rPr>
        <w:t>По данному элементу отражаются расходы на выплату пенсии муниципальных служащи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540 Иные межбюджетные трансферты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отражает расходы бюджета Лесновского поселения, связанные с предоставлением другим бюджетам иных межбюджетных трансфертов, не отнесенных к подгруппам 510 - 530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rPr/>
      </w:pPr>
      <w:r>
        <w:rPr>
          <w:b/>
          <w:szCs w:val="28"/>
        </w:rPr>
        <w:t>621 Субсидии автономным учреждениям на финансовое обеспечение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задания на оказание муниципальных услуг (выполнение работ)</w:t>
      </w:r>
    </w:p>
    <w:p>
      <w:pPr>
        <w:pStyle w:val="Style18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, на предоставление субсидий автономным учреждениям на финансовое обеспечение муниципального задания на оказание государственных услуг (выполнение работ).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622 Субсидии автономным учреждениям на иные цели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федерального бюджета, на предоставление субсидий автономным учреждениям на иные цели, за исключением субсидий на финансовое обеспечение государственного задания на оказание государственных услуг (выполнение работ) и в целях бюджетных инвестиций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>810 Субсидии юридическим лицам (кроме муниципальных учреждений) и физическим лицам - производителям товаров, работ, услуг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По данной подгруппе отражаются расходы бюджета Лесновского поселения на предоставление субсидий организациям любой формы собственности, кроме муниципальных учреждений, а также индивидуальным предпринимателям, физическим лицам - производителям товаров, работ, услуг.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виду расходов отражаются расходы за счет субвенции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830 Исполнение судебных ак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отдельные расходы бюджета поселения на исполнение судебных актов по обращению взыскания на средства бюджета поселения, в том числе расходы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плату пеней и штрафов по муниципальным контрактам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у компенсаций за задержку выплат в пользу физических лиц (включая выплаты работникам учрежде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морального вре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судебных издержек и расходов (государственной пошлины и иных издержек и расходов, связанных с рассмотрением дел в суда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удебных актов, предусматривающих обязательство бюджета поселе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муниципальных нужд и т.п., подлежат отражению по соответствующим группам, подгруппам и элементам классификации видов расходов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851 Уплата налога на имущество организаций и земельного налога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налога на имущество организаций и земельного налога (в том числе в период строительства объектов капитального строительства)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852 Уплата прочих налогов, сборов и иных обязательных платежей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в установленных законодательством Российской Федерации случаях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налог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латы за загрязнение окружающей сред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пошлин и сбор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штрафов, пеней (в том числе, за несвоевременную уплату налогов и сборов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по налогам, сборам и иным обязательным платежам (в том числе организацией-правопреемником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х налогов, сборов и обязательных платеже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3 Уплата иных платеж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по уплате иных платежей, не отнесенных к другим подгруппам и элементам группы видов расходов 800 "Иные бюджетные ассигнования"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жи в форме паевых, членских и иных взносов (за исключением взносов в международные орган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жи в форме взносов в некоммерческие организации, а также взносов в уставный капитал хозяйственных обществ или складочный капитал хозяйственных партнерств бюджетными учреждениями, выступающими в качестве их учредителя (участни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несение денежных средств в качестве обеспечения заявок при проведении конкурсов и аукционов на поставку товаров, работ, услуг для государственных (муниципальных) нужд, в случаях, предусмотренных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змещению ущерба гражданам и юридическим лицам, понесенного ими в результате отчуждения принадлежащего им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государственных (муниципальных) бюджетных, автономных учреждений по обслуживанию ими долговых обязательств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870 Резервные средства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По данной подгруппе отражаются ассигнования бюджета Лесновского сельского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Style18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для создания резервных фондов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зарезервированные в целях финансового обеспечения целевых расходов бюджета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498"/>
        <w:gridCol w:w="456"/>
        <w:gridCol w:w="585"/>
        <w:gridCol w:w="1176"/>
        <w:gridCol w:w="1193"/>
        <w:gridCol w:w="1063"/>
        <w:gridCol w:w="766"/>
        <w:gridCol w:w="222"/>
        <w:gridCol w:w="17"/>
        <w:gridCol w:w="205"/>
        <w:gridCol w:w="17"/>
        <w:gridCol w:w="17"/>
      </w:tblGrid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5</w:t>
              <w:br/>
              <w:t>к Решению Совета депутатов</w:t>
              <w:br/>
              <w:t xml:space="preserve"> Лесновского сельского поселения</w:t>
              <w:br/>
              <w:t xml:space="preserve"> от «   »            2017 № </w:t>
              <w:br/>
              <w:t>«О бюджете Лесновского</w:t>
              <w:br/>
              <w:t xml:space="preserve">  сельского поселения на 2018год и</w:t>
              <w:br/>
              <w:t xml:space="preserve"> на плановый период 2019-2020 годов»                               </w:t>
            </w:r>
          </w:p>
        </w:tc>
        <w:tc>
          <w:tcPr>
            <w:tcW w:w="121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227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8 год и на плановый период  2019 и 2020 г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22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22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22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22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18 год       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– 2017 годы»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0,7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8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6,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3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8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2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9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8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физкультурно-оздоровительного уровня жизни населения Лесновского сельского поселения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и обустройство детской игровой площадки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L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R018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отиводействие коррупции в органах местного самоуправления Лесновского сельского поселения на 2018-2020 годы»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Лесновского сельского поселения на 2018-2022 годы"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монту и благоустройству дворовых территорий МК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полнение работ по ремонту и благоустройству общественных территорий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6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относящейся к бюджету Лесновского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поселения                                          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тнесения расходов бюджета Лесновского поселения на соответствующие коды дополнительной классификации в части, относящейся к бюджету Леснов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681"/>
        <w:gridCol w:w="4880"/>
      </w:tblGrid>
      <w:tr>
        <w:trPr>
          <w:trHeight w:val="78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расходов</w:t>
            </w:r>
          </w:p>
        </w:tc>
      </w:tr>
      <w:tr>
        <w:trPr>
          <w:trHeight w:val="8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на регистрацию актов гражданского состоян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государственную регистрацию актов гражданского состояния.</w:t>
            </w:r>
          </w:p>
        </w:tc>
      </w:tr>
      <w:tr>
        <w:trPr>
          <w:trHeight w:val="8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грантовую поддержку местных инициатив граждан, проживающих в сельской местности (за счет средств субсидий на мероприятия федеральной целевой программы «Устойчивое развитие сельских территорий на 2014-2017 годы и на период до 2020 года»)</w:t>
            </w:r>
          </w:p>
        </w:tc>
      </w:tr>
      <w:tr>
        <w:trPr>
          <w:trHeight w:val="8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ление первичного воинского учет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89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ботная плата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работную плату работникам автономных учреждений</w:t>
            </w:r>
          </w:p>
        </w:tc>
      </w:tr>
      <w:tr>
        <w:trPr>
          <w:trHeight w:val="113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ия на заработную плату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числения на заработную плату автономным учреждениям</w:t>
            </w:r>
          </w:p>
        </w:tc>
      </w:tr>
      <w:tr>
        <w:trPr>
          <w:trHeight w:val="8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вязи по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автономным учреждениям на оплату услуг связи</w:t>
            </w:r>
          </w:p>
        </w:tc>
      </w:tr>
      <w:tr>
        <w:trPr>
          <w:trHeight w:val="64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jc w:val="center"/>
              <w:rPr/>
            </w:pPr>
            <w:r>
              <w:rPr/>
              <w:t>Транспортные услуги по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сходы автономных учреждений на оплату транспортных услуг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ление мусор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договоров за уборку территории и вывоз мусор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ссовка системы отоплен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ссовку системы отопления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муниципальными учреждениями потребления отопления и технологических нужд, а также горячего водоснабжения на основании заключенных договор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плате муниципальными учреждениями потребления электроэнергии для хозяйственных, производственных, технических, лечебных, научных и учебных целей на основании заключенных договоров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муниципальными учреждениями водоснабжения, канализации, ассенизации на основании заключенных договор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чие работы, услуги по автономным учреждениям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 по автономным учреждениям за счет местного бюджет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 по автономным учреждения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по автономным учреждениям за счет местного бюджета</w:t>
            </w:r>
          </w:p>
        </w:tc>
      </w:tr>
      <w:tr>
        <w:trPr>
          <w:trHeight w:val="42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за счет местного бюджет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шин и оборудования, инструментов, транспортных средств, производственного и хозяйственного инвентаря, сценическо-постановочного оборудования, наглядных пособий и экспонатов, прочих основных средств за счет средств местного бюджета</w:t>
            </w:r>
          </w:p>
        </w:tc>
      </w:tr>
      <w:tr>
        <w:trPr>
          <w:trHeight w:val="70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материальных затрат (местный бюджет)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атериальных затрат автономными учреждениями за счет средств местного бюджет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юче-смазочные материалы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на приобретение  горюче-смазочных материал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9552" w:leader="none"/>
      </w:tabs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33:00Z</dcterms:created>
  <dc:creator>Ефремова Г.И.</dc:creator>
  <dc:description/>
  <cp:keywords/>
  <dc:language>en-US</dc:language>
  <cp:lastModifiedBy>User</cp:lastModifiedBy>
  <cp:lastPrinted>2014-11-12T09:20:00Z</cp:lastPrinted>
  <dcterms:modified xsi:type="dcterms:W3CDTF">2017-11-22T07:48:00Z</dcterms:modified>
  <cp:revision>20</cp:revision>
  <dc:subject/>
  <dc:title>КОМИТЕТ ФИНАНСОВ</dc:title>
</cp:coreProperties>
</file>