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  <w:lang w:val="en-US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10.05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№ 3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разработке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Ф, постановлением администрации Лесновского сельского поселения от  24.11.2016 № 90 «Об утверждении Порядка принятия решений о разработке муниципальных программ Лесновского сельского поселения, их формирования и реализации», в целях внедрения программно-целевого принципа бюджетного планир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ветственным специалистам разработать проект муниципальной программы комплексного развития транспортной инфраструктуры на территории Лесновского сельского поселения на 2017 – 2019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состав рабочей группы для разработки проекта муниципальной программы в соответствии с Приложением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своевременной разработкой проекта и утверждением муниципальной программы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</w:rPr>
          <w:t>www.lesnaya - adm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>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с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05.2017 № 39-р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для разработки проекта муниципаль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. специалист администрации Лесновского сельского поселения – Палагута Н.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ий служащий администрации Лесновского сельского поселения – Кривонос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58:00Z</dcterms:created>
  <dc:creator>adm</dc:creator>
  <dc:description/>
  <dc:language>en-US</dc:language>
  <cp:lastModifiedBy>User</cp:lastModifiedBy>
  <cp:lastPrinted>2017-05-11T11:00:00Z</cp:lastPrinted>
  <dcterms:modified xsi:type="dcterms:W3CDTF">2017-05-11T10:58:00Z</dcterms:modified>
  <cp:revision>2</cp:revision>
  <dc:subject/>
  <dc:title/>
</cp:coreProperties>
</file>