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5.2017 г. № 50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10.10.2016г. № 145-рз «Об утверждении перечня муниципальных программ Администрации Лесновского сельского поселения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179 Бюджетного кодекса Российской Федерации, в соответствии с постановлением Администрации Лесновского сельского поселения от 24.11.2016 № 90 «Об утверждении Порядка принятия решений о разработке муниципальных программ Лесновского сельского поселения, их формирования и реализаци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аспоряжение от 10.10.2016 № 145-рз «Об утверждении перечня муниципальных программ Администрации Лесновского сельского поселения»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аспоряжению изложить в прилагаемой редакции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1</w:t>
      </w:r>
    </w:p>
    <w:p>
      <w:pPr>
        <w:pStyle w:val="Normal"/>
        <w:overflowPunct w:val="false"/>
        <w:autoSpaceDE w:val="false"/>
        <w:ind w:left="1274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тверждено</w:t>
      </w:r>
    </w:p>
    <w:p>
      <w:pPr>
        <w:pStyle w:val="Normal"/>
        <w:overflowPunct w:val="false"/>
        <w:autoSpaceDE w:val="false"/>
        <w:ind w:left="10620" w:firstLine="708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overflowPunct w:val="false"/>
        <w:autoSpaceDE w:val="false"/>
        <w:ind w:left="9912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overflowPunct w:val="false"/>
        <w:autoSpaceDE w:val="false"/>
        <w:ind w:left="12036" w:hanging="0"/>
        <w:rPr>
          <w:sz w:val="28"/>
          <w:szCs w:val="28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31.05.2017 № 50-рг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муниципальных программ Администрации Лесновского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53"/>
        <w:gridCol w:w="1939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правовые ак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Срок реализ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стойчивое развитие территории Лесновского сельского поселения на 2015-2017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</w:t>
            </w:r>
            <w:r>
              <w:rPr>
                <w:spacing w:val="-1"/>
                <w:sz w:val="26"/>
                <w:szCs w:val="26"/>
              </w:rPr>
              <w:t>т 19.12.2014 г. № 90 «</w:t>
            </w:r>
            <w:r>
              <w:rPr>
                <w:bCs/>
                <w:sz w:val="26"/>
                <w:szCs w:val="26"/>
              </w:rPr>
              <w:t xml:space="preserve">Об утверждении муниципальной программы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Устойчивое развитие территории Лесновског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25.03.2015 г. № 34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3.04.2015 г. № 49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08.06.2015 г. № 55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1"/>
                <w:sz w:val="26"/>
                <w:szCs w:val="26"/>
              </w:rPr>
              <w:t>Постановление от 01.07.2015 г. № 78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остановление </w:t>
            </w:r>
            <w:r>
              <w:rPr>
                <w:rFonts w:eastAsia="Calibri"/>
                <w:spacing w:val="-1"/>
                <w:sz w:val="26"/>
                <w:szCs w:val="26"/>
                <w:lang w:eastAsia="en-US"/>
              </w:rPr>
              <w:t>от 26.11.2015 г. № 122 «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О внесении изменений в Постановление </w:t>
            </w:r>
            <w:r>
              <w:rPr>
                <w:bCs/>
                <w:sz w:val="26"/>
                <w:szCs w:val="26"/>
              </w:rPr>
              <w:t xml:space="preserve">от 19.12.2014 № 90 «Об утверждении муниципальной программы «Устойчивое развитие территории Лесновского </w:t>
            </w:r>
            <w:r>
              <w:rPr>
                <w:rFonts w:eastAsia="Calibri"/>
                <w:sz w:val="26"/>
                <w:szCs w:val="26"/>
                <w:lang w:eastAsia="en-US"/>
              </w:rPr>
              <w:t>сельского поселения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11.12.2015 г. № 126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 №90 «Об утверждении муниципальной программы «Устойчивое развитие территории Лесновского сельского поселения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5.12.2015 г. № 133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10.03.2016 г. № 26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 № 90 «Об утверждении муниципальной программы «Устойчивое развитие территории Лесновского сельского поселения 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Постановление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5.07.2016 № 72</w:t>
            </w:r>
            <w:r>
              <w:rPr>
                <w:caps/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eastAsia="zh-CN"/>
              </w:rPr>
              <w:t>О внесении изменений в Постановление от 19.12.2014 № 90 «Об утверждении муниципальной программы «Устойчивое развитие территорий Лесновского сельского поселения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15.07.2016 г. № 75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.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Постановление от 21.10.2016 № 83 «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от </w:t>
            </w:r>
            <w:r>
              <w:rPr>
                <w:spacing w:val="-1"/>
                <w:sz w:val="26"/>
                <w:szCs w:val="26"/>
              </w:rPr>
              <w:t>25.11.2016 г. № 91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.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shd w:fill="FFFFFF" w:val="clear"/>
              <w:spacing w:lineRule="exact" w:line="281"/>
              <w:ind w:right="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6 декабря 2016 г. № 101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.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shd w:fill="FFFFFF" w:val="clear"/>
              <w:spacing w:lineRule="exact" w:line="281"/>
              <w:ind w:right="4" w:hanging="0"/>
              <w:jc w:val="both"/>
              <w:rPr>
                <w:spacing w:val="-1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Постановление от 14.04.2017 № 20 «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7ия на 2015-2017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30.12.2014 г. № 93</w:t>
            </w:r>
            <w:r>
              <w:rPr>
                <w:sz w:val="26"/>
                <w:szCs w:val="26"/>
              </w:rPr>
              <w:t xml:space="preserve">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02.04.2015 г. № 39</w:t>
            </w:r>
            <w:r>
              <w:rPr>
                <w:sz w:val="26"/>
                <w:szCs w:val="26"/>
              </w:rPr>
              <w:t xml:space="preserve"> «О внесении изменений в Постановление от 30.12.2014 № 93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т 12.12.2016 № 97 «О внесении изменений в постановление от 30.12.2014 № 93 «Об утверждении Муниципальной программы 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28:00Z</dcterms:created>
  <dc:creator>Росст</dc:creator>
  <dc:description/>
  <dc:language>en-US</dc:language>
  <cp:lastModifiedBy>User</cp:lastModifiedBy>
  <cp:lastPrinted>2016-11-24T15:44:00Z</cp:lastPrinted>
  <dcterms:modified xsi:type="dcterms:W3CDTF">2017-06-01T11:28:00Z</dcterms:modified>
  <cp:revision>2</cp:revision>
  <dc:subject/>
  <dc:title/>
</cp:coreProperties>
</file>