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7.2017 г. № 70/1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6.07.2017 № 67-рз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Лесновском сельском поселении, утвержденным решением Совета депутатов Лесновского сельского поселения от 26.12.2016 № 7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от 31.07.2017 № 67-рз «</w:t>
      </w:r>
      <w:r>
        <w:rPr>
          <w:bCs/>
          <w:sz w:val="28"/>
          <w:szCs w:val="28"/>
        </w:rPr>
        <w:t>О порядке и сроках составлени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а бюджета Лесновского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ельского поселения на 2018 год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плановый период 2019 и 2020 годов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рафик подготовки и представления документов и материалов, разрабатываемых при составлении проекта бюджета Лесновского сельского поселения на 2018 год и плановый период 2019-2020 годов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single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>
          <w:trHeight w:val="113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поряж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ес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от 31.07.2017 г. № 70/1-р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и представления документов и материалов, разрабатываемых при составлении проекта бюджета Лесновского сельского поселения 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4328"/>
        <w:gridCol w:w="2294"/>
        <w:gridCol w:w="209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ы и докумен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едостав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одика прогнозирования поступлений доходов в бюджет Лесновского сельского поселени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августа текущего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лучае внесения изменений в методику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Лесновского сельского поселения на очередной финансовый год и плановый пери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очередной финансовый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ожидаемого исполнения бюджета Лесновского сельского поселения на текущий финансовый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ноз доходов и расходов бюджета Лесновского сельского поселения на очередной финансовый год и плановый период \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численности муниципальных служащих Лесновского сельского поселения. Факт текущего года, проект очередного финансового года 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ект решения Совета депутатов  Лесновского сельского поселения о бюджете сельского поселения на очередной финансовый год и плановый период, необходимые документы и материалы к нем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ы источников доходов бюджета посе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ый перечень услуг и работ, оказываемых и выполняемых подведомственным муниципальным учреждением культур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сент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Лесновского сельского поселения за истекший период и ожидаемые итоги социально-экономического развития сельского поселения за текущий финансовый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циально-экономического развития территорий на текущий год и плановые годы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ноября текущего го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ы расходных обязательств по действующим в текущем году и вновь принимаемым бюджетным обязательствам на очередной финансовый год и плановый период  с разбивкой по годам с указанием принятых и планируемых к принятию нормативно-правовых актов, договоров, соглашений, предусматривающих возникновение расходных обязательств бюджета сельского поселения, подлежащих исполнению за счет средств местного бюдж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июля текущего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4:00Z</dcterms:created>
  <dc:creator>Росст</dc:creator>
  <dc:description/>
  <dc:language>en-US</dc:language>
  <cp:lastModifiedBy>User</cp:lastModifiedBy>
  <cp:lastPrinted>2017-11-10T14:37:00Z</cp:lastPrinted>
  <dcterms:modified xsi:type="dcterms:W3CDTF">2017-11-10T10:52:00Z</dcterms:modified>
  <cp:revision>6</cp:revision>
  <dc:subject/>
  <dc:title/>
</cp:coreProperties>
</file>