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РАСПОРЯЖЕНИЕ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т 20.11.2017 № 92-рг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д. Лесна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О проведении общероссийского дня приема граждан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 Администрации Лесновского сельского поселения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целях реализации поручения Президента Российской Федерации от 26 апреля 2013 года № Пр-936 о ежегодном проведении в День Конституции Российской Федерации общероссийского дня приема граждан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Ежегодно с 12.00 до 20.00 часов 00 минут местного времени проводить в администрации Лесновского сельского поселения личный прием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орядок проведения предварительной записи на личный прием граждан в администрации Лесновского сельского поселения в общероссийский день приема граждан согласно Прилож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Назначить ответственным лицом за организацию и проведение общероссийского дня приема граждан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ивоноса А.С. – ведущего служащего администрации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. Назначить уполномоченными лицами, осуществляющими личный прием заявителей в общероссийский день приема граждан: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Соломахина Е.Н.  – Глава Лесновского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Усова С.А. – заместитель Главы администрации Лесновского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Лысенко Е.А. – Главный специалист администрации Лесновского сельского поселения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алагута Н.Г. - Главный специалист администрац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Назначить ответственным лицом за техническую организацию рабочих мест уполномоченных лиц, осуществляющих прием заявителей в ходе общероссийского дня приема граждан, актуализацию данных на закрытом информационном ресурсе в информационно-телекоммуникационной сети «Интернет» по адресу: ССТУ. РФ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ивоноса А.С. – ведущего служащего администрации Лесн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6. Ведущему служащему администрации Лесновского сельского поселения Кривоносу А.С. обеспечить организацию предварительной записи заявителей на личный прием в общероссийский день приема граждан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Уполномоченным лицам администрации Лесновского сельского поселения 12 декабря находиться  на своих рабочих местах с 12.00 до 20.00 – времени окончания приема гражд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Утвержден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0.11.2017 № 92-р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рядок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роведения ежегодной предварительной записи на личный прием граждан в день Конституции Российской Федерации 12 декабря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едварительная запись заявителей на личный прием (далее – предварительная запись) осуществляется по адресу Новгородская область, Новгородский район, д. Лесная, Площадь Мира, д. 1, Администрация Лесновского сельского поселения, с 01декабря по 11 декабря (ежегодно)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рабочие дни с 9 до 17.00 часов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предвыходные и предпраздничные дни с 9.00 до 16.00 часов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обеденный перерыв с 13.00 до 14.00 предварительная запись не осуществляетс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едварительная запись осуществляется посредством личного обращения заявителя в администрацию Лесновского сельского поселения либо телефонного звонка по номеру (8162) 748-625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Для осуществления предварительной записи заявителю необходимо сообщить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фамилию, имя отчество (при наличии)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именование юридического лица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адрес для направления ответа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суть заявления, обращения, жалобы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4. Предварительная запись осуществляется по вопросам, отнесенным к компетенции органов местного самоуправления администрации Лесновского сельского поселе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5. В ходе предварительной записи заявителям даются следующие разъяснения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рассмотрение обращений по существу в ходе личного приема граждан осуществляется уполномоченными лицами непосредственно в администрации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в случае, если поставленные гражданином во время предварительной записи вопросы не входят в компетенцию администрации, специалист обязан разъяснить гражданину, в какой орган ему следует обратиться для получения компетентного решения;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прием граждан при их согласии в режиме видео-конференц-связи, видеосвязи, аудиосвязи и иных видов связи при наличии технических возможностей, пришедших на личный прием в администрацию, если решение поставленных в устных обращениях вопросов входит в компетенцию иных государственных органов или органов местного самоуправления, осуществляется уполномоченными лицами соответствующих органов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6. Заявителям устно сообщается ориентировочное время проведения личного приема, исходя из продолжительности приема одного заявителя 15 – 20 минут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7. Время приема может быть смещено, в случае увеличения приема по предыдущей записи, или в случае приема заявителей, обратившихся непосредственно в день проведения общероссийского дня приема граждан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8. Право использования забронированного времени приема не может быть передано другому лицу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9. В случае неявки заявителя на личный прием по истечении 10 минут с назначенного времени, прием осуществляется в имеющиеся свободные периоды времени либо в порядке общей очеред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0. В случае отказа заявителя от личного приема по предварительной записи, заявителю необходимо заблаговременно известить об этом ведущего служащего, осуществляющего предварительную запись любым удобным способо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1. Контроль за соблюдением порядка приема заявителей в администрации Лесновского сельского поселения ведет Глава Лесновского сельского поселения.</w:t>
      </w:r>
    </w:p>
    <w:sectPr>
      <w:type w:val="nextPage"/>
      <w:pgSz w:w="11906" w:h="16838"/>
      <w:pgMar w:left="1701" w:right="850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7:00Z</dcterms:created>
  <dc:creator>Росст</dc:creator>
  <dc:description/>
  <dc:language>en-US</dc:language>
  <cp:lastModifiedBy>User</cp:lastModifiedBy>
  <dcterms:modified xsi:type="dcterms:W3CDTF">2017-12-14T07:47:00Z</dcterms:modified>
  <cp:revision>2</cp:revision>
  <dc:subject/>
  <dc:title/>
</cp:coreProperties>
</file>