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9.12.2017г.  № 97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изменений в Распоряжение от 14.11.2017 №89-рг «О Порядке применения бюджетной классификации Российской Федерации в части, относящейся к бюджету Леснов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оссии от 08.06.2015 N 90н  «О внесении изменений в Указания о порядке  применения в бюджетной классификации Российской Федерации, утвержденные приказом Министерства Финансов Российской Федерации от 01 июля 2013 года №65н»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>Внести изменение в Распоряжение от 14.11.2017 №89-рг «О Порядке применения бюджетной классификации Российской Федерации в части, относящейся к бюджету Лесновского поселения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>Приложение1 «Перечень и коды целевых статей в части, относящейся к бюджету Лесновского поселения» к распоряжению изложить в прилагаемой редак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2 «</w:t>
      </w:r>
      <w:r>
        <w:rPr>
          <w:sz w:val="28"/>
        </w:rPr>
        <w:t>Порядок отнесения расходов бюджета Лесновского поселения на соответствующие целевые статьи в части, относящейся к бюджету поселения</w:t>
      </w:r>
      <w:r>
        <w:rPr>
          <w:sz w:val="28"/>
          <w:szCs w:val="28"/>
        </w:rPr>
        <w:t>» к распоряжению изложить в прилагаемой редакци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42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 Настоящее распоряжение  вступает в силу со дня подписания и распространяет свои действия на правоотношения возникшие с 1 января 2018год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распоряж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новского сельского поселения  </w:t>
        <w:tab/>
        <w:tab/>
        <w:tab/>
        <w:t xml:space="preserve">                    </w:t>
        <w:tab/>
        <w:t>Е.Н.Соломахина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Приложение 1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к Порядку применения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бюджетной классификации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Российской Федерации в части,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 xml:space="preserve">относящейся к бюджету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Леснов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целевых ста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, относящейся к бюджету Леснов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647"/>
      </w:tblGrid>
      <w:tr>
        <w:trPr>
          <w:trHeight w:val="38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целевой статьи</w:t>
            </w:r>
          </w:p>
        </w:tc>
      </w:tr>
      <w:tr>
        <w:trPr>
          <w:trHeight w:val="384" w:hRule="atLeast"/>
        </w:trPr>
        <w:tc>
          <w:tcPr>
            <w:tcW w:w="10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статьи расходов</w:t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стойчивое развитие территории Лесновского сельского поселения на 2018-2020 годы»</w:t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1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сохранности и развития, автомобильных дорог, улучшение их технического состояния, обеспечение безопасности движения автотранспортных средст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1 251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 xml:space="preserve">01 0 01 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</w:rPr>
              <w:t>15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в границах населенных пунктов (софинансирование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1 715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 003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3 25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 с использованием новых технолог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3 252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зеленение территории посе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3 252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4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иление противопожарной защиты объектов и населенного пункта сельского посе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4 251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отивопожарной безопасно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6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епление материально-технической базы учреждений подведомственных,  администрации Лесновского сельского посе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6 250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и на иные цели  МАУ «Лесновский сельский Дом культуры» для приобретения орг. техники и специального оборудова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7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мероприятий по инициативе граждан, проживающих в сельской местно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 0 07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b/>
                <w:bCs/>
                <w:color w:val="000000"/>
                <w:sz w:val="28"/>
                <w:szCs w:val="28"/>
              </w:rPr>
              <w:t>567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бустройство парковой зоны отдых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7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R</w:t>
            </w:r>
            <w:r>
              <w:rPr>
                <w:b/>
                <w:bCs/>
                <w:color w:val="000000"/>
                <w:sz w:val="28"/>
                <w:szCs w:val="28"/>
              </w:rPr>
              <w:t>567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на грантовую поддержку местных инициатив граждан, проживающих в сельской местно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Противодействие коррупции в органах местного самоуправления Лесновского сельского поселения на 2018-2020 годы»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3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здание условий формирования антикоррупционного общественного мнения и нетерпимости к проявлению коррупции у насе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3 251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еспечение подготовки и размещения в местах массового пребывания граждан антикоррупционных материалов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 Формирование современной городской среды на территории Лесновского сельского поселения на 2018-2022 годы»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03 0 01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 дворовых территорий многоквартирных дом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8"/>
                <w:szCs w:val="28"/>
              </w:rPr>
              <w:t xml:space="preserve">03 0 01 </w:t>
            </w:r>
            <w:r>
              <w:rPr>
                <w:b/>
                <w:sz w:val="28"/>
                <w:szCs w:val="28"/>
                <w:lang w:val="en-US"/>
              </w:rPr>
              <w:t>L55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олнение работ по ремонту и благоустройству дворовых территорий МКД и общественных территор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 0 02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Благоустройство общественных территор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3 0 02 </w:t>
            </w:r>
            <w:r>
              <w:rPr>
                <w:b/>
                <w:sz w:val="28"/>
                <w:szCs w:val="28"/>
                <w:lang w:val="en-US"/>
              </w:rPr>
              <w:t>L55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ыполнение работ по ремонту и благоустройству дворовых территорий МКД и общественных территорий</w:t>
            </w:r>
          </w:p>
        </w:tc>
      </w:tr>
      <w:tr>
        <w:trPr>
          <w:trHeight w:val="267" w:hRule="atLeast"/>
        </w:trPr>
        <w:tc>
          <w:tcPr>
            <w:tcW w:w="10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Не программные статьи расходов </w:t>
            </w:r>
          </w:p>
        </w:tc>
      </w:tr>
      <w:tr>
        <w:trPr>
          <w:trHeight w:val="26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1 00 00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>
          <w:trHeight w:val="27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1 00 01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34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2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аппарата органов местного самоуправления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2 00 01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2 00 702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2 00 714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у муниципального райо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4 00 930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 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Прочие н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программные расход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14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140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Обеспечение деятельности муниципальных домов культур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140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других обязательств муниципального образования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2504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еализация мероприятий для детей и молодежи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1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251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отивопожарной безопасности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251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25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 с использованием новых технологий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252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 поселения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252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2537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20 5 00 5118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173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713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ботников муниципальных учреждений в сфере повышения эффективности бюджетных расходов</w:t>
            </w:r>
          </w:p>
        </w:tc>
      </w:tr>
      <w:tr>
        <w:trPr>
          <w:trHeight w:val="115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714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городским и сельским поселениям области и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715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20 5 00 722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821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енсии за выслугу лет лицам, замещавшим должности муниципальной службы, а также выборных должностей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999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0 5 00 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</w:rPr>
              <w:t>22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(софинансирование)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0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Приложение 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ab/>
        <w:tab/>
        <w:tab/>
        <w:tab/>
        <w:tab/>
        <w:tab/>
        <w:t xml:space="preserve">    к Порядку применения бюджетной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ab/>
        <w:tab/>
        <w:tab/>
        <w:tab/>
        <w:tab/>
        <w:tab/>
        <w:t xml:space="preserve">    классификации Российской Федерации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ab/>
        <w:tab/>
        <w:tab/>
        <w:tab/>
        <w:tab/>
        <w:tab/>
        <w:t xml:space="preserve">    в части, относящейся к бюджету        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</w:t>
      </w:r>
      <w:r>
        <w:rPr>
          <w:sz w:val="28"/>
          <w:szCs w:val="20"/>
        </w:rPr>
        <w:t>Лесновского поселения.</w:t>
      </w:r>
    </w:p>
    <w:p>
      <w:pPr>
        <w:pStyle w:val="Normal"/>
        <w:spacing w:lineRule="exact" w:line="240"/>
        <w:ind w:left="4248" w:hanging="0"/>
        <w:rPr>
          <w:sz w:val="28"/>
          <w:szCs w:val="20"/>
        </w:rPr>
      </w:pPr>
      <w:r>
        <w:rPr>
          <w:sz w:val="28"/>
          <w:szCs w:val="20"/>
        </w:rPr>
        <w:t xml:space="preserve">    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рядок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тнесения расходов бюджета Леснов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на соответствующие целевые статьи в части,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тносящейся к бюджету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ограммные статьи расходов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0 00000 Муниципальная программа «Устойчивое развитие территории Лесновского сельского поселения на 2018-2020 годы»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01 0 01 00000 Обеспечение сохранности и развития, автомобильных дорог, улучшение их технического состояния, обеспечение безопасности движения автотранспортных средст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1 25160 Содержание автомобильных дорог общего пользования местного значения в границах населенных пунк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мероприятия по содержанию автомобильных дорог общего пользования местного значения в границах населенных пунк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01 0 01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1520 Капитальный ремонт и ремонт автомобильных дорог общего пользования местного значения в границах населенных пунктов (софинансирование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 софинансирование  следующи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автомобильных дорог общего пользования местного значения в границах населен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мобильных дорог общего пользования местного значения в границах населен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 автомобильных дорог общего пользования местного значения в границах населенных пун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1 71520 Субсидии бюджетам городских и сельских поселений на формирование муниципальных дорожных фон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реализацию мероприятий по Субсидии бюджетам городских и сельских поселений на формирование муниципальных дорожных фон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3 00000 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3 25190 Организация уличного освещения с использованием новых технолог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мероприятия по организации уличного освещения в границах Лесновского сельского поселения с использованием новых технологий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3 25210 Озеленение территории поселения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мероприятия по озеленению территории в границах Лесно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3 25230 Прочие мероприятия по благоустройству</w:t>
      </w:r>
    </w:p>
    <w:p>
      <w:pPr>
        <w:pStyle w:val="Normal"/>
        <w:jc w:val="center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прочие мероприятия по благоустройству Лесн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4 00000 Усиление противопожарной защиты объектов и населенного пункта сель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4 25110 Мероприятия в области противопожарной безопасно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 Лесновского поселения на мероприятия в области противопожарной безопас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6 00000 Укрепление материально-технической базы учреждений подведомственных,  Администрации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01 0 06 25060 Предоставление субсидии на иные цели  МАУ «Лесновский сельский Дом культуры» для приобретения орг. техники и специального оборуд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о данной целевой статье отражаются расходы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сновского поселения на мероприятия, направленные на приобретение орг. техники и специального оборудова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1 0 07 00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ация мероприятий по инициативе граждан, проживающих в сельской мест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01 0 07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5675 Создание и обустройство парковой зоны отдыха</w:t>
      </w:r>
    </w:p>
    <w:p>
      <w:pPr>
        <w:pStyle w:val="Normal"/>
        <w:jc w:val="center"/>
        <w:rPr/>
      </w:pPr>
      <w:r>
        <w:rPr>
          <w:sz w:val="28"/>
          <w:szCs w:val="28"/>
        </w:rPr>
        <w:t>По данной целевой статье отражаются расходы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сновского поселения на мероприятия, по созданию и обустройству парковой зоны отдых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01 0 07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5675 </w:t>
      </w:r>
      <w:r>
        <w:rPr>
          <w:b/>
          <w:bCs/>
          <w:color w:val="000000"/>
          <w:sz w:val="28"/>
          <w:szCs w:val="28"/>
        </w:rPr>
        <w:t>Субсидия на грантовую поддержку местных инициатив граждан, проживающих в сельской мест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сновского поселения на реализацию мероприятий по субсидии на грантовую поддержку местных инициатив граждан, проживающих в сельской местности, а именно на создание и обустройство парковой зоны отдых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0 00 00000 Муниципальная программа «Противодействие коррупции в органах местного самоуправления Лесновского сельского поселения на 2018-2020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0 03 00000 Создание условий формирования антикоррупционного общественного мнения и нетерпимости к проявлению коррупции у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0 03 25130 Обеспечение подготовки и размещения в местах массового пребывания граждан антикоррупционных материал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 Лесновского поселения на мероприятия, направленные на приобретение  антикоррупционных материалов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03 0 00 00000 </w:t>
      </w:r>
      <w:r>
        <w:rPr>
          <w:b/>
          <w:bCs/>
          <w:color w:val="000000"/>
          <w:sz w:val="28"/>
          <w:szCs w:val="28"/>
        </w:rPr>
        <w:t>Муниципальная программа « Формирование современной городской среды на территории Лесновского сельского поселения на 2018-2022 годы»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03 0 01 00000 </w:t>
      </w:r>
      <w:r>
        <w:rPr>
          <w:b/>
          <w:bCs/>
          <w:color w:val="000000"/>
          <w:sz w:val="28"/>
          <w:szCs w:val="28"/>
        </w:rPr>
        <w:t>Благоустройство дворовых территорий многоквартирных домов</w:t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 xml:space="preserve">03 0 01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5550 </w:t>
      </w:r>
      <w:r>
        <w:rPr>
          <w:b/>
          <w:bCs/>
          <w:color w:val="000000"/>
          <w:sz w:val="28"/>
          <w:szCs w:val="28"/>
        </w:rPr>
        <w:t>Выполнение работ по ремонту и благоустройству дворовых территорий МКД и общественных территорий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 Лесновского поселения по  благоустройству дворовых территорий на мероприятия по приобретению и установки скамеек, урн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28"/>
          <w:szCs w:val="28"/>
        </w:rPr>
        <w:t xml:space="preserve">03 0 02 00000 </w:t>
      </w:r>
      <w:r>
        <w:rPr>
          <w:b/>
          <w:bCs/>
          <w:color w:val="000000"/>
          <w:sz w:val="28"/>
          <w:szCs w:val="28"/>
        </w:rPr>
        <w:t>Благоустройство общественных территорий</w:t>
      </w:r>
    </w:p>
    <w:p>
      <w:pPr>
        <w:pStyle w:val="Normal"/>
        <w:tabs>
          <w:tab w:val="clear" w:pos="708"/>
          <w:tab w:val="left" w:pos="993" w:leader="none"/>
        </w:tabs>
        <w:jc w:val="center"/>
        <w:rPr/>
      </w:pPr>
      <w:r>
        <w:rPr>
          <w:b/>
          <w:sz w:val="28"/>
          <w:szCs w:val="28"/>
        </w:rPr>
        <w:t xml:space="preserve">03 0 02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 xml:space="preserve">5550 </w:t>
      </w:r>
      <w:r>
        <w:rPr>
          <w:b/>
          <w:bCs/>
          <w:color w:val="000000"/>
          <w:sz w:val="28"/>
          <w:szCs w:val="28"/>
        </w:rPr>
        <w:t>Выполнение работ по ремонту и благоустройству общественных территорий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bCs/>
          <w:color w:val="000000"/>
          <w:sz w:val="20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бюджета  Лесновского поселения по благоустройству </w:t>
      </w:r>
      <w:r>
        <w:rPr>
          <w:bCs/>
          <w:color w:val="000000"/>
          <w:sz w:val="28"/>
          <w:szCs w:val="28"/>
        </w:rPr>
        <w:t>общественных территорий</w:t>
      </w:r>
      <w:r>
        <w:rPr>
          <w:sz w:val="28"/>
          <w:szCs w:val="28"/>
        </w:rPr>
        <w:t xml:space="preserve"> на мероприятия по приобретению и установки скамеек, урн; озеленению, освещению.</w:t>
      </w:r>
    </w:p>
    <w:p>
      <w:pPr>
        <w:pStyle w:val="Normal"/>
        <w:ind w:firstLine="709"/>
        <w:jc w:val="center"/>
        <w:rPr>
          <w:b/>
          <w:b/>
          <w:bCs/>
          <w:color w:val="000000"/>
          <w:sz w:val="28"/>
          <w:szCs w:val="28"/>
          <w:u w:val="single"/>
        </w:rPr>
      </w:pPr>
      <w:r>
        <w:rPr>
          <w:b/>
          <w:bCs/>
          <w:color w:val="000000"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 программные статьи расх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0"/>
        </w:rPr>
      </w:pPr>
      <w:r>
        <w:rPr>
          <w:b/>
          <w:sz w:val="28"/>
          <w:szCs w:val="28"/>
        </w:rPr>
        <w:t>20 1 00 00000   Глава муниципального образ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 xml:space="preserve">По данной целевой статье  отражаются расходы на содержание и обеспечение деятельности Главы </w:t>
      </w:r>
      <w:r>
        <w:rPr>
          <w:sz w:val="28"/>
          <w:szCs w:val="28"/>
        </w:rPr>
        <w:t>Лесновского сельского поселения</w:t>
      </w:r>
      <w:r>
        <w:rPr>
          <w:sz w:val="28"/>
          <w:szCs w:val="20"/>
        </w:rPr>
        <w:t>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1 00 01000  Расходы на обеспечение функций органов местного самоуправления</w:t>
      </w:r>
    </w:p>
    <w:p>
      <w:pPr>
        <w:pStyle w:val="Normal"/>
        <w:widowControl w:val="false"/>
        <w:jc w:val="both"/>
        <w:rPr/>
      </w:pPr>
      <w:r>
        <w:rPr>
          <w:sz w:val="20"/>
          <w:szCs w:val="28"/>
        </w:rPr>
        <w:tab/>
      </w:r>
      <w:r>
        <w:rPr>
          <w:sz w:val="28"/>
          <w:szCs w:val="20"/>
        </w:rPr>
        <w:t xml:space="preserve">По данной целевой статье  отражаются расходы на оплату труда, с учетом начислений, и прочие выплаты Главы </w:t>
      </w:r>
      <w:r>
        <w:rPr>
          <w:sz w:val="28"/>
          <w:szCs w:val="28"/>
        </w:rPr>
        <w:t>Лесновского сельского поселения</w:t>
      </w:r>
      <w:r>
        <w:rPr>
          <w:sz w:val="28"/>
          <w:szCs w:val="20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 2 00 00000  Расходы на содержание аппарата органов местного самоуправ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 отражаются расходы на содержание и обеспечение деятельности органов местного самоуправ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2 00 01000  Расходы на обеспечение функций органов местного само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По данной целевой статье  отражаются расходы бюджета поселения:          - на содержание органов местного самоуправления, администрац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уплате налога на муниципальное имущество поселения, транспортного налога, а также штрафов, пеней (в том числе за несвоевременную уплату налогов и сборов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 2 00 70280 Возмещение затрат по содержанию штатных единиц, осуществляющих переданные отдельные государственные полномочия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бюджета Лесновского поселения на предоставление Субвенции на 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т. ч. раздельному сбору) и транспортированию твердых коммунальных отходов городских и сельских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2 00 71420 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Лесновского сельского поселения на предоставление и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бюджетных трансфертов городским и сельским поселениям в области на частичную компенсацию дополнительных расходов на повышение оплаты труда  и на начисления на заработную плату работников аппарата управления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4 00 00000 Межбюджетные трансферты бюджету муниципального района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Лесновского поселения на предоставление субсидий и субвенций другим бюджетам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4 00 93020 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Лесновского поселения на возмещение затрат по содержанию штатных единиц, осуществляющих переданные полномочия поселения по внешнему муниципальному финансовому контролю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 00000 Прочие не программные расходы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14000 Расходы на обеспечение деятельности (оказание услуг) муниципальных учреждений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 5 00 14010 Обеспечение деятельности муниципальных домов культур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статье отражаются расходы бюджета поселения, связанные с выплатой заработной платы работникам учреждений культуры, расходами на выполнение муниципального зада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 5 00 14020 Выполнение других обязательств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ой статье отражаются расходы бюджета поселения, связанные с оплатой по решению суда, исполнительных лис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000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030 Резервные фонды местных администраций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планируются ассигнования, и осуществляется расходование средств резервного фонда Администрации Лесновского сельского поселения.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 5 00 25040 Мероприятия по землеустройству и землепользованию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, связанные с обеспечением проведения работ по улучшению землеустройства и землепользования,</w:t>
      </w:r>
      <w:r>
        <w:rPr>
          <w:sz w:val="20"/>
          <w:szCs w:val="28"/>
        </w:rPr>
        <w:t xml:space="preserve"> </w:t>
      </w:r>
      <w:r>
        <w:rPr>
          <w:sz w:val="28"/>
          <w:szCs w:val="28"/>
        </w:rPr>
        <w:t>ведением государственного кадастра объектов недвижимости, включая земельный кадастр, технический учет, техническую инвентаризацию и мониторинг земель (выполнение кадастровых работ по образованию земельных участков)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050 Мероприятия в области культуры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подготовку и проведение выставок, конкурсов, фестивалей, ярмарок, конгрессов, конференций, семинаров, мероприятий общероссийского, международного и областного значения и другие мероприятия в области культу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090 Реализация мероприятий для детей и молодежи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, связанные с проведением мероприятий в области молодежной политики, в том числе на проведение детских и молодежных олимпиад, соревнований, конкурсов, фестивалей, выставок, смотр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100 Мероприятия в области физической культуры и спорта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 Лесновского поселения на мероприятия в области физической культуры и спорта.</w:t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110 Мероприятия в области противопожарной безопасност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 Лесновского поселения на мероприятия в области противопожарной безопас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160 Содержание автомобильных дорог общего пользования местного значения в границах населенных пунк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мероприятия по содержанию автомобильных дорог общего пользования местного значения в границах населенных пунк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190 Организация уличного освещения с использованием новых технолог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мероприятия по организации уличного освещения в границах Лесновского сельского поселения с использованием новых технологий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210 Озеленение территории поселения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мероприятия по озеленению территории в границах Лесно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230 Прочие мероприятия по благоустрой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прочие мероприятия по благоустройству Лесновского сельского поселения.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 5 00 25370 Мероприятия на организацию профессионального образования и дополнительного профессионального образования 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ыборных должностных лиц, служащих и муниципальных служащих Новгородской област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оселения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.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0 5 00 51180  Осуществление первичного воинского учета на территориях, где отсутствуют военные комиссари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оселения на осуществление полномочий по первичному воинскому учету на территориях, где отсутствуют военные комиссариаты в том числе:</w:t>
        <w:tab/>
        <w:tab/>
        <w:tab/>
        <w:tab/>
        <w:tab/>
        <w:tab/>
        <w:t>- оплата труда и начисления на оплату труда;</w:t>
        <w:tab/>
        <w:tab/>
        <w:tab/>
        <w:tab/>
        <w:tab/>
        <w:tab/>
        <w:t>- расходы на закупку товаров, работ и услуг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 5 00 71360 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,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ых служащих Новгородской области,</w:t>
      </w: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 xml:space="preserve">работников муниципальных учреждений в сфере повышения эффективности бюджетных расходов </w:t>
      </w:r>
    </w:p>
    <w:p>
      <w:pPr>
        <w:pStyle w:val="Normal"/>
        <w:jc w:val="center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рганизацию дополнительного профессионального образования и участия в семинарах служащих, муниципальных служащих Новгородской</w:t>
      </w:r>
    </w:p>
    <w:p>
      <w:pPr>
        <w:pStyle w:val="Normal"/>
        <w:jc w:val="center"/>
        <w:rPr/>
      </w:pPr>
      <w:r>
        <w:rPr>
          <w:sz w:val="28"/>
          <w:szCs w:val="28"/>
        </w:rPr>
        <w:t>области,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работников муниципальных учреждений в сфере повышения эффективности бюджетных расх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71420 Иные межбюджетные трансферты городским и сельским поселениям области и на частичную компенсацию дополнительных расходов на повышение оплаты труда работников бюджетной сф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Лесновского поселения на предоставление и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жбюджетных трансфертов городским и сельским поселениям области и на частичную компенсацию дополнительных расходов на повышение оплаты труда работников бюджетной сфе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 5 00 71520 Субсидии бюджетам городских и сельских поселений на формирование муниципальных дорожных фон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реализацию мероприятий по Субсидии бюджетам городских и сельских поселений на формирование муниципальных дорожных фон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20 5 00 72280 Субсидия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 Лесновского поселения предоставление Субсидии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82100 Выплата пенсии за выслугу лет лицам, замещавшим должности муниципальной службы, а также выборных должносте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бюджета  </w:t>
      </w:r>
      <w:r>
        <w:rPr>
          <w:sz w:val="28"/>
          <w:szCs w:val="20"/>
        </w:rPr>
        <w:t>Лесновского</w:t>
      </w:r>
      <w:r>
        <w:rPr>
          <w:sz w:val="28"/>
          <w:szCs w:val="28"/>
        </w:rPr>
        <w:t xml:space="preserve"> поселения на доплату к пенсиям муниципальных служащих, служащих,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замещавших муниципальные долж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99990 Условно утвержденные расходы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не распределенные в плановом периоде по разделам, подразделам, целевым статьям и видам расходов в ведомственной структуре расходов бюджета бюджетные ассигновани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20 5 00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2280 Мероприятия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(софинансирование)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 Лесновского поселения софинансирование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6" w:hanging="6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7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1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0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90749DA961020135A7A799BCF186BA2FE5174964AEA3598447018B2FL8X7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10:03:00Z</dcterms:created>
  <dc:creator>Ефремова Г.И.</dc:creator>
  <dc:description/>
  <dc:language>en-US</dc:language>
  <cp:lastModifiedBy>User</cp:lastModifiedBy>
  <cp:lastPrinted>2017-12-19T09:38:00Z</cp:lastPrinted>
  <dcterms:modified xsi:type="dcterms:W3CDTF">2017-12-21T10:03:00Z</dcterms:modified>
  <cp:revision>2</cp:revision>
  <dc:subject/>
  <dc:title>КОМИТЕТ ФИНАНСОВ</dc:title>
</cp:coreProperties>
</file>