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12.10.2017г.  №  79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1.11.2016 №172-рг «О Порядке применения бюджетной классификации Российской Федерации в части, относящейся к бюджету Леснов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Внести изменение в Распоряжение от 21.11.2016 №172-рг «О Порядке применения бюджетной классификации Российской Федерации в части, относящейся к бюджету Лесновского поселения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>Приложение1 «Перечень и коды целевых статей в части, относящейся к бюджету Лесновского поселения» к распоряжению изложить в прилагаемой реда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93" w:leader="none"/>
          <w:tab w:val="left" w:pos="1134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2 «</w:t>
      </w:r>
      <w:r>
        <w:rPr>
          <w:sz w:val="28"/>
        </w:rPr>
        <w:t>Порядок отнесения расходов бюджета Леснов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7года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 xml:space="preserve">                    </w:t>
        <w:tab/>
        <w:t>С.А.Усова</w:t>
      </w:r>
    </w:p>
    <w:p>
      <w:pPr>
        <w:pStyle w:val="Normal"/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1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 0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4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6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6 25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7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по инициативе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7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color w:val="000000"/>
                <w:sz w:val="28"/>
                <w:szCs w:val="28"/>
              </w:rPr>
              <w:t>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парковой зоны отдых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7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R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3 251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подготовки и размещения в местах массового пребывания граждан антикоррупционных материалов 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14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обязательств муниципального образован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17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3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11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82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 5 00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Приложение 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Лесновского поселения.</w:t>
      </w:r>
    </w:p>
    <w:p>
      <w:pPr>
        <w:pStyle w:val="Normal"/>
        <w:spacing w:lineRule="exact" w:line="240"/>
        <w:ind w:left="4248" w:hanging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есения расходов бюджета Леснов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раммные статьи расход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0 00000 Муниципальная программа «Устойчивое развитие территории Лесновского сельского поселения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1 00000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1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 софинансирование 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00000 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230 Прочие мероприятия по благоустройству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4 00000 Усиление противопожарной защиты объектов и населенного пункта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4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6 00000 Укрепление материально-технической базы учреждений подведомственных,  Администрац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6 25060 Предоставление субсидии на иные цели  МАУ «Лесновский сельский Дом культуры» для приобретения орг. техники и специального оборуд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овского поселения на мероприятия, направленные на приобретение орг. техники и специального оборуд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 07 00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мероприятий по инициативе граждан, проживающих в сельской мес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7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0185 Создание и обустройство парковой зоны отдыха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мероприятия, по созданию и обустройству парковой зоны отды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7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0185 </w:t>
      </w:r>
      <w:r>
        <w:rPr>
          <w:b/>
          <w:bCs/>
          <w:color w:val="000000"/>
          <w:sz w:val="28"/>
          <w:szCs w:val="28"/>
        </w:rPr>
        <w:t>Субсидия на грантовую поддержку местных инициатив граждан, проживающих в сельской мес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реализацию мероприятий по субсидии на грантовую поддержку местных инициатив граждан, проживающих в сельской местности, а именно на создание и обустройство парковой зоны отды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0 00000 Муниципальная программа «Противодействие коррупции в органах местного самоуправления Лесновского сельского поселения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00000 Создание условий формирования антикоррупционного общественного мнения и нетерпимости к проявлению коррупции у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25130 Обеспечение подготовки и размещения в местах массового пребывания граждан антикоррупционных материал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, направленные на приобретение  антикоррупционных материало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программные стать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b/>
          <w:sz w:val="28"/>
          <w:szCs w:val="28"/>
        </w:rPr>
        <w:t>20 1 00 00000   Глав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По данной целевой статье  отражаются расходы на содержание и обеспечение деятельности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both"/>
        <w:rPr/>
      </w:pPr>
      <w:r>
        <w:rPr>
          <w:sz w:val="20"/>
          <w:szCs w:val="28"/>
        </w:rPr>
        <w:tab/>
      </w:r>
      <w:r>
        <w:rPr>
          <w:sz w:val="28"/>
          <w:szCs w:val="20"/>
        </w:rPr>
        <w:t xml:space="preserve">По данной целевой статье  отражаются расходы на оплату труда, с учетом начислений, и прочие выплаты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01000  Расходы на обеспечение функций органов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2 00 70280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71420 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предоставление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городским и сельским поселениям в области на частичную компенсацию дополнительных расходов на повышение оплаты труда  и на начисления на заработную плату работников аппарата управления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предоставление субсидий и субвенций другим бюджет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 00000 Прочие не программные расход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14020 Выполнение других обязательст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расходы бюджета поселения, связанные с оплатой по решению суда, исполнительных лис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00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Администрации Лесновского сельского поселения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00 Мероприятия в области физической культуры и спор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физической культуры и спор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59300 Государственная регистрация актов гражданского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труда и начисления на оплату труда;</w:t>
        <w:tab/>
        <w:tab/>
        <w:tab/>
        <w:tab/>
        <w:tab/>
        <w:t xml:space="preserve">               - расходы на закупку товаров, работ и услу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работников муниципальных учреждений в сфере повышения эффективности бюджетных расход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дополнительного профессионального образования и участия в семинарах служащих, муниципальных служащих Новгородской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ботников муниципальных учреждений в сфере повышения эффективност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71420 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предоставление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0 5 00 72280 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сельского поселения предоставление Субсиди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 </w:t>
      </w:r>
      <w:r>
        <w:rPr>
          <w:sz w:val="28"/>
          <w:szCs w:val="20"/>
        </w:rPr>
        <w:t>Лесновского</w:t>
      </w:r>
      <w:r>
        <w:rPr>
          <w:sz w:val="28"/>
          <w:szCs w:val="28"/>
        </w:rPr>
        <w:t xml:space="preserve"> поселения на доплату к пенсиям муниципальных служащих, служащих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мещавших муниципальные дол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99990 Условно утвержденные рас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0 5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5370 Мероприят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0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34:00Z</dcterms:created>
  <dc:creator>Ефремова Г.И.</dc:creator>
  <dc:description/>
  <dc:language>en-US</dc:language>
  <cp:lastModifiedBy>User</cp:lastModifiedBy>
  <cp:lastPrinted>2017-10-12T12:11:00Z</cp:lastPrinted>
  <dcterms:modified xsi:type="dcterms:W3CDTF">2017-10-26T10:34:00Z</dcterms:modified>
  <cp:revision>2</cp:revision>
  <dc:subject/>
  <dc:title>КОМИТЕТ ФИНАНСОВ</dc:title>
</cp:coreProperties>
</file>