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.11.2016 г. № 170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 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оянно действующей экспертной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администрации Лесновского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0.2004 № 125-ФЗ «Об архивном деле в Российской Федерации», Федеральным законом от 06.10.2003 № 131-ФЗ «Об общих принципах организации местного самоуправления в Российской Федерации», Областным законом от 21.03.2005 № 441-ОЗ «Об архивном деле в Новгородской области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ое Положение о постоянно действующей комиссии администрации Леснов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7788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left="7788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left="7788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</w:t>
      </w:r>
    </w:p>
    <w:p>
      <w:pPr>
        <w:pStyle w:val="Normal"/>
        <w:autoSpaceDE w:val="false"/>
        <w:ind w:left="4248" w:firstLine="708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Распоряжением Главы Администрации</w:t>
      </w:r>
    </w:p>
    <w:p>
      <w:pPr>
        <w:pStyle w:val="Normal"/>
        <w:autoSpaceDE w:val="false"/>
        <w:ind w:left="4956" w:hanging="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Лесновского сельского поселения</w:t>
      </w:r>
    </w:p>
    <w:p>
      <w:pPr>
        <w:pStyle w:val="Normal"/>
        <w:autoSpaceDE w:val="false"/>
        <w:ind w:left="6372" w:hanging="0"/>
        <w:rPr/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от 18.11.2016 № 170-рг</w:t>
      </w:r>
    </w:p>
    <w:p>
      <w:pPr>
        <w:pStyle w:val="Normal"/>
        <w:autoSpaceDE w:val="false"/>
        <w:ind w:left="4956" w:hanging="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_______________ Е.Н. Соломахиной</w:t>
      </w:r>
    </w:p>
    <w:p>
      <w:pPr>
        <w:pStyle w:val="Normal"/>
        <w:autoSpaceDE w:val="false"/>
        <w:ind w:left="708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 постоянно действующей эксперт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дминистрации Лес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020" w:right="175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ПОЛОЖЕНИЯ</w:t>
      </w:r>
    </w:p>
    <w:p>
      <w:pPr>
        <w:pStyle w:val="Normal"/>
        <w:ind w:left="1020" w:right="1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стоянно действующая экспертная комиссия (далее - ЭК) создаётся для организации и проведения методической и практической работы по экспертизе ценности документов, отбору и подготовке к передаче на муниципальное хранение документов, относящихся к Архивному фонду Российской Федерации, образующихся в процессе деятельности Совета депутатов Лесновского сельского поселения (далее - Совет депутатов) и Администрации Лесновского сельского поселения (далее – Администрация посе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стоянно действующая ЭК является совещательным органом при Главе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Решения комиссии вступают в силу после их утверждения Главой поселения. В необходимых случаях (см. п. 3.4. настоящего положения) решения комиссии утверждаются после их предварительного согласования с экспертно-проверочной комиссией (ЭПК) департамента культуры и туризма Новгород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своей работе ЭК руководствуется законодательными, нормативными и правовыми актами  Российской Федерации и органов местного самоуправления, правилами и другими нормативными и методическими документами Росархива, департамента культуры и туризма Новгородской области, методическими документами архивного отдела Администрации Новгородского муниципального района Новгородской области и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Председателем ЭК является Глава сельского поселения или его заместитель, курирующий вопросы делопроизводства и архива, секретарём является ответственный за архив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ерсональный состав ЭК назначается распоряжением Главы сельского поселения из числа наиболее квалифицированных сотрудников Администрации поселения.</w:t>
      </w:r>
    </w:p>
    <w:p>
      <w:pPr>
        <w:pStyle w:val="Normal"/>
        <w:ind w:right="27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качестве экспертов к работе комиссии могут привлекаться представители сторонни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оложение об ЭК разрабатывается на основе Примерного положения об ЭК, утверждается распоряжением Главы Администрации поселения после согласования с ЭПК департамента культуры и туризма Новгор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20" w:right="-185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ЗАДАЧИ ЭКСПЕРТНОЙ КОМИССИИ</w:t>
      </w:r>
    </w:p>
    <w:p>
      <w:pPr>
        <w:pStyle w:val="Normal"/>
        <w:ind w:left="1020"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</w:t>
      </w:r>
      <w:r>
        <w:rPr>
          <w:bCs/>
          <w:sz w:val="28"/>
          <w:szCs w:val="28"/>
        </w:rPr>
        <w:t xml:space="preserve">ЭК </w:t>
      </w:r>
      <w:r>
        <w:rPr>
          <w:sz w:val="28"/>
          <w:szCs w:val="28"/>
        </w:rPr>
        <w:t>являются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 дел и формировании дел Совета депутатов и Администрации поселения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.2. Организация и проведение экспертизы ценности документов органов местного самоуправления на стадии подготовки их к передаче в архив Администрации поселения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.3. Организация и проведение отбора и подготовки документов к передаче на муниципальное хранение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. ОСНОВНЫЕ ФУНКЦИИ ЭКСПЕРТНОЙ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возложенными  задачами ЭК выполн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ует и проводит работу совместно со специалистом по делопроизводству и специалистом ответственным за архив по ежегодному отбору документов Совета депутатов и Администрации  поселения, для дальнейшего хранения и к уничт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2. </w:t>
      </w:r>
      <w:r>
        <w:rPr>
          <w:sz w:val="28"/>
          <w:szCs w:val="28"/>
        </w:rPr>
        <w:t>Осуществляет методическое руководство работой по экспертизе ценности документов Совета депутатов и Администрации поселения, по подготовке их к архивному хранению, по разработке номенклатур дел, даёт экспертную оценку проектам нормативных и методических документов по назван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Оказывает содействие и методическую помощь специалистам Администрации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ыявлению владельцев личных архивов в поселении, по возможности передачи ими дневников, записей воспоминаний, других документов в состав Архивного фонд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инициативному документированию (записи воспоминаний старейших работников, кино-, фотосъемки) устной ис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Рассматривает, принимает решение об одобрении и предста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1. На утверждение ЭПК департамента культуры и туризма Новгородской области, а затем на утверждении Главы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иси дел постоянного хранения Советов депутатов и Администрации поселения (в необходимых случаях с исторической справкой или дополнением к н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ов со сроком хранения 10 лет и более, с отметкой «ЭПК» в перечне, документов до 1945года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На согласование ЭПК департамента культуры и туризма Новгородской области, а затем на утверждение Главы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енклатуры дел Совета депутатов и Администрац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иси дел по личному составу Администрац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ы об утрате или исправимом повреждении документов постоянного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На рассмотрение ЭПК департамента культуры и туризма Новгород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4. На утверждение Главы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ы о выделении к уничтожению документов, не подлежащих хранению (кроме перечисленных в п. 3.4.1.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ы об утрате или неисправном повреждении документов по личному состав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5. Совместно со специалистом по делопроизводству и специалистом ответственным за кадровое производство проводит для сотрудников Администрации поселения консультации по вопросам работы с документами, участвует в проведении мероприятий по повышению их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АВА ЭКСПЕРТНОЙ КОМИССИИ</w:t>
      </w:r>
    </w:p>
    <w:p>
      <w:pPr>
        <w:pStyle w:val="Normal"/>
        <w:ind w:left="10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ертная комиссия имеет право: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В пределах своей компетенции давать рекомендации </w:t>
      </w:r>
      <w:r>
        <w:rPr>
          <w:sz w:val="28"/>
          <w:szCs w:val="28"/>
        </w:rPr>
        <w:t xml:space="preserve">сотрудникам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по личному составу, упорядочения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формления документо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от сотрудников Администрации посел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слушивать на своих заседаниях специалистов Администрации посе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риглашать на заседания комиссии в качестве консультантов и экспертов специалистов представителей любых сторонних организаций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ЭК, в лице ее председателя и секретаря комиссии имеет право не принимать к рассмотрению и возвращать для доработки небрежно и некачественно подготовленные документы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4.6. Информировать Главу сельского поселения по вопросам, относящимся к компетенции комиссии.</w:t>
      </w:r>
    </w:p>
    <w:p>
      <w:pPr>
        <w:pStyle w:val="Normal"/>
        <w:ind w:firstLine="660"/>
        <w:jc w:val="both"/>
        <w:rPr/>
      </w:pPr>
      <w:r>
        <w:rPr>
          <w:iCs/>
          <w:sz w:val="28"/>
          <w:szCs w:val="28"/>
        </w:rPr>
        <w:t xml:space="preserve">4.7. </w:t>
      </w:r>
      <w:r>
        <w:rPr>
          <w:sz w:val="28"/>
          <w:szCs w:val="28"/>
        </w:rPr>
        <w:t>В установленном порядке представлять свою организацию в учреждениях архивной службы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u w:val="single"/>
        </w:rPr>
        <w:t xml:space="preserve">5. </w:t>
      </w:r>
      <w:r>
        <w:rPr>
          <w:b/>
          <w:sz w:val="28"/>
          <w:szCs w:val="28"/>
          <w:u w:val="single"/>
        </w:rPr>
        <w:t xml:space="preserve">ОРГАНИЗАЦИЯ </w:t>
      </w:r>
      <w:r>
        <w:rPr>
          <w:b/>
          <w:bCs/>
          <w:sz w:val="28"/>
          <w:szCs w:val="28"/>
          <w:u w:val="single"/>
        </w:rPr>
        <w:t>РАБОТЫ ЭКСПЕРТНОЙ КОМИСС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5.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ЭК Администрации </w:t>
      </w:r>
      <w:r>
        <w:rPr>
          <w:sz w:val="28"/>
          <w:szCs w:val="28"/>
        </w:rPr>
        <w:t xml:space="preserve">поселения работает в тесном контакте с </w:t>
      </w:r>
      <w:r>
        <w:rPr>
          <w:bCs/>
          <w:sz w:val="28"/>
          <w:szCs w:val="28"/>
        </w:rPr>
        <w:t>ЭПК</w:t>
      </w:r>
      <w:r>
        <w:rPr>
          <w:sz w:val="28"/>
          <w:szCs w:val="28"/>
        </w:rPr>
        <w:t xml:space="preserve"> департамента культуры и туризма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2. </w:t>
      </w:r>
      <w:r>
        <w:rPr>
          <w:sz w:val="28"/>
          <w:szCs w:val="28"/>
        </w:rPr>
        <w:t xml:space="preserve">Вопросы, относящиеся к компетенции </w:t>
      </w:r>
      <w:r>
        <w:rPr>
          <w:bCs/>
          <w:sz w:val="28"/>
          <w:szCs w:val="28"/>
        </w:rPr>
        <w:t xml:space="preserve">ЭК Администрации поселения, рассматриваются на её заседаниях, </w:t>
      </w:r>
      <w:r>
        <w:rPr>
          <w:sz w:val="28"/>
          <w:szCs w:val="28"/>
        </w:rPr>
        <w:t xml:space="preserve">которые проводятся по мере необходимости, но не реже 2 раз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год. Все заседания комиссии протоколируются. Поступающие на рассмотрение </w:t>
      </w:r>
      <w:r>
        <w:rPr>
          <w:bCs/>
          <w:sz w:val="28"/>
          <w:szCs w:val="28"/>
        </w:rPr>
        <w:t>ЭК Администрации поселения</w:t>
      </w:r>
      <w:r>
        <w:rPr>
          <w:sz w:val="28"/>
          <w:szCs w:val="28"/>
        </w:rPr>
        <w:t xml:space="preserve"> документы рассматриваются на ее заседании не позднее, чем через 10 дней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5.3. </w:t>
      </w:r>
      <w:r>
        <w:rPr>
          <w:sz w:val="28"/>
          <w:szCs w:val="28"/>
        </w:rPr>
        <w:t xml:space="preserve">Заседание </w:t>
      </w:r>
      <w:r>
        <w:rPr>
          <w:bCs/>
          <w:sz w:val="28"/>
          <w:szCs w:val="28"/>
        </w:rPr>
        <w:t>ЭК Администрации поселения</w:t>
      </w:r>
      <w:r>
        <w:rPr>
          <w:sz w:val="28"/>
          <w:szCs w:val="28"/>
        </w:rPr>
        <w:t xml:space="preserve"> и принятые на нём решения, считаются правомочными, если в голосовании приняли участие не менее половины присутствующих на заседании членов </w:t>
      </w:r>
      <w:r>
        <w:rPr>
          <w:bCs/>
          <w:sz w:val="28"/>
          <w:szCs w:val="28"/>
        </w:rPr>
        <w:t>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решающего голоса имеют только члены ЭК </w:t>
      </w:r>
      <w:r>
        <w:rPr>
          <w:bCs/>
          <w:sz w:val="28"/>
          <w:szCs w:val="28"/>
        </w:rPr>
        <w:t>Администрации поселения</w:t>
      </w:r>
      <w:r>
        <w:rPr>
          <w:sz w:val="28"/>
          <w:szCs w:val="28"/>
        </w:rPr>
        <w:t>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принимается простым большинством голосов, присутствующих на заседании членов. При разделении голосов поровну решение принимает председатель ЭК </w:t>
      </w:r>
      <w:r>
        <w:rPr>
          <w:bCs/>
          <w:sz w:val="28"/>
          <w:szCs w:val="28"/>
        </w:rPr>
        <w:t>Администрации поселения</w:t>
      </w:r>
      <w:r>
        <w:rPr>
          <w:sz w:val="28"/>
          <w:szCs w:val="28"/>
        </w:rPr>
        <w:t xml:space="preserve"> и Глава сельского поселения (в необходимых случаях по согласованию с ЭПК органа управления архивным делом обл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едение делопроизводства ЭК </w:t>
      </w:r>
      <w:r>
        <w:rPr>
          <w:bCs/>
          <w:sz w:val="28"/>
          <w:szCs w:val="28"/>
        </w:rPr>
        <w:t>Администрации поселения</w:t>
      </w:r>
      <w:r>
        <w:rPr>
          <w:sz w:val="28"/>
          <w:szCs w:val="28"/>
        </w:rPr>
        <w:t xml:space="preserve">, хранение и использование ее документов, ответственность за их сохранность, а также контроль за исполнением принятых ЭК </w:t>
      </w:r>
      <w:r>
        <w:rPr>
          <w:bCs/>
          <w:sz w:val="28"/>
          <w:szCs w:val="28"/>
        </w:rPr>
        <w:t>Администрации поселения</w:t>
      </w:r>
      <w:r>
        <w:rPr>
          <w:sz w:val="28"/>
          <w:szCs w:val="28"/>
        </w:rPr>
        <w:t xml:space="preserve"> решений возлагается на секретаря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left="900" w:hanging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22:00Z</dcterms:created>
  <dc:creator>User</dc:creator>
  <dc:description/>
  <dc:language>en-US</dc:language>
  <cp:lastModifiedBy>User</cp:lastModifiedBy>
  <cp:lastPrinted>2016-11-18T17:28:00Z</cp:lastPrinted>
  <dcterms:modified xsi:type="dcterms:W3CDTF">2016-11-18T14:28:00Z</dcterms:modified>
  <cp:revision>5</cp:revision>
  <dc:subject/>
  <dc:title/>
</cp:coreProperties>
</file>