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07.07.2016 г. № 100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едставления МОМВД России «Новгородский» от 24.06.2016 № 1138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05.07.2016 г. в адрес Администрации Лесновского сельского поселения поступило представление Следственного отдела МОМВД России «Новгородский» по факту совершения мошенничеств на территории Новгородского района и о принятии мер по устранению обстоятельств, способствовавших совершению указанного вида преступ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изложенного, в целях пресечения и предотвращения мошенниче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Рассмотреть данное представление в срок до 08.07.2016 г.</w:t>
      </w:r>
    </w:p>
    <w:p>
      <w:pPr>
        <w:pStyle w:val="Normal"/>
        <w:ind w:firstLine="708"/>
        <w:jc w:val="both"/>
        <w:rPr>
          <w:bCs/>
          <w:sz w:val="28"/>
          <w:szCs w:val="28"/>
          <w:lang w:eastAsia="zh-CN"/>
        </w:rPr>
      </w:pPr>
      <w:r>
        <w:rPr>
          <w:sz w:val="28"/>
          <w:szCs w:val="28"/>
        </w:rPr>
        <w:t>2. Служащему юрисконсульту разместить памятку, разработанную УМВД России по Новгородской области на информационных стендах Лесновского сельского поселения, в газете «Лесновский вестник» и на официальном сайте администрации Лесновского сельского поселения в информационно-телекоммуникационной сети «Интернет» по адресу:</w:t>
      </w:r>
      <w:hyperlink r:id="rId3"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lesnaya</w:t>
        </w:r>
        <w:r>
          <w:rPr>
            <w:rStyle w:val="InternetLink"/>
            <w:color w:val="000000"/>
            <w:sz w:val="28"/>
            <w:szCs w:val="28"/>
            <w:u w:val="single"/>
          </w:rPr>
          <w:t xml:space="preserve"> - 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single"/>
          </w:rPr>
          <w:t>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лужащему юрисконсульту сообщить о результатах проделанной работы начальнику СО МО МВД России «Новгородский» в срок до 10 июля 2016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 сельского поселения</w:t>
        <w:tab/>
        <w:tab/>
        <w:tab/>
        <w:tab/>
        <w:t>Е.Н. 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14:00Z</dcterms:created>
  <dc:creator>Росст</dc:creator>
  <dc:description/>
  <cp:keywords/>
  <dc:language>en-US</dc:language>
  <cp:lastModifiedBy>User</cp:lastModifiedBy>
  <cp:lastPrinted>2016-06-28T16:00:00Z</cp:lastPrinted>
  <dcterms:modified xsi:type="dcterms:W3CDTF">2016-07-08T04:46:00Z</dcterms:modified>
  <cp:revision>3</cp:revision>
  <dc:subject/>
  <dc:title> </dc:title>
</cp:coreProperties>
</file>