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от  25.03.2016 № 40-р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Лесна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мене Распоряжения от 19. 06. 2015 г. № 42-рг «О назначении ответственного лица за ведение раздела «Открытые данных» на официальном сайте администрации Лесновского сельского поселения»</w:t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реализации Указа Президента Российской Федерации от 07.05.2012  г. № 601 «Об основных направлениях совершенствования системы государственного управления», Постановления Правительства Российской Федерации от 10.07.2013 г. № 583 «Об обеспечении доступа к общедоступной информации о деятельности государственных органов и органов местного самоуправления в информационно-телекоммуникационной сети «Интернет» в форме открытых данных», Распоряжения Правительства Российской Федерации от 10.07.2013 № 1187-р «О перечнях информации о деятельности государственных органов, органов местного самоуправления, размещаемой в сети «Интернет» в форме открытых данных», </w:t>
      </w:r>
    </w:p>
    <w:p>
      <w:pPr>
        <w:pStyle w:val="Style1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Отменить Распоряжение Администрации № 42-рг от 19. 06. 2015 г. «О назначении ответственного лица за ведение раздела «Открытые данных» на официальном сайте администрации Лесновского сельского посел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Лесновского </w:t>
      </w:r>
    </w:p>
    <w:p>
      <w:pPr>
        <w:pStyle w:val="Normal"/>
        <w:rPr/>
      </w:pPr>
      <w:r>
        <w:rPr>
          <w:sz w:val="26"/>
          <w:szCs w:val="26"/>
        </w:rPr>
        <w:t>сельского поселения                                          Е. Н. Соломахина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44:00Z</dcterms:created>
  <dc:creator>Росст</dc:creator>
  <dc:description/>
  <cp:keywords/>
  <dc:language>en-US</dc:language>
  <cp:lastModifiedBy>Admin</cp:lastModifiedBy>
  <cp:lastPrinted>2016-03-28T15:39:00Z</cp:lastPrinted>
  <dcterms:modified xsi:type="dcterms:W3CDTF">2016-03-28T11:44:00Z</dcterms:modified>
  <cp:revision>3</cp:revision>
  <dc:subject/>
  <dc:title> </dc:title>
</cp:coreProperties>
</file>