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20.01.2016 г. № 10-р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закреплении полномоч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ора доходов бюдж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сновского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администрацией Лесн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В соответствии с бюджетным кодексом Российской Федерации, приказом Минфина России от 08.06.2015 №90н «</w:t>
      </w:r>
      <w:r>
        <w:rPr>
          <w:b w:val="false"/>
          <w:sz w:val="28"/>
          <w:szCs w:val="28"/>
        </w:rPr>
        <w:t xml:space="preserve">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, </w:t>
      </w:r>
      <w:r>
        <w:rPr>
          <w:b w:val="false"/>
          <w:bCs w:val="false"/>
          <w:sz w:val="28"/>
          <w:szCs w:val="28"/>
        </w:rPr>
        <w:t xml:space="preserve"> решением Совета депутатов Лесновского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ельского поселения №25 от 25.12.2015г. «О бюджете Лесновского сельского поселения на 2016 год»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Внести изменения в распоряжение № 1-рг от 11.01.2016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ополнить перечень кодов доходов закрепленных за администратором доходов бюджета Лесновского сельского поселения –Администрацией Лесновского сельского поселения следующим кодо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</w:rPr>
        <w:t>341 108 04020 01 4000 110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Государственная пошлина за совершение нотариальных действий должностными лицами органов местного самоуправ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:                                                        Е.Н.Соломахи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31:00Z</dcterms:created>
  <dc:creator>Администрация</dc:creator>
  <dc:description/>
  <cp:keywords/>
  <dc:language>en-US</dc:language>
  <cp:lastModifiedBy>user</cp:lastModifiedBy>
  <cp:lastPrinted>2016-01-20T15:38:00Z</cp:lastPrinted>
  <dcterms:modified xsi:type="dcterms:W3CDTF">2016-01-20T12:44:00Z</dcterms:modified>
  <cp:revision>20</cp:revision>
  <dc:subject/>
  <dc:title/>
</cp:coreProperties>
</file>