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6 г. № 174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и осуществления первичного воинского учета граждан на территории Лесновского сельского поселения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74" w:after="0"/>
        <w:ind w:left="14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Конституцией Российской Федерации, Федеральны</w:t>
        <w:softHyphen/>
      </w:r>
      <w:r>
        <w:rPr>
          <w:color w:val="000000"/>
          <w:sz w:val="28"/>
          <w:szCs w:val="28"/>
        </w:rPr>
        <w:t>ми законами 1996 г. № 61-ФЗ «Об обороне», 1997 г. № 31-ФЗ «О мобили</w:t>
        <w:softHyphen/>
      </w:r>
      <w:r>
        <w:rPr>
          <w:color w:val="000000"/>
          <w:spacing w:val="1"/>
          <w:sz w:val="28"/>
          <w:szCs w:val="28"/>
        </w:rPr>
        <w:t>зационной подготовке и мобилизации в Российской Федерации», 1998 г. № 53-ФЗ «О воинской обязанности и военной службе», 2003 г. № 131-ФЗ «Об общих принципах организации местного самоуправления в Россий</w:t>
      </w:r>
      <w:r>
        <w:rPr>
          <w:color w:val="000000"/>
          <w:spacing w:val="2"/>
          <w:sz w:val="28"/>
          <w:szCs w:val="28"/>
        </w:rPr>
        <w:t>ской Федерации», постановлением Правительства Российской Федера</w:t>
      </w:r>
      <w:r>
        <w:rPr>
          <w:color w:val="000000"/>
          <w:spacing w:val="4"/>
          <w:sz w:val="28"/>
          <w:szCs w:val="28"/>
        </w:rPr>
        <w:t>ции от 27 ноября 2006 г. № 719 «Об утверждении Положения о воин</w:t>
      </w:r>
      <w:r>
        <w:rPr>
          <w:color w:val="000000"/>
          <w:spacing w:val="1"/>
          <w:sz w:val="28"/>
          <w:szCs w:val="28"/>
        </w:rPr>
        <w:t>ском учете», Уставом Лесновского сельского поселения,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илагаемое Положение «Об организации и осуществления первичного воинского учета граждан на территории Лесновского сельского поселения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т 25.04.2011 № 34-рг «Об организации и осуществления первичного воинского учета граждан на территории Лесновского сельского поселения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ен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распоряжением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Лес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от 28.11.2016 № 174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осуществлении первичного воинского учета граждан на территории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Организацией и осуществлением первичного воинского учета граждан на территории Лесновского сельского поселения занимается служащий администрации, который в своей деятельности руководствуется Конституцией Российской Федерации, Федеральными законами Российской Федерации от 31.05.1996 года № 61-ФЗ «Об обороне», от 26.02.1997 года № 31-ФЗ «О мобилизационной подготовке и мобилизации в Российской Федерации» с изменениями согласно закону от 22.08.2004 года № 122, от 28.03.1998 г. № 53-ФЗ «О воинской обязанности и военной службе», Положением о воинском учете, утвержденным постановлением Правительства Российской Федерации от 27.11.2006 г. № 719, «Инструкцией по бронированию на период мобилизации и военное время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 и органах местного самоуправления и организациях», законами Новгородской области, Уставом Лесновского сельского поселения, иными нормативно-правовыми актами органов местного самоуправления, а также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ложение об организации и осуществлении первичного воинского учета утверждается Главой Лес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Основными задачами первичного воинского учет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документальное оформление сведений воинского учета о гражданах, состоящих на воинском уче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анализ количественного состава и качественного состояния призывных 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Лес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или пребывающих (на срок более трех месяцев) на территории, на которой осуществляет свою деятельность орган местного самоуправления и подлежащих постановке на воинский уч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Сверять не реже 1 раза в год документы первичного воинского учета с документами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х недельный срок сообщать о внесенных изменениях в военный комиссари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настоящим Положением, осуществляют контроль за их исполн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Представлять в военный комиссариат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0. Представлять в военный комиссариат ежегодно до 1 октября списки граждан мужского пола, достигших возраста 15 лет, и граждан мужского пола, достигших возраста 16 лет, а до 1 ноября - списки граждан мужского пола, подлежащих первоначальной постановке на воинский учет в следую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Для плановой и целенаправленной работы специалист по осуществлению воинского учета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задач по военному уч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вать информационные базы данных по вопросам, отнесенным к военному уч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с организациями по вопросам, отнесенным к военному уч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ть внутренние совещания по вопросам, отнесенным к военному у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УКОВОД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1. Обязанности по осуществлению воинского учета граждан возложить на служащего, делопроизводителя администрации Лесновского сельского поселения Александрову Александру Алексе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Ответственный по осуществлению воинского учета граждан находится в непосредственном подчинении Главы администрации Лес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В случае отсутствия специалиста по осуществлению воинского учета на рабочем месте по уважительным причинам (отпуск, временная нетрудоспособность, командировка) его замещает служащий, юрисконсульт администрации Лесновского сельского поселения Кривонос Артем Сергее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3:00Z</dcterms:created>
  <dc:creator>Росст</dc:creator>
  <dc:description/>
  <cp:keywords/>
  <dc:language>en-US</dc:language>
  <cp:lastModifiedBy>User</cp:lastModifiedBy>
  <cp:lastPrinted>2016-11-29T09:07:00Z</cp:lastPrinted>
  <dcterms:modified xsi:type="dcterms:W3CDTF">2016-11-29T06:09:00Z</dcterms:modified>
  <cp:revision>8</cp:revision>
  <dc:subject/>
  <dc:title> </dc:title>
</cp:coreProperties>
</file>