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12.2016 г. № 209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комиссии по назначению пенсии за выслугу лет лицам, замешавшим должности муниципальной службы (муниципальные должности муниципальной службы - до 1 июня 2007 года), по назначению </w:t>
      </w:r>
      <w:r>
        <w:rPr>
          <w:b/>
          <w:bCs/>
          <w:sz w:val="28"/>
          <w:szCs w:val="28"/>
        </w:rPr>
        <w:t>дополнительного пенсионного обеспечения</w:t>
      </w:r>
      <w:r>
        <w:rPr>
          <w:b/>
          <w:sz w:val="28"/>
          <w:szCs w:val="28"/>
        </w:rPr>
        <w:t xml:space="preserve"> лицам, осуществлявшим полномочия выборного должностного лица местного самоуправления на постоянной (штатной) основе в органах местного самоуправления Лесно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Лесн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ое Положение о комиссии по назначению пенсии за выслугу лет лицам, замешавшим должности муниципальной службы (муниципальные должности муниципальной службы - до 1 июня 2007 года), по назначению </w:t>
      </w:r>
      <w:r>
        <w:rPr>
          <w:bCs/>
          <w:sz w:val="28"/>
          <w:szCs w:val="28"/>
        </w:rPr>
        <w:t>дополнительного пенсионного обеспечения</w:t>
      </w:r>
      <w:r>
        <w:rPr>
          <w:sz w:val="28"/>
          <w:szCs w:val="28"/>
        </w:rPr>
        <w:t xml:space="preserve"> лицам, осуществлявшим полномочия выборного должностного лица местного самоуправления на постоянной (штатной) основе в органах местного самоуправления Лесновского сельского посел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</w:rPr>
          <w:t xml:space="preserve"> - 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Утвержде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распоряжением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Лесновского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от 12.12.2016 № 209-р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назначению пенсии за выслугу лет лицам, замешавшим должности муниципальной службы (муниципальные должности муниципальной службы - до 1 июня 2007 года), по назначению </w:t>
      </w:r>
      <w:r>
        <w:rPr>
          <w:b/>
          <w:bCs/>
          <w:sz w:val="28"/>
          <w:szCs w:val="28"/>
        </w:rPr>
        <w:t>дополнительного пенсионного обеспечения</w:t>
      </w:r>
      <w:r>
        <w:rPr>
          <w:b/>
          <w:sz w:val="28"/>
          <w:szCs w:val="28"/>
        </w:rPr>
        <w:t xml:space="preserve"> лицам, осуществлявшим полномочия выборного должностного лица местного самоуправления на постоянной (штатной) основе в органах местного самоуправления Лесно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Комиссия по назначению пенсии за выслугу лет лицам, замешавшим должности муниципальной службы (муниципальные должности муниципальной службы - до 1 июня 2007 года), по назначению дополнительного пенсионного обеспечения лицам, осуществлявшим полномочия выборного должностного лица местного самоуправления на постоянной (штатной) основе в органах местного самоуправления Лесновского сельского поселения (далее - Комиссия), создается и осуществляет свою деятельность в соответствии с Положением о пенсии за выслугу лет лицам, замещавшим должности муниципальной службы в органах местного самоуправления Лесновского сельского поселения (муниципальные должности муниципальной службы - до 1 июня 2007 года) и Положением о дополнительном пенсионном обеспечении лиц, осуществлявших полномочия выборного должностного лица местного самоуправления на постоянной (штатной) основе в органах местного самоуправления Лесновского сельского поселения (далее – Комиссия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Состав комиссии утверждается распоряжением Администрации Лес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рава и обязанности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Комиссия в своей деятельности руководствуется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№25-ФЗ "О муниципальной службе в Российской Федерации", Федеральным законом от 06.10.2003 №131-ФЗ "Об общих принципах организации местного самоуправления в Российской Федерации", областным законом Новгородской области от 12.07.2007 №140-ОЗ "О некоторых вопросах правового регулирования деятельности лиц, замещающих муниципальные должности в Новгородской области", Положением о пенсии за выслугу лет лицам, замещавшим должности муниципальной службы в органах местного самоуправления Лесновского сельского поселения (муниципальные должности муниципальной службы - до 1 июня 2007 года) и Положением о дополнительном пенсионном обеспечении лиц, осуществлявших полномочия выборного должностного лица местного самоуправления на постоянной (штатной) основе в органах местного самоуправления Лес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Комиссия состоит из пяти человек (члены комиссии), в том числе председателя, секретаря и членов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Все члены комиссии пользуются равными правами в решении всех вопросов, рассматриваемых на заседаниях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Заседания комиссии правомочны при участии не менее 2/3 членов комисс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комиссии принимается простым большинством голосов присутствующих на заседании членов комиссии. Протокол комиссии подписывается всеми присутствующими членами комиссии. На основе решения комиссии издается распоряжение Администрации Лес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член комиссии не согласен с решением, принятым большинством голосов, он вправе изложить в письменном виде особое мнение, которое приобщается к протокол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Комиссия на своих заседаниях рассматривает документы, указанные в подпунктах 5.2 Положения о пенсии за выслугу лет лицам, замещавшим должности муниципальной службы в органах местного самоуправления Лесновского сельского поселения (муниципальные должности муниципальной службы - до 1 июня 2007 года) и Положения о дополнительном пенсионном обеспечении лиц, осуществлявших полномочия выборного должностного лица местного самоуправления на постоянной (штатной) основе в органах местного самоуправления Лес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 Комиссия устанавливает право заявителя на пенсию за выслугу лет (дополнительное пенсионное обеспечение) и выносит в двадцатидневный срок со дня поступления заявления с документами в Администрацию Лесновского сельского поселения, решение о назначении пенсии за выслугу лет (дополнительного пенсионного обеспечения) либо об отказе в назначении пенсии за выслугу лет (дополнительного пенсионного обеспече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казе в установлении пенсии за выслугу (дополнительного пенсионного обеспечения), комиссия выносит решение с указанием мотивов отказа, которое в пятидневный срок направляется в адрес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Решение комиссии о назначении пенсии за выслугу (дополнительного пенсионного обеспечения), является основанием для установления размера пенсии за выслугу (дополнительного пенсионного обеспечения), а так же для начисления пенсии за выслугу (дополнительного пенсионного обеспече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работы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Заседания комиссии проводятся по мере необходим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едседатель комиссии назначает дату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Секретарь комиссии извещает членов комиссии о дате и месте засед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токол заседания ведет секретарь комиссии.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длинные экземпляры протоколов заседаний комиссии и документов поступивших от заявителя хранятся в уполномоченном органе Администрации Лесновского сельского поселения, по решению вопросов начисления и выплаты дополнительного пенсионного обеспечения, назначенный муниципальным актом Администрации Лес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Документационное обеспечение к заседанию комиссии готовит секретар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В необходимых случаях комиссия обращается за консультацией в Департамент внутренней политики Правительства Нов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твержд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распоряжением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Лесн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от 12.12.2016 № 209-рг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91"/>
      <w:bookmarkEnd w:id="0"/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назначению пенсии за выслугу лет лицам, замешавшим должности муниципальной службы (муниципальные должности муниципальной службы - до 1 июня 2007 года), по назначению </w:t>
      </w:r>
      <w:r>
        <w:rPr>
          <w:b/>
          <w:bCs/>
          <w:sz w:val="28"/>
          <w:szCs w:val="28"/>
        </w:rPr>
        <w:t>дополнительного пенсионного обеспечения</w:t>
      </w:r>
      <w:r>
        <w:rPr>
          <w:b/>
          <w:sz w:val="28"/>
          <w:szCs w:val="28"/>
        </w:rPr>
        <w:t xml:space="preserve"> лицам, осуществлявшим полномочия выборного должностного лица местного самоуправления на постоянной (штатной) основе в органах местного самоуправления Лес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ломахина Екатерина Николаевна – Глава Лесн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ысенко Елена Александровна – Главный специалист Администрации Лесн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ова Светлана Анатольевна – заместитель Главы Лесновского сельского по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лагута Наталья Геннадьевна – Главный специалист Администрации Лесновского сельского по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ивонос Артем Сергеевич – служащий, юрисконсульт Администрации Лесновского сельского посе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8FA9C6B4B483FA8A79C9A302690D3D29B5EBF6309C9B5C742536B44DF8r3c3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49:00Z</dcterms:created>
  <dc:creator>Росст</dc:creator>
  <dc:description/>
  <dc:language>en-US</dc:language>
  <cp:lastModifiedBy>User</cp:lastModifiedBy>
  <cp:lastPrinted>2016-12-12T09:49:00Z</cp:lastPrinted>
  <dcterms:modified xsi:type="dcterms:W3CDTF">2016-12-12T06:51:00Z</dcterms:modified>
  <cp:revision>5</cp:revision>
  <dc:subject/>
  <dc:title/>
</cp:coreProperties>
</file>