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sz w:val="8"/>
        </w:rPr>
        <w:t xml:space="preserve">                                                                                                </w:t>
      </w: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1» апреля 2016 № 51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 на кадастровом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ане 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на основании заявления (вх.№ 313 от 28.01.2016., дело № 279412) Яковлева Юрия Владимировича, и представленных документов, утвердить схему расположения земельного участка площадью 1498 кв.м., расположенного на землях населённых пунктов по адресу: Россия, Новгородская область, Новгородский район, Лесновское сельское поселение, д. Лесная, в территориальной зоне Ж.1, для разрешённого использования: ведение личного подсобн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 Лесновского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льского поселения                                                           Е.Н. Соломахина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0:00Z</dcterms:created>
  <dc:creator>Антонец</dc:creator>
  <dc:description/>
  <cp:keywords/>
  <dc:language>en-US</dc:language>
  <cp:lastModifiedBy>Пользователь</cp:lastModifiedBy>
  <cp:lastPrinted>2015-08-31T11:19:00Z</cp:lastPrinted>
  <dcterms:modified xsi:type="dcterms:W3CDTF">2016-04-13T11:20:00Z</dcterms:modified>
  <cp:revision>3</cp:revision>
  <dc:subject/>
  <dc:title/>
</cp:coreProperties>
</file>