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07.2016г. № 106-р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План – график закуп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, работ, услуг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 контрактной системе в сфере закупок товаров, работ и услуг для обеспечения государственных и муниципальных нужд» от 05.04.2013 № 44-ФЗ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нести изменения в План - график размещения заказов на поставки товаров, выполнение работ, оказание услуг для нужд Лесновского сельского поселения на 2016 год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еренести проведение аукциона в электронной форме на право заключения контракта на выполнение работ по текущему ремонту автомобильной дороги д. Лесная проезд №9, проезд №10 на июль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Е.Н. Соломах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сноски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Текст сноски1"/>
    <w:basedOn w:val="Normal"/>
    <w:next w:val="Footnote"/>
    <w:qFormat/>
    <w:pPr>
      <w:autoSpaceDE w:val="false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2:59:00Z</dcterms:created>
  <dc:creator>Admin</dc:creator>
  <dc:description/>
  <dc:language>en-US</dc:language>
  <cp:lastModifiedBy>User</cp:lastModifiedBy>
  <cp:lastPrinted>2016-06-28T11:34:00Z</cp:lastPrinted>
  <dcterms:modified xsi:type="dcterms:W3CDTF">2016-07-11T12:59:00Z</dcterms:modified>
  <cp:revision>2</cp:revision>
  <dc:subject/>
  <dc:title/>
</cp:coreProperties>
</file>