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Приложение 6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к Порядку применения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бюджетной классификации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Российской Федерации в части,</w:t>
      </w:r>
    </w:p>
    <w:p>
      <w:pPr>
        <w:pStyle w:val="Normal"/>
        <w:ind w:firstLine="4800"/>
        <w:rPr/>
      </w:pPr>
      <w:r>
        <w:rPr>
          <w:bCs/>
          <w:sz w:val="28"/>
        </w:rPr>
        <w:t>относящейся к бюджету Лесновского</w:t>
      </w:r>
    </w:p>
    <w:p>
      <w:pPr>
        <w:pStyle w:val="Normal"/>
        <w:ind w:firstLine="4800"/>
        <w:rPr/>
      </w:pPr>
      <w:r>
        <w:rPr>
          <w:bCs/>
          <w:sz w:val="28"/>
        </w:rPr>
        <w:t xml:space="preserve">сельского поселения                                               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отнесения расходов бюджета Лесновского сельского поселения на соответствующие коды дополнительной классификации в части, относящейся к бюджету Лес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2681"/>
        <w:gridCol w:w="4880"/>
      </w:tblGrid>
      <w:tr>
        <w:trPr>
          <w:trHeight w:val="787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шифровка расходов</w:t>
            </w:r>
          </w:p>
        </w:tc>
      </w:tr>
      <w:tr>
        <w:trPr>
          <w:trHeight w:val="89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венции на регистрацию актов гражданского состояния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и сельских поселений на государственную регистрацию актов гражданского состояния.</w:t>
            </w:r>
          </w:p>
        </w:tc>
      </w:tr>
      <w:tr>
        <w:trPr>
          <w:trHeight w:val="89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я на грантовую поддержку местных инициатив граждан, проживающих в сельской местности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грантовую поддержку местных инициатив граждан, проживающих в сельской местности (за счет средств субсидий на мероприятия федеральной целевой программы «Устойчивое развитие сельских территорий на 2014-2017 годы и на период до 2020 года»)</w:t>
            </w:r>
          </w:p>
        </w:tc>
      </w:tr>
      <w:tr>
        <w:trPr>
          <w:trHeight w:val="89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венции на осуществление первичного воинского учета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и сельских поселений на осуществление первичного воинского учета на территориях, где отсутствуют военные комиссариаты.</w:t>
            </w:r>
          </w:p>
        </w:tc>
      </w:tr>
      <w:tr>
        <w:trPr>
          <w:trHeight w:val="89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аботная плата автономным учреждениям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работную плату работникам автономных учреждений</w:t>
            </w:r>
          </w:p>
        </w:tc>
      </w:tr>
      <w:tr>
        <w:trPr>
          <w:trHeight w:val="1132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исления на заработную плату автономным учреждениям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числения на заработную плату автономным учреждениям</w:t>
            </w:r>
          </w:p>
        </w:tc>
      </w:tr>
      <w:tr>
        <w:trPr>
          <w:trHeight w:val="85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связи по автономным учреждениям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автономным учреждениям на оплату услуг связи</w:t>
            </w:r>
          </w:p>
        </w:tc>
      </w:tr>
      <w:tr>
        <w:trPr>
          <w:trHeight w:val="64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7" w:leader="none"/>
              </w:tabs>
              <w:jc w:val="center"/>
              <w:rPr/>
            </w:pPr>
            <w:r>
              <w:rPr/>
              <w:t>Транспортные услуги по автономным учреждениям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Расходы автономных учреждений на оплату транспортных услуг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аление мусора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плате договоров за уборку территории и вывоз мусора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ссовка системы отопления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рессовку системы отопления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муниципальными учреждениями потребления отопления и технологических нужд, а также горячего водоснабжения на основании заключенных договор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энергия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оплате муниципальными учреждениями потребления электроэнергии для хозяйственных, производственных, технических, лечебных, научных и учебных целей на основании заключенных договоров 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муниципальными учреждениями водоснабжения, канализации, ассенизации на основании заключенных договор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рочие работы, услуги по автономным учреждениям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 по автономным учреждениям за счет местного бюджета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расходы по автономным учреждениям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 по автономным учреждениям за счет местного бюджета</w:t>
            </w:r>
          </w:p>
        </w:tc>
      </w:tr>
      <w:tr>
        <w:trPr>
          <w:trHeight w:val="427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оборудования за счет местного бюджета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шин и оборудования, инструментов, транспортных средств, производственного и хозяйственного инвентаря, сценическо-постановочного оборудования, наглядных пособий и экспонатов, прочих основных средств за счет средств местного бюджета</w:t>
            </w:r>
          </w:p>
        </w:tc>
      </w:tr>
      <w:tr>
        <w:trPr>
          <w:trHeight w:val="707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материальных затрат (местный бюджет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атериальных затрат автономными учреждениями за счет средств местного бюджета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юче-смазочные материалы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учреждений на приобретение  горюче-смазочных материалов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0:00Z</dcterms:created>
  <dc:creator>Ефремова</dc:creator>
  <dc:description/>
  <cp:keywords/>
  <dc:language>en-US</dc:language>
  <cp:lastModifiedBy>user</cp:lastModifiedBy>
  <cp:lastPrinted>2014-11-12T09:36:00Z</cp:lastPrinted>
  <dcterms:modified xsi:type="dcterms:W3CDTF">2016-06-22T13:36:00Z</dcterms:modified>
  <cp:revision>8</cp:revision>
  <dc:subject/>
  <dc:title>Приложение 6</dc:title>
</cp:coreProperties>
</file>