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05pt;margin-top:-1.15pt;width:60.65pt;height:7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49908865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6"/>
          <w:szCs w:val="26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ПОРЯ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5.12.2016 г. № 214-р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проверки соблюд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й в сфере благоустройства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ритории Лесновского сельского посел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Лесновского сельского поселения от 27.05.2016 № 46 «Об утверждении Правил содержания объектов благоустройства, организации уборки, обеспечения чистоты и порядка на территории Лесновского сельского поселения</w:t>
      </w:r>
      <w:r>
        <w:rPr>
          <w:bCs/>
          <w:sz w:val="26"/>
          <w:szCs w:val="26"/>
        </w:rPr>
        <w:t>», постановлением Администрации Лесновского сельского поселения от 15.05.2013 № 44 «Об утверждении административного регламента осуществления муниципального контроля в сферах благоустройства территории, охраны окружающей среды на территории Лесновского сельского поселения», требованием прокурора Новгородского района от 14.12.2016 года № 7-18-16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Провести проверку соблюдения требований в сфере благоустройства территории Лесновского сельского поселения по адресу: Новгородская область, Новгородский район, д. Лесная, ул. 60 лет СССР, д. 6 корп. 2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  <w:u w:val="single"/>
        </w:rPr>
        <w:t>наименование органа муниципального контроля:</w:t>
      </w:r>
      <w:r>
        <w:rPr>
          <w:sz w:val="26"/>
          <w:szCs w:val="26"/>
        </w:rPr>
        <w:t xml:space="preserve"> Администрация Лесн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u w:val="single"/>
        </w:rPr>
        <w:t>фамилии, имена, отчества, должности должностного лица или должностных лиц, уполномоченных на проведение проверки:</w:t>
      </w:r>
      <w:r>
        <w:rPr>
          <w:sz w:val="26"/>
          <w:szCs w:val="26"/>
        </w:rPr>
        <w:t xml:space="preserve"> заместитель главы Администрации Лесновского сельского поселения Усова Светлана Анатольев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наименование организации, в отношении которой проводится проверка: ТСН «Лесная 6 кор. 2»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цели, задачи, предмет проверки и срок ее проведе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верка соблюдения требований в сфере благоустройства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авовые основания проведения проверки, в том числе подлежащие проверке обязательные требования и требования, установленные муниципальными правовыми актами: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Решение Совета депутатов Лесновского сельского поселения от 27.05.2016 № 46 «Об утверждении Правил содержания объектов благоустройства, организации уборки, обеспечения чистоты и порядка на территории Лесновского сельского поселения</w:t>
      </w:r>
      <w:r>
        <w:rPr>
          <w:bCs/>
          <w:sz w:val="26"/>
          <w:szCs w:val="26"/>
        </w:rPr>
        <w:t>»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ребование прокурора Новгородского района от 14.12.2016 года № 7-18-16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роки проведения и перечень мероприятий по контролю, необходимых для достижения целей и задач проведения проверк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сроки проведения 16.12.2016 года. Время проведения проверки с 11 час.00 мин. по 13 час.00 мин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еречень административных регламентов по осуществлению муниципального контрол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Административный регламент осуществления муниципального контроля в сферах благоустройства территории, охраны окружающей среды на территории Лесновского сельского  поселения», утвержденный постановлением Администрации Лесновского сельского поселения от 15.05.2014 № 44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Лесновского сельского поселения</w:t>
        <w:tab/>
        <w:tab/>
        <w:tab/>
        <w:t>Е.Н. Соломахина</w:t>
      </w:r>
    </w:p>
    <w:sectPr>
      <w:type w:val="nextPage"/>
      <w:pgSz w:w="11906" w:h="16838"/>
      <w:pgMar w:left="1985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135CAE"/>
      <w:u w:val="none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Bt">
    <w:name w:val="bt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9:00:00Z</dcterms:created>
  <dc:creator>***</dc:creator>
  <dc:description/>
  <dc:language>en-US</dc:language>
  <cp:lastModifiedBy>User</cp:lastModifiedBy>
  <cp:lastPrinted>2013-06-18T16:53:00Z</cp:lastPrinted>
  <dcterms:modified xsi:type="dcterms:W3CDTF">2016-12-20T09:00:00Z</dcterms:modified>
  <cp:revision>2</cp:revision>
  <dc:subject/>
  <dc:title/>
</cp:coreProperties>
</file>