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2.01.2016 г. № 12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естр муниципальных служащи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В соответствии с положением о порядке формирования и ведения реестра муниципальных служащих Администрации Лесновского сельского поселения, утвержденным Постановлением от 08.11.2013 №115 «Об утверждении порядка ведения реестра муниципальных служащих в Лесновском сельском поселении», в связи с кадровыми изменениями, внести в реестр муниципальных служащих Администрации Лесновского сельского поселения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sz w:val="28"/>
          <w:szCs w:val="28"/>
        </w:rPr>
        <w:t>Исключить Палагута Наталью Геннадьевну в должности муниципальный службы ведущий специалист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sz w:val="28"/>
          <w:szCs w:val="28"/>
        </w:rPr>
        <w:t>Включить  Палагута Наталью Геннадьевну в должности муниципальной службы  главный специалист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sz w:val="28"/>
          <w:szCs w:val="28"/>
        </w:rPr>
        <w:t xml:space="preserve">Распоряжение вступает в силу с момента подписа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:                                                       Е.Н.Соломахи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ей муниципальных служащих Лесн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о состоянию на 22.01.2016 г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4"/>
        <w:gridCol w:w="1904"/>
        <w:gridCol w:w="1786"/>
        <w:gridCol w:w="1905"/>
        <w:gridCol w:w="1190"/>
        <w:gridCol w:w="1905"/>
        <w:gridCol w:w="1548"/>
        <w:gridCol w:w="1429"/>
        <w:gridCol w:w="1429"/>
      </w:tblGrid>
      <w:tr>
        <w:trPr/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его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образовательного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конч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диплому), ученая степень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 муниципальной службы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муниципальной службы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результат прохождения последней аттест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дровый резерв для замещения вакантных должностей муниципальной службы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ады и поощрен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Светлан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9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кий сельскохозяйственный институт экономики и организации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-организатор сельского хозяй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меститель Главы администрации сель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л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мещением заказа для государственных и муниципальных нуж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вопросы аттестации рабочих мест по условиям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гражданской защите и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руководителей и ответственных за пожарную безопасность в учреждения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осударственными и муниципальными закупка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Елен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7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уланский сельскохозяйственный колледж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«Санкт-Петербургский государственный университет сервиса и экономики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мещением заказа для государственных и муниципальных нужд 2011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гута Наталья Геннад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ский технологический    коллед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инансово-Экономический Институт г.Курс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по программе «Управление персоналом. Кадровый менеджмен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вопросы аттестации рабочих мест по условиям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о программе «Правовые основы и технологии работы специалистов кадровых служб органов местного самоуправления Новгоро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гражданской защите и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– Управление государственными и муниципальными закупка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ладш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2:00Z</dcterms:created>
  <dc:creator>Администрация</dc:creator>
  <dc:description/>
  <cp:keywords/>
  <dc:language>en-US</dc:language>
  <cp:lastModifiedBy>Admin</cp:lastModifiedBy>
  <cp:lastPrinted>2016-01-27T17:42:00Z</cp:lastPrinted>
  <dcterms:modified xsi:type="dcterms:W3CDTF">2016-01-28T06:32:00Z</dcterms:modified>
  <cp:revision>2</cp:revision>
  <dc:subject/>
  <dc:title/>
</cp:coreProperties>
</file>