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5 5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 (за счет средств субсидий на мероприятия федеральной целевой программы «Устойчивое развитие сельских территорий на 2014-2017 годы и на период до 2020 года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L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спортивной площадки в д.Лесн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бюджетных расходов Лесновского сельского поселения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25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в области развития информационной системы управления муниципальным имуществом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муниципальных служащих и служащих городских, сельских поселени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6-13T13:45:00Z</cp:lastPrinted>
  <dcterms:modified xsi:type="dcterms:W3CDTF">2016-09-28T09:16:00Z</dcterms:modified>
  <cp:revision>22</cp:revision>
  <dc:subject/>
  <dc:title>Приложение 1</dc:title>
</cp:coreProperties>
</file>