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5.05.2016 № 63-рг</w:t>
      </w:r>
    </w:p>
    <w:p>
      <w:pPr>
        <w:pStyle w:val="Normal"/>
        <w:rPr/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а при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м пиротехнических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, здоровья, имущества граждан и юридических лиц, государственного и муниципального имущества от пожаров в период празднования новогодних, рождественских праздников, празднования 9 мая, а также при проведении указанных мероприятий в организациях и предприятиях и на территории Лесновского сельского поселения, соблюдения требований Федерального закона от 22.07.2008 г.№ 123-ФЗ «Технический регламент о требованиях пожарной безопасности», Постановления Правительства Российской Федерации от 22 декабря 2009 г. № 1052 «Об утверждении требований пожарной безопасности при распространении и использовании пиротехнических издел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специальные места применения населением пиротехнических изделий 1-3 классов потенциальной опасности по ГОСТ Р 51270-99, расположенные на территории посе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ощадь между общественным центром и ул. Дружбы Нар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 зданием администрации Лесновского сельского посел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 местах, установленных пунктом 1 настоящего распоряжения, разрешается использовать пиротехническую продукцию, свободно продаваемую населению, обращение с которой не требует специальных знаний и навыков, использование с использованием требований прилагаемой к изделию инструкции (руководства по эксплуатации) обеспечивает безопасность людей и отсутствие ущерба имущества и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менение пиротехнической продукции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В помещениях, зданиях и сооружениях любого функционального назначения.</w:t>
      </w:r>
    </w:p>
    <w:p>
      <w:pPr>
        <w:pStyle w:val="Normal"/>
        <w:rPr/>
      </w:pPr>
      <w:r>
        <w:rPr>
          <w:sz w:val="28"/>
          <w:szCs w:val="28"/>
        </w:rPr>
        <w:t>3.2.На территориях взрывоопасных и пожаро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3.3.На крышах, балконах, лоджиях, выступающих частях фасадов зданий (соору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При погодных условиях, не позволяющих обеспечить безопасность при ее исполь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Лицам, не достигшим возраста, установленного производителем пиротехнических изделий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убликовать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</w:p>
    <w:p>
      <w:pPr>
        <w:pStyle w:val="Normal"/>
        <w:spacing w:lineRule="auto" w:line="192"/>
        <w:rPr/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19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над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0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7:00Z</dcterms:created>
  <dc:creator>User</dc:creator>
  <dc:description/>
  <cp:keywords/>
  <dc:language>en-US</dc:language>
  <cp:lastModifiedBy>User</cp:lastModifiedBy>
  <cp:lastPrinted>2016-05-06T09:08:00Z</cp:lastPrinted>
  <dcterms:modified xsi:type="dcterms:W3CDTF">2016-05-06T13:36:00Z</dcterms:modified>
  <cp:revision>3</cp:revision>
  <dc:subject/>
  <dc:title> </dc:title>
</cp:coreProperties>
</file>