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05pt;margin-top:-1.1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0425358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8.12.2016 г. № 216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 проведении новогодней дискотеки 01.01.2017 года</w:t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целях проведения Новогодних праздников, создания торжественно – праздничной атмосферы, в целях улучшения досуга молодежи, на основании Устава Лесновского сельского поселения: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вести Новогоднюю дискотеку с 2-00 час. до 5-00 час. 01 января 2017 года в МАУ «Лесновский сельский Дом культуры» по адресу: д. Лесная, ул. 60 лет СССР, д. 17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значить ответственным за проведение Новогодней дискотеки директора МАУ «Лесновский сельский Дом культуры» Сафронову Е.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  <w:lang w:eastAsia="ar-SA"/>
        </w:rPr>
        <w:t>Контроль за выполнением настоящего распоряжения возложить на заместителя главы администрации Усову С.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lesnaya</w:t>
        </w:r>
        <w:r>
          <w:rPr>
            <w:rStyle w:val="InternetLink"/>
            <w:color w:val="000000"/>
            <w:sz w:val="26"/>
            <w:szCs w:val="26"/>
          </w:rPr>
          <w:t xml:space="preserve"> - </w:t>
        </w:r>
        <w:r>
          <w:rPr>
            <w:rStyle w:val="InternetLink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Лесновского сельского поселения</w:t>
        <w:tab/>
        <w:tab/>
        <w:tab/>
        <w:t>Е.Н. Соломахина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35CAE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t">
    <w:name w:val="b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54:00Z</dcterms:created>
  <dc:creator>***</dc:creator>
  <dc:description/>
  <cp:keywords/>
  <dc:language>en-US</dc:language>
  <cp:lastModifiedBy>Admin</cp:lastModifiedBy>
  <cp:lastPrinted>2013-06-18T16:53:00Z</cp:lastPrinted>
  <dcterms:modified xsi:type="dcterms:W3CDTF">2016-12-30T10:54:00Z</dcterms:modified>
  <cp:revision>2</cp:revision>
  <dc:subject/>
  <dc:title/>
</cp:coreProperties>
</file>