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16г.   № 1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1.2015г. №306-рг «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в ча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sz w:val="28"/>
          <w:szCs w:val="28"/>
        </w:rPr>
        <w:t>1. Дополнить коды целевых статей  в Приложении1, Приложении2; коды видов расходов Приложение3, Приложение4 к Порядку применения бюджетной классификации Российской Федерации в части, относящейся к бюджету Лесновского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Настоящее распоряжение  вступает в силу со дня подписания и распространяет свои действия на правоотношения возникшие с 1 января 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распоряжения  оставляю за собо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Е.Н.Соломахина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относящейся к бюджету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части, относящейся к бюджету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Лесновского сельского поселения на 2015-2017 годы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2 251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3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4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5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6 715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,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>
          <w:trHeight w:val="6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593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3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99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996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Лесновского сельского поселения.</w:t>
      </w:r>
    </w:p>
    <w:p>
      <w:pPr>
        <w:pStyle w:val="Normal"/>
        <w:spacing w:lineRule="exact" w:line="240"/>
        <w:ind w:left="4248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>отнесения расходов бюджета Ле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соответствующие целевые статьи в части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носящейся к бюджету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ые статьи расход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1 25160 Содержание и ремонт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сель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2 25170 Капитальный ремонт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сельского поселения на мероприятия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сельского поселения на мероприятия по организации уличного освещения в границах Лесновского сельского поселения с использованием новых технолог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4 25210 Озеленение территории посе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сельского поселения на мероприятия по озеленению территории в границах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5 25230 Прочие мероприятия по благоустройст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сельского поселения на прочие мероприятия по благоустройству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6 7151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сельского поселения на мероприятия по осуществлению дорожной деятельности в отношении автомобильных дорог общего пользования местного зна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 0 00 00000 Муниципальная программа «Повышение эффективности бюджетных расходов Лесновского сельского поселения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</w:rPr>
        <w:t>02 0 00 25360 Софинансирование мероприятия в области развития информационной системы управления муниципальными финансам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сельского поселения на софинансирование мероприятия в области развития информационной системы управления муниципальными финансами.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 программные статьи расх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0 1 00 00000</w:t>
      </w:r>
      <w:r>
        <w:rPr>
          <w:b/>
          <w:szCs w:val="28"/>
        </w:rPr>
        <w:t xml:space="preserve">   </w:t>
      </w:r>
      <w:r>
        <w:rPr>
          <w:b/>
          <w:sz w:val="28"/>
        </w:rPr>
        <w:t xml:space="preserve">Руководство и управление в сфере установленных функций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рганов государственной власти субъектов Российской Федерации и органов местного самоуправл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данной целевой статье  отражаются расходы на содержание и обеспечение деятельности органов местного самоуправления </w:t>
      </w:r>
      <w:r>
        <w:rPr>
          <w:sz w:val="28"/>
          <w:szCs w:val="28"/>
        </w:rPr>
        <w:t>Лесновского сельского поселения</w:t>
      </w:r>
      <w:r>
        <w:rPr>
          <w:sz w:val="28"/>
        </w:rPr>
        <w:t>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20 1 00 01000  Глава муниципального образования</w:t>
      </w:r>
    </w:p>
    <w:p>
      <w:pPr>
        <w:pStyle w:val="Normal"/>
        <w:widowControl w:val="false"/>
        <w:jc w:val="both"/>
        <w:rPr>
          <w:sz w:val="28"/>
        </w:rPr>
      </w:pPr>
      <w:r>
        <w:rPr>
          <w:szCs w:val="28"/>
        </w:rPr>
        <w:tab/>
      </w:r>
      <w:r>
        <w:rPr>
          <w:sz w:val="28"/>
        </w:rPr>
        <w:t xml:space="preserve">По данной целевой статье  отражаются расходы на оплату труда, с учетом начислений, и прочие выплаты Главы </w:t>
      </w:r>
      <w:r>
        <w:rPr>
          <w:sz w:val="28"/>
          <w:szCs w:val="28"/>
        </w:rPr>
        <w:t>Лесновского сельского поселения</w:t>
      </w:r>
      <w:r>
        <w:rPr>
          <w:sz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2 00 01000  Расходы на обеспечение функций органов местного само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анной целевой статье  отражаются расходы бюджета поселения:          </w:t>
        <w:tab/>
        <w:t>- на содержание органов местного самоуправления,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сельского поселения на предоставление субсидий и субвенций другим бюджета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Лесновского сель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 00000 Прочие не программные расходы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5 00 25000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30 Резервные фонды местных администраций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, и осуществляется расходование средств резервного фонда Администрации Лесновского сельского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90 Реализация мероприятий для детей и молодежи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00 Мероприятия в области физической культуры и спор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сельского поселения на мероприятия в области физической культуры и спор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сельского поселения на мероприятия в области противопожарной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/>
      </w:pPr>
      <w:r>
        <w:rPr>
          <w:b/>
          <w:sz w:val="28"/>
          <w:szCs w:val="28"/>
        </w:rPr>
        <w:t>20 5 00 51180 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й целевой статье отражаются расходы бюджета поселения на осуществление полномочий по первичному воинскому уче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  <w:t>- расходы на закупку товаров, работ и услуг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5 00 59300 Государственная регистрация актов гражданского состоя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: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та труда и начисления на оплату труда;</w:t>
        <w:tab/>
        <w:tab/>
        <w:tab/>
        <w:tab/>
        <w:tab/>
        <w:t xml:space="preserve">               - расходы на закупку товаров, работ и услуг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99990 Условно-утвержденные расх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 распределенные в плановом периоде по разделам, подразделам, целевым статьям и видам расходов в ведомственной структуре расходов бюджета бюджетные ассигнования.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8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980"/>
      </w:tblGrid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к Порядку применения бюджетной </w:t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ind w:left="5712" w:firstLine="2410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 xml:space="preserve">классификации Российской </w:t>
            </w:r>
            <w:r>
              <w:rPr>
                <w:lang w:val="en-US"/>
              </w:rPr>
              <w:t xml:space="preserve">        </w:t>
            </w:r>
            <w:r>
              <w:rPr/>
              <w:t>Федерации</w:t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в части, относящейся к бюджету</w:t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Лесн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7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и коды видов расходов в части, </w:t>
            </w:r>
          </w:p>
        </w:tc>
      </w:tr>
      <w:tr>
        <w:trPr>
          <w:trHeight w:val="28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сящейся к  бюджету Лесновского сельского поселения</w:t>
            </w:r>
          </w:p>
        </w:tc>
      </w:tr>
      <w:tr>
        <w:trPr>
          <w:trHeight w:val="13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ида расходов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Фонд оплаты труда  муниципальных органов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ные выплаты персоналу  муниципальных органов, за исключением фонда оплаты труда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2 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пенсии, социальные доплаты к пенсиям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10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, юридическим лицам (кроме муниципальных учреждений) и физическим лицам - производителям товаров, работ, услуг.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обязательных платежей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рядку применения бюджетн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лассификации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в части, относящейся к бюджету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Лесновского сельского поселения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несения расходов бюджета Ле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соответствующие виды расходов в части, относящей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бюджету поселения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121 Фонд оплаты труда муниципальных органов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 xml:space="preserve">По данному элементу отражаются расходы бюджета Лесновского сельского поселения, направленные на выплату денежного содержания работникам органов местного самоуправления на основе договоров (контрактов) в том числе в соответствии с законодательством о государственной службе, а также иные выплаты работникам органов местного самоуправления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.  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122 Иные выплаты персоналу, за исключением фонда оплаты тру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бюджета поселения, направленные на осуществление дополнительных выплат и компенсаций работникам органов местного самоуправления, в том числе обусловленных статусом муниципальных служащих в соответствии с законодательством Российской Федерации, не включенных в фонд оплаты труда, а также на уплату страховых взносов с указанных выплат в установленных законодательством случа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29</w:t>
      </w:r>
      <w:r>
        <w:rPr>
          <w:b/>
          <w:color w:val="000000"/>
          <w:sz w:val="28"/>
          <w:szCs w:val="28"/>
        </w:rPr>
        <w:t xml:space="preserve">  Взносы по обязательному социальному страхованию на выплаты денежного содержания и иные выплаты работникам муниципальных орга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бюджета Лесновского сельского поселения, направленные на уплату страховых взносов в бюджеты государственных внебюджетных фондов на суммы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/>
          <w:szCs w:val="28"/>
        </w:rPr>
        <w:t>242 Закупка товаров, работ, услуг в сфере информационно - коммуникационных технологий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подлежат отражению расходы на закупку товаров, работ и услуг в сфере информационно-коммуникационных технологий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икладных систем и ИКТ-инфраструктур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в на программное обеспечение, разработку (доработку) программного обеспечения, обеспечение функционирования и поддержку работоспособности прикладного и системного программного обеспеч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обеспечение доступа) к внешним информационным ресурсам и сетям связи, коммуникационным сетя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3 Закупка товаров, работ, услуг в целях капитального ремо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государственного имущества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элементу отражаются расходы на закупку  товаров,   работ,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уг в целях капитального ремонта, а также реставрации государственного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а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/>
          <w:szCs w:val="28"/>
        </w:rPr>
        <w:t>244 Прочая закупка товаров, работ и услуг для муниципальных нужд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По данному элементу отражаются расходы на закупку товаров, работ, услуг для муниципальных нужд, не отнесенных к элементам 241 – 243, а именно: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услуги связи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транспортные услуги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коммунальные услуги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арендная плата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работы, услуги по содержанию имущества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прочие работы,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2" w:firstLine="567"/>
        <w:rPr>
          <w:sz w:val="28"/>
        </w:rPr>
      </w:pPr>
      <w:r>
        <w:rPr>
          <w:sz w:val="28"/>
        </w:rPr>
        <w:t>прочие расходы (за исключением расходов, отнесенных к видам расходов 830, 831, 851, 852)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увеличение стоимости основных средств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увеличение стоимости материальных запасов.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center"/>
        <w:rPr>
          <w:b/>
          <w:b/>
          <w:sz w:val="28"/>
        </w:rPr>
      </w:pPr>
      <w:r>
        <w:rPr>
          <w:b/>
          <w:sz w:val="28"/>
        </w:rPr>
        <w:t>312 Иные пенсии, социальные доплаты к пенсиям</w:t>
      </w:r>
    </w:p>
    <w:p>
      <w:pPr>
        <w:pStyle w:val="Normal"/>
        <w:ind w:left="993" w:hanging="0"/>
        <w:jc w:val="center"/>
        <w:rPr>
          <w:b/>
          <w:b/>
          <w:sz w:val="28"/>
        </w:rPr>
      </w:pPr>
      <w:r>
        <w:rPr>
          <w:sz w:val="28"/>
          <w:szCs w:val="28"/>
        </w:rPr>
        <w:t>По данному элементу отражаются расходы на выплату пенсии муниципальных служащи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411 Бюджетные инвестиции в объекты муниципальной собственности казенным учреждениям вне рамок государственного оборонного заказа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на предоставление бюджетных инвестиций муниципальным учреждениям на строительство (реконструкцию) объектов вне рамок государственного оборонного заказа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540 Иные межбюджетные трансферты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одгруппа отражает расходы бюджета Лесновского сельского поселения, связанные с предоставлением другим бюджетам иных межбюджетных трансфертов, не отнесенных к подгруппам 510 - 530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rPr/>
      </w:pPr>
      <w:r>
        <w:rPr>
          <w:b/>
          <w:szCs w:val="28"/>
        </w:rPr>
        <w:t>621 Субсидии автономным учреждениям на финансовое обеспечение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 задания на оказание муниципальных услуг (выполнение работ)</w:t>
      </w:r>
    </w:p>
    <w:p>
      <w:pPr>
        <w:pStyle w:val="Style18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, на предоставление субсидий автономным учреждениям на финансовое обеспечение муниципального задания на оказание государственных услуг (выполнение работ).</w:t>
      </w:r>
    </w:p>
    <w:p>
      <w:pPr>
        <w:pStyle w:val="Style18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622 Субсидии автономным учреждениям на иные цели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федерального бюджета, на предоставление субсидий автономным учреждениям на иные цели, за исключением субсидий на финансовое обеспечение государственного задания на оказание государственных услуг (выполнение работ) и в целях бюджетных инвестиций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/>
          <w:szCs w:val="28"/>
        </w:rPr>
        <w:t>810 Субсидии юридическим лицам (кроме муниципальных учреждений) и физическим лицам - производителям товаров, работ, услуг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По данной подгруппе отражаются расходы бюджета Лесновского сельского поселения на предоставление субсидий организациям любой формы собственности, кроме муниципальных учреждений, а также индивидуальным предпринимателям, физическим лицам - производителям товаров, работ, услуг.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виду расходов отражаются расходы за счет субвенции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830 Исполнение судебных ак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отдельные расходы бюджета поселения на исполнение судебных актов по обращению взыскания на средства бюджета поселения, в том числе расходы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плату пеней и штрафов по муниципальным контрактам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у компенсаций за задержку выплат в пользу физических лиц (включая выплаты работникам учрежден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морального вре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судебных издержек и расходов (государственной пошлины и иных издержек и расходов, связанных с рассмотрением дел в судах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удебных актов, предусматривающих обязательство бюджета поселения по выплате пенсий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муниципальных нужд и т.п., подлежат отражению по соответствующим группам, подгруппам и элементам классификации видов расходов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851 Уплата налога на имущество организаций и земельного налога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налога на имущество организаций и земельного налога (в том числе в период строительства объектов капитального строительства)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852 Уплата прочих налогов, сборов и иных обязательных платежей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в установленных законодательством Российской Федерации случаях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налог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латы за загрязнение окружающей сред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пошлин и сбор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штрафов, пеней (в том числе, за несвоевременную уплату налогов и сборов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долженности по налогам, сборам и иным обязательным платежам (в том числе организацией-правопреемником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х налогов, сборов и обязательных платеже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870 Резервные средства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По данной подгруппе отражаются ассигнования бюджета Лесновского сельского поселения, подлежащие перераспределению в ходе исполнения бюджетов на соответствующие группы, подгруппы и элементы: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для создания резервных фондов;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зарезервированные в целях финансового обеспечения целевых расходов бюджета Лесновского сельского поселени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9552" w:leader="none"/>
      </w:tabs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33:00Z</dcterms:created>
  <dc:creator>Ефремова Г.И.</dc:creator>
  <dc:description/>
  <cp:keywords/>
  <dc:language>en-US</dc:language>
  <cp:lastModifiedBy>Admin</cp:lastModifiedBy>
  <cp:lastPrinted>2016-01-28T14:31:00Z</cp:lastPrinted>
  <dcterms:modified xsi:type="dcterms:W3CDTF">2016-01-28T10:50:00Z</dcterms:modified>
  <cp:revision>9</cp:revision>
  <dc:subject/>
  <dc:title>КОМИТЕТ ФИНАНСОВ</dc:title>
</cp:coreProperties>
</file>