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.06.2016 г. № 90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прокур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6.2016 г. № 86-02-20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06.2016 г. в адрес Администрации Лесновского сельского поселения поступило Представление об устранении нарушений требований законодательства о противодействии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изложенног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нарушением должностными лицами Администрации Лесновского сельского поселения требований законодательства о противодействии коррупции провести проверку по факту выявленного нар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01.07.2016 г. провести заседание комиссии о рассмотрении результатов проверки с участием представителя прокуратуры Новгород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клю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глава Лесновского сельского поселения Соломахина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Палагута Н.Г.</w:t>
      </w:r>
    </w:p>
    <w:p>
      <w:pPr>
        <w:pStyle w:val="Normal"/>
        <w:jc w:val="both"/>
        <w:rPr/>
      </w:pPr>
      <w:r>
        <w:rPr>
          <w:sz w:val="28"/>
          <w:szCs w:val="28"/>
        </w:rPr>
        <w:t>Приглашенные лица – старший помощник прокурора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результатах заседания комиссии сообщить в прокуратуру Новгородского района в установленный законом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01:00Z</dcterms:created>
  <dc:creator>Росст</dc:creator>
  <dc:description/>
  <dc:language>en-US</dc:language>
  <cp:lastModifiedBy>User</cp:lastModifiedBy>
  <cp:lastPrinted>2016-06-28T16:00:00Z</cp:lastPrinted>
  <dcterms:modified xsi:type="dcterms:W3CDTF">2016-06-28T12:01:00Z</dcterms:modified>
  <cp:revision>2</cp:revision>
  <dc:subject/>
  <dc:title/>
</cp:coreProperties>
</file>