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10.2016 г. № 145-р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еречня муниципаль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 Администрации Лесн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татьи 179 Бюджетного кодекса Российской Федерации, в соответствии с постановлением Администрации Лесновского сельского поселения от 24.10.2013 № 112 «Об утверждении Порядка принятия решений о разработке муниципальных программ и их формирования и реализаци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униципальных программ Администрации Лесновского сельского поселения согласно Приложению 1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Главы Лесновского сельского поселения</w:t>
        <w:tab/>
        <w:tab/>
        <w:tab/>
        <w:tab/>
        <w:t>С.А. У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1</w:t>
      </w:r>
    </w:p>
    <w:p>
      <w:pPr>
        <w:pStyle w:val="Normal"/>
        <w:overflowPunct w:val="false"/>
        <w:autoSpaceDE w:val="false"/>
        <w:ind w:left="1274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о</w:t>
      </w:r>
    </w:p>
    <w:p>
      <w:pPr>
        <w:pStyle w:val="Normal"/>
        <w:overflowPunct w:val="false"/>
        <w:autoSpaceDE w:val="false"/>
        <w:ind w:left="9912" w:firstLine="708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overflowPunct w:val="false"/>
        <w:autoSpaceDE w:val="false"/>
        <w:ind w:left="9912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overflowPunct w:val="false"/>
        <w:autoSpaceDE w:val="false"/>
        <w:ind w:left="1132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0.10.2016 № 145-рз</w:t>
      </w:r>
    </w:p>
    <w:p>
      <w:pPr>
        <w:pStyle w:val="Normal"/>
        <w:overflowPunct w:val="false"/>
        <w:autoSpaceDE w:val="false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муниципальных программ Администрации Лесновского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53"/>
        <w:gridCol w:w="1939"/>
        <w:gridCol w:w="2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правовые ак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Срок реализа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стойчивое развитие территории Лесновского сельского поселения на 2015-2017 годы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становление о</w:t>
            </w:r>
            <w:r>
              <w:rPr>
                <w:spacing w:val="-1"/>
                <w:sz w:val="26"/>
                <w:szCs w:val="26"/>
              </w:rPr>
              <w:t>т 19.12.2014 г. № 90 «</w:t>
            </w:r>
            <w:r>
              <w:rPr>
                <w:bCs/>
                <w:sz w:val="26"/>
                <w:szCs w:val="26"/>
              </w:rPr>
              <w:t xml:space="preserve">Об утверждении муниципальной программы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«Устойчивое развитие территории Лесновского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остановление </w:t>
            </w:r>
            <w:r>
              <w:rPr>
                <w:spacing w:val="-1"/>
                <w:sz w:val="26"/>
                <w:szCs w:val="26"/>
              </w:rPr>
              <w:t>от 25.03.2015 г. № 34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23.04.2015 г. № 49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08.06.2015 г. № 55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1"/>
                <w:sz w:val="26"/>
                <w:szCs w:val="26"/>
              </w:rPr>
              <w:t>Постановление от 01.07.2015 г. № 78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Постановление </w:t>
            </w:r>
            <w:r>
              <w:rPr>
                <w:rFonts w:eastAsia="Calibri"/>
                <w:spacing w:val="-1"/>
                <w:sz w:val="26"/>
                <w:szCs w:val="26"/>
                <w:lang w:eastAsia="en-US"/>
              </w:rPr>
              <w:t>от 26.11.2015 г. № 122 «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О внесении изменений в Постановление </w:t>
            </w:r>
            <w:r>
              <w:rPr>
                <w:bCs/>
                <w:sz w:val="26"/>
                <w:szCs w:val="26"/>
              </w:rPr>
              <w:t xml:space="preserve">от 19.12.2014 № 90 «Об утверждении муниципальной программы «Устойчивое развитие территории Лесновского </w:t>
            </w:r>
            <w:r>
              <w:rPr>
                <w:rFonts w:eastAsia="Calibri"/>
                <w:sz w:val="26"/>
                <w:szCs w:val="26"/>
                <w:lang w:eastAsia="en-US"/>
              </w:rPr>
              <w:t>сельского поселения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11.12.2015 г. № 126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 №90 «Об утверждении муниципальной программы «Устойчивое развитие территории Лесновского сельского поселения на 2015-2017 годы»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25.12.2015 г. № 133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на 2015-2017 годы»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остановление </w:t>
            </w:r>
            <w:r>
              <w:rPr>
                <w:spacing w:val="-1"/>
                <w:sz w:val="26"/>
                <w:szCs w:val="26"/>
              </w:rPr>
              <w:t>от 10.03.2016 г. № 26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 №90 «Об утверждении муниципальной программы «Устойчивое развитие территории Лесновского сельского поселения  на 2015-2017 годы»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Постановление</w:t>
            </w:r>
            <w:r>
              <w:rPr>
                <w:cap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05.07.2016 № 72</w:t>
            </w:r>
            <w:r>
              <w:rPr>
                <w:caps/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lang w:eastAsia="zh-CN"/>
              </w:rPr>
              <w:t>О внесении изменений в Постановление от 19.12.2014 № 90 «Об утверждении муниципальной программы «Устойчивое развитие территорий Лесновского сельского поселения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15.07.2016 г. №75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19.12.2014г. №90 «Об утверждении муниципальной программы «Устойчивое развитие территории Лесновского сельского поселения  на 2015-2017 годы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одействие коррупции в органах местного самоуправления Лесновского сельского поселения на 2015-2017 годы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30.12.2014 г. № 93</w:t>
            </w:r>
            <w:r>
              <w:rPr>
                <w:sz w:val="26"/>
                <w:szCs w:val="26"/>
              </w:rPr>
              <w:t xml:space="preserve"> «Об утверждении Муниципальной программы «Противодействия коррупции в органах местного самоуправления Лесновского сельского поселения на 2015-2017 годы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02.04.2015 г. № 39</w:t>
            </w:r>
            <w:r>
              <w:rPr>
                <w:sz w:val="26"/>
                <w:szCs w:val="26"/>
              </w:rPr>
              <w:t xml:space="preserve"> «О внесении изменений в Постановление от 30.12.2014 № 93 «Об утверждении Муниципальной программы «Противодействия коррупции в органах местного самоуправления Лесновского сельского поселения на 2015-2017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06:00Z</dcterms:created>
  <dc:creator>Росст</dc:creator>
  <dc:description/>
  <cp:keywords/>
  <dc:language>en-US</dc:language>
  <cp:lastModifiedBy>Admin</cp:lastModifiedBy>
  <cp:lastPrinted>2016-10-11T16:37:00Z</cp:lastPrinted>
  <dcterms:modified xsi:type="dcterms:W3CDTF">2016-10-12T13:06:00Z</dcterms:modified>
  <cp:revision>2</cp:revision>
  <dc:subject/>
  <dc:title> </dc:title>
</cp:coreProperties>
</file>