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11.2016 г. № 169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архиве Администрации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2.10.2004 № 125-ФЗ «Об архивном деле в Российской Федерации», Областным законом от 21.03.2005 № 441-ОЗ «Об архивном деле в Новгородской области</w:t>
      </w:r>
      <w:r>
        <w:rPr>
          <w:color w:val="000000"/>
          <w:sz w:val="28"/>
          <w:szCs w:val="28"/>
        </w:rPr>
        <w:t>», в целях совершенствования и упорядочения архивного дела в администрации Лесновского сельского поселения, хранения, комплектования, учета и использования архивных документов, осуществления экспертизы научной и практической ценности архивных документов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б архиве администрации Лесновского сельского поселени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</w:t>
      </w:r>
    </w:p>
    <w:p>
      <w:pPr>
        <w:pStyle w:val="Normal"/>
        <w:autoSpaceDE w:val="false"/>
        <w:ind w:left="4248" w:firstLine="708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аспоряжением Главы Администрации</w:t>
      </w:r>
    </w:p>
    <w:p>
      <w:pPr>
        <w:pStyle w:val="Normal"/>
        <w:autoSpaceDE w:val="false"/>
        <w:ind w:left="4956" w:hanging="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Лесновского сельского поселения</w:t>
      </w:r>
    </w:p>
    <w:p>
      <w:pPr>
        <w:pStyle w:val="Normal"/>
        <w:autoSpaceDE w:val="false"/>
        <w:ind w:left="6372" w:hanging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от 18.11.2016 № 169-рг</w:t>
      </w:r>
    </w:p>
    <w:p>
      <w:pPr>
        <w:pStyle w:val="Normal"/>
        <w:autoSpaceDE w:val="false"/>
        <w:ind w:left="4956" w:hanging="0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_______________ Е.Н. Соломахиной</w:t>
      </w:r>
    </w:p>
    <w:p>
      <w:pPr>
        <w:pStyle w:val="Normal"/>
        <w:autoSpaceDE w:val="false"/>
        <w:ind w:left="708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рхиве Администрации Лесновского сельского поселения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1. ОБЩИЕ ПОЛОЖЕНИЯ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1. Документы Совета депутатов Лесновского сельского поселения (далее - Совет депутатов) и Администрации Лесновского сельского поселения (далее - Администрация поселения), имеющие историческое, культурное, научное, социальное и экономическое значение, относятся к составу Архивного фонда Российской Федерации, подлежат постоянному хранению в архивном отделе Администрации Новгород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на постоянное хранение эти документы временно, в пределах, установленных действующим законодательством сроки, хранятся в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дминистрация поселения обеспечивает сохранность, учёт, отбор, упорядочение и использование документов Архивного фонда Российской Федерации, образующихся в деятельности Совета депутатов и Администрации поселения. В соответствии с действующими правилами, обеспечивает своевременную передачу этих документов на муниципальное хра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боты, связанные с подготовкой, транспортировкой и передаче архивных документов, производится силами и за счет средств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утрату и порчу документов Архивного фонда Российской Федерации должностные лица Администрации поселения несу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Администрации поселения для хранения документов Архивного фонда Российской Федерации и законченных делопроизводством документов практического назначения, их отбора, учёта, использования и подготовки к передаче на муниципальное хранение создан арх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еспечивает архив необходимым помещением, оборудованием и кад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Функции по ведению архива возлагаются на лицо, ответственное за архив, назначаемое распоряжением Главы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своей работе архив Администрации поселения руководствуется законодательными, нормативными и правовыми актами Российской Федерации, Новгородской области, Новгородского муниципального района, нормативными и методическими документами Федерального архивного агентства и департамента культуры и туризма Новгородской области, «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ложение об архиве Администрации поселения разрабатывается на основании Примерного положения и утверждается распоряжением Главы сельского поселения по согласованию с ЭПК департамента культуры и туризма Нов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Ответственный за ведение архива отчитывается о своей работе перед Главой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Контроль за деятельностью архива осуществляет Глав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Методическую и практическую помощь архиву Администрации поселения оказывает архивный отдел Администрации Новгород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СТАВ ДОКУМЕНТОВ АРХИ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архиве хран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конченные делопроизводством Администрации поселения документы постоянного хранения, образовавшиеся в деятельности Совета депутатов и Администрации поселения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окументы постоянного хранения и по личному составу организаций – предшествен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Научно-справочный аппарат к документам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ЗАДАЧИ И ФУНКЦИИ АРХИ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firstLine="708"/>
        <w:rPr/>
      </w:pPr>
      <w:r>
        <w:rPr>
          <w:b/>
          <w:sz w:val="28"/>
          <w:szCs w:val="28"/>
        </w:rPr>
        <w:t>3.1. Основными задачам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Комплектование документов, состав которых предусмотрен разделом 2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Учё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авливаемых уполномоченным Федеральным органом исполнительной власти в сфере архивного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Осуществление контроля за формированием и оформлением дел в делопроизводстве Совета депутатов и Администрации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В соответствии с возложенными на него задачами архив Администрации поселения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Разрабатывает и согласовывает с архивным отделом Администрации муниципального района графики представления описей дел постоянного хранения и по личному составу на рассмотрение экспертно-проверочной комиссии (ЭПК) департамента культуры и туризма Новгородской области и передачи документов Архивного фонда Российской Федерации на муниципальное хра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оставляет и представляет не позднее, чем через 2 года после завершения делопроизводством годовые разделы описей дел постоянного хранения и по личному составу на рассмотрение экспертной комиссии (ЭК) Администрации поселения и ЭПК департамента культуры и туризма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Принимает не позднее, чем через 3 года после завершения делопроизводством, учитывает и хранит документы Совета депутатов и Администрации поселения, обработанные в соответствии с требованиями, установленными уполномоченным Федеральным органом исполнительной власти в сфере архивн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Осуществляет учёт и обеспечивает полную сохранность принятых на хранение документов; периодически (не реже 1 раза в 5 лет) организует проверку их наличия и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Создаёт, пополняет и совершенствует научно-справочный аппарат к хранящимся в архиве делам и докум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Организует использование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ирует руководство и работников Администрации  поселения о составе и содержании документов арх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ёт в установленном порядке дела, документы или копии документов в целях служебного и научного использования, для работы в помещении арх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т учет использования документов, хранящихся в архи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годно представляет в Архивный отдел муниципального района сведения о составе и объеме документов по установленной форме (паспорт архива на 01 декабря текущего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товит и в установленном порядке передаёт на хранение в Архивный отдел муниципального района документы Совета депутатов и Администрации поселения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яет запросы организаций и граждан, в том числе социально-правового характера, в установленном порядке выдаёт заверенные копии документов и архивные спр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7. Проводит экспертизу ценности документов, хранящихся в архиве, участвует в работе ЭК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8. Участвует в проведении мероприятий по повышению квалификации работников архива и делопроизводства Администрации поселения.</w:t>
      </w:r>
    </w:p>
    <w:p>
      <w:pPr>
        <w:pStyle w:val="22"/>
        <w:ind w:left="0" w:firstLine="708"/>
        <w:rPr/>
      </w:pPr>
      <w:r>
        <w:rPr>
          <w:sz w:val="28"/>
          <w:szCs w:val="28"/>
        </w:rPr>
        <w:t>3.2.9. Оказывает методическую помощь специалистам в составлении номенклатуры дел Совета депутатов и  Администрации поселения, контролирует правильность формирования и оформления дел в делопроизводстве, а также подготовку дел к передаче в архивный отдел Администрации Новгород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АВА АРХИ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ребовать от структурных подразделений своевременной передачи в архив документов в упорядоченн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ировать выполнение установленных правил работы с документами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Участвовать в мероприятиях, проводимых департаментом культуры и туризма Новгородской области, архивным отделом Администрации Новгородского муниципального района по вопросам архив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ТВЕТСТВЕН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Лицо ответственное, за ведение архива совместно с Главой сельского поселения несёт ответственность 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облюдение условий обеспечения сохранности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рату и несанкционированное уничтожение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е правил использования документов и доступа пользователей к документам, установленных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left="900" w:hanging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8:00Z</dcterms:created>
  <dc:creator>User</dc:creator>
  <dc:description/>
  <dc:language>en-US</dc:language>
  <cp:lastModifiedBy>User</cp:lastModifiedBy>
  <cp:lastPrinted>2016-11-18T17:20:00Z</cp:lastPrinted>
  <dcterms:modified xsi:type="dcterms:W3CDTF">2016-11-18T14:21:00Z</dcterms:modified>
  <cp:revision>3</cp:revision>
  <dc:subject/>
  <dc:title/>
</cp:coreProperties>
</file>