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8.08.2016 г. № 131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оставление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тветственного за предоставление муниципальных правовых актов, а так же проектов муниципальных правовых актов в прокуратуру Новгородского района, служащего юрисконсульта Администрации Лесновского сельского поселения Кривонос Артема Сергее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аспоряжение от 04.02.2015 № 6-рг «О назначении ответственного за предоставление документов»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35:00Z</dcterms:created>
  <dc:creator>Росст</dc:creator>
  <dc:description/>
  <dc:language>en-US</dc:language>
  <cp:lastModifiedBy>User</cp:lastModifiedBy>
  <cp:lastPrinted>2016-06-28T16:00:00Z</cp:lastPrinted>
  <dcterms:modified xsi:type="dcterms:W3CDTF">2016-08-18T13:35:00Z</dcterms:modified>
  <cp:revision>2</cp:revision>
  <dc:subject/>
  <dc:title/>
</cp:coreProperties>
</file>