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4.10.2016 № 153-р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от 27.10.2011 г. № 56 «Об утверждении Реестра муниципального имущества Лесно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Администрации Новгородского муниципального района от 05.06.2015 № 231 «О принятии в муниципальную собственность объектов, завершенных строительством», а также ведением Порядком ведения Реестра муниципального имущества Лесновского сельского поселения, утвержденного Решением Совета депутатов Лесновского сельского поселения 24.10.2011 № 37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изменения в Распоряжение № 56 от 27.10.2011 г. </w:t>
      </w:r>
      <w:r>
        <w:rPr>
          <w:sz w:val="26"/>
          <w:szCs w:val="26"/>
        </w:rPr>
        <w:t xml:space="preserve">«Об утверждении Реестра муниципального имущества Лесновского сельского поселения», изложив </w:t>
      </w:r>
      <w:r>
        <w:rPr>
          <w:bCs/>
          <w:sz w:val="26"/>
          <w:szCs w:val="26"/>
        </w:rPr>
        <w:t xml:space="preserve">Реестр муниципального имущества </w:t>
      </w:r>
      <w:r>
        <w:rPr>
          <w:sz w:val="26"/>
          <w:szCs w:val="26"/>
        </w:rPr>
        <w:t xml:space="preserve">Лесновского сельского поселения </w:t>
      </w:r>
      <w:r>
        <w:rPr>
          <w:bCs/>
          <w:sz w:val="26"/>
          <w:szCs w:val="26"/>
        </w:rPr>
        <w:t>в новой редакции, согласно приложения 1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</w:rPr>
          <w:t>www.lesnayaadm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Лес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                                                                     С.А.У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spacing w:before="280" w:after="280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ЕСТР МУНИЦИПАЛЬНОГО ИМУЩЕ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есновского сельского поселения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1. Сведения о муниципальном недвижимом имуществ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2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88"/>
        <w:gridCol w:w="1485"/>
        <w:gridCol w:w="1788"/>
        <w:gridCol w:w="1485"/>
        <w:gridCol w:w="1485"/>
        <w:gridCol w:w="1708"/>
        <w:gridCol w:w="1708"/>
        <w:gridCol w:w="1485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й номе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(или) и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аметры, характеризующие физические свойства 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кадастровой стоимости недвижимого имущества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го недвижимого имущ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ых в отношении муниципал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го недвижимого 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ановление Администрации Новгородского муниципального района №1971 от 01.12.2008г./ Свидетельство о праве собственности </w:t>
            </w: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\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Свидетельство о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 5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</w:t>
            </w:r>
            <w:r>
              <w:rPr>
                <w:bCs/>
              </w:rPr>
              <w:t xml:space="preserve"> /</w:t>
            </w:r>
            <w:r>
              <w:rPr>
                <w:color w:val="000000"/>
              </w:rPr>
              <w:t xml:space="preserve"> Свидетельство о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-53-10/034/2012-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9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4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8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5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7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 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60 лет ССС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2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Дружбы нар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,4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Новгород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 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4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, 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Демидо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Полев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Садов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-53-10/032/2012-37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есная,  ул. 60 лет СССР, 10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4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 постройки,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этажное кирпичное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S</w:t>
            </w:r>
            <w:r>
              <w:rPr/>
              <w:t>=51,3 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Новгородского муниципального района №1971 от 01.12.2008г.</w:t>
            </w:r>
            <w:r>
              <w:rPr>
                <w:color w:val="000000"/>
              </w:rPr>
              <w:t xml:space="preserve"> Свидетельство о праве собственности </w:t>
            </w: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126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енда «Знахарь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05/2012-4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27,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1055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82/2011-6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165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аренды с Областным бюджетным учреждением «Новгородская ветеринарная станция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82/2011-6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4,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165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безвозмездного пользования с ГОАУ «Многофункциональный центр предоставления государственных и муниципальных услуг»</w:t>
            </w:r>
          </w:p>
        </w:tc>
      </w:tr>
      <w:tr>
        <w:trPr>
          <w:trHeight w:val="1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20,21,22,23,2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560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аренды с ООО «Управляющая компания Вече-2» и СБ РФ № 8629</w:t>
            </w:r>
          </w:p>
        </w:tc>
      </w:tr>
      <w:tr>
        <w:trPr>
          <w:trHeight w:val="1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05/2012-4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7,8,9,10,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1055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зд 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, подъезд к церкв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рога, проезд к д. 2 Пл. М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6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, проезд Д-2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6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.Лесная, улица  60 лет СССР д.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,40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191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11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Думы Новгородского муниципального района №79 от 15.09.2011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2. Сведения о муниципальном движимом имущест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1.Сведения о муниципальном движимом имуществе, стоимость которого превышает размер, установленный Решением Совета Лесновского сельского поселения, а также особо ценное движимое имущество, закрепленное за автономными и бюджетными муниципальными учреждениям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дателе муниципального движимого имуще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 их возникновения и прекращ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ётчики уличного осве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66000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ка для контейнеров (мусор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000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45192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498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498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е зна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7,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5907,31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27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95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 для прес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 для спи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45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л для армреслин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 для спи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ит информацион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3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з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2. Акции акционерных общест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514"/>
        <w:gridCol w:w="1708"/>
        <w:gridCol w:w="1708"/>
        <w:gridCol w:w="1790"/>
        <w:gridCol w:w="1905"/>
        <w:gridCol w:w="1864"/>
        <w:gridCol w:w="2114"/>
        <w:gridCol w:w="1375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ного движимого имуще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акционерного общества-эмитента, его основном государственном регистрационном номере*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инальная стоимость акций*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.3. Доли (вклады) в уставных (складочных) капиталах хозяйственных обществ и товарищест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ного движимого имуще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зяйствующего общества, товарищества, его основной государственный регистрационный ном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уставного (складочног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3.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Лесновскому сельскому поселению, иных юридических лицах, в которых Лесновское сельское поселение является учредителем (участнико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69"/>
        <w:gridCol w:w="1846"/>
        <w:gridCol w:w="1845"/>
        <w:gridCol w:w="1844"/>
        <w:gridCol w:w="1845"/>
        <w:gridCol w:w="1845"/>
        <w:gridCol w:w="1847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(местонахожд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У «Лесновский СДК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.Лесная, улица  60 лет СССР д.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 Администрации Лесновского сельского поселения №88 от 20.09.2011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91,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1:00Z</dcterms:created>
  <dc:creator>Росст</dc:creator>
  <dc:description/>
  <cp:keywords/>
  <dc:language>en-US</dc:language>
  <cp:lastModifiedBy>Admin</cp:lastModifiedBy>
  <cp:lastPrinted>2016-10-17T15:17:00Z</cp:lastPrinted>
  <dcterms:modified xsi:type="dcterms:W3CDTF">2016-11-09T13:31:00Z</dcterms:modified>
  <cp:revision>2</cp:revision>
  <dc:subject/>
  <dc:title> </dc:title>
</cp:coreProperties>
</file>