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1.02.2016  № 2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от 01.02.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/1-рг об уточнении ад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от 01.02.2011 № 7/1-рг «Об уточнении адрес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ложить в следующей редакции: объект недвижимости – помещение (квартира)  № 5 с площадью 63,5 кв.м  на объект недвижимости – помещение (квартира), с кадастровым номером 53:11:1100112:982 ,№ 9 с площадью 63,5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0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8:34:00Z</dcterms:created>
  <dc:creator>User</dc:creator>
  <dc:description/>
  <cp:keywords/>
  <dc:language>en-US</dc:language>
  <cp:lastModifiedBy>Пользователь</cp:lastModifiedBy>
  <cp:lastPrinted>2014-12-23T12:04:00Z</cp:lastPrinted>
  <dcterms:modified xsi:type="dcterms:W3CDTF">2016-02-13T08:34:00Z</dcterms:modified>
  <cp:revision>2</cp:revision>
  <dc:subject/>
  <dc:title> </dc:title>
</cp:coreProperties>
</file>