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4.2016г.   № 44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Распоряжение от 20.11.2015г. №306-рг «О Порядке применения бюджетной классификации Российской Федерации в части, относящейся к бюджету Леснов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08.06.2015 N 90н  «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1"/>
        <w:rPr/>
      </w:pPr>
      <w:r>
        <w:rPr>
          <w:sz w:val="28"/>
          <w:szCs w:val="28"/>
        </w:rPr>
        <w:t>1. Дополнить коды целевых статей  в Приложении1, Приложении 2  к Порядку применения бюджетной классификации Российской Федерации в части, относящейся к бюджету Лесновского сельского посел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Настоящее распоряжение  вступает в силу со дня подписания и распространяет свои действия на правоотношения возникшие с 1 января 2016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настоящего распоряж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сновского сельского поселения  </w:t>
        <w:tab/>
        <w:tab/>
        <w:tab/>
        <w:tab/>
        <w:tab/>
        <w:t>Е.Н.Солома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90749DA961020135A7A799BCF186BA2FE5174964AEA3598447018B2FL8X7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3:00Z</dcterms:created>
  <dc:creator>Ефремова Г.И.</dc:creator>
  <dc:description/>
  <cp:keywords/>
  <dc:language>en-US</dc:language>
  <cp:lastModifiedBy>user</cp:lastModifiedBy>
  <cp:lastPrinted>2016-03-10T12:42:00Z</cp:lastPrinted>
  <dcterms:modified xsi:type="dcterms:W3CDTF">2016-04-08T14:26:00Z</dcterms:modified>
  <cp:revision>12</cp:revision>
  <dc:subject/>
  <dc:title>КОМИТЕТ ФИНАНСОВ</dc:title>
</cp:coreProperties>
</file>