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52" w:leader="none"/>
        </w:tabs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sz w:val="8"/>
          <w:lang w:val="en-US" w:eastAsia="en-US"/>
        </w:rPr>
        <w:drawing>
          <wp:inline distT="0" distB="0" distL="0" distR="0">
            <wp:extent cx="719455" cy="897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8» аперля 2016 № 61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едварительном согласован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ями 39.6, 39.14, 39.15, Земельного Кодекса Российской Федерации,статьей 3.3 Федерального закона от 25.10.2001 №137-ФЗ «О введении в действие Земельного кодекса Российской Федерации», на основаниизаявления вх. 741 от 18.02.2016 дело№292927 Гончаровой Елены Григорьевны, зарегистрированной по адресу: Новгородская область, Новгородский район, д Лесная, ул 60 лет СССР, д.8, к.2, кв.20,паспорт 4908 №888621, выданотделением УФМС России по Новгородской области в Новгородском района 30.01.2009год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предоставление земельного участка в соответствии со схемой расположения земельного участка на кадастровом плане территории,местоположение: Россия, Новгородская область, Новгородский район, Лесновское сельское поселение, д. Лесная, разрешенное использование: ведение личного подсобного хозяйства, вспомогательный вид разрешенного использования: элементы благоустройства, категория земель: земли населённых пунктов, площадью 320кв.м, в территориальной зоне Ж.1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684" w:hanging="975"/>
        <w:jc w:val="both"/>
        <w:rPr/>
      </w:pPr>
      <w:r>
        <w:rPr>
          <w:sz w:val="28"/>
          <w:szCs w:val="28"/>
        </w:rPr>
        <w:t>Уведомить Гончарову Елену Григорьевну, о том, что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1134" w:hanging="432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настоящего распоряжения составляет 2 года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распоряжение является основанием для предоставления земельного участка при условии проведения работ по его образованию в соответствии со схемой расположения земельного участка на кадастровом плане территории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ляется правом обращаться без доверенности с заявлением об осуществлении государственного кадастрового учета данного земельного участка в порядке, установленном Федеральном законом «О государственном кадастре недвижи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Е.Н.Соломахина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84" w:hanging="111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3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57:00Z</dcterms:created>
  <dc:creator>Антонец</dc:creator>
  <dc:description/>
  <cp:keywords/>
  <dc:language>en-US</dc:language>
  <cp:lastModifiedBy>Admin</cp:lastModifiedBy>
  <cp:lastPrinted>2016-02-03T16:29:00Z</cp:lastPrinted>
  <dcterms:modified xsi:type="dcterms:W3CDTF">2016-05-04T10:57:00Z</dcterms:modified>
  <cp:revision>2</cp:revision>
  <dc:subject/>
  <dc:title/>
</cp:coreProperties>
</file>