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500380" cy="5924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/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z w:val="28"/>
        </w:rPr>
        <w:t xml:space="preserve">                                                 </w:t>
      </w:r>
      <w:r>
        <w:rPr>
          <w:b/>
          <w:color w:val="000000"/>
          <w:sz w:val="28"/>
        </w:rPr>
        <w:t>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от «23»  мая 2016  № 69-р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едварительном согласован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оставления земельного участ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о статьями 39.6, 39.14, 39.15, Земельного Кодекса Российской Федерации,статьей 3.3 Федерального закона от 25.10.2001 №137-ФЗ «О введении в действие Земельного кодекса Российской Федерации», на основаниизаявления вх.№1217 от 17.03.2016 дело№311168 главы крестьянского (фермерского) хозяйства Матюшина Михаила Сергеевича, зарегистрированного по адресу: Новгородская область, Новгородский район, д Лесная, ул60 лет СССР, д.11, кв.4,паспорт 4907 №857796, выданотделением УФМС России по Новгородской области в Новгородском районе 14.03.2008года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согласовать предоставление земельного участкав соответствии со схемой расположения земельного участка на кадастровом плане территории,местоположение: Россия, Новгородская область, Новгородский район, Лесновское сельское поселение, разрешенное использование: крестьянские (фермерские) хозяйства</w:t>
      </w:r>
      <w:bookmarkStart w:id="0" w:name="_GoBack"/>
      <w:bookmarkEnd w:id="0"/>
      <w:r>
        <w:rPr>
          <w:sz w:val="28"/>
          <w:szCs w:val="28"/>
        </w:rPr>
        <w:t>, категория земель: земли сельскохозяйственного назначения, площадью 43000кв.м, в территориальной зоне СХ.1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1684" w:hanging="975"/>
        <w:jc w:val="both"/>
        <w:rPr/>
      </w:pPr>
      <w:r>
        <w:rPr>
          <w:sz w:val="28"/>
          <w:szCs w:val="28"/>
        </w:rPr>
        <w:t>Уведомить главу крестьянского (фермерского) хозяйства Матюшина Михаила Сергеевича, о том, что: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1134" w:hanging="432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настоящего распоряжения составляет 2 года;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распоряжение является основанием для предоставления земельного участка при условии проведения работ по его образованию в соответствии со схемой расположения земельного участка на кадастровом плане территории;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ляется правом обращаться без доверенности с заявлением об осуществлении государственного кадастрового учета данного земельного участка в порядке, установленном Федеральном законом «О государственном кадастре недвижи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Е.Н.Соломахина 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684" w:hanging="1116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3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27:00Z</dcterms:created>
  <dc:creator>Антонец</dc:creator>
  <dc:description/>
  <cp:keywords/>
  <dc:language>en-US</dc:language>
  <cp:lastModifiedBy>Admin</cp:lastModifiedBy>
  <cp:lastPrinted>2016-02-03T16:29:00Z</cp:lastPrinted>
  <dcterms:modified xsi:type="dcterms:W3CDTF">2016-05-24T08:27:00Z</dcterms:modified>
  <cp:revision>2</cp:revision>
  <dc:subject/>
  <dc:title/>
</cp:coreProperties>
</file>