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06.2016г.     № 87-р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онного аукциона на право заклю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акта на выполнение работ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ему ремонту автомобильных дор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рганизовать и провести аукцион в электронной форме (далее - электронный аукцион)</w:t>
      </w:r>
      <w:r>
        <w:rPr/>
        <w:t xml:space="preserve"> </w:t>
      </w:r>
      <w:r>
        <w:rPr>
          <w:sz w:val="28"/>
          <w:szCs w:val="28"/>
        </w:rPr>
        <w:t>на право заключения контракта на выполнение работ по текущему ремонту автомобильной дороги д.Лесная проезд №9, проезд №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актному управляющему Лысенко Е.А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В срок до 27.06.2016г. разработать и представить на утверждение документацию об электронном аукционе, включая проект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срок до 28.06.2016г. разместить в ЕИС (на официальном сайте) извещение о проведении электронного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В течение пяти календарных дней после подведения итогов электронного аукциона дополнить проект контракта данными о результатах этого аукциона и разместить проект в ЕИС (на официальном сайт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После поступления от победителя электронного аукциона документов, подтверждающих предоставление обеспечения исполнения контракта, обеспечить проверку указанн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Не позднее трех рабочих дней с даты размещения в ЕИС (на официальном сайте) проекта контракта, подписанного победителем, представить проект на подпис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Е.Н.Соломахина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сноски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Текст сноски1"/>
    <w:basedOn w:val="Normal"/>
    <w:next w:val="Footnote"/>
    <w:qFormat/>
    <w:pPr>
      <w:autoSpaceDE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40:00Z</dcterms:created>
  <dc:creator>Admin</dc:creator>
  <dc:description/>
  <cp:keywords/>
  <dc:language>en-US</dc:language>
  <cp:lastModifiedBy>Admin</cp:lastModifiedBy>
  <cp:lastPrinted>2016-06-28T11:34:00Z</cp:lastPrinted>
  <dcterms:modified xsi:type="dcterms:W3CDTF">2016-06-28T08:40:00Z</dcterms:modified>
  <cp:revision>2</cp:revision>
  <dc:subject/>
  <dc:title/>
</cp:coreProperties>
</file>