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1985" cy="762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21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621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Лесновского сельского поселен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АСПОРЯЖЕНИЕ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1.10.2016 г. № 156-рз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. Лесна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аспоряжение от 11.01.2016г. №1-рг «О закреплении полномочий администратора доходов бюджета Лесновского сельского поселения за администрацией Лесновского сельского поселения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b w:val="false"/>
          <w:bCs w:val="false"/>
          <w:sz w:val="28"/>
          <w:szCs w:val="28"/>
        </w:rPr>
        <w:t>В соответствии с бюджетным кодексом Российской Федерации, приказом Минфина России от 08.06.2015 №90н «</w:t>
      </w:r>
      <w:r>
        <w:rPr>
          <w:b w:val="false"/>
          <w:sz w:val="28"/>
          <w:szCs w:val="28"/>
        </w:rPr>
        <w:t xml:space="preserve">О внесении изменений в Указания о порядке  применения в бюджетной классификации Российской Федерации, утвержденные приказом Министерства Финансов Российской Федерации от 01 июля 2013 года №65н», </w:t>
      </w:r>
      <w:r>
        <w:rPr>
          <w:b w:val="false"/>
          <w:bCs w:val="false"/>
          <w:sz w:val="28"/>
          <w:szCs w:val="28"/>
        </w:rPr>
        <w:t xml:space="preserve"> решением Совета депутатов Лесновского</w:t>
      </w:r>
      <w:r>
        <w:rPr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сельского поселения №21 от 21.10.2016г. «</w:t>
      </w:r>
      <w:r>
        <w:rPr>
          <w:b w:val="false"/>
          <w:sz w:val="28"/>
          <w:szCs w:val="28"/>
        </w:rPr>
        <w:t>О внесении изменений в Решение Совета депутатов Лесновского сельского поселения от 25.12.2015г. №25 «О бюджете Лесновского сельского поселения на 2016год</w:t>
      </w:r>
      <w:r>
        <w:rPr>
          <w:b w:val="false"/>
          <w:bCs w:val="false"/>
          <w:sz w:val="28"/>
          <w:szCs w:val="28"/>
        </w:rPr>
        <w:t xml:space="preserve">»: 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ь перечень кодов доходов закрепленных за администратором доходов бюджета Лесновского сельского поселения – Администрацией Лесновского сельского поселения следующим кодом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41 2 02 04999 10 1003 151</w:t>
      </w:r>
      <w:r>
        <w:rPr>
          <w:bCs/>
        </w:rPr>
        <w:t xml:space="preserve">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Прочие межбюджетные трансферты, передаваемые бюджетам сельских поселений»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Зам. Главы Лесновского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льского поселения:                                                        С.А.Усов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210" w:leader="none"/>
        </w:tabs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6:31:00Z</dcterms:created>
  <dc:creator>Администрация</dc:creator>
  <dc:description/>
  <cp:keywords/>
  <dc:language>en-US</dc:language>
  <cp:lastModifiedBy>user</cp:lastModifiedBy>
  <cp:lastPrinted>2016-10-24T09:23:00Z</cp:lastPrinted>
  <dcterms:modified xsi:type="dcterms:W3CDTF">2016-10-24T08:49:00Z</dcterms:modified>
  <cp:revision>31</cp:revision>
  <dc:subject/>
  <dc:title/>
</cp:coreProperties>
</file>