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</w:rPr>
        <w:t>РАСПОРЯЖЕНИ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от  28.12.2016 г.  № 219-р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/>
      </w:pPr>
      <w:r>
        <w:rPr>
          <w:sz w:val="28"/>
          <w:szCs w:val="28"/>
        </w:rPr>
        <w:t>д. Лесн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оде в эксплуатацию  объ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средств в имущ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каз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Лес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соответствии с Инструкцией по применению Единого плана счетов бухгалтерского учета для государственных (муниципальных) учреждений, утвержденной Приказом Минфина РФ от 01.12.2010 № 157н, положением «О порядке управления и распоряжения муниципальным имуществом Лесновского сельского поселения Новгородского муниципального района», утверждённым Решением Совета депутатов от 04.02.2011 года №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извести ввод в эксплуатацию объектов основных средств, в имущество муниципальной казны Администрации Лесновского сельского поселения согласно приложению №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– главному бухгалтеру Администрации Лесновского сельского поселения включить имущество согласно приложению № 1, отразить данное имущество на счетах учёта «Нефинансовые активы имущества казны», реестр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Е.Н.Соломахин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сн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№ 219- р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16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основ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учёта Администрации Лесн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860"/>
        <w:gridCol w:w="1007"/>
        <w:gridCol w:w="1769"/>
        <w:gridCol w:w="1504"/>
        <w:gridCol w:w="1670"/>
        <w:gridCol w:w="152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 основных средст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нтарный номе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численной аморт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чная стоимость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уличный комплек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5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5:00Z</dcterms:created>
  <dc:creator>Финагина</dc:creator>
  <dc:description/>
  <cp:keywords/>
  <dc:language>en-US</dc:language>
  <cp:lastModifiedBy>Admin</cp:lastModifiedBy>
  <cp:lastPrinted>2017-01-17T15:15:00Z</cp:lastPrinted>
  <dcterms:modified xsi:type="dcterms:W3CDTF">2017-01-17T12:15:00Z</dcterms:modified>
  <cp:revision>2</cp:revision>
  <dc:subject/>
  <dc:title/>
</cp:coreProperties>
</file>