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15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31» октября  2016 № 157-р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Земельным кодексом Российской Федерации , в целях проведения аукциона по продаже права аренды земельных  участков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 по адресу: Россия, Новгородская область, Новгородский район, Лесновское сельское поселение, д.Лесная,  на землях сельскохозяйственного назначения, площадью 1500кв.м., с видом разрешенного использования: для ведения личного подсобного хозяйства (вх.№4193, вх.№4830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 оценку права аренды земельного участка .</w:t>
      </w:r>
    </w:p>
    <w:p>
      <w:pPr>
        <w:pStyle w:val="21"/>
        <w:ind w:firstLine="708"/>
        <w:jc w:val="both"/>
        <w:rPr/>
      </w:pPr>
      <w:r>
        <w:rPr/>
        <w:t>4. Опубликовать настоящее распоряжение в газете « Лесновский вестник»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>Зам.главы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>С.А.Усова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09:00Z</dcterms:created>
  <dc:creator>Морозова</dc:creator>
  <dc:description/>
  <dc:language>en-US</dc:language>
  <cp:lastModifiedBy>User</cp:lastModifiedBy>
  <cp:lastPrinted>2016-10-13T12:46:00Z</cp:lastPrinted>
  <dcterms:modified xsi:type="dcterms:W3CDTF">2016-10-31T06:09:00Z</dcterms:modified>
  <cp:revision>2</cp:revision>
  <dc:subject/>
  <dc:title/>
</cp:coreProperties>
</file>