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0.05.2016 г. № 65-р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закреплении полномочий администратора доходов бюджета Лесновского сельского поселения 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№25 от 25.12.2015г. «О бюджете Лесновского сельского поселения на 2016 год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изменения в распоряжение № 1-рг от 11.01.2016г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полнить перечень кодов доходов закрепленных за администратором доходов бюджета Лесновского сельского поселения –Администрацией Лесновского сельского поселения следующим кодо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41 2 02 02999 10 8002 151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чие субсидии бюджетам сельских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9:00Z</dcterms:created>
  <dc:creator>Администрация</dc:creator>
  <dc:description/>
  <cp:keywords/>
  <dc:language>en-US</dc:language>
  <cp:lastModifiedBy>Admin</cp:lastModifiedBy>
  <cp:lastPrinted>2016-05-10T12:37:00Z</cp:lastPrinted>
  <dcterms:modified xsi:type="dcterms:W3CDTF">2016-05-16T07:36:00Z</dcterms:modified>
  <cp:revision>3</cp:revision>
  <dc:subject/>
  <dc:title/>
</cp:coreProperties>
</file>