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апреля 2016 г.  № 4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ием и обработку жалоб 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м системы досудеб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жалов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Назначить ответственного за прием и обработку жалоб с использованием системы досудебного обжалования в ФГИС служащегоюрисконсульта Администрации Лесновского сельского поселения Кривонос Артема Сергее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Е.Н.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11:00Z</dcterms:created>
  <dc:creator>Администрация</dc:creator>
  <dc:description/>
  <cp:keywords/>
  <dc:language>en-US</dc:language>
  <cp:lastModifiedBy>Пользователь</cp:lastModifiedBy>
  <cp:lastPrinted>2016-04-01T15:09:00Z</cp:lastPrinted>
  <dcterms:modified xsi:type="dcterms:W3CDTF">2016-04-01T11:11:00Z</dcterms:modified>
  <cp:revision>2</cp:revision>
  <dc:subject/>
  <dc:title> </dc:title>
</cp:coreProperties>
</file>