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sz w:val="8"/>
          <w:lang w:val="en-US" w:eastAsia="en-US"/>
        </w:rPr>
        <w:drawing>
          <wp:inline distT="0" distB="0" distL="0" distR="0">
            <wp:extent cx="717550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3»  мая 2016 № 71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варительном согласован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ями 39.6, 39.14, 39.15, Земельного Кодекса Российской Федерации,статьей 3.3 Федерального закона от 25.10.2001 №137-ФЗ «О введении в действие Земельного кодекса Российской Федерации», на основаниизаявления вх.№1216 от 17.03.2016 дело№311159 главы крестьянского (фермерского) хозяйства Матюшина Михаила Сергеевича, зарегистрированного по адресу: Новгородская область, Новгородский район, д Лесная, ул60 лет СССР, д.11, кв.4,паспорт 4907 №857796, выданотделением УФМС России по Новгородской области в Новгородском районе 14.03.2008год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согласовать предоставление земельного участкав соответствии со схемой расположения земельного участка на кадастровом плане территории,местоположение: Россия, Новгородская область, Новгородский район, Лесновское сельское поселение, разрешенное использование: </w:t>
      </w:r>
      <w:bookmarkStart w:id="0" w:name="_GoBack"/>
      <w:r>
        <w:rPr>
          <w:sz w:val="28"/>
          <w:szCs w:val="28"/>
        </w:rPr>
        <w:t>крестьянские (фермерские) хозяйства</w:t>
      </w:r>
      <w:bookmarkEnd w:id="0"/>
      <w:r>
        <w:rPr>
          <w:sz w:val="28"/>
          <w:szCs w:val="28"/>
        </w:rPr>
        <w:t>, категория земель: земли сельскохозяйственного назначения, площадью 38000кв.м, в территориальной зоне СХ.1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684" w:hanging="975"/>
        <w:jc w:val="both"/>
        <w:rPr/>
      </w:pPr>
      <w:r>
        <w:rPr>
          <w:sz w:val="28"/>
          <w:szCs w:val="28"/>
        </w:rPr>
        <w:t>Уведомить главу крестьянского (фермерского) хозяйства Матюшина Михаила Сергеевича, о том, что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1134" w:hanging="432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его распоряжения составляет 2 года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распоряжение является основанием для предоставления земельного участка при условии проведения работ по его образованию в соответствии со схемой расположения земельного участка на кадастровом плане территории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ляется правом обращаться без доверенности с заявлением об осуществлении государственного кадастрового учета данного земельного участка в порядке, установленном Федеральном законом «О государственном кадастре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Е.Н.Соломахина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84" w:hanging="11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3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9:00Z</dcterms:created>
  <dc:creator>Антонец</dc:creator>
  <dc:description/>
  <cp:keywords/>
  <dc:language>en-US</dc:language>
  <cp:lastModifiedBy>Пользователь</cp:lastModifiedBy>
  <cp:lastPrinted>2016-05-13T16:47:00Z</cp:lastPrinted>
  <dcterms:modified xsi:type="dcterms:W3CDTF">2016-05-24T05:59:00Z</dcterms:modified>
  <cp:revision>2</cp:revision>
  <dc:subject/>
  <dc:title/>
</cp:coreProperties>
</file>