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bookmarkStart w:id="0" w:name="_GoBack"/>
      <w:bookmarkEnd w:id="0"/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 13 апреля 2016  № 53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 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Об организации и проведении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аукциона по продаже права на заключение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rFonts w:eastAsia="Times New Roman"/>
          <w:b/>
          <w:sz w:val="28"/>
          <w:szCs w:val="28"/>
          <w:lang w:eastAsia="ar-SA"/>
        </w:rPr>
        <w:t>договоров аренды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100"/>
        <w:ind w:firstLine="690"/>
        <w:jc w:val="both"/>
        <w:rPr/>
      </w:pPr>
      <w:r>
        <w:rPr/>
        <w:tab/>
      </w:r>
      <w:r>
        <w:rPr>
          <w:rFonts w:eastAsia="Times New Roman"/>
          <w:sz w:val="28"/>
          <w:szCs w:val="28"/>
          <w:lang w:eastAsia="ar-SA"/>
        </w:rPr>
        <w:t>В соответствии с Земельным кодексом Российской Федерации, Уставом Лесновского сельского поселения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1. Организовать и провести  торги (открытые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 (далее – торги) в соответствии с лотами №№ 1-2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ind w:left="0" w:firstLine="692"/>
        <w:jc w:val="both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1 – </w:t>
      </w:r>
      <w:r>
        <w:rPr>
          <w:rFonts w:eastAsia="Andale Sans UI;Arial Unicode MS"/>
          <w:kern w:val="2"/>
          <w:sz w:val="28"/>
          <w:szCs w:val="28"/>
          <w:lang w:eastAsia="zxx"/>
        </w:rPr>
        <w:t>земельный участок из земель населенных пунктов с кадастровым номером 53:11:1100113:124, площадью 5063 кв.м, расположенный по адресу: Новгородская область, Новгородский район, Лесновское сельское поселение, д. Лесная, предназначенный: производство по переработке и хранению фруктов и овощей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ind w:left="0" w:firstLine="692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>- лот № 2 –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земельный участок из земель сельскохозяйственного назначения с кадастровым номером 53:11:1100101:125, площадью 132658 кв.м, расположенный по адресу: Новгородская область, Новгородский район, Лесновское сельское поселение, предназначенный под пашню (выращивание овощей).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Аукцион провести  </w:t>
      </w:r>
      <w:r>
        <w:rPr>
          <w:rFonts w:eastAsia="Times New Roman"/>
          <w:b/>
          <w:bCs/>
          <w:sz w:val="28"/>
          <w:szCs w:val="28"/>
          <w:lang w:eastAsia="ar-SA"/>
        </w:rPr>
        <w:t>19 мая 2016 года в 10 часов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 xml:space="preserve"> 00 минут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по адресу: г. Великий Новгород, ул. Большая Московская, д. 78, кабинет 1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и Новгородского муниципальн</w:t>
      </w:r>
      <w:r>
        <w:rPr>
          <w:rFonts w:eastAsia="Times New Roman"/>
          <w:sz w:val="28"/>
          <w:szCs w:val="28"/>
          <w:lang w:eastAsia="ar-SA"/>
        </w:rPr>
        <w:t>ого района.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Установить:</w:t>
      </w:r>
    </w:p>
    <w:p>
      <w:pPr>
        <w:pStyle w:val="Normal"/>
        <w:suppressAutoHyphens w:val="true"/>
        <w:ind w:firstLine="692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1. По лоту № 1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87 974,69 руб. (Восемьдесят семь тысяч девятьсот семьдесят четыре рубля 69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65 981,00 руб. (Шестьдесят пять тысяч девятьсот восемьдесят один рубль 00 копеек);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2 639,24 руб. (Две тысячи шестьсот тридцать девять рублей 24 копейки);</w:t>
        <w:tab/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2. По лоту № 2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32 036,90 руб. (Тридцать две тысячи тридцать шесть рублей 9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24 027,00 руб. (Двадцать четыре тысячи двадцать семь рублей 00 копеек);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961,10 руб. (Девятьсот шестьдесят один рубль 10 копеек).</w:t>
        <w:tab/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4. Извещение о проведении аукциона направить для его опубликования в муниципальную газету Лесновского сельского поселения «Лесновское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ИНН 5310003201 КПП 532101001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bCs/>
          <w:sz w:val="28"/>
          <w:szCs w:val="28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БИК 044959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БК 966 111 05013 10 0000 120</w:t>
      </w:r>
    </w:p>
    <w:p>
      <w:pPr>
        <w:pStyle w:val="TextBody"/>
        <w:ind w:firstLine="690"/>
        <w:rPr/>
      </w:pPr>
      <w:r>
        <w:rPr>
          <w:rFonts w:eastAsia="Times New Roman" w:cs="Times New Roman" w:ascii="Times New Roman" w:hAnsi="Times New Roman"/>
          <w:bCs/>
          <w:color w:val="000000"/>
          <w:szCs w:val="28"/>
          <w:lang w:eastAsia="ar-SA"/>
        </w:rPr>
        <w:t>ОКТМО 49625426</w:t>
      </w:r>
      <w:r>
        <w:rPr>
          <w:rFonts w:eastAsia="Times New Roman" w:cs="Times New Roman" w:ascii="Times New Roman" w:hAnsi="Times New Roman"/>
          <w:szCs w:val="28"/>
          <w:lang w:val="zxx" w:eastAsia="zxx" w:bidi="zxx"/>
        </w:rPr>
        <w:t>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Лесновского</w:t>
      </w:r>
    </w:p>
    <w:p>
      <w:pPr>
        <w:pStyle w:val="21"/>
        <w:ind w:hanging="0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3:00Z</dcterms:created>
  <dc:creator>Морозова</dc:creator>
  <dc:description/>
  <cp:keywords/>
  <dc:language>en-US</dc:language>
  <cp:lastModifiedBy>Пользователь</cp:lastModifiedBy>
  <cp:lastPrinted>2016-04-13T17:22:00Z</cp:lastPrinted>
  <dcterms:modified xsi:type="dcterms:W3CDTF">2016-04-13T13:23:00Z</dcterms:modified>
  <cp:revision>2</cp:revision>
  <dc:subject/>
  <dc:title/>
</cp:coreProperties>
</file>