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6.04.2015 № 20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суббот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наведения чистоты и порядка в Лесновском сельском поселении от скопившихся твердых бытовых отходов и потреб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сти 10 и 24 апреля 2015 г. на добровольной основе субботни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уководителям предприятий всех форм собственности организовать проведение работ по наведению порядка и благоустройству территорий Лесновского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информировать Администрацию Лесновского сельского поселения об участии в субботнике до 14 часов 09 апреля 2015 года по телефону 748-68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пециалисту 2 категории администрации Лесновского сельского поселения О.В. Петровой разместить информацию на стендах и официальном сайте о сроках проведения субботника и  организовать приглашение граждан, принять активное участие в субботн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аспоряжения возложить на заместителя Главы администрации Лесновского сельского поселения С.А. Усов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 сельского поселения</w:t>
        <w:tab/>
        <w:tab/>
        <w:tab/>
        <w:tab/>
        <w:tab/>
        <w:t>О.В. Но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14:00Z</dcterms:created>
  <dc:creator>Росст</dc:creator>
  <dc:description/>
  <cp:keywords/>
  <dc:language>en-US</dc:language>
  <cp:lastModifiedBy>Росст</cp:lastModifiedBy>
  <dcterms:modified xsi:type="dcterms:W3CDTF">2015-04-06T10:14:00Z</dcterms:modified>
  <cp:revision>2</cp:revision>
  <dc:subject/>
  <dc:title> </dc:title>
</cp:coreProperties>
</file>