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sz w:val="8"/>
        </w:rPr>
        <w:t xml:space="preserve">                                                                                                </w:t>
      </w: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/>
      </w:pPr>
      <w:r>
        <w:rPr>
          <w:rFonts w:eastAsia="Times New Roman"/>
          <w:color w:val="000000"/>
          <w:sz w:val="28"/>
        </w:rPr>
        <w:t xml:space="preserve">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16» апреля 2015 №  25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схемы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оложения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кадастровом плане территор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о ст.39.11 Земельного кодекса Российской Федерации , на основании заявления вх. № 1035 от 02.03.2015 (№ 98639) Морозова Якова Яковлевича утвердить схему расположения земельного участка на кадастровом плане территории, в кадастровом квартале 53:11:1100113, расположенного по адресу: Россия, Новгородская область, Новгородский район, Лесновское сельское поселение, д.Лесная, в зоне П-3-зона сельскохозяйственных предприятий III-V классов опасности, на землях населенных пунктов, площадью 200 кв.м, с основным видом разрешенного использования: овощехранилище, вспомогательным – бытовые помещения в пристройке к основному объекту.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1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08"/>
        <w:jc w:val="both"/>
        <w:rPr/>
      </w:pPr>
      <w:r>
        <w:rPr/>
        <w:t>Глава Лесновского</w:t>
      </w:r>
    </w:p>
    <w:p>
      <w:pPr>
        <w:pStyle w:val="21"/>
        <w:ind w:firstLine="708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>О.В.Ноак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37:00Z</dcterms:created>
  <dc:creator>Морозова</dc:creator>
  <dc:description/>
  <cp:keywords/>
  <dc:language>en-US</dc:language>
  <cp:lastModifiedBy>Росст</cp:lastModifiedBy>
  <cp:lastPrinted>2015-04-19T09:18:00Z</cp:lastPrinted>
  <dcterms:modified xsi:type="dcterms:W3CDTF">2015-04-28T08:37:00Z</dcterms:modified>
  <cp:revision>2</cp:revision>
  <dc:subject/>
  <dc:title/>
</cp:coreProperties>
</file>