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от 27.05.2015 № 33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43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тверждении схемы размещения контейнерных площадок для сбора твёрдых бытовых отходов на территории   Лесновского сельского поселен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, с Федеральным законом № 89-ФЗ от 24.06.1998 г. «Об отходах производства и потребления», СанПиН 42-128-4690-88 Санитарные правила содержания территорий населённых мест», утверждённых Главным санитарным врачом СССР 05.08.1988 № 4690-88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Утвердить схему размещения контейнерных площадок для сбора твердых бытовых отходов (приложения 1) по следующим адресам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- площадка № 1 ул. 60 лет СССР, д. 3,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- площадка № 2 ул. Дружбы народов, д.1,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- площадка № 3 ул. Дружбы народов, д.10,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- площадка № 4 ул. 60 лет СССР, д. 17,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- площадка № 5 ул. 60 лет СССР, д.10,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- площадка № 6 ул. 60 лет СССР д.14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- площадка № 7 ул. 60 лет СССР д.8 корпус 2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- площадка № 8 ул. Площадь Мира  д.2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лощадка № 9 ул. Площадь Мира (Общественный центр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- площадка № 10 ул. 60 лет СССР д.4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комендовать ТСЖ, ТСН, обслуживающим организациям, собственникам организовать обустройство контейнерных площадок для сбора твердых бытовых отходов в соответствии с </w:t>
      </w:r>
      <w:r>
        <w:rPr>
          <w:bCs/>
          <w:sz w:val="26"/>
          <w:szCs w:val="26"/>
          <w:shd w:fill="FFFFFF" w:val="clear"/>
        </w:rPr>
        <w:t>Санитарными правилами и нормами СанПиН 42-128-4690-88 "Санитарные правила содержания территорий населенных мест" (утв. Минздравом СССР 5 августа 1988 года N 4690-88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Опубликовать данно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аспоря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.05.2015 №  3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ложения контейнерных площадок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74295</wp:posOffset>
                </wp:positionV>
                <wp:extent cx="581025" cy="304800"/>
                <wp:effectExtent l="19685" t="19050" r="3111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04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.7pt;margin-top:5.85pt;width:45.7pt;height:23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 Контейнерная площадка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933440" cy="72009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0855" cy="943927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943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7690" cy="601853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565912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0:00Z</dcterms:created>
  <dc:creator>Росст</dc:creator>
  <dc:description/>
  <cp:keywords/>
  <dc:language>en-US</dc:language>
  <cp:lastModifiedBy>Росст</cp:lastModifiedBy>
  <dcterms:modified xsi:type="dcterms:W3CDTF">2015-05-27T13:10:00Z</dcterms:modified>
  <cp:revision>2</cp:revision>
  <dc:subject/>
  <dc:title> </dc:title>
</cp:coreProperties>
</file>