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7.04.2015 г. № 21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прокур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3.2015 г. № 7-03-201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07.04.2015 г. в адрес Администрации Лесновского сельского поселения поступило Представление об устранении нарушений требований законодательства о контрактной системе, на основании изложенног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оизвести проверку по факту выявленного нарушения в срок до 23.04.2015 г., взять объяснительные с заместителя Главы администрации С.А.Усовой по факту вменяемого нару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06.05.2015 г. провести заседание комиссии о рассмотрении результатов проверки с участием представителя прокуратуры Новгород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В состав комиссии включ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глава Лесновского сельского поселения Ноак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ный специалист – Е.А. Лысен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– О.В. Петр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глашенные лица –старший  помощник прокурор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результатах заседания комиссии сообщить в прокуратуру Новгород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40:00Z</dcterms:created>
  <dc:creator>Росст</dc:creator>
  <dc:description/>
  <cp:keywords/>
  <dc:language>en-US</dc:language>
  <cp:lastModifiedBy>Росст</cp:lastModifiedBy>
  <dcterms:modified xsi:type="dcterms:W3CDTF">2015-04-07T10:47:00Z</dcterms:modified>
  <cp:revision>1</cp:revision>
  <dc:subject/>
  <dc:title> </dc:title>
</cp:coreProperties>
</file>