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24.02.2015 № 1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эксперта для приемки выполненных работ по муниципальному контракту № 1 от 24.02.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Лесновского сельского посел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экспертом для приемки канцелярских товаров по муниципальному контракту № 1</w:t>
      </w:r>
      <w:r>
        <w:rPr>
          <w:bCs/>
          <w:sz w:val="28"/>
          <w:szCs w:val="28"/>
        </w:rPr>
        <w:t xml:space="preserve"> от 24.02.2015 год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Администрации Лесновского сельского поселения Петрову Ольгу Викторов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www.lesnayaadm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аспоряжения возложить на заместителя Главы администрации Лесновского сельского поселения С.А. Ус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7:00Z</dcterms:created>
  <dc:creator>Росст</dc:creator>
  <dc:description/>
  <cp:keywords/>
  <dc:language>en-US</dc:language>
  <cp:lastModifiedBy>Росст</cp:lastModifiedBy>
  <dcterms:modified xsi:type="dcterms:W3CDTF">2015-02-24T12:12:00Z</dcterms:modified>
  <cp:revision>1</cp:revision>
  <dc:subject/>
  <dc:title> </dc:title>
</cp:coreProperties>
</file>