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>
          <w:sz w:val="28"/>
          <w:szCs w:val="28"/>
        </w:rPr>
        <w:t>от 16.04.2015 № 2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уббот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ведением Всероссийского экологического субботника «Зеленая весна – 2015», для наведения чистоты и порядка в Лесновском сельском поселении от скопившихся твердых бытовых отходов и потреб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участие  во Всероссийском экологическом субботнике «Зеленая весна – 201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вести 24 апреля 2015 г. на добровольной основе субботн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ям предприятий всех форм собственности организовать проведение работ по наведению порядка и благоустройству территорий Лесно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информировать Администрацию Лесновского сельского поселения об участии в субботнике до 14 часов 23 апреля 2015 года по телефону 748-68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пециалисту 2 категории администрации Лесновского сельского поселения О.В. Петрово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азместить информацию на стендах и официальном сайте о сроках проведения субботника и  организовать приглашение граждан, принять активное участие в субботн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одготовить информацию в отдел архитектуры комитета по земельным ресурсам, землеустройству и градостроительной деятельности о количестве участников, принявших участие в субботнике, и о выполненной работе к 15 мая 2015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борщице администрации Лесновского сельского поселения Л.Ю. Куценко организовать генеральную уборку служебных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меститель Главы администрации Лесновского сельского поселения С.А. Усовой обеспечить соблюдение требований охраны труда, провести (если требуется) инструктаж по охране труда с лицами, участвующими в субботн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возложить на заместителя Главы администрации Лесновского сельского поселения С.А. У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www.lesnayaadm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6:00Z</dcterms:created>
  <dc:creator>Росст</dc:creator>
  <dc:description/>
  <cp:keywords/>
  <dc:language>en-US</dc:language>
  <cp:lastModifiedBy>Росст</cp:lastModifiedBy>
  <cp:lastPrinted>2015-04-21T10:53:00Z</cp:lastPrinted>
  <dcterms:modified xsi:type="dcterms:W3CDTF">2015-04-21T07:26:00Z</dcterms:modified>
  <cp:revision>2</cp:revision>
  <dc:subject/>
  <dc:title> </dc:title>
</cp:coreProperties>
</file>