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  <w:szCs w:val="28"/>
        </w:rPr>
      </w:pPr>
      <w:r>
        <w:rPr>
          <w:sz w:val="8"/>
        </w:rPr>
        <w:t xml:space="preserve">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от «15» мая  2015 № 2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 в 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Лесновског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 от 24.07.2001 №10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В соответствии со статьей 3.3  Федерального закона от 25.10.2001 №137-ФЗ “О введении в действие Земельного кодекса Российской Федерации”, Уставом муниципального образования Лесновское сельское поселение, на основании заявления  №2564 от 14.05.2015(дело №130461) Белокурова Александра Степановича, зарегистрированного по адресу: Новгородская область, Новгородский район,  д.Лесная, ул.Дружбы народов, д.4, кв.4,  и представленных документов, внести изменение в  распоряжение Администрации Лесновского сельсовета от 24.07.2001 №102 «О предоставлении земельных участков на которых находятся объекты недвижимости», изложив его в следующей редакции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color w:val="000000"/>
          <w:spacing w:val="6"/>
          <w:sz w:val="28"/>
          <w:szCs w:val="28"/>
        </w:rPr>
        <w:t>«1. Предоставить Белокурову Александру Степановичу в аренду, сроком на 49лет, из земель населенных пунктов, земельный участок с кадастровым номером 53:11:1100112:38, площадью 650кв.м, расположенный на территории Лесновского сельского поселения, д.Лесная, для производственной деятельност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Уведомить Белокурова Александра Степановича о необходимости оформления и государственной регистрации договора аренды  земельного участка, указанного в п.1. настоящего распоряжения,  в установленном  законом порядке.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поселения                                         О.В.Ноа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bCs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6:00Z</dcterms:created>
  <dc:creator>ALEKS</dc:creator>
  <dc:description/>
  <cp:keywords/>
  <dc:language>en-US</dc:language>
  <cp:lastModifiedBy>Росст</cp:lastModifiedBy>
  <cp:lastPrinted>2015-05-15T15:40:00Z</cp:lastPrinted>
  <dcterms:modified xsi:type="dcterms:W3CDTF">2015-05-18T08:16:00Z</dcterms:modified>
  <cp:revision>2</cp:revision>
  <dc:subject/>
  <dc:title/>
</cp:coreProperties>
</file>