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5.2015 г. № 3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4.2015 г. № 7-03-20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5.05.2015 г. в адрес Администрации Лесновского сельского поселения поступило Представление об устранении нарушений законодательства о местном самоуправлении, на основании изложенног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извести проверку по факту выявленного нарушения в срок до 05.06.2015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09.06.2015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ый специалист – Е.А. Лыс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– О.В. Петр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глашенные лица –старший  помощник прокурор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38:00Z</dcterms:created>
  <dc:creator>Росст</dc:creator>
  <dc:description/>
  <cp:keywords/>
  <dc:language>en-US</dc:language>
  <cp:lastModifiedBy>Росст</cp:lastModifiedBy>
  <dcterms:modified xsi:type="dcterms:W3CDTF">2015-05-21T15:44:00Z</dcterms:modified>
  <cp:revision>1</cp:revision>
  <dc:subject/>
  <dc:title> </dc:title>
</cp:coreProperties>
</file>