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04.03.2015 № 14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от 27.10.2011 г. № 56 «Об утверждении Реестра муниципального имущества Лесновского сель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Решением совета депутатов Лесновского сельского поселения от 27.02.2015 № 204 «О передаче в муниципальную собственность Новгородского муниципального района Новгородской области жилого фонда, расположенного в деревне Лесная Новгородского муниципального района Новгородской области», а также ведением Порядком ведения Реестра муниципального имущества Лесновского сельского поселения (с изменениями от 14.03.2014 г.), утвержденного Решением Совета депутатов Лесновского сельского поселения 24.10.2011 № 37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Внести изменения в «Раздел 1. Сведения о муниципальном недвижимом имуществе», утвержденном Распоряжением № 56 от 27.10.2011 г. </w:t>
      </w:r>
      <w:r>
        <w:rPr>
          <w:sz w:val="26"/>
          <w:szCs w:val="26"/>
        </w:rPr>
        <w:t xml:space="preserve">«Об утверждении Реестра муниципального имущества Лесновского сельского поселения»,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И</w:t>
      </w:r>
      <w:r>
        <w:rPr>
          <w:bCs/>
          <w:sz w:val="26"/>
          <w:szCs w:val="26"/>
        </w:rPr>
        <w:t>сключить из реестра позиции, согласно приложения 1 к настоящему Распоряжению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Включить в реестр позиции, согласно приложения 2 к настоящему Распоряжению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Строку «Газопровод» изложить в новой редакции, согласно приложения 2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</w:rPr>
          <w:t>www.lesnayaadm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от 04.03.2015 № 14-р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ключить следующие пози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88"/>
        <w:gridCol w:w="1485"/>
        <w:gridCol w:w="1788"/>
        <w:gridCol w:w="1485"/>
        <w:gridCol w:w="1485"/>
        <w:gridCol w:w="1708"/>
        <w:gridCol w:w="1708"/>
        <w:gridCol w:w="1485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ул 60 лет СССР д.2. кв. 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3-этажном панельном доме 1981 год построй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49,7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ул 60 лет СССР д.6. кв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64/2012-1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3-этажном панельном доме 1980 год построй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33,7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споряжение Администрации Новгородской области № 156-рз от 30.06..2008г../свидетельство о праве собствен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53-АБ № 0601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 служебного жиль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ул 60 лет СССР д.10  кв.30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3-этажном кирпичном доме 1983 год построй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66,7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ул 60 лет СССР д.12  кв.11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3-этажном кирпичном доме 1984 год построй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50,0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л 60 лет СССР д.12  кв.30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3-этажном кирпичном доме 1984 год построй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л 60 лет СССР д.14  кв.38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3-этажном кирпичном доме 1985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л 60 лет СССР д.14 д.44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3-этажном кирпичном доме 1985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л 60 лет СССР д.16 кв.45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в 3-этажном кирпичном доме 1986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л. Площадь.Мира  д.1 кв.1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 на 2 этаже в 2-этажном кирпичном здании 1983 год постройки</w:t>
            </w:r>
            <w:r>
              <w:rPr>
                <w:color w:val="000000"/>
              </w:rPr>
              <w:t xml:space="preserve"> 16,3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л. Площадь.Мира  д.1 кв.2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 на 2 этаже в 2-этажном кирпичном здании 1983 год постройки</w:t>
            </w:r>
            <w:r>
              <w:rPr>
                <w:color w:val="000000"/>
              </w:rPr>
              <w:t xml:space="preserve"> 45,7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л. Площадь.Мира  д.1 кв.7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 на 2 этаже в 2-этажном кирпичном здании 1983 год постройки</w:t>
            </w:r>
            <w:r>
              <w:rPr>
                <w:color w:val="000000"/>
              </w:rPr>
              <w:t xml:space="preserve"> 10,7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л. Площадь.Мира  д.1 кв.11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 на 2 этаже в 2-этажном кирпичном здании 1983 год постройки</w:t>
            </w:r>
            <w:r>
              <w:rPr>
                <w:color w:val="000000"/>
              </w:rPr>
              <w:t xml:space="preserve"> 14,6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л. Площадь.Мира  д.1 кв.19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 на 2 этаже в 2-этажном кирпичном здании 1983 год постройки</w:t>
            </w:r>
            <w:r>
              <w:rPr>
                <w:color w:val="000000"/>
              </w:rPr>
              <w:t xml:space="preserve"> 12,1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Распоряжение Администрации Новгородской области № 156-рз от 30.06.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циальный най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барак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59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есная, ул.Новгородскаяд.3кв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 год постройки, быт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=21,2 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барак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59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есная, ул.Новгородскаяд.3кв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 год постройки, быт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=20,7 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барак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59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есная, ул.Новгородскаяд.3, кв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 год постройки, быт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=30,0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к Комната в барак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59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есная, ул.Новгородскаяд.3, кв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 год постройки, быт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=74,2 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барак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59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есная, ул.Новгородскаяд.3кв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 год постройки, быт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=30,2 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барак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59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есная, ул.Новгородскаяд.3кв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 год постройки, бытов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=31,1 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от 04.03.2015 № 14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полнить следующие позиции:</w:t>
      </w:r>
    </w:p>
    <w:tbl>
      <w:tblPr>
        <w:tblW w:w="162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88"/>
        <w:gridCol w:w="1485"/>
        <w:gridCol w:w="1788"/>
        <w:gridCol w:w="1485"/>
        <w:gridCol w:w="1485"/>
        <w:gridCol w:w="1708"/>
        <w:gridCol w:w="1708"/>
        <w:gridCol w:w="1485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4137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, подъезд к церкв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:11:1100112:11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413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рога, проезд к д. 2 Пл. М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:11:1100112:11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41376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, проезд Д-2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4136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16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2987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5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2.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1760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7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3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7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0865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1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0964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1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6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0961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4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4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0608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3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3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0600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3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7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3493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59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7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3493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3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8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3675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59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9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 xml:space="preserve">366065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4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9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3668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9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3660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1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9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3836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4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0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3915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ложить позицию в новой реда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88"/>
        <w:gridCol w:w="1485"/>
        <w:gridCol w:w="1788"/>
        <w:gridCol w:w="1485"/>
        <w:gridCol w:w="1485"/>
        <w:gridCol w:w="1708"/>
        <w:gridCol w:w="1708"/>
        <w:gridCol w:w="1485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провод низкого дав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2889,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8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идетельство о праве собственности </w:t>
            </w:r>
            <w:r>
              <w:rPr>
                <w:bCs/>
                <w:sz w:val="16"/>
                <w:szCs w:val="16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3583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Ограничения (обременения)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10:00Z</dcterms:created>
  <dc:creator>Росст</dc:creator>
  <dc:description/>
  <cp:keywords/>
  <dc:language>en-US</dc:language>
  <cp:lastModifiedBy>Росст</cp:lastModifiedBy>
  <cp:lastPrinted>2015-03-04T12:02:00Z</cp:lastPrinted>
  <dcterms:modified xsi:type="dcterms:W3CDTF">2015-03-04T09:02:00Z</dcterms:modified>
  <cp:revision>1</cp:revision>
  <dc:subject/>
  <dc:title> </dc:title>
</cp:coreProperties>
</file>