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т 26.01.2015 № 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естр муниципальных служащих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</w:rPr>
        <w:t xml:space="preserve">В соответствии с положением о порядке формирования и ведения реестра муниципальных служащих Администрации Лесновского сельского поселения, утвержденным Постановлением от 08.11.2013 № 115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орядка ведения реестра муниципальных служащих в Лесновском сельском поселении</w:t>
      </w:r>
      <w:r>
        <w:rPr>
          <w:sz w:val="28"/>
          <w:szCs w:val="28"/>
        </w:rPr>
        <w:t>»</w:t>
      </w:r>
      <w:r>
        <w:rPr>
          <w:sz w:val="28"/>
        </w:rPr>
        <w:t>, в связи с кадровыми изменениями, внести в реестр муниципальных служащих Администрации Лесновского сельского поселения следующие изменения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 Исключить Палагута Наталью Геннадьевну в должности муниципальной службы Главный специалист.</w:t>
      </w:r>
    </w:p>
    <w:p>
      <w:pPr>
        <w:pStyle w:val="Normal"/>
        <w:ind w:firstLine="851"/>
        <w:jc w:val="both"/>
        <w:rPr/>
      </w:pPr>
      <w:r>
        <w:rPr>
          <w:sz w:val="28"/>
        </w:rPr>
        <w:t>2. Включить в</w:t>
      </w:r>
      <w:r>
        <w:rPr>
          <w:sz w:val="28"/>
          <w:szCs w:val="28"/>
        </w:rPr>
        <w:t xml:space="preserve">  должности муниципальной службы - специалис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Администрации Лесновского сельского посел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3. Исключить Калинину Татьяну Александровну в должности муниципальной службы ведущий специалист, включить ее в должности специалис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Распоряжение распространяет свое действие на правоотношения, возникши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в отношении пункта 1 настоящего распоряжения с 16.01.2015 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в отношении пункта 3 настоящего распоряжения с 13.01.2015 год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ab/>
        <w:t>О.В. Но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5:44:00Z</dcterms:created>
  <dc:creator>Росст</dc:creator>
  <dc:description/>
  <cp:keywords/>
  <dc:language>en-US</dc:language>
  <cp:lastModifiedBy>Росст</cp:lastModifiedBy>
  <dcterms:modified xsi:type="dcterms:W3CDTF">2015-01-28T05:56:00Z</dcterms:modified>
  <cp:revision>1</cp:revision>
  <dc:subject/>
  <dc:title> </dc:title>
</cp:coreProperties>
</file>