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3.2015 № 15-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Лес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дополнительном номер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зеты «Лесновский вестни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своевременного опубликования схемы избирательных округов, включая ее графическое изобра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пециалисту 2 категории Петровой О.В. организовать работу по выходу дополнительного номера газеты «Лесновски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ыпуск газеты «Лесновский вестник» осуществить 23.03.2015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 Распоряжения 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 сельского поселения                                          О.В. 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28:00Z</dcterms:created>
  <dc:creator>Росст</dc:creator>
  <dc:description/>
  <cp:keywords/>
  <dc:language>en-US</dc:language>
  <cp:lastModifiedBy>Росст</cp:lastModifiedBy>
  <dcterms:modified xsi:type="dcterms:W3CDTF">2015-03-23T05:38:00Z</dcterms:modified>
  <cp:revision>1</cp:revision>
  <dc:subject/>
  <dc:title> </dc:title>
</cp:coreProperties>
</file>