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От 26.01.2015 г. № 2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к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дов по видам доходо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ми администраторам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ми являются орга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Руководствуясь статьей 20 Бюджетного кодекса Российской Федерации и решением Совета депутатов № 182 от 19.12.2014г. «О бюджете Лесновского сельского поселения на 2015 год и плановый период 2016-2017 годов», приказом Министерства финансов Российской Федерации от 01.07.2013г. №65н «Об утверждении указаний о порядке применения бюджетной классификаций Российской Федерации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Дополнить перечень кодов доходов закрепленных за администратором доходов бюджета Лесновского сельского поселения – Администрацией Лесновского сельского поселения следующими кодами:</w:t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>341 113 02995 10 0000 130</w:t>
      </w:r>
      <w:r>
        <w:rPr>
          <w:bCs/>
          <w:sz w:val="28"/>
          <w:szCs w:val="28"/>
        </w:rPr>
        <w:t xml:space="preserve">  «Прочие доходы от компенсации затрат бюджетов поселени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поселения:                                                        О.В.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5:00Z</dcterms:created>
  <dc:creator>Администрация</dc:creator>
  <dc:description/>
  <cp:keywords/>
  <dc:language>en-US</dc:language>
  <cp:lastModifiedBy>Росст</cp:lastModifiedBy>
  <cp:lastPrinted>2015-01-26T11:03:00Z</cp:lastPrinted>
  <dcterms:modified xsi:type="dcterms:W3CDTF">2015-02-13T07:05:00Z</dcterms:modified>
  <cp:revision>2</cp:revision>
  <dc:subject/>
  <dc:title/>
</cp:coreProperties>
</file>