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04.02.2015 № 6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тветствен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едоставление докумен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значить ответственного за предоставление муниципальных правовых актов и их проектов в прокуратуру Новгородского муниципального района служащего, юрисконсульта Администрации Лесновского сельского поселения Петрову Ольгу Викторов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распоряжение 19 апреля 2012 № 18-рг «О назначении ответственного за предоставление документов»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01:00Z</dcterms:created>
  <dc:creator>Росст</dc:creator>
  <dc:description/>
  <cp:keywords/>
  <dc:language>en-US</dc:language>
  <cp:lastModifiedBy>Росст</cp:lastModifiedBy>
  <cp:lastPrinted>2015-02-04T15:06:00Z</cp:lastPrinted>
  <dcterms:modified xsi:type="dcterms:W3CDTF">2015-02-04T12:08:00Z</dcterms:modified>
  <cp:revision>2</cp:revision>
  <dc:subject/>
  <dc:title> </dc:title>
</cp:coreProperties>
</file>