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sz w:val="26"/>
          <w:szCs w:val="26"/>
        </w:rPr>
        <w:t>от 16.04.2015 № 26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 противопожарных мероприятиях в Лесновском сельском поселении  в 2015 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1.12.1994 г. № 69-ФЗ «О пожарной безопасности»,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постановления Правительства Российской Федерации от 25.04.2012 № 390 «Правила противопожарного режима в Российской Федераци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 целях исполнения рекомендации Правительства Новгородской области, утвержденных Распоряжением от 02.04.2015 № 101-рз «Об установлении на территории области особого противопожарного режима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Юридическим лицам и гражданам запрет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Разводить костры на гарях, на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ругих местах разведение костров допускается на площадках, окаймленных минерализованной (то есть очищенной до минерального слоя почвы) полосой шириной не менее 0,5 метра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Бросать горящие спички, окурки и горячую золу из курительных трубок, стекло (стеклянные бутылки, банки и др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Употреблять при охоте пыжи из горючих или тлеющих материал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Оставлять промасленные или пропитанные бензином, керосином или иными горючими веществами материалы (бумагу ткань, паклю, вату и др.) в не предусмотренных специально для этого мест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Запрещается засорение бытовыми, строительными, промышленными и иными отходами и мусор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Обязать юридических лиц и гражда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Хранить горюче-смазочные материалы в закрытой таре, производить в период пожароопасного сезона очистку мест их хранения от растительного покрова, древесного мусора, других горючих материалов и окаймление минерализованной полосой шириной не менее 1,4 мет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Содержать средства пожаротушения в период пожароопасного сезона в готовности, обеспечивающей возможность их немедленного исполь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Тушить пожары на торфополях и  торфоболотах, возникшие по их вин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Немедленно принимать меры к ликвидации пожаров, возникших на торфополях и торфоболотах, а также оповещать о пожаре органы государственной власти или органы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5. Добровольным пожарным организовать патрулирование населенного пункта с первичными средствами пожаротушения, а также подготовку для возможного использования в тушении пожаров, имеющейся водовозной и землеройной техники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Соблюдать требования пожарной безопасности в лесах, установленные Правилами пожарной безопасности в лес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При обнаружении пожаров немедленно уведомлять о них администрацию Лесновского сельского поселения (тел. 748-625, 748-63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8. Оказывать содействие администрации Лесновского сельского поселения при тушении пожаров. Расходы, связанные с оплатой по тушению пожаров, относить за счет предприятий, организаций, министерств и ведомств держателей лесн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еред началом пожароопасного сезона юридические лица, осуществляющие использование лесов, обязаны провести инструктаж своих работников, а также участников массовых мероприятий, проводимых ими в лесах, о соблюдении требований пожарной безопасности в лесах, на тофоболотах, а также о способах тушения лесных пожаров и пожаров на тофоболо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убленные деревья, кустарники, оставляемая на местах рубок (лесосеках) на период пожароопасного сезона, должна быть собрана в штабеля или поленницы и окаймлена минерализованной полосой шириной не менее 1,4 мет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 При добыче торфа в леса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Отделить эксплуатационную площадь торфяного месторождения с находящимися на ней сооружениями, постройками, складами и другими объектами от окружающих лесных массивов противопожарным разрывом шириной от 75 до 100 метров (в зависимости от местных условий) с водоподводящим каналом соответствующего проектного размера, расположенным по внутреннему краю разры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Произвести вырубку хвойного леса, а также лиственных деревьев высотой более 8 метров и убрать порубочные остатки и валежник со всей площади противопожарного разры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Полностью убрать древесную и кустарниковую растительность на противопожарном разрыве со стороны лесного массива на полосе шириной 6-8 мет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На противопожарных разрывах, отделяющих эксплуатационные площади торфяных месторождений от лесных массивов, запрещается укладывать порубочные остатки и другие древесные отходы, а также добытый то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После завершения работ по добыче торфа рекультивация земель должна производиться с учетом обеспечения пожарной безопасности на выработанных площад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Директору Лесновской средней школы О.С. Мусатову. организовать проведение разъяснительной работы среди школьников Лесновского сельского поселения о мероприятиях по охране лесов и полей от пожаров по Правилам пожарной безопас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Заместителю Главы админитсрации С.А. Усовой провести разъяснительную работу с гражданами о мерах пожарной безопасности и действиях при пожаре, необходимости установления у каждого индивидуального жилого дома емкости (бочки) с водой или огнетушител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Контроль за выполнением противопожарных мероприятий по устройству защитных полос, находящихся вокруг торфополей и торфоболот возложить на заместителя главы администрации Лесновского сельского поселения Усову С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Опубликовать данно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1:00Z</dcterms:created>
  <dc:creator>Росст</dc:creator>
  <dc:description/>
  <cp:keywords/>
  <dc:language>en-US</dc:language>
  <cp:lastModifiedBy>Росст</cp:lastModifiedBy>
  <cp:lastPrinted>2015-04-22T11:25:00Z</cp:lastPrinted>
  <dcterms:modified xsi:type="dcterms:W3CDTF">2015-04-22T07:25:00Z</dcterms:modified>
  <cp:revision>2</cp:revision>
  <dc:subject/>
  <dc:title> </dc:title>
</cp:coreProperties>
</file>