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1076" w:firstLine="72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от «04»  июня  2015 № 35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редоставлении в аренду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емельного участка Харловой В.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 соответствии со статьями  22,</w:t>
      </w:r>
      <w:r>
        <w:rPr/>
        <w:t xml:space="preserve"> </w:t>
      </w:r>
      <w:r>
        <w:rPr>
          <w:color w:val="000000"/>
          <w:sz w:val="28"/>
        </w:rPr>
        <w:t>39.20  Земельного кодекса Российской Федерации,    статьей 3.3  Федерального закона от 25.10.2001 №137-ФЗ  “О введении в действие Земельного кодекса Российской Федерации”, на основании заявления  №2502 от 12.05.2015(дело №129340) Харловой Виктории Александровны, зарегистрированной по адресу: Новгородская область, Новгородский район,  д.Лесная, ул.60лет СССР, д.12, кв.13,  и представленных документов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0"/>
        <w:rPr/>
      </w:pPr>
      <w:r>
        <w:rPr>
          <w:color w:val="000000"/>
          <w:sz w:val="28"/>
        </w:rPr>
        <w:t>1. Предоставить Харловой Виктории Александровне в аренду с множественностью лиц на стороне арендатора сроком до 10.10.2055 года, из земель населенных пунктов, земельный участок с кадастровым номером 53:11:1100112:26, площадью 3592кв.м, расположенный на территории Лесновского сельского поселения, д.Лесная, под производственную базу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2.Уведомить Харлову Викторию Александровну  о необходимости оформления и государственной регистрации дополнительного соглашения о присоединении к договору аренды №208 земельного участка с множественностью лиц на стороне арендатора от 04.05.2007г. в установленном  законом порядк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3. Установить Харловой Виктории Александровне арендную плату в размере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6/125  от размера арендной платы за земельный участок, указанный в пункте 1 настоящего распоряжения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                                         О.В.Ноак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62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bCs/>
      <w:sz w:val="22"/>
      <w:szCs w:val="22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bCs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7:00Z</dcterms:created>
  <dc:creator>ё1</dc:creator>
  <dc:description/>
  <cp:keywords/>
  <dc:language>en-US</dc:language>
  <cp:lastModifiedBy>Росст</cp:lastModifiedBy>
  <cp:lastPrinted>2015-06-03T17:33:00Z</cp:lastPrinted>
  <dcterms:modified xsi:type="dcterms:W3CDTF">2015-06-08T09:27:00Z</dcterms:modified>
  <cp:revision>2</cp:revision>
  <dc:subject/>
  <dc:title/>
</cp:coreProperties>
</file>