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08.06.2015г. № 36-рг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дов по видам доходо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и администраторам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ми являются орга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0 Бюджетного кодекса Российской Федерации и решением Совета депутатов № 182 от 19.12.2014 г. «О бюджете Лесновского сельского поселения на 2015 год и плановый период 2016-2017 годов», приказом Министерства финансов Российской Федерации от 01.07.2013г №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ополнить перечень кодов доходов закрепленных за администратором доходов бюджета Лесновского сельского поселения - Администрацией Лесновского сельского поселения следующими кодами: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1 108 0402001 4000 110</w:t>
      </w:r>
      <w:r>
        <w:rPr>
          <w:rFonts w:cs="Times New Roman" w:ascii="Times New Roman" w:hAnsi="Times New Roman"/>
          <w:sz w:val="28"/>
          <w:szCs w:val="28"/>
        </w:rPr>
        <w:t xml:space="preserve">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О.В.Но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Style17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8:00Z</dcterms:created>
  <dc:creator>Администрация</dc:creator>
  <dc:description/>
  <cp:keywords/>
  <dc:language>en-US</dc:language>
  <cp:lastModifiedBy>Росст</cp:lastModifiedBy>
  <cp:lastPrinted>2015-06-08T12:03:00Z</cp:lastPrinted>
  <dcterms:modified xsi:type="dcterms:W3CDTF">2015-06-08T09:28:00Z</dcterms:modified>
  <cp:revision>2</cp:revision>
  <dc:subject/>
  <dc:title/>
</cp:coreProperties>
</file>