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№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ЕСТР МУНИЦИПАЛЬНОГО ИМУЩЕСТВ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Лесновского сельского поселения</w:t>
      </w:r>
    </w:p>
    <w:p>
      <w:pPr>
        <w:pStyle w:val="Normal"/>
        <w:jc w:val="center"/>
        <w:rPr/>
      </w:pPr>
      <w:r>
        <w:rPr/>
        <w:t>(наименование муниципального образования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здел 1. Сведения о муниципальном недвижимом имуществе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622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688"/>
        <w:gridCol w:w="1485"/>
        <w:gridCol w:w="1788"/>
        <w:gridCol w:w="1485"/>
        <w:gridCol w:w="1485"/>
        <w:gridCol w:w="1708"/>
        <w:gridCol w:w="1708"/>
        <w:gridCol w:w="1485"/>
        <w:gridCol w:w="1692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движимого имуществ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рес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движимого имуществ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дастровый номер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движимого имуществ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, протяженност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 (или) ины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араметры, характеризующие физические свойства недвижимого имуществ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едения о балансовой стоимости недвижимого имущества и начисленной амортизации (износе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едения о кадастровой стоимости недвижимого имущества*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ты возникновения и прекращения права муниципальной собственности на недвижимое имуществ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квизиты документов - оснований возникновения (прекращения) права муниципальной собственности на недвижимое имуществ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еде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 правообла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теле муниципаль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ого недвижимого имуществ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еде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 установлен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ых в отношении муниципаль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ого недвижимого имущества ограничениях (обременениях) с указанием основа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 даты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х возникновения и прекращения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рог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-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Лесна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3-53-10/032/2012-38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0 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01.12.2008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остановление Администрации Новгородского муниципального района №1971 от 01.12.2008г./ Свидетельство о праве собственности </w:t>
            </w:r>
            <w:r>
              <w:rPr>
                <w:bCs/>
              </w:rPr>
              <w:t>53-А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05605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граничения (обременения) отсутствую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рог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езд 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Лесна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-53-10/034/2012-3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,8 п.м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01.12.2008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Новгородского муниципального района №1971 от 01.12.2008г.\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Свидетельство о праве собственност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-А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0563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граничения (обременения) отсутствую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рог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езд 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Лесна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-53-10/034/2012-3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4, 5 п.м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01.12.2008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Постановление Администрации Новгородского муниципального района №1971 от 01.12.2008г.</w:t>
            </w:r>
            <w:r>
              <w:rPr>
                <w:bCs/>
              </w:rPr>
              <w:t xml:space="preserve"> /</w:t>
            </w:r>
            <w:r>
              <w:rPr>
                <w:color w:val="000000"/>
              </w:rPr>
              <w:t xml:space="preserve"> Свидетельство о праве собственност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-А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0563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граничения (обременения) отсутствую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рог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езд 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Лесна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-53-10/034/2012-3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3,9 п.м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01.12.2008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становление Администрации Новгородского муниципального района №1971 от 01.12.2008г./</w:t>
            </w:r>
            <w:r>
              <w:rPr>
                <w:bCs/>
              </w:rPr>
              <w:t xml:space="preserve"> </w:t>
            </w:r>
            <w:r>
              <w:rPr>
                <w:color w:val="000000"/>
              </w:rPr>
              <w:t>Свидетельство о праве собственности</w:t>
            </w:r>
            <w:r>
              <w:rPr>
                <w:bCs/>
              </w:rPr>
              <w:t xml:space="preserve"> 53-А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05630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граничения (обременения) отсутствую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рог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езд 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Лесна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-53-10/034/2012-3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2,4 п.м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01.12.2008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становление Администрации Новгородского муниципального района №1971 от 01.12.2008г./</w:t>
            </w:r>
            <w:r>
              <w:rPr>
                <w:bCs/>
              </w:rPr>
              <w:t xml:space="preserve"> </w:t>
            </w:r>
            <w:r>
              <w:rPr>
                <w:color w:val="000000"/>
              </w:rPr>
              <w:t>Свидетельство о праве собственности</w:t>
            </w:r>
            <w:r>
              <w:rPr>
                <w:bCs/>
              </w:rPr>
              <w:t xml:space="preserve"> 53-А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05639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граничения (обременения) отсутствую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рог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езд 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Лесна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-53-10/034/2012-3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,8 п.м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01.12.2008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становление Администрации Новгородского муниципального района №1971 от 01.12.2008г./</w:t>
            </w:r>
            <w:r>
              <w:rPr>
                <w:bCs/>
              </w:rPr>
              <w:t xml:space="preserve"> </w:t>
            </w:r>
            <w:r>
              <w:rPr>
                <w:color w:val="000000"/>
              </w:rPr>
              <w:t>Свидетельство о праве собственности</w:t>
            </w:r>
            <w:r>
              <w:rPr>
                <w:bCs/>
              </w:rPr>
              <w:t xml:space="preserve"> 53-А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05639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граничения (обременения) отсутствую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рог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езд 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Лесна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-53-10/034/2012-3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,5 п.м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01.12.2008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становление Администрации Новгородского муниципального района №1971 от 01.12.2008г./</w:t>
            </w:r>
            <w:r>
              <w:rPr>
                <w:bCs/>
              </w:rPr>
              <w:t xml:space="preserve"> </w:t>
            </w:r>
            <w:r>
              <w:rPr>
                <w:color w:val="000000"/>
              </w:rPr>
              <w:t>Свидетельство о праве собственности</w:t>
            </w:r>
            <w:r>
              <w:rPr>
                <w:bCs/>
              </w:rPr>
              <w:t xml:space="preserve"> 53-А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05639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граничения (обременения) отсутствую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рог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езд 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Лесна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-53-10/034/2012-4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5,7 п.м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01.12.2008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становление Администрации Новгородского муниципального района №1971 от 01.12.2008г./ Свидетельство о праве собственности</w:t>
            </w:r>
            <w:r>
              <w:rPr>
                <w:bCs/>
              </w:rPr>
              <w:t xml:space="preserve"> 53-А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05639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граничения (обременения) отсутствую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рог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л.60 лет СССР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Лесна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-53-10/034/2012-4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6 п.м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01.12.2008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становление Администрации Новгородского муниципального района №1971 от 01.12.2008г./</w:t>
            </w:r>
            <w:r>
              <w:rPr>
                <w:bCs/>
              </w:rPr>
              <w:t xml:space="preserve"> </w:t>
            </w:r>
            <w:r>
              <w:rPr>
                <w:color w:val="000000"/>
              </w:rPr>
              <w:t>Свидетельство о праве собственности</w:t>
            </w:r>
            <w:r>
              <w:rPr>
                <w:bCs/>
              </w:rPr>
              <w:t xml:space="preserve"> 53-А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05629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граничения (обременения) отсутствую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рог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л.Дружбы народов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Лесна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-53-10/034/2012-4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8,4 п.м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01.12.2008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становление Администрации Новгородского муниципального района №1971 от 01.12.2008г./</w:t>
            </w:r>
            <w:r>
              <w:rPr>
                <w:bCs/>
              </w:rPr>
              <w:t xml:space="preserve"> </w:t>
            </w:r>
            <w:r>
              <w:rPr>
                <w:color w:val="000000"/>
              </w:rPr>
              <w:t>Свидетельство о праве собственности</w:t>
            </w:r>
            <w:r>
              <w:rPr>
                <w:bCs/>
              </w:rPr>
              <w:t xml:space="preserve"> 53-А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0564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граничения (обременения) отсутствую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рог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л.Новгородска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Лесна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-53-10/032/2012-37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0 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01.12.2008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становление Администрации Новгородского муниципального района №1971 от 01.12.2008г./</w:t>
            </w:r>
            <w:r>
              <w:rPr>
                <w:bCs/>
              </w:rPr>
              <w:t xml:space="preserve"> </w:t>
            </w:r>
            <w:r>
              <w:rPr>
                <w:color w:val="000000"/>
              </w:rPr>
              <w:t>Свидетельство о праве собственности</w:t>
            </w:r>
            <w:r>
              <w:rPr>
                <w:bCs/>
              </w:rPr>
              <w:t xml:space="preserve"> 53-А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05605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граничения (обременения) отсутствую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рог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езд  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Лесна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-53-10/032/2012-38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4,4 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01.12.2008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становление Администрации Новгородского муниципального района №1971 от 01.12.2008г./</w:t>
            </w:r>
            <w:r>
              <w:rPr>
                <w:bCs/>
              </w:rPr>
              <w:t xml:space="preserve"> </w:t>
            </w:r>
            <w:r>
              <w:rPr>
                <w:color w:val="000000"/>
              </w:rPr>
              <w:t>Свидетельство о праве собственности</w:t>
            </w:r>
            <w:r>
              <w:rPr>
                <w:bCs/>
              </w:rPr>
              <w:t xml:space="preserve"> 53-А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05605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граничения (обременения) отсутствую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рог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езд 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Лесна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-53-10/032/2012-38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0, 2 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01.12.2008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становление Администрации Новгородского муниципального района №1971 от 01.12.2008г./</w:t>
            </w:r>
            <w:r>
              <w:rPr>
                <w:bCs/>
              </w:rPr>
              <w:t xml:space="preserve"> </w:t>
            </w:r>
            <w:r>
              <w:rPr>
                <w:color w:val="000000"/>
              </w:rPr>
              <w:t>Свидетельство о праве собственности</w:t>
            </w:r>
            <w:r>
              <w:rPr>
                <w:bCs/>
              </w:rPr>
              <w:t xml:space="preserve"> 53-А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05606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граничения (обременения) отсутствую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рог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езд 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Лесна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-53-10/032/2012-38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 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01.12.2008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становление Администрации Новгородского муниципального района №1971 от 01.12.2008г./</w:t>
            </w:r>
            <w:r>
              <w:rPr>
                <w:bCs/>
              </w:rPr>
              <w:t xml:space="preserve"> </w:t>
            </w:r>
            <w:r>
              <w:rPr>
                <w:color w:val="000000"/>
              </w:rPr>
              <w:t>Свидетельство о праве собственности</w:t>
            </w:r>
            <w:r>
              <w:rPr>
                <w:bCs/>
              </w:rPr>
              <w:t xml:space="preserve"> 53-А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05605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граничения (обременения) отсутствую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рог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л.Демидов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Лесна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-53-10/032/2012-38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4 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01.12.2008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становление Администрации Новгородского муниципального района №1971 от 01.12.2008г./</w:t>
            </w:r>
            <w:r>
              <w:rPr>
                <w:bCs/>
              </w:rPr>
              <w:t xml:space="preserve"> </w:t>
            </w:r>
            <w:r>
              <w:rPr>
                <w:color w:val="000000"/>
              </w:rPr>
              <w:t>Свидетельство о праве собственности</w:t>
            </w:r>
            <w:r>
              <w:rPr>
                <w:bCs/>
              </w:rPr>
              <w:t xml:space="preserve"> 53-А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05605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граничения (обременения) отсутствую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рог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л.Полева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Лесна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-53-10/032/2012-37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0 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01.12.2008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становление Администрации Новгородского муниципального района №1971 от 01.12.2008г./</w:t>
            </w:r>
            <w:r>
              <w:rPr>
                <w:bCs/>
              </w:rPr>
              <w:t xml:space="preserve"> </w:t>
            </w:r>
            <w:r>
              <w:rPr>
                <w:color w:val="000000"/>
              </w:rPr>
              <w:t>Свидетельство о праве собственности</w:t>
            </w:r>
            <w:r>
              <w:rPr>
                <w:bCs/>
              </w:rPr>
              <w:t xml:space="preserve"> 53-А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05605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граничения (обременения) отсутствую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рог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л.Садова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Лесна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-53-10/032/2012-37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6,2 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01.12.2008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становление Администрации Новгородского муниципального района №1971 от 01.12.2008г./</w:t>
            </w:r>
            <w:r>
              <w:rPr>
                <w:bCs/>
              </w:rPr>
              <w:t xml:space="preserve"> </w:t>
            </w:r>
            <w:r>
              <w:rPr>
                <w:color w:val="000000"/>
              </w:rPr>
              <w:t>Свидетельство о праве собственности</w:t>
            </w:r>
            <w:r>
              <w:rPr>
                <w:bCs/>
              </w:rPr>
              <w:t xml:space="preserve"> 53-А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05605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граничения (обременения) отсутствую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Лесная,  ул. 60 лет СССР, 10-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 год постройки,</w:t>
            </w:r>
          </w:p>
          <w:p>
            <w:pPr>
              <w:pStyle w:val="Style17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этажное кирпичное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en-US"/>
              </w:rPr>
              <w:t>S</w:t>
            </w:r>
            <w:r>
              <w:rPr/>
              <w:t>=51,3 кв.м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1.12.2008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Постановление Администрации Новгородского муниципального района №1971 от 01.12.2008г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ренда «Знахарь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троенное помещение в здании общественного центр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Лесная, ул.Площадь Мира, 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-53-10/005/2012-46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поэтажном плане № 27, 2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ая площадь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1 кв.м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положенное на 1 этаже в 2-этажном кирпичном здании 1983 год постройк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2.200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Новгородского муниципального района №1971 от 01.12.2008г/ свидетельство о праве собственности 53-АБ № 10558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Ограничения (обременения) отсутствую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троенное помещение в здании общественного центр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Лесная, ул.Площадь Мира, 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-53-10/082/2011-68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поэтажном плане № 1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ая площадь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 кв.м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положенное на 1 этаже в 2-этажном кирпичном здании 1983 год постройк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2.200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Новгородского муниципального района №1971 от 01.12.2008г/ свидетельство о праве собственности 53-АБ № 01659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говор аренды с Областным бюджетным учреждением «Новгородская ветеринарная станция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троенное помещение в здании общественного центр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Лесная, ул.Площадь Мира, 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-53-10/082/2011-68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поэтажном плане № 4,5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ая площадь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кв.м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положенное на 1 этаже в 2-этажном кирпичном здании 1983 год постройк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2.200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Новгородского муниципального района №1971 от 01.12.2008г/ свидетельство о праве собственности 53-АБ № 01658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говор безвозмездного пользования с ГОАУ «Многофункциональный центр предоставления государственных и муниципальных услуг»</w:t>
            </w:r>
          </w:p>
        </w:tc>
      </w:tr>
      <w:tr>
        <w:trPr>
          <w:trHeight w:val="190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троенное помещение в здании общественного центр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Лесная, ул.Площадь Мира, 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-53-10/032/2012-37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поэтажном плане № 20,21,22,23,24,2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ая площадь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кв.м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положенное на 1 этаже в 2-этажном кирпичном здании 1983 год постройк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2.200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Новгородского муниципального района №1971 от 01.12.2008г/ свидетельство о праве собственности 53-АБ № 05605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говор аренды с ООО «Управляющая компания Вече-2» и СБ РФ № 8629</w:t>
            </w:r>
          </w:p>
        </w:tc>
      </w:tr>
      <w:tr>
        <w:trPr>
          <w:trHeight w:val="190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троенное помещение в здании общественного центр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Лесная, ул.Площадь Мира, 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-53-10/005/2012-46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поэтажном плане № 7,8,9,10,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ая площадь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1 кв.м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положенное на 1 этаже в 2-этажном кирпичном здании 1983 год постройк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2.200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Новгородского муниципального района №1971 от 01.12.2008г/ свидетельство о праве собственности 53-АБ № 10558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граничения (обременения) отсутствую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зопровод низкого давле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Лесна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:11:1100112:28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42889,0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08.201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Свидетельство о праве собственности </w:t>
            </w:r>
            <w:r>
              <w:rPr>
                <w:bCs/>
              </w:rPr>
              <w:t>53-АБ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35832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граничения (обременения) отсутствую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рог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езд 1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.Лесна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:11:1100112:28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 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12.201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идетельство о праве собственности 53-АБ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1370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граничения (обременения) отсутствую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рога, подъезд к церкв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. Лесна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:11:1100112:111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12.201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идетельство о праве собственности 53-АБ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137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граничения (обременения) отсутствую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рога, проезд к д. 2 Пл. Мира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. Лесна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:11:1100112:111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12.201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идетельство о праве собственности 53-АБ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13769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граничения (обременения) отсутствую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рога, проезд Д-2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. Лесна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:11:1100112:111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12.201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идетельство о праве собственности 53-АБ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1369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граничения (обременения) отсутствую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. Лесная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:11:1100109:16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2.201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идетельство о праве собственности 53-АБ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9871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граничения (обременения) отсутствую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. Лесная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:11:1100109:50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02.201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идетельство о праве собственности 53-АБ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7607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граничения (обременения) отсутствую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. Лесная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:11:1100112:17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7.201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идетельство о праве собственности 53-А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граничения (обременения) отсутствую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. Лесная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:11:1100109:31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07.201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идетельство о праве собственности 53-А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08659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граничения (обременения) отсутствую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. Лесная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:11:1100109:13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06.201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идетельство о праве собственности 53-А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09642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граничения (обременения) отсутствую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. Лесная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:11:1100109:16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06.201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идетельство о праве собственности 53-А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09612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граничения (обременения) отсутствую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. Лесная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:11:1100109:45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04.201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идетельство о праве собственности 53-А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06084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граничения (обременения) отсутствую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. Лесная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:11:1100109:30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03.201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идетельство о праве собственности 53-А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06004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граничения (обременения) отсутствую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. Лесная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:11:1100109:31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07.201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идетельство о праве собственности 53-АБ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4938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граничения (обременения) отсутствую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. Лесная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:11:1100109:59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07.201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идетельство о праве собственности 53-АБ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4938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граничения (обременения) отсутствую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. Лесная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:11:1100109:38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08.201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идетельство о праве собственности 53-АБ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6754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граничения (обременения) отсутствую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. Лесная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:11:1100109:59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09.201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идетельство о праве собственности 53-АБ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 xml:space="preserve">366065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граничения (обременения) отсутствую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. Лесная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:11:1100109:42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09.201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идетельство о праве собственности 53-АБ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6682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граничения (обременения) отсутствую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. Лесная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:11:1100112:116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09.201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идетельство о праве собственности 53-АБ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6606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граничения (обременения) отсутствую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. Лесная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:11:1100109:12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09.201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идетельство о праве собственности 53-АБ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8362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граничения (обременения) отсутствую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. Лесная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:11:1100109:40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10.201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идетельство о праве собственности 53-АБ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9155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Лес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граничения (обременения) отсутствуют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дел 2. Сведения о муниципальном движимом имуществе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2.1.Сведения о муниципальном движимом имуществе, стоимость которого превышает размер, установленный Решением Совета Лесновского сельского поселения, а также особо ценное движимое имущество, закрепленное за автономными и бюджетными муниципальными учреждениями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5"/>
        <w:gridCol w:w="2465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муществ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едения о балансовой стоимости движимого имущества и начисленной амортизации (износе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ты возникновения и прекращения права муниципальной собственности на движимое имуществ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квизиты документов - оснований возникновения (прекращения) права муниципальной собственности на движимое  имуществ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еде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 правообладателе муниципального движимого имуществ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еде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 установленных в отношении муниципального движимог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мущества ограничениях (обременениях) с указанием основа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 даты их возникновения и прекращения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чётчики уличного освещ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000,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аморт. 66000,00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.12.2013г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поряжение № 86/1-рг от 26.12.2013г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Администрация Лесновского сельского поселен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ка для контейнеров (мусор.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0,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аморт. 9000,00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.12.2013г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поряжение № 86/1-рг от 26.12.2013г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Администрация Лесновского сельского поселен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тская площадк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,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аморт. 45192,00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.12.2013г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поряжение № 86/1-рг от 26.12.2013г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Администрация Лесновского сельского поселен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тская площадк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000,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аморт. 9498,00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.12.2013г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поряжение № 86/1-рг от 26.12.2013г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Администрация Лесновского сельского поселен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тская площадк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000,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аморт. 9498,00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.12.2013г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поряжение № 86/1-рг от 26.12.2013г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Администрация Лесновского сельского поселен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рожные знак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07,3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аморт. 5907,31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.12.2013г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поряжение № 86/1-рг от 26.12.2013г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Администрация Лесновского сельского поселен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2.2. Акции акционерных обществ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1514"/>
        <w:gridCol w:w="1708"/>
        <w:gridCol w:w="1708"/>
        <w:gridCol w:w="1790"/>
        <w:gridCol w:w="1905"/>
        <w:gridCol w:w="1864"/>
        <w:gridCol w:w="2114"/>
        <w:gridCol w:w="1375"/>
      </w:tblGrid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муществ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едения о балансовой стоимости движимого имущества и начисленной амортизации (износе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ты возникновения и прекращения права муниципальной собственности на движимое имуществ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квизиты документов - оснований возникновения (прекращения) права муниципальной собственности на движимое  имуществ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еде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 правообла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теле муниципального движимого имуществ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еде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 установленных в отношении муниципального движимог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мущества ограничениях (обременениях) с указанием основа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 даты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х возникновения и прекращен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акционерного общества-эмитента, его основном государственном регистрационном номере*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ичество акций, выпущенных акционерным обществом (с указанием количества привилегированных акций), и размере доли в уставном капитале, принадлежащей муниципальному образованию, в процентах*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оминальная стоимость акций*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2.3. Доли (вклады) в уставных (складочных) капиталах хозяйственных обществ и товариществ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848"/>
        <w:gridCol w:w="1848"/>
        <w:gridCol w:w="1848"/>
        <w:gridCol w:w="1848"/>
        <w:gridCol w:w="1848"/>
        <w:gridCol w:w="1849"/>
        <w:gridCol w:w="1849"/>
      </w:tblGrid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муществ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едения о балансовой стоимости движимого имущества и начисленной амортизации (износе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ты возникновения и прекращения права муниципальной собственности на движимое имущество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квизиты документов - оснований возникновения (прекращения) права муниципальной собственности на движимое  имущество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еде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 правообла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теле муниципального движимого имуществ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еде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 установленных в отношении муниципального движимог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мущества ограничениях (обременениях) с указанием основа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 даты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х возникновения и прек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озяйствующего общества, товарищества, его основной государственный регистрационный номер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мер уставного (складочного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питала хозяйственного общества, товарищества и доли муниципального образования в уставном (складочном) капитале в процентах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аздел 3.Сведения о муниципальных унитарных предприятиях, муниципальных учреждениях, хозяйственных обществах, товариществах, акции, доли (вклады) в уставном (складочном) капитале которых принадлежат Лесновскому сельскому поселению, иных юридических лицах, в которых Лесновское сельское поселение является учредителем (участником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869"/>
        <w:gridCol w:w="1846"/>
        <w:gridCol w:w="1845"/>
        <w:gridCol w:w="1844"/>
        <w:gridCol w:w="1845"/>
        <w:gridCol w:w="1845"/>
        <w:gridCol w:w="1847"/>
      </w:tblGrid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лное наименование и организационно-правовая форма юридического лиц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рес (местонахождение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новной государственный регистрационный номер и дата государственной регистраци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квизиты документа - основания создания юридического лица (участия муниципального образования в создании (уставном капитале) юридического лица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мер уставного фонда (для муниципальных унитарных предприятий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мер доли, принадлежащей муниципальному образованию в уставном (складочном) капитале, в процентах (для хозяйственных обществ и товариществ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нные о балансовой и остаточной стоимости основных средств (фондов) (для муниципальных учреждений и муниципальных унитарных предприятий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несписочная численность работников (для муниципальных учреждений и муниципальных унитарных предприятий)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Название объекта"/>
    <w:basedOn w:val="Normal"/>
    <w:next w:val="Normal"/>
    <w:qFormat/>
    <w:pPr/>
    <w:rPr>
      <w:sz w:val="28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20:30:00Z</dcterms:created>
  <dc:creator>Росст</dc:creator>
  <dc:description/>
  <cp:keywords/>
  <dc:language>en-US</dc:language>
  <cp:lastModifiedBy>User</cp:lastModifiedBy>
  <dcterms:modified xsi:type="dcterms:W3CDTF">2015-08-10T20:30:00Z</dcterms:modified>
  <cp:revision>2</cp:revision>
  <dc:subject/>
  <dc:title> </dc:title>
</cp:coreProperties>
</file>