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30.03.2015 № 17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назначении ответственного за осуществлением мониторинг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логе Губернатора Новгород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Указом от 13.03.2015 № 75 «О блоге Губернатора Новгородской области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тветственность за осуществление мониторинга  материалов, размещение информации по актуальным вопросам в блоге Губернатора Новгородской области по адресу: </w:t>
      </w:r>
      <w:r>
        <w:rPr>
          <w:sz w:val="26"/>
          <w:szCs w:val="26"/>
          <w:lang w:val="en-US"/>
        </w:rPr>
        <w:t>mitins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livejourna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  возложить на Главу Лесновского сельского поселения Ноак Ольгу Владими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0:00Z</dcterms:created>
  <dc:creator>Росст</dc:creator>
  <dc:description/>
  <cp:keywords/>
  <dc:language>en-US</dc:language>
  <cp:lastModifiedBy>Росст</cp:lastModifiedBy>
  <dcterms:modified xsi:type="dcterms:W3CDTF">2015-03-31T09:10:00Z</dcterms:modified>
  <cp:revision>1</cp:revision>
  <dc:subject/>
  <dc:title> </dc:title>
</cp:coreProperties>
</file>