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 февраля 2015 № 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лиц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ответственного за размещение информации на официальном Интернет сайте Администрации Лесновского сельского поселения служащего, юрисконсульта Администрации Лесновского сельского поселения Петрову Ольгу Викторов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аспоряжение распространяет свое действие на правоотношения, возникшие с 1 февраля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Распоряжение № 21 от 03.05.2012 «О назначении ответственного лица» утратившим си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 xml:space="preserve">О.В. Но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7:00Z</dcterms:created>
  <dc:creator>Администрация</dc:creator>
  <dc:description/>
  <cp:keywords/>
  <dc:language>en-US</dc:language>
  <cp:lastModifiedBy>Росст</cp:lastModifiedBy>
  <cp:lastPrinted>2015-02-04T15:17:00Z</cp:lastPrinted>
  <dcterms:modified xsi:type="dcterms:W3CDTF">2015-02-04T12:17:00Z</dcterms:modified>
  <cp:revision>2</cp:revision>
  <dc:subject/>
  <dc:title> </dc:title>
</cp:coreProperties>
</file>