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от  04.02.2015 № 5-р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. Лесна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аспоряжение от 27.10.2011 г. № 56 «Об утверждении Реестра муниципального имущества Лесновского сельского поселения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вязи с продажей муниципального имущест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1. Внести изменения в «Раздел 1. Сведения о муниципальном недвижимом имуществе», утвержденном Распоряжением № 56 от 27.10.2011 г. </w:t>
      </w:r>
      <w:r>
        <w:rPr>
          <w:sz w:val="26"/>
          <w:szCs w:val="26"/>
        </w:rPr>
        <w:t xml:space="preserve">«Об утверждении Реестра муниципального имущества Лесновского сельского поселения», </w:t>
      </w:r>
      <w:r>
        <w:rPr>
          <w:bCs/>
          <w:sz w:val="26"/>
          <w:szCs w:val="26"/>
        </w:rPr>
        <w:t>исключив из реестра позиции, согласно приложения 1 к настоящему Распоряж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Опубликовать Распоряжение в газет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</w:rPr>
          <w:t>www.lesnayaadm.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Лесновского сельского поселения                                       Ноак О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аспоряжению от 04.02.2014 № 5-рг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22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688"/>
        <w:gridCol w:w="1485"/>
        <w:gridCol w:w="1788"/>
        <w:gridCol w:w="1485"/>
        <w:gridCol w:w="1485"/>
        <w:gridCol w:w="1708"/>
        <w:gridCol w:w="1708"/>
        <w:gridCol w:w="1485"/>
        <w:gridCol w:w="1692"/>
      </w:tblGrid>
      <w:tr>
        <w:trPr>
          <w:trHeight w:val="190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троенное помещение в здании общественного центр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Лесная, ул.Площадь Мира, 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-53-10/048/2012-44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поэтажном плане № 18,19,20,40,4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щая площадь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7 кв.м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положенное на 2 этаже в 2-этажном кирпичном здании 1983 год постройк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12.200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/ свидетельство о праве собственности 53-АБ № 06671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говор аренды с ИП Булыгина и ИП Мичекова</w:t>
            </w:r>
          </w:p>
        </w:tc>
      </w:tr>
      <w:tr>
        <w:trPr>
          <w:trHeight w:val="190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троенное помещение в здании общественного центр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Лесная, ул.Площадь Мира, 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-53-10/048/2012-44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поэтажном плане № 21-23, 25-34, 36-3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щая площадь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 кв.м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положенное на 2 этаже в 2-этажном кирпичном здании 1983 год постройк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12.200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/ свидетельство о праве собственности 53-АБ № 06671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граничения (обременения) отсутствую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1:32:00Z</dcterms:created>
  <dc:creator>Росст</dc:creator>
  <dc:description/>
  <cp:keywords/>
  <dc:language>en-US</dc:language>
  <cp:lastModifiedBy>Росст</cp:lastModifiedBy>
  <dcterms:modified xsi:type="dcterms:W3CDTF">2015-02-04T11:41:00Z</dcterms:modified>
  <cp:revision>1</cp:revision>
  <dc:subject/>
  <dc:title> </dc:title>
</cp:coreProperties>
</file>