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30.04.2014  № 26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чной дискоте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дминистрация Лесновского сельского поселения разрешает проведение праздничной дискотеки в МАУ «Лесновский Дом культуры» в ночь с 01.05.2014 г. на 02.05.2014 г. с 22.00 ч. до 2.00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О.В.Но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09" w:right="1134" w:gutter="0" w:header="0" w:top="567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 Знак"/>
    <w:basedOn w:val="Style13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44:00Z</dcterms:created>
  <dc:creator>User</dc:creator>
  <dc:description/>
  <cp:keywords/>
  <dc:language>en-US</dc:language>
  <cp:lastModifiedBy>Пользователь</cp:lastModifiedBy>
  <cp:lastPrinted>2014-04-30T10:40:00Z</cp:lastPrinted>
  <dcterms:modified xsi:type="dcterms:W3CDTF">2014-04-30T05:44:00Z</dcterms:modified>
  <cp:revision>2</cp:revision>
  <dc:subject/>
  <dc:title> </dc:title>
</cp:coreProperties>
</file>