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0.02.2014 г. № 1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О  проведении общего собрания собственников помещений 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 многоквартирном доме в форме очного голосования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>Руководствуясь статьями 14, 164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целях осуществления функций собственника помещений муниципального жилищного фонда, обеспечения условий для осуществления права граждан на получение благоприятных и безопасных условий проживания граждан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Администрации Лесновского сельского поселения выступить инициатором проведения общего собраний собственников помещений в многоквартирном доме в форме очного голосования по вопросу необходимости привлечения специализированной организации для определения причин и метода ремонта наружной стены.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  <w:szCs w:val="28"/>
        </w:rPr>
        <w:t>Провести общее собрание собственников помещений в многоквартирном доме № 2 по адресу: д. Лесная ул. 60 лет СССР в форме очного голосования 27.02.2014 в 18 час. 00 мин.</w:t>
      </w:r>
    </w:p>
    <w:p>
      <w:pPr>
        <w:pStyle w:val="Normal"/>
        <w:ind w:first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t>2. Утвердить:</w:t>
      </w:r>
    </w:p>
    <w:p>
      <w:pPr>
        <w:pStyle w:val="Normal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t>форму протокола общего собрания собственников помещений в многоквартирном доме (прилагается);</w:t>
      </w:r>
    </w:p>
    <w:p>
      <w:pPr>
        <w:pStyle w:val="Normal"/>
        <w:ind w:firstLine="360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t xml:space="preserve">3. Обеспечить уведомление собственников помещений в многоквартирном доме о повестке дня, форме и сроках проведения общих собраний, дате, времени и месте подведения итогов голосования с предоставлением материалов и информации по вопросам повестки дня общих собраний собственников помещений в многоквартирных домах путем опубликования размещения на официальном сайте </w:t>
      </w:r>
      <w:r>
        <w:rPr>
          <w:sz w:val="28"/>
          <w:szCs w:val="28"/>
        </w:rPr>
        <w:t xml:space="preserve">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pacing w:val="20"/>
          <w:sz w:val="28"/>
          <w:szCs w:val="28"/>
          <w:lang w:val="en-US" w:eastAsia="en-US"/>
        </w:rPr>
        <w:t xml:space="preserve"> и на информационных стендах, расположенных в подъездах.</w:t>
      </w:r>
    </w:p>
    <w:p>
      <w:pPr>
        <w:pStyle w:val="Normal"/>
        <w:ind w:firstLine="360"/>
        <w:jc w:val="both"/>
        <w:rPr/>
      </w:pPr>
      <w:r>
        <w:rPr>
          <w:spacing w:val="20"/>
          <w:sz w:val="28"/>
          <w:szCs w:val="28"/>
        </w:rPr>
        <w:t xml:space="preserve">4. </w:t>
      </w:r>
      <w:r>
        <w:rPr>
          <w:spacing w:val="20"/>
          <w:sz w:val="28"/>
          <w:szCs w:val="28"/>
          <w:lang w:val="en-US" w:eastAsia="en-US"/>
        </w:rPr>
        <w:t>Довести до сведения собственников помещений решения, принятые общими собраниями собственников помещений в многоквартирных домах, путем размещения на информационных стендах, расположенных в подъездах многоквартирных домов, не позднее, чем через 10 дней после подведения итогов голосования.</w:t>
      </w:r>
    </w:p>
    <w:p>
      <w:pPr>
        <w:pStyle w:val="Normal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535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  <w:szCs w:val="28"/>
              </w:rPr>
              <w:t>от 10.02.2013 № 11-рг</w:t>
            </w:r>
          </w:p>
        </w:tc>
      </w:tr>
    </w:tbl>
    <w:p>
      <w:pPr>
        <w:pStyle w:val="Normal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собрания собственников помещений многоквартирного дома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по ул. 60 лет СССР д. Лесная  в очной форме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. Лесная</w:t>
        <w:tab/>
        <w:t xml:space="preserve">                                   </w:t>
        <w:tab/>
        <w:t xml:space="preserve">          </w:t>
        <w:tab/>
        <w:tab/>
        <w:tab/>
        <w:tab/>
        <w:tab/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27 февраля 2014 г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>Место проведения – д. Лесная ул. 60 лет СССР д.2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>Время проведения – 18 час. 00 мин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/>
      </w:pPr>
      <w:r>
        <w:rPr>
          <w:sz w:val="28"/>
          <w:szCs w:val="28"/>
        </w:rPr>
        <w:t>Всего собственников помещений в многоквартирном доме по адресу: д. Лесная, ул. 60 лет СССР, д.2, обладающих правом голоса – ___ 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сего приняло участие в общем собрании и проголосовало _____ собственников помещений, обладающих ___ % голосов от общего числа голосов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 проголосовало ___собственников помещений, обладающих ___ % голосов от общего числа голосов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ыборы председателя общего собрания собственников помещений в многоквартирном доме и секретаря собрания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ыборы счетной комиссии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/>
      </w:pPr>
      <w:r>
        <w:rPr>
          <w:sz w:val="28"/>
          <w:szCs w:val="28"/>
        </w:rPr>
        <w:t>3. О собранных ранее денежных средствах по оплате за капитальный ремонт общего имущества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4.Н</w:t>
      </w:r>
      <w:r>
        <w:rPr>
          <w:spacing w:val="20"/>
          <w:sz w:val="28"/>
          <w:szCs w:val="28"/>
        </w:rPr>
        <w:t>еобходимость привлечения специализированной организации для определения причин и метода ремонта наружной стены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/>
      </w:pPr>
      <w:r>
        <w:rPr>
          <w:sz w:val="28"/>
          <w:szCs w:val="28"/>
        </w:rPr>
        <w:t>5. Утверждение места хранения протокола общего собрания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/>
      </w:pPr>
      <w:r>
        <w:rPr>
          <w:b/>
          <w:sz w:val="28"/>
          <w:szCs w:val="28"/>
        </w:rPr>
        <w:t>Собрание по вопросам повестки дня постановило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1. Председателем общего собрания избрать ______________________ (кв. _),а секретарем собрания__________________________________ (кв.__)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общего собрания и секретаря собрания наделить полномочиями по подписанию протокол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»</w:t>
      </w:r>
      <w:r>
        <w:rPr>
          <w:sz w:val="28"/>
          <w:szCs w:val="28"/>
        </w:rPr>
        <w:t>- ________собственники, обладающие ___ % голосов от общего числа голосов, принимающих участие в данном собрании собственников помещений (далее – обладающие ___ %голосов);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тив”</w:t>
      </w:r>
      <w:r>
        <w:rPr>
          <w:sz w:val="28"/>
          <w:szCs w:val="28"/>
        </w:rPr>
        <w:t xml:space="preserve">- _______собственники, обладающие___ % голосов;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Воздержались”</w:t>
      </w:r>
      <w:r>
        <w:rPr>
          <w:sz w:val="28"/>
          <w:szCs w:val="28"/>
        </w:rPr>
        <w:t>- ___ собственники, обладающие___ % голосов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брать счетную комиссию в следующем составе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(ф.и.о., номера квартир)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лить счетную комиссию полномочиями по подсчету голосов собственников помещений на общем собрании, подписанию протокола собрания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»</w:t>
      </w:r>
      <w:r>
        <w:rPr>
          <w:sz w:val="28"/>
          <w:szCs w:val="28"/>
        </w:rPr>
        <w:t>- ________собственники, обладающие ___ % голосов;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тив”</w:t>
      </w:r>
      <w:r>
        <w:rPr>
          <w:sz w:val="28"/>
          <w:szCs w:val="28"/>
        </w:rPr>
        <w:t xml:space="preserve">- ________собственники, обладающие___ % голосов;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Воздержались”</w:t>
      </w:r>
      <w:r>
        <w:rPr>
          <w:sz w:val="28"/>
          <w:szCs w:val="28"/>
        </w:rPr>
        <w:t>- ___ собственники, обладающие___ % голосов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/>
      </w:pPr>
      <w:r>
        <w:rPr>
          <w:sz w:val="28"/>
          <w:szCs w:val="28"/>
        </w:rPr>
        <w:t>3. О собранных ранее денежных средствах по оплате за капитальный ремонт общего имуществ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ушали представителя обслуживающей организации - ООО «Управляющая компания Вече-2», который сообщил, что по состоянию на ____2014 г. имеется сумма ____ рублей.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»</w:t>
      </w:r>
      <w:r>
        <w:rPr>
          <w:sz w:val="28"/>
          <w:szCs w:val="28"/>
        </w:rPr>
        <w:t>- ______собственники, обладающие ___ % голосов;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тив”</w:t>
      </w:r>
      <w:r>
        <w:rPr>
          <w:sz w:val="28"/>
          <w:szCs w:val="28"/>
        </w:rPr>
        <w:t xml:space="preserve">- ______собственники, обладающие___ % голосов;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Воздержались”</w:t>
      </w:r>
      <w:r>
        <w:rPr>
          <w:sz w:val="28"/>
          <w:szCs w:val="28"/>
        </w:rPr>
        <w:t>- ___ собственники, обладающие___ % голосов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/>
      </w:pPr>
      <w:r>
        <w:rPr>
          <w:sz w:val="28"/>
          <w:szCs w:val="28"/>
        </w:rPr>
        <w:t>4. Н</w:t>
      </w:r>
      <w:r>
        <w:rPr>
          <w:spacing w:val="20"/>
          <w:sz w:val="28"/>
          <w:szCs w:val="28"/>
        </w:rPr>
        <w:t>еобходимость привлечения специализированной организации для определения причин и метода ремонта наружной стены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ли предложения специализированных организаций по предоставлению экспертных услуг. Все рассмотренные Специализированные организации рекомендованы Новгородским районным судом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о:_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»</w:t>
      </w:r>
      <w:r>
        <w:rPr>
          <w:sz w:val="28"/>
          <w:szCs w:val="28"/>
        </w:rPr>
        <w:t>-____ собственники, обладающие ___ % голосов;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тив”</w:t>
      </w:r>
      <w:r>
        <w:rPr>
          <w:sz w:val="28"/>
          <w:szCs w:val="28"/>
        </w:rPr>
        <w:t xml:space="preserve">- ___собственники, обладающие___ % голосов;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Воздержались”</w:t>
      </w:r>
      <w:r>
        <w:rPr>
          <w:sz w:val="28"/>
          <w:szCs w:val="28"/>
        </w:rPr>
        <w:t>- ___ собственники, обладающие___ % голосов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ждение места хранения протокола общего собра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ом хранения протокола – администрация Лесновского сельского поселе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»</w:t>
      </w:r>
      <w:r>
        <w:rPr>
          <w:sz w:val="28"/>
          <w:szCs w:val="28"/>
        </w:rPr>
        <w:t>- ____собственники, обладающие ___ % голосов;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тив”</w:t>
      </w:r>
      <w:r>
        <w:rPr>
          <w:sz w:val="28"/>
          <w:szCs w:val="28"/>
        </w:rPr>
        <w:t xml:space="preserve">- ____собственники, обладающие___ % голосов;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Воздержались”</w:t>
      </w:r>
      <w:r>
        <w:rPr>
          <w:sz w:val="28"/>
          <w:szCs w:val="28"/>
        </w:rPr>
        <w:t>- ___ собственники, обладающие___ % голосов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общего собрания ____________________ /_____________________/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>(ф.и.о.)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екретарь общего собрания_______________________ /____________________/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подпись)</w:t>
        <w:tab/>
        <w:tab/>
        <w:t>(ф.и.о.)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четная комиссия: ______________________ /____________________/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firstLine="8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подпись)</w:t>
        <w:tab/>
        <w:tab/>
        <w:t>(ф.и.о.)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 /____________________/</w:t>
      </w:r>
    </w:p>
    <w:p>
      <w:pPr>
        <w:pStyle w:val="Heading2"/>
        <w:ind w:left="3408" w:firstLine="708"/>
        <w:jc w:val="center"/>
        <w:rPr>
          <w:szCs w:val="28"/>
        </w:rPr>
      </w:pPr>
      <w:r>
        <w:rPr>
          <w:szCs w:val="28"/>
        </w:rPr>
        <w:t>(подпись)</w:t>
        <w:tab/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9:00Z</dcterms:created>
  <dc:creator>Росст</dc:creator>
  <dc:description/>
  <cp:keywords/>
  <dc:language>en-US</dc:language>
  <cp:lastModifiedBy>Росст</cp:lastModifiedBy>
  <cp:lastPrinted>2014-02-10T15:25:00Z</cp:lastPrinted>
  <dcterms:modified xsi:type="dcterms:W3CDTF">2014-02-10T12:26:00Z</dcterms:modified>
  <cp:revision>3</cp:revision>
  <dc:subject/>
  <dc:title> </dc:title>
</cp:coreProperties>
</file>