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0.04.2014  № 2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го противопожарного 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1994 года № 69-ФЗ «О пожарной безопасности», Правилами пожарной безопасности в Российской Федерации ППБ 01-03, утвержденных приказом МЧС РФ № 313 от 18 июня 2003 г. № 4838 и в связи с установлением положительных температур возду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становить на территории Лесновского сельского поселения особый противопожарный режим с 10.04.2014 г. по 15.10.2014 г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Запретить населению и организациям независимо от форм собственности разведение костров, сжигание мусора, тары и травы на территории Ле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Руководителям организаций, предприятий и учреждений, расположенных на территории Лесновского сельского поселения провести собрания с целью разъяснительной работы о мерах пожарной безопасности на подведомственной территории и действиях в случае возникновения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ООО «УК «Вече-2», осуществляющая управление многоквартирными домами и Товариществам собственников жилья организовать проведение собраний граждан с целью разъяснительной работы о мерах пожарной безопасности на подведомственной территории и действиях в случае возникновения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нтроль за распоряжением возложить на заместителя главы Администрации Лесновского сельского поселения Усову С.А.</w:t>
      </w:r>
    </w:p>
    <w:p>
      <w:pPr>
        <w:pStyle w:val="Normal"/>
        <w:rPr/>
      </w:pPr>
      <w:r>
        <w:rPr>
          <w:sz w:val="28"/>
          <w:szCs w:val="28"/>
        </w:rPr>
        <w:t xml:space="preserve">3.Разместить  Распоряжение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snay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льского поселения                                          О.В.Ноак</w:t>
      </w:r>
    </w:p>
    <w:sectPr>
      <w:type w:val="nextPage"/>
      <w:pgSz w:w="11906" w:h="16838"/>
      <w:pgMar w:left="567" w:right="170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8:00Z</dcterms:created>
  <dc:creator>User</dc:creator>
  <dc:description/>
  <cp:keywords/>
  <dc:language>en-US</dc:language>
  <cp:lastModifiedBy>Пользователь</cp:lastModifiedBy>
  <cp:lastPrinted>2011-04-25T13:05:00Z</cp:lastPrinted>
  <dcterms:modified xsi:type="dcterms:W3CDTF">2014-04-10T07:29:00Z</dcterms:modified>
  <cp:revision>3</cp:revision>
  <dc:subject/>
  <dc:title> </dc:title>
</cp:coreProperties>
</file>