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8.03.2014 г. № 19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7.03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8.03.2014 г. в адрес Администрации Лесновского сельского поселения поступило Представление об устранении нарушений законодательства в сфере закупок товаров, работ, услуг для обеспечения государственных и муниципальных нужд и антикоррупционного законодательства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02.04.2014 г., взять объяснительные с заместителя Главы администрации Усовой С.А. и Главного специалиста Палагута Н.Г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08.04.2014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щий, юрисконсульт администрации – Петрова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8:00Z</dcterms:created>
  <dc:creator>Росст</dc:creator>
  <dc:description/>
  <cp:keywords/>
  <dc:language>en-US</dc:language>
  <cp:lastModifiedBy>Росст</cp:lastModifiedBy>
  <cp:lastPrinted>2014-03-20T13:10:00Z</cp:lastPrinted>
  <dcterms:modified xsi:type="dcterms:W3CDTF">2014-03-20T10:11:00Z</dcterms:modified>
  <cp:revision>2</cp:revision>
  <dc:subject/>
  <dc:title> </dc:title>
</cp:coreProperties>
</file>