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17.01.2014 г. № 4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Лес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едставления прокурор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16.01.2014 г. № 7-2-2014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6.01.2014 г. в адрес Администрации Лесновского сельского поселения поступило Представление об устранении нарушений законодательства использования и сохранности муниципального имущества, на основании изложенного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Произвести проверку по факту выявленного нарушения в срок до 04.02.2014 г., взять объяснительные со служащего, юрисконсульта Петровой О.В. по факту вменяемого наруш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14.02.2014 г. провести заседание комиссии о рассмотрении результатов проверки с участием прокурора Новгородского рай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В состав комиссии включи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– глава Лесновского сельского поселения Ноак О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– Палагута Н.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ужащий администрации – Минина Е.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глашенные лица – помощник прокурора райо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 результатах заседания комиссии сообщить в прокуратуру Новгород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 сельского поселения</w:t>
        <w:tab/>
        <w:tab/>
        <w:tab/>
        <w:tab/>
        <w:tab/>
        <w:t>О.В. Но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4:22:00Z</dcterms:created>
  <dc:creator>Росст</dc:creator>
  <dc:description/>
  <cp:keywords/>
  <dc:language>en-US</dc:language>
  <cp:lastModifiedBy>Росст</cp:lastModifiedBy>
  <dcterms:modified xsi:type="dcterms:W3CDTF">2014-01-17T04:28:00Z</dcterms:modified>
  <cp:revision>1</cp:revision>
  <dc:subject/>
  <dc:title> </dc:title>
</cp:coreProperties>
</file>