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3.05.2014  № 3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оведении диск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Лесновского сельского поселения разрешает проведение праздничной дискотеки в МАУ «Лесновский Дом культуры» в ночь с 24.05.2014 г. на 25.05.2014 г. с 22.00 ч. до 03.0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567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03:00Z</dcterms:created>
  <dc:creator>User</dc:creator>
  <dc:description/>
  <cp:keywords/>
  <dc:language>en-US</dc:language>
  <cp:lastModifiedBy>Пользователь</cp:lastModifiedBy>
  <cp:lastPrinted>2014-05-22T08:52:00Z</cp:lastPrinted>
  <dcterms:modified xsi:type="dcterms:W3CDTF">2014-05-22T04:03:00Z</dcterms:modified>
  <cp:revision>2</cp:revision>
  <dc:subject/>
  <dc:title> </dc:title>
</cp:coreProperties>
</file>