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05.03.2014 г. № 17-рг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кодекса этики и служебного поведения муниципальных служащих  администрации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сновского сельского поселени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основании положений Типов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 декабря 2010 г. (протокол N 21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33">
        <w:r>
          <w:rPr>
            <w:rStyle w:val="InternetLink"/>
            <w:color w:val="0000FF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этики и служебного поведения муниципальных служащих администрации Лесновского сельского поселения (далее - Кодекс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м служащим администрации Лесновского сель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нять </w:t>
      </w:r>
      <w:hyperlink w:anchor="Par33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к руководству и неукоснительному исполн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еспечить выполнение положений </w:t>
      </w:r>
      <w:hyperlink w:anchor="Par3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каждым муниципальным служащим администрации Лес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Главному специалисту администрации Н.Г. Палагута ознакомить всех муниципальных служащих администрации с Кодексом под роспис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Разместить Распоряжение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Ноак О.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0" w:name="Par28"/>
      <w:bookmarkEnd w:id="0"/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5.03.2014 № 17-рг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1" w:name="Par33"/>
      <w:bookmarkEnd w:id="1"/>
      <w:r>
        <w:rPr>
          <w:b/>
          <w:bCs/>
          <w:sz w:val="28"/>
          <w:szCs w:val="28"/>
        </w:rPr>
        <w:t>КОДЕКС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ИКИ И СЛУЖЕБНОГО ПОВЕДЕНИЯ МУНИЦИПАЛЬНЫХ СЛУЖАЩИХ АДМИНИСТРАЦИИ ЛЕСНОВ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" w:name="Par38"/>
      <w:bookmarkEnd w:id="2"/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декс этики и служебного поведения муниципальных служащих администрации Лесновского сельского поселения (далее - Кодекс) разработан в соответствии с положениями </w:t>
      </w:r>
      <w:hyperlink r:id="rId5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 от 02 марта 2007 г. </w:t>
      </w:r>
      <w:hyperlink r:id="rId6">
        <w:r>
          <w:rPr>
            <w:rStyle w:val="InternetLink"/>
            <w:sz w:val="28"/>
            <w:szCs w:val="28"/>
          </w:rPr>
          <w:t>N 25-ФЗ</w:t>
        </w:r>
      </w:hyperlink>
      <w:r>
        <w:rPr>
          <w:sz w:val="28"/>
          <w:szCs w:val="28"/>
        </w:rPr>
        <w:t xml:space="preserve"> "О муниципальной службе в Российской Федерации", от 25 декабря 2008 г. </w:t>
      </w:r>
      <w:hyperlink r:id="rId7">
        <w:r>
          <w:rPr>
            <w:rStyle w:val="InternetLink"/>
            <w:sz w:val="28"/>
            <w:szCs w:val="28"/>
          </w:rPr>
          <w:t>N 273-ФЗ</w:t>
        </w:r>
      </w:hyperlink>
      <w:r>
        <w:rPr>
          <w:sz w:val="28"/>
          <w:szCs w:val="28"/>
        </w:rPr>
        <w:t xml:space="preserve"> "О противодействии коррупции", </w:t>
      </w:r>
      <w:hyperlink r:id="rId8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12 августа 2002 г. N 885 "Об утверждении общих принципов служебного поведения государственных служащих", иных нормативных правовых актов Российской Федерации, а также Типового </w:t>
      </w:r>
      <w:hyperlink r:id="rId9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этики и служебного поведения государственных служащих Российской Федерации и муниципальных служащих (одобрен решением президиума Совета при Президенте Российской Федерации по противодействию коррупции от 23 декабря 2010 г., протокол N 21) и основан на общепризнанных нравственных принципах и нормах российского общества и государ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декс представляет собой совокупность общих принципов профессиональной служебной этики и основных правил служебного поведения муниципальных служащих (далее – муниципальные служащие) администрации Лесновского сельского поселения (далее - Администра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ражданин Российской Федерации, поступающий на муниципальную службу (далее - муниципальная служба) в Администрации, обязан ознакомиться с положениями Кодекса и руководствоваться ими в процессе своей служебной деятельности, а каждый муниципальный служащий Администрации должен принимать все меры для соблюдения положений Кодек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ью Кодекса является обобщение этических норм и установление правил служебного поведения муниципальных служащих Администрации для достойного выполнения ими своей профессиональной деятельности, содействие укреплению авторитета муниципальных служащих доверия граждан к муниципальным органам, а также обеспечение единых норм поведения муниципальных служащих, служащ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декс призван повысить эффективность выполнения муниципальными служащими Администрации своих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декс служит основой для формирования взаимоотношений в сфере муниципальной службы в Администрации, основанных на нормах морали, уважительном отношении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нание и соблюдение муниципальными служащими Администрации положений Кодекса является одним из критериев оценки их служебного поведения и качества профессиональной деятель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48"/>
      <w:bookmarkEnd w:id="3"/>
      <w:r>
        <w:rPr>
          <w:sz w:val="28"/>
          <w:szCs w:val="28"/>
        </w:rPr>
        <w:t>II. Основные принципы и правила служебного по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принципы служебного поведения муниципальных служащих Администрации являются основой поведения граждан Российской Федерации в связи с их нахождением на муниципальной службе в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служащие Администрации, сознавая ответственность перед государством, обществом и гражданами, призв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исполнять должностные обязанности добросовестно и на высоком профессиональном уровне в целях обеспечения эффективной работы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, как государственных органов, так и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осуществлять свою деятельность в пределах полномочий Админист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) уведомлять представителя нанимателя (работодателя), органы прокуратуры или другие государственные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соблюдать беспристрастность, исключающую возможность влияния на служебную деятельность решений политических партий и общественных объедин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) воздерживаться от поведения, которое могло бы вызвать сомнение в добросовестном исполнении муниципальными служащими должностных обязанностей, а также избегать конфликтных ситуаций, способных нанести ущерб репутации муниципального служащего или авторитету Админист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(муниципальных) служащих и граждан при решении вопросов лич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) воздерживаться от публичных высказываний, суждений и оценок в отношении деятельности Администрации, его руководителей, если это не входит в их должностные обяза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) соблюдать установленные в Администрации правила публичных выступлений и предоставления служебн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) уважительно относиться к деятельности представителей средств массовой информации по информированию общества о работе Администрации, а также оказывать содействие в получении достоверной информации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) постоянно стремиться к обеспечению как можно более эффективного распоряжения ресурсами, находящимися в сфере ответственности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униципальные служащие обязаны соблюдать </w:t>
      </w:r>
      <w:hyperlink r:id="rId10">
        <w:r>
          <w:rPr>
            <w:rStyle w:val="InternetLink"/>
            <w:sz w:val="28"/>
            <w:szCs w:val="28"/>
          </w:rPr>
          <w:t>Конституцию</w:t>
        </w:r>
      </w:hyperlink>
      <w:r>
        <w:rPr>
          <w:sz w:val="28"/>
          <w:szCs w:val="28"/>
        </w:rPr>
        <w:t xml:space="preserve"> Российской Федерации, федеральные конституционные и федеральные законы, иные нормативные правовые акты Российской Федерации, Новгородской области, Лес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служащие в своей деятельности не должны допускать нарушение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Лесновского сельского поселения и передаются муниципальным служащим по акту в Администрацию, в которой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й служащий может обрабатывать и передавать служебную информацию при соблюдении действующих в Администрации норм и требований, принятых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м служащим Администрации, наделенным организационно-распорядительными полномочиями по отношению к другим муниципальным служащим, рекомендуется быть для них образцами профессионализма, безупречной репутации, способствовать формированию в Администрации благоприятного для эффективной работы морально-психологического клим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й служащий Администрации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нимать меры по предотвращению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нимать меры по предупреждению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й служащий Администрации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ли пример честности, беспристрастности и справедлив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91"/>
      <w:bookmarkEnd w:id="4"/>
      <w:r>
        <w:rPr>
          <w:sz w:val="28"/>
          <w:szCs w:val="28"/>
        </w:rPr>
        <w:t>III. Этические правила служебного поведения муниципаль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лужащих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жебном поведении муниципальным служащим Администрации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жебном поведении муниципальным служащим Администрации следует воздерживаться о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урения во время совещаний, бесед и иного служебного общ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оведения, которое может быть воспринято окружающими, как согласие принять взятку или как просьба о даче взя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служащие Администраци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м служащим Администрации рекомендуется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нешний вид муниципальных служащих Администрации при исполнении ими должностных обязанностей в зависимости от условий службы и формата служебного мероприятия должен способствовать уважительному отношению граждан к государственным органам и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04"/>
      <w:bookmarkEnd w:id="5"/>
      <w:r>
        <w:rPr>
          <w:sz w:val="28"/>
          <w:szCs w:val="28"/>
        </w:rPr>
        <w:t>IV. Ответственность за нарушение положений Кодекс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рушение муниципальными служащими Администрации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блюдение муниципальными служащими Администрации положений Кодекса учитывается при проведении аттестации в целях определения соответствия замещаемой должности муниципальной службы, формировании кадрового резерва для выдвижения на вышестоящие должности, а также при поощрении или применении дисциплинарных взыска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888769D9489E92E0BD2045E050371CBB67CC01A8719B8AD3C6E67EC3C8885C39D2F274E3E113331HBX9K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hyperlink" Target="consultantplus://offline/ref=C888769D9489E92E0BD2045E050371CBB575C41A8C4AEFAF6D3B69HEX9K" TargetMode="External"/><Relationship Id="rId6" Type="http://schemas.openxmlformats.org/officeDocument/2006/relationships/hyperlink" Target="consultantplus://offline/ref=C888769D9489E92E0BD2045E050371CBB679CA1A871AB8AD3C6E67EC3CH8X8K" TargetMode="External"/><Relationship Id="rId7" Type="http://schemas.openxmlformats.org/officeDocument/2006/relationships/hyperlink" Target="consultantplus://offline/ref=C888769D9489E92E0BD2045E050371CBB678C5168515B8AD3C6E67EC3CH8X8K" TargetMode="External"/><Relationship Id="rId8" Type="http://schemas.openxmlformats.org/officeDocument/2006/relationships/hyperlink" Target="consultantplus://offline/ref=C888769D9489E92E0BD2045E050371CBBF74C61F8E17E5A734376BEEH3XBK" TargetMode="External"/><Relationship Id="rId9" Type="http://schemas.openxmlformats.org/officeDocument/2006/relationships/hyperlink" Target="consultantplus://offline/ref=C888769D9489E92E0BD2045E050371CBB67CC01A8719B8AD3C6E67EC3CH8X8K" TargetMode="External"/><Relationship Id="rId10" Type="http://schemas.openxmlformats.org/officeDocument/2006/relationships/hyperlink" Target="consultantplus://offline/ref=C888769D9489E92E0BD2045E050371CBB575C41A8C4AEFAF6D3B69HEX9K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21:00Z</dcterms:created>
  <dc:creator>Росст</dc:creator>
  <dc:description/>
  <cp:keywords/>
  <dc:language>en-US</dc:language>
  <cp:lastModifiedBy>Росст</cp:lastModifiedBy>
  <cp:lastPrinted>2014-03-13T08:21:00Z</cp:lastPrinted>
  <dcterms:modified xsi:type="dcterms:W3CDTF">2014-03-13T05:21:00Z</dcterms:modified>
  <cp:revision>2</cp:revision>
  <dc:subject/>
  <dc:title> </dc:title>
</cp:coreProperties>
</file>