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7.05.2014 г. № 2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 по оцен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ы  на соответствие требован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ведением ООО «Управляющая компания Вече-2» ремонтно-восстановительных работ с целью утраченных характеристик в процессе эксплуатации жилого помещения, окончанием проведения строительно-технической экспертизы (обследование ж/б панелей) дома № 2 по ул. 60 лет СССР д. Лесная Новгородского района, с целью продолжения процедуры оценки  жилого помещения по заявлению Абрамовой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ую комиссию в состав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ак Ольга Владимировна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ова Светлана Анатольевн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ута Наталья Геннад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 Лесновского 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никова Наталья Ивановн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анитарного надзора Управления Роспотребнадзора по Новгородской 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Нина Пет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 Новгородский филиал  ФГУП «Ростехинвентаризация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Служба заказчика по строительству и хозяйственному обеспечению»  Новгород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ей Олег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стер ЖЭУ 4 ООО «Управляющая компания Вече-2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юк 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по  Новгород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Маргарита Вале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ик жилого помещения с правом    совещательного голо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ценку соответствия жилого помещения жилищного фонда установленным требовани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ценку пригодности (непригодности) для проживания жилого помещения жилищного фон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заключение о признании жилого помещения соответствующим (не соответствующим) установленным требованиям и пригодным (непригодным) для проживания и признании жилого дома аварийным и подлежащим сносу или ре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бъект,  которые  необходимо осмотрет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вартира № 27 дома № 2 по улице 60 лет СССР д. Лесная Новгородского района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о  результатам  осмотра  комиссией  указанного  объекта  составить заключение 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дать результаты в срок до 16 ма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  О.В.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5:00Z</dcterms:created>
  <dc:creator>Росст</dc:creator>
  <dc:description/>
  <cp:keywords/>
  <dc:language>en-US</dc:language>
  <cp:lastModifiedBy>Росст</cp:lastModifiedBy>
  <cp:lastPrinted>2014-05-07T16:41:00Z</cp:lastPrinted>
  <dcterms:modified xsi:type="dcterms:W3CDTF">2014-05-14T11:05:00Z</dcterms:modified>
  <cp:revision>2</cp:revision>
  <dc:subject/>
  <dc:title> </dc:title>
</cp:coreProperties>
</file>