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2.04.2014 г. № 22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МОМВД России «Новгородск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3.2014 г. № 592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2.04.2014 г. в адрес Администрации Лесновского сельского поселения поступило Представление о мошенничестве, совершенных злоумышленниками под видом сотрудников правоохранительных органов, на основании изложенного, в целях пресечения и предотвращения преступ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данное представление в срок до 26.04.201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лужащему, юрисконсульту администрации Лесновского сельского поселения Петровой О.В. провести разъяснительные беседы с гражданами, разместить и разработать памят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лужащему, юрисконсульту администрации Лесновского сельского поселения Петровой О.В. разместить разработанную памятку на официальном сайте администрации Лесновского сель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едущему специалисту администрации Лесновского сельского поселения Калининой Т.А. разместить разработанную памятку на стендах в местах массового нахожде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лужащему, юрисконсульту администрации Лесновского сельского поселения Петровой О.В. сообщить о результатах проделанной работы начальнику СО МО МВД России «Новгородский» в срок до 01 мая 2014 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6:00Z</dcterms:created>
  <dc:creator>Росст</dc:creator>
  <dc:description/>
  <cp:keywords/>
  <dc:language>en-US</dc:language>
  <cp:lastModifiedBy>Росст</cp:lastModifiedBy>
  <dcterms:modified xsi:type="dcterms:W3CDTF">2014-04-02T11:54:00Z</dcterms:modified>
  <cp:revision>1</cp:revision>
  <dc:subject/>
  <dc:title> </dc:title>
</cp:coreProperties>
</file>