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right="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3.05.2014 г. № 28-рг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8.05.2014 г. № 7-2-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2.05.2014 г. в адрес Администрации Лесновского сельского поселения поступило Представление об устранении нарушений градостроительного и земельного законодательства, на основании изложенног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извести проверку по факту выявленного нарушения в срок до 30.05.2014 г., взять объяснительные со служащего, юрисконсульта администрации Лесновского сельского поселения Петровой О.В.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03.06.2014 г. провести заседание комиссии о рассмотрении результатов проверки с участием представителя прокуратуры Новгород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лужащий администрации – Лысенко Е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лица – помощник прокурор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5:00Z</dcterms:created>
  <dc:creator>Росст</dc:creator>
  <dc:description/>
  <cp:keywords/>
  <dc:language>en-US</dc:language>
  <cp:lastModifiedBy>Росст</cp:lastModifiedBy>
  <cp:lastPrinted>2014-05-13T09:30:00Z</cp:lastPrinted>
  <dcterms:modified xsi:type="dcterms:W3CDTF">2014-05-14T11:05:00Z</dcterms:modified>
  <cp:revision>2</cp:revision>
  <dc:subject/>
  <dc:title> </dc:title>
</cp:coreProperties>
</file>