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3.05.2014 г. № 29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состав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состав межведомственной комиссии, утвержденный 07.05.2014 г. Распоряжением № 27-рг «О создании комиссии  по оценке квартиры  на соответствие требованиям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ывести из состава комиссии Палагута Наталью Геннадьевну, Калинину Нину Петровну, Васильева Александра Александрович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вести в состав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- Петрову Ольгу Викторовну служащий, юрисконсульт Администрации  Лесновского 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 Кузнецову Оксану Викторовну инженер по техническому надзору МКУ «Служба заказчика по строительству и хозяйственному обеспечению Новгород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ышеву Надежду Константиновну инженер, исполняющая обязанности руководителя группы ФГУП «Ростехинвентаризация – Федеральное Б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есновского сельского поселения                                       О.В.Но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5:34:00Z</dcterms:created>
  <dc:creator>Росст</dc:creator>
  <dc:description/>
  <cp:keywords/>
  <dc:language>en-US</dc:language>
  <cp:lastModifiedBy>Росст</cp:lastModifiedBy>
  <dcterms:modified xsi:type="dcterms:W3CDTF">2014-05-19T06:00:00Z</dcterms:modified>
  <cp:revision>1</cp:revision>
  <dc:subject/>
  <dc:title> </dc:title>
</cp:coreProperties>
</file>