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5.03.2014 № 16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раздничной дискоте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инистрация Лесновского сельского поселения разрешает проведение праздничной ночной дискотеки, посвященной 8 марта - «Для милых дам» в МАУ «Лесновский сельский Дом культуры» с 07.03.2014 г. на 08.03.2014 г. с 20 час. 00 мин. до 03 час. 0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О.В. Но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4:38:00Z</dcterms:created>
  <dc:creator>Росст</dc:creator>
  <dc:description/>
  <cp:keywords/>
  <dc:language>en-US</dc:language>
  <cp:lastModifiedBy>Росст</cp:lastModifiedBy>
  <cp:lastPrinted>2014-03-05T07:44:00Z</cp:lastPrinted>
  <dcterms:modified xsi:type="dcterms:W3CDTF">2014-03-05T04:45:00Z</dcterms:modified>
  <cp:revision>1</cp:revision>
  <dc:subject/>
  <dc:title> </dc:title>
</cp:coreProperties>
</file>