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5.05.2014 № 31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кции «Чистым рекам - чистые берег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консолидации усилий граждан Вов сех субъектах России по уборке берегов малых рек от мусора, улучшения экологической обстановки, поднятия уровня экологической культуры у гражд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период 31 мая 2014 года принять участие в акции «Чистым рекам – чистые берег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едущему специалисту Калининой Т.А. довести до жителей поселения информацию об экологической 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руководителям организаций, учреждений всех форм собственности, предпринимателям поселений организовать проведение мероприятий в рамках экологической акции «Чистым рекам – чистые берег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по выполнению постановления возложить на Ведущего специалиста Калинину Т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                                     О.В. Но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4:44:00Z</dcterms:created>
  <dc:creator>Росст</dc:creator>
  <dc:description/>
  <cp:keywords/>
  <dc:language>en-US</dc:language>
  <cp:lastModifiedBy>Росст</cp:lastModifiedBy>
  <cp:lastPrinted>2014-03-05T07:44:00Z</cp:lastPrinted>
  <dcterms:modified xsi:type="dcterms:W3CDTF">2014-05-30T04:44:00Z</dcterms:modified>
  <cp:revision>2</cp:revision>
  <dc:subject/>
  <dc:title> </dc:title>
</cp:coreProperties>
</file>