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.01.2014 г. № 2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1.2014 г. № 7-2-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4.01.2014 г. в адрес Администрации Лесновского сельского поселения поступило Представление об устранении нарушений законодательства об экспертизе нормативно-правовых актов и их проектов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31.01.2014 г., взять объяснительные со служащего, юрисконсульта Петровой О.В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07.02.2014 г. провести заседание комиссии о рассмотрении результатов проверки с участием прокурора Нов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Палагута Н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ащий администрации – Минина Е.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–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29:00Z</dcterms:created>
  <dc:creator>Росст</dc:creator>
  <dc:description/>
  <cp:keywords/>
  <dc:language>en-US</dc:language>
  <cp:lastModifiedBy>Росст</cp:lastModifiedBy>
  <cp:lastPrinted>2014-01-15T08:50:00Z</cp:lastPrinted>
  <dcterms:modified xsi:type="dcterms:W3CDTF">2014-01-15T05:51:00Z</dcterms:modified>
  <cp:revision>1</cp:revision>
  <dc:subject/>
  <dc:title> </dc:title>
</cp:coreProperties>
</file>