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ПОРЯЖ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от 14.04.2014 г. № 24-рг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. Лесна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Об утверждении Плана обеспечения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безопасности людей на водных объектах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Лесновского сельского поселения на 2014 год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оответствии с Правилами охраны жизни людей на водных объектах на территории области, утвержденных постановлением Администрации области от 28.05.2007 г. № 145 «Об утверждении правил пользования водными объектами для плавания на маломерных суднах на территории области и Правил охраны жизни людей на водных объектах на территории области, утвержденных постановлением Администрации област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 Утвердить План обеспечения безопасности людей на водных объектах Лесновского сельского поселения на 2014 год (прилагаетс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Контроль за выполнением настоящего распоряжения возложить на заместителя Главы администрации Лесновского сельского поселения Усову С.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Лесновского  сельского поселения</w:t>
        <w:tab/>
        <w:tab/>
        <w:tab/>
        <w:tab/>
        <w:tab/>
        <w:t>О.В. Ноа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>«УТВЕРЖДЕНО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ab/>
        <w:tab/>
        <w:t xml:space="preserve">       </w:t>
        <w:tab/>
        <w:t>Глава Лесно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ab/>
        <w:tab/>
        <w:tab/>
        <w:t xml:space="preserve">       </w:t>
        <w:tab/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ab/>
        <w:tab/>
        <w:tab/>
        <w:t xml:space="preserve">       </w:t>
        <w:tab/>
        <w:t>__________ О.В. Ноак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ЛА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еспечения безопасности людей на водных объекта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есновского сельского поселения</w:t>
      </w:r>
    </w:p>
    <w:p>
      <w:pPr>
        <w:pStyle w:val="Normal"/>
        <w:jc w:val="center"/>
        <w:rPr/>
      </w:pPr>
      <w:r>
        <w:rPr>
          <w:b/>
          <w:szCs w:val="28"/>
        </w:rPr>
        <w:t>на 2014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45"/>
        <w:gridCol w:w="1418"/>
        <w:gridCol w:w="30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ок исполне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9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пределить, что на территории Лесновского сельского поселения мест, пригодных для купания, не 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готовить Перечень мест, купание в которых опасно для жизни и здоровья людей, топких мест на боло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 xml:space="preserve">II </w:t>
            </w:r>
            <w:r>
              <w:rPr>
                <w:szCs w:val="28"/>
              </w:rPr>
              <w:t>квартал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Зам. Главы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пределить места, в которых необходимо установить информационные зна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 xml:space="preserve">II </w:t>
            </w:r>
            <w:r>
              <w:rPr>
                <w:szCs w:val="28"/>
              </w:rPr>
              <w:t>квартал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Зам. Главы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сти заседание КПЛЧС и ОПБ «О работе Лесновской основной школы по разъяснению учащимся Правил охраны жизни людей на водных объектах на территории области, Правил пользования водными объектами для личных и бытовых нуж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 xml:space="preserve">III </w:t>
            </w:r>
            <w:r>
              <w:rPr>
                <w:szCs w:val="28"/>
              </w:rPr>
              <w:t>квартал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редседатель КПЛЧС и ОПБ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овать на собраниях граждан, в школе, в организациях ознакомление (напоминание) населения с основными требованиями Правил охраны жизни людей на водных объектах на территории области, Правил пользования водными объектами для личных и бытов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квартал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Зам. Главы администрации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6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uppressAutoHyphens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5:11:00Z</dcterms:created>
  <dc:creator>Росст</dc:creator>
  <dc:description/>
  <cp:keywords/>
  <dc:language>en-US</dc:language>
  <cp:lastModifiedBy>Росст</cp:lastModifiedBy>
  <cp:lastPrinted>2014-04-14T09:09:00Z</cp:lastPrinted>
  <dcterms:modified xsi:type="dcterms:W3CDTF">2014-04-14T05:11:00Z</dcterms:modified>
  <cp:revision>2</cp:revision>
  <dc:subject/>
  <dc:title> </dc:title>
</cp:coreProperties>
</file>