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shd w:fill="FFFFFF" w:val="clear"/>
        <w:spacing w:lineRule="exact" w:line="317"/>
        <w:ind w:right="4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 20.05.2014 г. № 30-рг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column">
                  <wp:posOffset>5011420</wp:posOffset>
                </wp:positionH>
                <wp:positionV relativeFrom="paragraph">
                  <wp:posOffset>201930</wp:posOffset>
                </wp:positionV>
                <wp:extent cx="14605" cy="39751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9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1.3pt;mso-wrap-distance-left:1.8pt;mso-wrap-distance-right:1.8pt;mso-wrap-distance-top:0pt;mso-wrap-distance-bottom:0pt;margin-top:15.9pt;mso-position-vertical-relative:text;margin-left:394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 Лесн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ссмотрении Представления прокурор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т 19.05.2014 г. № 7-2-2014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20.05.2014 г. в адрес Администрации Лесновского сельского поселения поступило Представление об устранении нарушений требований законодательства о противодействии коррупции, на основании изложенного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 Произвести проверку по факту выявленного нарушения в срок до 09.06.2014 г., взять объяснительные со служащего, юрисконсульта администрации Лесновского сельского поселения Петровой О.В. по факту вменяемого наруше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 10.06.2014 г. провести заседание комиссии о рассмотрении результатов проверки с участием представителя прокуратуры Новгородского район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В состав комиссии включить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– глава Лесновского сельского поселения Ноак О.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едущий служащий администрации – Лысенко Е.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глашенные лица – помощник прокурора район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О результатах заседания комиссии сообщить в прокуратуру Новгород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Лесновского сельского поселения                                       Ноак О.В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sz w:val="28"/>
      <w:szCs w:val="20"/>
    </w:rPr>
  </w:style>
  <w:style w:type="paragraph" w:styleId="Style16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12:00:00Z</dcterms:created>
  <dc:creator>Росст</dc:creator>
  <dc:description/>
  <cp:keywords/>
  <dc:language>en-US</dc:language>
  <cp:lastModifiedBy>Росст</cp:lastModifiedBy>
  <cp:lastPrinted>2014-05-20T16:02:00Z</cp:lastPrinted>
  <dcterms:modified xsi:type="dcterms:W3CDTF">2014-05-20T12:02:00Z</dcterms:modified>
  <cp:revision>1</cp:revision>
  <dc:subject/>
  <dc:title> </dc:title>
</cp:coreProperties>
</file>