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января  2014  № 6-рг</w:t>
      </w:r>
    </w:p>
    <w:p>
      <w:pPr>
        <w:pStyle w:val="Normal"/>
        <w:rPr/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 соответствии с  решением комиссии по предупреждению и ликвидации чрезвычайных ситуаций и обеспечению пожарной безопасности Администрации Новгородского муниципального района от 22.01.2014 года №1/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 на территории поселения особый противопожарный режим, предусматривающий установление дополнительных требований пожарной безопасности на время его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Заместителю главы администрации Усовой С.А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информирование населения о складывающейся неблагополучной обстановке с пожарами, о правилах и мерах пожарной безопасности в зимний период, о причинах пожаров в жилом секто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пуск и распространение среди населения листовок о мерах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о с представителем отдела надзорной деятельности по Новгородскому району (по согласованию) и участковым уполномоченным межмуниципального  отдела МВД России «Новгородский» обеспечить проведение рейда в частном секторе жилого фонда поселения с целью доведения правил пожарной безопасности под роспись в журнале инструктажей и проверки состояния систем печного отопления, а так же состоянию электрических сетей в жилых дом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едставителям ООО «Управляющая компания «Вече 2», ООО «Уездный город», ТСЖ, обслуживающим жилой фонд Лесновского поселения  провести проверки соблюдения требований пожарной безопасности, изложенных в Правилах и нормах технической эксплуатации жилищного фон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данное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     О.В.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8:00Z</dcterms:created>
  <dc:creator>User</dc:creator>
  <dc:description/>
  <cp:keywords/>
  <dc:language>en-US</dc:language>
  <cp:lastModifiedBy>Росст</cp:lastModifiedBy>
  <cp:lastPrinted>2011-03-21T16:32:00Z</cp:lastPrinted>
  <dcterms:modified xsi:type="dcterms:W3CDTF">2014-01-23T08:08:00Z</dcterms:modified>
  <cp:revision>2</cp:revision>
  <dc:subject/>
  <dc:title> </dc:title>
</cp:coreProperties>
</file>