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РЯЖЕНИЕ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11.02.2014 г. № 12-рг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О проведении  внепланово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ездной проверки обществ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 ограниченной ответственностью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Управляющая компания «Вече-2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В соответствии со ст.20 Жилищного Кодекса Российской Федерации,</w:t>
      </w:r>
    </w:p>
    <w:p>
      <w:pPr>
        <w:pStyle w:val="ConsPlusTitle"/>
        <w:rPr/>
      </w:pPr>
      <w:r>
        <w:rPr>
          <w:b w:val="false"/>
          <w:bCs w:val="false"/>
          <w:sz w:val="24"/>
          <w:szCs w:val="24"/>
        </w:rPr>
        <w:t xml:space="preserve">Административным регламентом осуществления муниципального жилищного контроля на территории Лесновского сельского поселения, утвержденным Постановлением Администрации Лесновского сельского поселения от  </w:t>
      </w:r>
      <w:r>
        <w:rPr>
          <w:b w:val="false"/>
          <w:spacing w:val="-1"/>
          <w:sz w:val="24"/>
          <w:szCs w:val="24"/>
        </w:rPr>
        <w:t>от 15.05.2013 г. № 47 «</w:t>
      </w:r>
      <w:r>
        <w:rPr>
          <w:b w:val="false"/>
          <w:bCs w:val="false"/>
          <w:sz w:val="24"/>
          <w:szCs w:val="24"/>
        </w:rPr>
        <w:t xml:space="preserve">Об утверждении административного регламента по осуществлению муниципального жилищного контроля  « </w:t>
      </w:r>
    </w:p>
    <w:p>
      <w:pPr>
        <w:pStyle w:val="Normal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ровести проверку в отношении ООО «Управляющая компания «Вече-2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есто нахождения :173009,Великий Новгород, ул.Озерная, дом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Назначить лицом, уполномоченным на проведение проверк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ову Светлану Анатольевну заместителя главы администрации Леснов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ову Ольгу Викторовну служащего, юрисконсульт администрации Лесн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Установить, что: настоящая проверка проводится с цель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а на заявление от 10.02.2014 г. входящий  № 2 гражданки Жилиной Г.В. на обращение о проведении проверки о фактах нарушения ООО «Управляющей компании «Вече-2» обязательств по надлежащему содержанию и ремонту общего имущества в доме по адресу д.Лесная пл.Мира д.1 (ремонт канал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ми настоящей проверки является: выявление и принятие мер по устранению нарушений обязательств требований,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, либо установление отсутствия нару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Предметом настоящей проверки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людение обязательных требований или требований, установленных муниципальными правовыми ак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Проверку провести с 13.02.2014 г.по 21.02.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Правовые основания проведения провер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20 жилищного кодекса Российской Федер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2 ч.1 ст.2 закона Новгородской области от 2 июля 2013 г. № 289-ОЗ «О муниципальном жилищном контрол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В процессе проверки провести следующие мероприятия по контролю необходимые для достижения целей и задач проведения провер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зучение договора об оказании услуг по ремонту и содержанию общего имущества многоквартирного дома, расположенного д.Лесная, пл.Мира, д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ыезд в д.Лесная, обследование инженерных сетей (канализации) по адресу:д.Лесная, пл.Мира д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Перечень административных регламентов проведения мероприятий по контролю (при их наличии) необходимых для проведения проверки:</w:t>
      </w:r>
    </w:p>
    <w:p>
      <w:pPr>
        <w:pStyle w:val="Normal"/>
        <w:rPr>
          <w:spacing w:val="-1"/>
          <w:sz w:val="24"/>
          <w:szCs w:val="24"/>
        </w:rPr>
      </w:pPr>
      <w:r>
        <w:rPr>
          <w:sz w:val="22"/>
          <w:szCs w:val="22"/>
        </w:rPr>
        <w:t xml:space="preserve">Административный регламент осуществления муниципального жилищного контроля на территории Лесновского сельского поселения, утвержденный Постановлением Главы Администрации  </w:t>
      </w:r>
      <w:r>
        <w:rPr>
          <w:spacing w:val="-1"/>
          <w:sz w:val="24"/>
          <w:szCs w:val="24"/>
        </w:rPr>
        <w:t>от 15.05.2013 г. № 47.</w:t>
      </w:r>
    </w:p>
    <w:p>
      <w:pPr>
        <w:pStyle w:val="Normal"/>
        <w:rPr>
          <w:sz w:val="22"/>
          <w:szCs w:val="22"/>
        </w:rPr>
      </w:pPr>
      <w:r>
        <w:rPr>
          <w:spacing w:val="-1"/>
          <w:sz w:val="24"/>
          <w:szCs w:val="24"/>
        </w:rPr>
        <w:t>10.Перечень документов, предоставление которых юридическим лицом, индивидуальным предпринимателем необходимо для достижения целей и задач проведения проверки: договор оказания услуг по ремонту и содержанию общего имущества многоквартирного дома, расположенного д.Лесная, пл.Мира д.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5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Лесновского сельского поселения          </w:t>
        <w:tab/>
        <w:t xml:space="preserve">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1:00Z</dcterms:created>
  <dc:creator>Пользователь</dc:creator>
  <dc:description/>
  <cp:keywords/>
  <dc:language>en-US</dc:language>
  <cp:lastModifiedBy>Пользователь</cp:lastModifiedBy>
  <cp:lastPrinted>2014-02-12T12:38:00Z</cp:lastPrinted>
  <dcterms:modified xsi:type="dcterms:W3CDTF">2014-02-12T09:39:00Z</dcterms:modified>
  <cp:revision>5</cp:revision>
  <dc:subject/>
  <dc:title/>
</cp:coreProperties>
</file>