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/>
      </w:pPr>
      <w:r>
        <w:rPr>
          <w:spacing w:val="-1"/>
          <w:sz w:val="28"/>
          <w:szCs w:val="28"/>
        </w:rPr>
        <w:t>от 05.03.2014 г. № 18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ложении обязанности по обеспечению разработ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и организационных основ предупреж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и и борьбы с 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озложить обязанность по обеспечению разработки правовых актов и организационных основ предупреждения коррупции и борьбы с ней на служащего, юрисконсульта Администрации Лесновского сельского поселения Петрову Ольгу Викторов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споряжение от 14.01.2011 г. № 4 «О возложении обязанности по обеспечению разработки правовых актов и организационных основ предупреждения коррупции и борьбы с ней»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Разместить Распоряжение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6:00Z</dcterms:created>
  <dc:creator>Росст</dc:creator>
  <dc:description/>
  <cp:keywords/>
  <dc:language>en-US</dc:language>
  <cp:lastModifiedBy>Росст</cp:lastModifiedBy>
  <dcterms:modified xsi:type="dcterms:W3CDTF">2014-03-13T11:11:00Z</dcterms:modified>
  <cp:revision>1</cp:revision>
  <dc:subject/>
  <dc:title> </dc:title>
</cp:coreProperties>
</file>