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РЯЖЕНИЕ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17.02.2014 г. № 13-рг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. Лесна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Об отмене Распоряже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>В связи с письмом Прокуратуры Новгородского района от 14.02.2014 г. № 7-7-2014 г. Решение об отказе в согласовании проведения внеплановой выездной проверк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.Отменить Распоряжение от 13.02.2014 г. № 12-рг «О проведении внеплановой выездной проверки общества с ограниченной ответственностью «Управляющая компания «Вече-2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tabs>
          <w:tab w:val="clear" w:pos="708"/>
          <w:tab w:val="left" w:pos="5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Лесновского сельского поселения          </w:t>
        <w:tab/>
        <w:t xml:space="preserve">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17:00Z</dcterms:created>
  <dc:creator>Пользователь</dc:creator>
  <dc:description/>
  <cp:keywords/>
  <dc:language>en-US</dc:language>
  <cp:lastModifiedBy>Admin</cp:lastModifiedBy>
  <cp:lastPrinted>2014-02-12T12:38:00Z</cp:lastPrinted>
  <dcterms:modified xsi:type="dcterms:W3CDTF">2016-03-22T12:17:00Z</dcterms:modified>
  <cp:revision>2</cp:revision>
  <dc:subject/>
  <dc:title/>
</cp:coreProperties>
</file>