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164002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5.2014 г.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О проведении планов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соблюд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ого законод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2 Земельного кодекса Российской Федерации, статьей 14, 17.1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верку соблюдения земельного законодательства Холиной Натальи Ивановны на земельном участке, расположенном по адресу: д.Лесная, ул. Дружбы Народов, на участке расположен дом № 2 кв.4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наименование органа муниципального контроля:</w:t>
      </w:r>
      <w:r>
        <w:rPr>
          <w:sz w:val="24"/>
          <w:szCs w:val="24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4"/>
          <w:szCs w:val="24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фамилия, имя, отчество физического лица, в отношении которого проводится проверка, адрес места жительства физического лица: </w:t>
      </w:r>
      <w:r>
        <w:rPr>
          <w:sz w:val="24"/>
          <w:szCs w:val="24"/>
        </w:rPr>
        <w:t>Холина Наталья Ивановна, адрес места жительства: Новгородская обл., Новгородский р-н, д.Лесная, ул. Дружбы Народов, дом 2, кв4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ользования земельного участка согласно целевого назначения и разрешё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меющиеся документы на проверяем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оверки с 28.05.2014 г. по 28.05.2014 г. Время проведения проверки с 12 час.00 мин. по  час.13.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rPr/>
      </w:pPr>
      <w:r>
        <w:rPr>
          <w:sz w:val="24"/>
          <w:szCs w:val="24"/>
        </w:rPr>
        <w:t>Земельный кодекс РФ, «Положение о порядке осуществления муниципального земельного контроля за использованием земель на территории Лесновского сельского поселения», утвержденное решением Совета депутатов Лесновского сельского поселения от 20.12.2007 № 3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и проведения с 28.05.2014 г. по 28.05.2014 г. Время проведения проверки с 12 час.00 мин. по 13 час.00 м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роверки: ознакомление (в том числе копирование) документов, являющихся основанием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Административный регламент проведения проверок при осуществлении муниципального контроля на территории Лесновского сельского  поселения», утвержденный Постановлением Администрации поселения от 15.10.2009 № 4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окументов, представление которых физическим лицом необходимо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роверяемый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ы начала и окончания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начала проведения проверки с 28.05.2014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окончания проведения проверки по 28.05.2014 г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О.В.Ноак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5:09:00Z</dcterms:created>
  <dc:creator>***</dc:creator>
  <dc:description/>
  <cp:keywords/>
  <dc:language>en-US</dc:language>
  <cp:lastModifiedBy>Пользователь</cp:lastModifiedBy>
  <cp:lastPrinted>2013-06-18T16:53:00Z</cp:lastPrinted>
  <dcterms:modified xsi:type="dcterms:W3CDTF">2014-05-25T05:14:00Z</dcterms:modified>
  <cp:revision>4</cp:revision>
  <dc:subject/>
  <dc:title/>
</cp:coreProperties>
</file>