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8"/>
          <w:szCs w:val="28"/>
        </w:rPr>
        <w:t>От 16 июля 2014 № 55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жилого дома аварийны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подлежащими снос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Постановлением Правительства Российской Федерации от 28.01. 2006 № 47 «Об утверждении положения о признании помещения жилым помещением, жилого помещения не пригодным для проживания и многоквартирного дома аварийным и подлежащим сносу», на основании акта обследования жилого дома от 16.07.2014 года № 1, заключения межведомственной комиссии № 2 от 16.07.201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Признать жилой дом, расположенный по адресу: Новгородская область, Новгородский район, д. Лесная ул. Советская д. 8 аварийным и подлежащим снос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Собственнику жилого помещения Костенко Евгению Александровичу организовать снос дома в срок до 1 ноября  2014 год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аспоряж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. 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сновского  сельского поселения</w:t>
        <w:tab/>
        <w:tab/>
        <w:tab/>
        <w:tab/>
        <w:tab/>
        <w:t>С.А. Ус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08:48:00Z</dcterms:created>
  <dc:creator>Росст</dc:creator>
  <dc:description/>
  <cp:keywords/>
  <dc:language>en-US</dc:language>
  <cp:lastModifiedBy>Росст</cp:lastModifiedBy>
  <cp:lastPrinted>2014-07-18T12:43:00Z</cp:lastPrinted>
  <dcterms:modified xsi:type="dcterms:W3CDTF">2014-07-18T08:48:00Z</dcterms:modified>
  <cp:revision>2</cp:revision>
  <dc:subject/>
  <dc:title> </dc:title>
</cp:coreProperties>
</file>