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от 19.06.2014 № 44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заключение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с Гражданским кодексом РФ, статьей 17.1 Федерального закона    от    26 июля    2006 г.    N 135-ФЗ  "О  защите  конкуренции", Решения Совета депутатов от 04.02.2011 № 7 «Об утверждении Положения о порядке управления и распоряжения муниципальным имуществом Лесновского сельского поселения Новгородского муниципального района», Уставом Лесновского сельского поселения, на основании представлен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Разрешить МАУ «Лесновский сельский Дом культуры» заключить  договор безвозмездного пользования нежилого помещения  с Муниципальным бюджетным учреждением дополнительного образования детей «Детской школы искусств д. Борки» согласно приложения 1 к распоряжению, расположенных по адресу: Новгородская область, Новгородский район, д. лесная ул. 60 лет СССР д. 1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Целевое назначение нежилого помещения – для организации работы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Срок действия договора – 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МАУ «Лесновский сельский Дом культуры» уведомить  Администрацию Лесновского сельского поселения об осуществлении прав и исполнении  обязанностей  сторонами договора безвозмездного пользования нежилого помещения  и представить копию  договора  в  срок,  не  превышающий  3 (трех) рабочих дней от даты подписания  договора в Администрацию Лесновского сель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 Опубликовать данно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     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jc w:val="right"/>
        <w:rPr/>
      </w:pPr>
      <w:r>
        <w:rPr>
          <w:sz w:val="28"/>
          <w:szCs w:val="28"/>
        </w:rPr>
        <w:t>от 19.06.2014 г. № 44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й передаваемых в безвозмездное 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ещения, передаваемые в безвозмездное пользование, располагаются на втором этаже здания, по адресу: Новгородская область, Новгородский район, д. лесная ул. 60 лет СССР д.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площадью 22 кв. м. (на поэтажном плане № 9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площадью 33 кв.м. (на поэтажном плане № 13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площадью 19, 5 кв.м. (на поэтажном плане № 5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площадью 18,3 кв.м. (на поэтажном плане № 6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площадью 8,1 кв.м. (на поэтажном плане № 1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площадью 50 кв.м. (на поэтажном плане № 12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площадью 126,7 кв.м. (на поэтажном план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передаваемых помещений составила 277, 6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5:00Z</dcterms:created>
  <dc:creator>Росст</dc:creator>
  <dc:description/>
  <cp:keywords/>
  <dc:language>en-US</dc:language>
  <cp:lastModifiedBy>Росст</cp:lastModifiedBy>
  <cp:lastPrinted>2014-06-19T17:17:00Z</cp:lastPrinted>
  <dcterms:modified xsi:type="dcterms:W3CDTF">2014-06-19T13:17:00Z</dcterms:modified>
  <cp:revision>3</cp:revision>
  <dc:subject/>
  <dc:title> </dc:title>
</cp:coreProperties>
</file>