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От 23.06.2014 г. № 45-р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закреплении полномочий администра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ходов бюджета Лесновского сельск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еления за администрацией Лесн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ab/>
        <w:t xml:space="preserve"> В соответствии с бюджетным кодексом Российской Федерации, приказом Министерства финансов Российской Федерации от 01 июля 2013 года №65н «Об утверждении указаний о порядке применения бюджетной классификации Российской Федерации», решением Совета депутатов Лесновского сельского поселения №126 от 24.12.2013г. «О бюджете Лесновского сельского поселения на 2014 год и плановый период 2015 и 2016 годов»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Внести изменения в распоряжение №85-рг от 26.12.2013г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Дополнить перечень кодов доходов закрепленных за администратором доходов бюджета Лесновского сельского поселения – Администрацией Лесновского сельского поселения следующими кодами:</w:t>
      </w:r>
    </w:p>
    <w:p>
      <w:pPr>
        <w:pStyle w:val="Normal"/>
        <w:jc w:val="both"/>
        <w:rPr>
          <w:rStyle w:val="Blk"/>
        </w:rPr>
      </w:pPr>
      <w:r>
        <w:rPr>
          <w:rStyle w:val="Blk"/>
          <w:b/>
        </w:rPr>
        <w:t xml:space="preserve">341 113 02995 10 0000 130 </w:t>
      </w:r>
      <w:r>
        <w:rPr>
          <w:rStyle w:val="Blk"/>
        </w:rPr>
        <w:t>«Прочие доходы от компенсации затрат бюджетов поселений».</w:t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  <w:bCs/>
        </w:rPr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Глава Лесновского </w:t>
      </w:r>
    </w:p>
    <w:p>
      <w:pPr>
        <w:pStyle w:val="Normal"/>
        <w:jc w:val="both"/>
        <w:rPr>
          <w:bCs/>
        </w:rPr>
      </w:pPr>
      <w:r>
        <w:rPr>
          <w:bCs/>
        </w:rPr>
        <w:t>сельского поселения:                                                        О.В.Ноак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31:00Z</dcterms:created>
  <dc:creator>Администрация</dc:creator>
  <dc:description/>
  <cp:keywords/>
  <dc:language>en-US</dc:language>
  <cp:lastModifiedBy>user</cp:lastModifiedBy>
  <cp:lastPrinted>2014-06-23T14:56:00Z</cp:lastPrinted>
  <dcterms:modified xsi:type="dcterms:W3CDTF">2014-06-23T11:17:00Z</dcterms:modified>
  <cp:revision>20</cp:revision>
  <dc:subject/>
  <dc:title/>
</cp:coreProperties>
</file>