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30.06.2014 г. № 48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-графика подготовки жилищного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нда и его инженерного оборудования к эксплуатации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имних условиях 2014 -2015 г.г.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2.6.3, п.2.6.4. Постановления Госстроя РФ от 27.09.2003г. № 170 «Об утверждении Правил и норм технической эксплуатации жилищного фонда»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лан-график подготовки жилищного фонда и его инженерного оборудования к эксплуатации в зимних условиях 2014-2015 г.г. согласно приложению № 1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ООО «Управляющая компания «Вече-2», ООО «Уездный город»                                     ТСЖ «Лесная 8», ТСЖ «Лесная 10», ТСЖ «Лесная 16», ТСЖ «Лесная 4»,ТСЖ «Мира 2», ТСЖ «Мира 6», ООО «ТК Новгородская»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. Организовать работу по подготовке жилищного фонда и его инженерного оборудования к эксплуатации в зимних условиях 2014-2015 гг. согласно утвержденного план-граф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 Предоставить до 01 сентября 2014 г. в администрацию Лесновского сельского поселения документы, утвержденные Постановлению Администрации Лесновского сельского поселения от 30.06.2014 г. № 3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рограммы проведения проверки готовности к отопительному периоду 2014/2015 годов», о готовности объектов МКД к эксплуатации в осеннее - зимний период 2014-2015 гг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Усову С.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6"/>
          <w:szCs w:val="26"/>
        </w:rPr>
        <w:t xml:space="preserve">к Распоряжению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30.06.2014 г. № 48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- ГРАФИ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жилищного фонда и его инженерного оборуд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54"/>
        <w:gridCol w:w="3118"/>
        <w:gridCol w:w="17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ый фонд Лесновского сельского поселения, обслуживающая организ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правляющая компания «Вече-2»                                                                                                         (многоквартирные жилые дома по ул.60 лет СССР д.2, д.4 корп.2 д.6, д.6 корп.2, д.12, д.14, по ул. Площадь Мира д.1, д.4, по ул. Дружбы Народов д.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ровли (д. 5 по ул. Дружбы народов, 2,4 корп. 2, 6 корп. 2, 6, 14, 12, по ул. 60 лет СССР, 4,1 по ул. Мира 1, смена вентилей и  задвижек центрального отопления (на всех домах), радиаторы центрального отопления (4 корп.2,14, 12, 6 корп.2, 6, 2 по ул. 60 лет СССР), провести промывку, наладку систем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15.08.2014 г.</w:t>
            </w:r>
          </w:p>
        </w:tc>
      </w:tr>
      <w:tr>
        <w:trPr>
          <w:trHeight w:val="1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ездный город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ногоквартирный дом по ул. 60 лет СССР д. 8 корп.2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Устранить неисправности: ремонт систем центрального отопления, 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1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8» (многоквартирный дом по ул. 60 лет СССР д. 8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емонт трубопровода, провести ремонт крыши, 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0» (многоквартирный дом по ул. 60 лет СССР д. 10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емонт трубопровода ц/отопления, 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6» (многоквартирный дом по ул. 60 лет СССР д. 16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4» (многоквартирный дом по ул. 60 лет СССР д. 4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2» (многоквартирный дом по ул. Мира д. 2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6» (многоквартирный дом по ул. Мира  д.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мывку, наладку систем отоп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25.08.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К Новгородск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тепловой сети на пл. Мира 2, 4, 6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04:00Z</dcterms:created>
  <dc:creator>Росст</dc:creator>
  <dc:description/>
  <cp:keywords/>
  <dc:language>en-US</dc:language>
  <cp:lastModifiedBy>Росст</cp:lastModifiedBy>
  <cp:lastPrinted>2014-09-10T15:53:00Z</cp:lastPrinted>
  <dcterms:modified xsi:type="dcterms:W3CDTF">2014-09-10T12:04:00Z</dcterms:modified>
  <cp:revision>2</cp:revision>
  <dc:subject/>
  <dc:title> </dc:title>
</cp:coreProperties>
</file>