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05pt;margin-top:-1.1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86382457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.05.2014 г. №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О проведении плановой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ки соблюдени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земельного законодатель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72 Земельного кодекса Российской Федерации, статьей 14, 17.1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проверку соблюдения земельного законодательства Гданова Руслана Серьяновича на земельном участке, расположенном по адресу: д.Лесная, ул. Дружбы Народов, на участке расположен дом № 2 кв.6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наименование органа муниципального контроля:</w:t>
      </w:r>
      <w:r>
        <w:rPr>
          <w:sz w:val="24"/>
          <w:szCs w:val="24"/>
        </w:rPr>
        <w:t xml:space="preserve"> Администрация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фамилии, имена, отчества, должности должностного лица или должностных лиц, уполномоченных на проведение проверки:</w:t>
      </w:r>
      <w:r>
        <w:rPr>
          <w:sz w:val="24"/>
          <w:szCs w:val="24"/>
        </w:rPr>
        <w:t xml:space="preserve"> заместитель главы Администрации Лесновского сельского поселения Усова Светлана Анатольев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фамилия, имя, отчество физического лица, в отношении которого проводится проверка, адрес места жительства физического лица: </w:t>
      </w:r>
      <w:r>
        <w:rPr>
          <w:sz w:val="24"/>
          <w:szCs w:val="24"/>
        </w:rPr>
        <w:t>Гданов Руслан Серьянович , адрес места жительства: Новгородская обл., Новгородский р-н, д.Лесная, ул. Дружбы Народов, дом 2, кв.6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и, задачи, предмет проверки и срок ее провед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соблюдения земельного законода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использования земельного участка согласно целевого назначения и разрешён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меющиеся документы на проверяемый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 проверки с 28.05.2014 г. по 28.05.2014 г. Время проведения проверки с 14 час.00 мин. по  час.15.00 ми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:</w:t>
      </w:r>
    </w:p>
    <w:p>
      <w:pPr>
        <w:pStyle w:val="Normal"/>
        <w:rPr/>
      </w:pPr>
      <w:r>
        <w:rPr>
          <w:sz w:val="24"/>
          <w:szCs w:val="24"/>
        </w:rPr>
        <w:t>Земельный кодекс РФ, «Положение о порядке осуществления муниципального земельного контроля за использованием земель на территории Лесновского сельского поселения», утвержденное решением Совета депутатов Лесновского сельского поселения от 20.12.2007 № 30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и проведения и перечень мероприятий по контролю, необходимых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и проведения с 28.05.2014 г. по 28.05.2014 г. Время проведения проверки с 14 час.00 мин. по 15 час.00 ми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ероприятия проверки: ознакомление (в том числе копирование) документов, являющихся основанием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административных регламентов по осуществлению муниципального контрол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«Административный регламент проведения проверок при осуществлении муниципального контроля на территории Лесновского сельского  поселения», утвержденный Постановлением Администрации поселения от 15.10.2009 № 40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документов, представление которых физическим лицом необходимо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проверяемый земельный участ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ты начала и окончания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а начала проведения проверки с 28.05.2014 г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а окончания проведения проверки по 28.05.2014 г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Леснов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О.В.Ноак    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35CAE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t">
    <w:name w:val="b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5:20:00Z</dcterms:created>
  <dc:creator>***</dc:creator>
  <dc:description/>
  <cp:keywords/>
  <dc:language>en-US</dc:language>
  <cp:lastModifiedBy>Пользователь</cp:lastModifiedBy>
  <cp:lastPrinted>2014-05-25T10:21:00Z</cp:lastPrinted>
  <dcterms:modified xsi:type="dcterms:W3CDTF">2014-05-25T05:22:00Z</dcterms:modified>
  <cp:revision>5</cp:revision>
  <dc:subject/>
  <dc:title/>
</cp:coreProperties>
</file>