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4 № 4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29.10.2013 г. № 75 - р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проведения проверок муниципального жилищного контроля на территории Лесновского сельского поселения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РФ от 04.07.1991 г. № 154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риватизации жилищного фонда в Российской Федерации», заключения договора передачи жилья в собственность граждан от 22.04.2014 г. № 1 с Калашниковой Валентиной Михайловной и Калашниковым Дмитрием Геннадьевич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ряжение от 29.10.2013 г. № 75 «Об утверждении плана проведения проверок муниципального жилищного контроля на территории Лесновского сельского поселения на 2014 год» (далее Распоряжение № 75), исключив из Плана проведения проверок (Приложение 1) строку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06:00Z</dcterms:created>
  <dc:creator>Росст</dc:creator>
  <dc:description/>
  <cp:keywords/>
  <dc:language>en-US</dc:language>
  <cp:lastModifiedBy>Росст</cp:lastModifiedBy>
  <dcterms:modified xsi:type="dcterms:W3CDTF">2014-06-16T12:32:00Z</dcterms:modified>
  <cp:revision>1</cp:revision>
  <dc:subject/>
  <dc:title> </dc:title>
</cp:coreProperties>
</file>