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1.07.2014 № 5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плановой выездной проверки соблюд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м лицом требований жилищного законодатель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овести проверку в отношении физического лица – Кочемазов Владимир Алексеевич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есто нахождения, объект проверки:  квартира, расположенная по адресу: 173509, Новгородская область, Новгородский район д. Лесная ул. Площадь Мира д. 1 кв. 1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лицом, уполномоченным на проведение проверки:  Служащий, юрисконсульт администрации Лесновского сельского поселения Петрова Ольга Викторов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Привлечь к проведению проверки в качестве экспертов, представителей экспертных организаций следующих лиц:  не привлекать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5. Установить, что настоящая проверка проводится с целью:  соблюдения гражданами обязательных требований,  установленных в отношении муниципального жилищного фонда федеральными законами и законами Новгородской области в области жилищных отношений, а также муниципальными правовыми актами Лесновского сельского поселения; проверки осуществления муниципального жилищного контроля; на основании ежегодного Плана проведения проверок в отношении граждан – нанимателей и членов их семей на 2014 г., размещенного на сайте администрации Лесновского сельского поселения, утвержденного Распоряжением администрации от 29.10.2013 г. № 75-р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Предметом настоящей проверки является: соблюдение обязательных требовани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рок проведения проверки:  не более 10 рабоч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оведению проверки приступить: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ю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у окончить не позднее: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ю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  <w:t xml:space="preserve">8. Правовые основания проведения проверки:  ст. 20 Жилищного Кодекса Российской Федерации  от 29.12.2004 г. № 188-ФЗ, Решение Совета депутатов Лесновского сельского поселения от 24.07.2012 г. № 68 «Об утверждении Положения о порядке осуществления муниципального жилищного контроля на территории Лесновского сельского поселения», Постановление администрации Лесновского сельского поселения от 15.05.2013 г. № 47 «Об утверждении административного регламента по осуществлению муниципального жилищного контрол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В процессе проверки провести следующие мероприятия по контролю, необходимые для достижения целей и задач проведения проверки:  направление мотивированных запросов с требованием представить необходимые для проведения проверки документы, рассмотрение представленных документов, обследование квартиры, отбор объяснений, оформление документов по провер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 Перечень административных регламентов по осуществлению муниципального контроля: Административный регламент по осуществлению муниципального жилищного контроля, утвержденный Постановлением администрации Лесновского сельского поселения от 15.05.2013 г. № 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сельского поселения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24:00Z</dcterms:created>
  <dc:creator>Росст</dc:creator>
  <dc:description/>
  <cp:keywords/>
  <dc:language>en-US</dc:language>
  <cp:lastModifiedBy>Росст</cp:lastModifiedBy>
  <cp:lastPrinted>2014-07-01T14:24:00Z</cp:lastPrinted>
  <dcterms:modified xsi:type="dcterms:W3CDTF">2014-07-01T10:24:00Z</dcterms:modified>
  <cp:revision>2</cp:revision>
  <dc:subject/>
  <dc:title> </dc:title>
</cp:coreProperties>
</file>