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т  03.07.2014 № 51-рг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 мерах, направляемых на финансовое обеспечение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роприятий по капитальному ремонту многоквартирных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омов в Лесновском сельском посе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/>
        <w:t>В целях реализации Федерального закона 21.07.2007 № 185-ФЗ «О Фонде содействия реформированию жилищно-коммунального хозяйства», постановления Администрации Новгородского муниципального района от 02.07.2014 № 244  «Об утверждении краткосрочного плана  реализации региональной программы капитального ремонта общего имущества в многоквартирных домах, расположенных на территории Новгородского муниципального района»</w:t>
      </w:r>
      <w:r>
        <w:rPr>
          <w:sz w:val="32"/>
          <w:szCs w:val="32"/>
        </w:rPr>
        <w:t>: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Главному специалисту Администрации Лесновского сельского поселения  Н.Г. Палагута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отражение в бюджете поступающих в соответствии с федеральным законодательством в бюджет Лесновского сельского поселения средств государственной корпорации - Фонда содействия реформированию жилищно-коммунального хозяйства по коду доходов бюджетной классификации 341 202 02 088 10 0001 151</w:t>
      </w:r>
      <w:r>
        <w:rPr>
          <w:i/>
        </w:rPr>
        <w:t xml:space="preserve"> </w:t>
      </w:r>
      <w:r>
        <w:rPr/>
        <w:t>«Субсидии бюджетам поселений от государственной корпорации Фонда содействия реформированию жилищно - коммунального хозяйства на обеспечение мероприятий по капитальному ремонту многоквартирных домов», в сумме 151299,0 руб.;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е в расходную часть бюджета Лесновского сельского поселения средств, поступивших от государственной корпорации - Фонда содействия реформированию жилищно - коммунального хозяйства и соответствующих расходов за счет указанных средств по целевой статье 0109501 «Обеспечение мероприятий по капитальному ремонту многоквартирных домов», в сумме 151299,0 руб.;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Лесновского сельского поселения выступить администратором доходов и главным распорядителем бюджетных средств, направляемых на обеспечение мероприятий по капитальному ремонту многоквартирных домов на 2014 год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над выполнением настоящего распоряжения оставляю за собой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О.В. Но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23:00Z</dcterms:created>
  <dc:creator>we</dc:creator>
  <dc:description/>
  <cp:keywords/>
  <dc:language>en-US</dc:language>
  <cp:lastModifiedBy>Росст</cp:lastModifiedBy>
  <cp:lastPrinted>2014-07-03T10:16:00Z</cp:lastPrinted>
  <dcterms:modified xsi:type="dcterms:W3CDTF">2014-07-03T06:23:00Z</dcterms:modified>
  <cp:revision>2</cp:revision>
  <dc:subject/>
  <dc:title> </dc:title>
</cp:coreProperties>
</file>