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23900" cy="9048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9.06.2014 № 41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плановой выездной проверки соблюд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им лицом требований жилищного законодательст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проверку в отношении физического лица – Сокрут Наташи Витальевны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есто нахождения, объект проверки:  квартира, расположенная по адресу: 173509, Новгородская область, Новгородский район д. Лесная ул. 60 лет СССР д. 10 кв. 30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значить лицом, уполномоченным на проведение проверки:  Служащий, юрисконсульт администрации Лесновского сельского поселения Петрова Ольга Викторов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 Привлечь к проведению проверки в качестве экспертов, представителей экспертных организаций следующих лиц:  не привлекать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настоящая проверка проводится с целью:  соблюдения гражданами обязательных требований,  установленных в отношении муниципального жилищного фонда федеральными законами и законами Новгородской области в области жилищных отношений, а также муниципальными правовыми актами Лесновского сельского поселения; проверки осуществления муниципального жилищного контроля; на основании ежегодного Плана проведения проверок в отношении граждан – нанимателей и членов их семей на 2014 г., размещенного на сайте администрации Лесновского сельского поселения, утвержденного Распоряжением администрации от 29.10.2013 г. № 75-р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Предметом настоящей проверки является: соблюдение обязательных требований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Срок проведения проверки:  не более 10 рабочих дн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проведению проверки приступить: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ку окончить не позднее: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ab/>
        <w:t xml:space="preserve">8. Правовые основания проведения проверки:  ст. 20 Жилищного Кодекса Российской Федерации  от 29.12.2004 г. № 188-ФЗ, Решение Совета депутатов Лесновского сельского поселения от 24.07.2012 г. № 68 «Об утверждении Положения о порядке осуществления муниципального жилищного контроля на территории Лесновского сельского поселения», Постановление администрации Лесновского сельского поселения от 15.05.2013 г. № 47 «Об утверждении административного регламента по осуществлению муниципального жилищного контроля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 В процессе проверки провести следующие мероприятия по контролю, необходимые для достижения целей и задач проведения проверки:  направление мотивированных запросов с требованием представить необходимые для проведения проверки документы, рассмотрение представленных документов, обследование квартиры, отбор объяснений, оформление документов по провер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 Перечень административных регламентов по осуществлению муниципального контроля: Административный регламент по осуществлению муниципального жилищного контроля, утвержденный Постановлением администрации Лесновского сельского поселения от 15.05.2013 г. № 4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                                     О.В. Но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Style15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5:57:00Z</dcterms:created>
  <dc:creator>Росст</dc:creator>
  <dc:description/>
  <cp:keywords/>
  <dc:language>en-US</dc:language>
  <cp:lastModifiedBy>Росст</cp:lastModifiedBy>
  <dcterms:modified xsi:type="dcterms:W3CDTF">2014-06-16T08:39:00Z</dcterms:modified>
  <cp:revision>1</cp:revision>
  <dc:subject/>
  <dc:title> </dc:title>
</cp:coreProperties>
</file>