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июля 2014 № 5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заключении догов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Лесновского сельского поселения, на основании представленных докум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а социального найма жилых помещений с Приходько Ольгой Михайловной 06.02.1957 года рождения, проживающей по адресу: Новгородский район, д. Лесная, ул. 60 лет СССР  дом 3, квартира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:                                      С.А. У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59:00Z</dcterms:created>
  <dc:creator>Администрация</dc:creator>
  <dc:description/>
  <cp:keywords/>
  <dc:language>en-US</dc:language>
  <cp:lastModifiedBy>Администрация</cp:lastModifiedBy>
  <cp:lastPrinted>2014-07-31T11:21:00Z</cp:lastPrinted>
  <dcterms:modified xsi:type="dcterms:W3CDTF">2014-07-31T07:24:00Z</dcterms:modified>
  <cp:revision>10</cp:revision>
  <dc:subject/>
  <dc:title> </dc:title>
</cp:coreProperties>
</file>