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9.06.2014 № 44-рг/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Лесн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 плана  выхо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зеты «Лесновский вестник» на 2014 год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Уставом Лесновского сельского поселения, с целью реализации полномочий по  своевременному информированию жителей муниципального образования  о деятельности  органов местного самоуправ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 План  выхода газеты «Лесновский вестник»  на 2014 год,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едущему специалисту Калининой Т.А. довести  Распоряжение муниципальным служащи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 Распоряжения  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Лесновского  сельского поселения                                          О.В. Но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от 19.06.2014 № 44рг/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выхода газеты «Лесновский вестник» в 2014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 ию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, 25 ию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5, 29 авгус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2, 26 сентябр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, 31 октябр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4, 28 ноябр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2,26 декабр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0:56:00Z</dcterms:created>
  <dc:creator>Росст</dc:creator>
  <dc:description/>
  <cp:keywords/>
  <dc:language>en-US</dc:language>
  <cp:lastModifiedBy>Росст</cp:lastModifiedBy>
  <cp:lastPrinted>2014-07-01T15:11:00Z</cp:lastPrinted>
  <dcterms:modified xsi:type="dcterms:W3CDTF">2014-07-01T11:16:00Z</dcterms:modified>
  <cp:revision>2</cp:revision>
  <dc:subject/>
  <dc:title> </dc:title>
</cp:coreProperties>
</file>