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07.2014 г. № 53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 по оцен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ого дом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уплением заявления от Костенко Е.А.. (собственника дома № 8 по ул. Советская д. Лесная Новгородского района) об организации работы межведомственной комиссии и проведении оценки на соответствие вышеуказанного жилого дома требованиям, установленным законодательством о признании жилого помещения пригодным (непригодным) для проживания, либо подлежащим реконструкции или сно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здать постоянно действующую комиссию в соста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Ноак О.В.  -  Глава Лес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Усова С. А.   – заместитель главы администрации Лес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Петрова О. В. – служащий, юрисконсульт Администрации Лесновского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лебникова Н.И.  – заместитель начальника отдела санитарного надзора Управления Роспотребнадзора по Новгород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ышева Н.К. – и.о. руководителя группы Новгородский филиал  ФГУП «Ростехинвентаризация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ьев А.А. – директор МУ «Служба заказчика по строительству и хозяйственному обеспечению»  Новгород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на комиссию следующие обязанност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ести оценку соответствия жилого помещения жилищного фонда установленным требования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ести оценку пригодности (непригодности) для проживания жилого помещения жилищного фонд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ить заключение о признании жилого помещения соответствующим (не соответствующим) установленным требованиям и пригодным (непригодным) для проживания и признании жилого дома аварийным и подлежащим сносу или реконструкц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ить акт обследования помещ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Объект,  которые  необходимо осмотреть комисси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ой дом № 8 по улице Советская  д. Лесная Новгородского района Новгоро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По  результатам  осмотра  комиссией  указанного  объекта  составить заключение  членов комиссии и оформить акт обследования поме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овести осмотр и сдать результаты осмотра в срок до 18.07.2014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сновского сельского поселения                                           О.В. Но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21:00Z</dcterms:created>
  <dc:creator>Росст</dc:creator>
  <dc:description/>
  <cp:keywords/>
  <dc:language>en-US</dc:language>
  <cp:lastModifiedBy>Росст</cp:lastModifiedBy>
  <cp:lastPrinted>2014-07-09T12:28:00Z</cp:lastPrinted>
  <dcterms:modified xsi:type="dcterms:W3CDTF">2014-07-09T08:47:00Z</dcterms:modified>
  <cp:revision>1</cp:revision>
  <dc:subject/>
  <dc:title> </dc:title>
</cp:coreProperties>
</file>