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23900" cy="9048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30.05.2014 № 40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Работы по профилактике и недопущению заноса вируса африканской чумы свиней на территорию Лесн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Решения районной чрезвычайной противоэпизоотической комиссии от 27.05.2014 г., в целях профилактики и недопущения заноса вируса африканской чумы свиней (далее – АЧС) на территорию Лесновского сельского посе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едущему специалисту Администрации Лесновского сельского поселения Калининой Т.А., осуществляющей учет свинопоголовья на территории посе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редоставлять ежемесячно информацию о свинопоголовьи в поселении до 02 числа следующего месяца на ОБУ «Новгородская райветстанция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обеспечить ежемесячно проверку и контроль за перемещением и учетом сельскохозяйственных животных в ЛПХ, КФХ на территории поселения, с предоставлением ежемесячной информации до 05 числа каждого месяца на ОБУ «Новгородская райветстанция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разместить памятки с просветительской информацией по вопросам профилактики и недопущению вируса АЧС, а также о привлечении к административной или уголовной ответственности лиц, виновных в действиях (бездействиях), повлекших за собой возникновение очагов АЧС и ее распространение на информационных стенд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Совместно с участковым уполномоченным полиции провести работу с предпринимателями, осуществляющими торговую деятельность, о недопущении ввоза животноводческих грузов (животных, мясосырья и т.д.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осуществить мониторинг наличия несанкционированных свалок на территории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Главам личных подсобных хозяйств, КФХ, расположенных на территории Лесновского сельского поселения, обеспечить безвыгульное содержание свин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есновского сельского поселения                                          О.В.Ноак</w:t>
      </w:r>
    </w:p>
    <w:p>
      <w:pPr>
        <w:pStyle w:val="Normal"/>
        <w:ind w:firstLine="708"/>
        <w:jc w:val="both"/>
        <w:rPr/>
      </w:pPr>
      <w:r>
        <w:rPr/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0:38:00Z</dcterms:created>
  <dc:creator>Росст</dc:creator>
  <dc:description/>
  <cp:keywords/>
  <dc:language>en-US</dc:language>
  <cp:lastModifiedBy>Росст</cp:lastModifiedBy>
  <dcterms:modified xsi:type="dcterms:W3CDTF">2014-05-30T10:59:00Z</dcterms:modified>
  <cp:revision>1</cp:revision>
  <dc:subject/>
  <dc:title> </dc:title>
</cp:coreProperties>
</file>