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716607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Малютина Владимира Ильича на земельном участке, расположенном по адресу: д.Лесная, ул. Дружбы Народов, на участке расположен дом № 2 кв.5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Малютин Владимир Ильич , адрес места жительства: Новгородская обл., Новгородский р-н, д.Лесная, ул. Дружбы Народов, дом 2, кв.5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3 час.00 мин. по  час.14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3 час.00 мин. по 14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18:00Z</dcterms:created>
  <dc:creator>***</dc:creator>
  <dc:description/>
  <cp:keywords/>
  <dc:language>en-US</dc:language>
  <cp:lastModifiedBy>Пользователь</cp:lastModifiedBy>
  <cp:lastPrinted>2013-06-18T16:53:00Z</cp:lastPrinted>
  <dcterms:modified xsi:type="dcterms:W3CDTF">2014-05-25T05:18:00Z</dcterms:modified>
  <cp:revision>2</cp:revision>
  <dc:subject/>
  <dc:title/>
</cp:coreProperties>
</file>