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4.07.2014 № 5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при куп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пунктом 24 статьи 4 Устава Лесновского сельского поселения, в целях обеспечения безопасности людей при купании</w:t>
      </w:r>
    </w:p>
    <w:p>
      <w:pPr>
        <w:pStyle w:val="Normal"/>
        <w:shd w:fill="FFFFFF" w:val="clear"/>
        <w:spacing w:lineRule="exact" w:line="274" w:before="223" w:after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пание в местах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одоем за Муниципальным автономным учреждением «Лесновский сельский Дом культуры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) водоём, расположенный по ул. Новгородской, рядом с овощехранилищ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доемы не обустроены для купания людей и опасны для жизни люд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купание как опасное для здоровья людей по санитарно-эпидемиологическим показателям в следующих местах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о всех мелиоративных каналах, находящихся в границах Леснов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зготовление и установку соответствующих информационных знаков в местах, предусмотренных в пунктах 1 и 2 настоящего постановления, контроль за их сохранность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Лесновского сельского поселения С.А. Ус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sectPr>
      <w:type w:val="nextPage"/>
      <w:pgSz w:w="11906" w:h="16838"/>
      <w:pgMar w:left="1701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11:00Z</dcterms:created>
  <dc:creator>Росст</dc:creator>
  <dc:description/>
  <cp:keywords/>
  <dc:language>en-US</dc:language>
  <cp:lastModifiedBy>Росст</cp:lastModifiedBy>
  <cp:lastPrinted>2014-07-04T14:18:00Z</cp:lastPrinted>
  <dcterms:modified xsi:type="dcterms:W3CDTF">2014-07-04T11:04:00Z</dcterms:modified>
  <cp:revision>1</cp:revision>
  <dc:subject/>
  <dc:title> </dc:title>
</cp:coreProperties>
</file>