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exact" w:line="317"/>
        <w:ind w:right="4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1.08.2014 г. № 61-рг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едставления прокурор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01.08.2014 г. № 7-2-201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0.08.2014 г. в адрес Администрации Лесновского сельского поселения поступило Представление об устранений Федерального законодательства в сфере трудовых отношений, на основании изложенного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Произвести проверку по факту выявленного нарушения в срок до 12.09.2014 г., взять объяснительные с Главного специалиста администрации Лесновского сельского поселения Палагута Н.Г. по факту вменяемого наруш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15.09.2014 г. провести заседание комиссии о рассмотрении результатов проверки с участием представителя прокуратуры Новгородского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остав комиссии включи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– глава Лесновского сельского поселения Ноак О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ужащий, юрисконсульт администрации – Петрова О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глашенные лица – помощник прокурора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 результатах заседания комиссии сообщить в прокуратуру Новгород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  Ноак О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5:16:00Z</dcterms:created>
  <dc:creator>Росст</dc:creator>
  <dc:description/>
  <cp:keywords/>
  <dc:language>en-US</dc:language>
  <cp:lastModifiedBy>Росст</cp:lastModifiedBy>
  <dcterms:modified xsi:type="dcterms:W3CDTF">2014-08-22T05:57:00Z</dcterms:modified>
  <cp:revision>1</cp:revision>
  <dc:subject/>
  <dc:title> </dc:title>
</cp:coreProperties>
</file>