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Лесно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ОРЯЖ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 05.06.2013 № 37-рг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. Лесна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внесении изменения в Распоряжение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 26.11.2012 г. № 65-рг «О создании комиссии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соблюдению требований к служебному поведению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ых служащих и урегулированию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фликта интересов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В соответствии с Уставом Лесновского сельского поселения, руководствуясь рекомендациями администрации Новгородского муниципального района от 03.06.2013 г. № 4975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Исключить из состава комиссии по соблюдению требований к служебному поведению муниципальных служащих и урегулированию конфликта интересов служащих администрации Лесновского сельского посел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етрову О.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иказчикову Е.В.</w:t>
      </w:r>
    </w:p>
    <w:p>
      <w:pPr>
        <w:pStyle w:val="Normal"/>
        <w:jc w:val="both"/>
        <w:rPr/>
      </w:pPr>
      <w:r>
        <w:rPr>
          <w:sz w:val="24"/>
          <w:szCs w:val="24"/>
        </w:rPr>
        <w:t>- Минину Е.Л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 Включить в состав комиссии по соблюдению требований к служебному поведению муниципальных служащих и урегулированию конфликта интересов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екретарь – Шайдулина Р.Р. – представитель Общественного Совета Администрации Лесновского сельского поселения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Красильникова Анна Борисовна, заведующая МАДОУ № 29 в д. Лесная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Архипова Галина Николаевна, представитель Совета ветеранов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 xml:space="preserve">- Королева Н.С. – Депутат Совета депутатов Лесновского сельского поселения, директор МАУ «Лесновский сельский дом культуры»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со дня его подписания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4. Опубликовать распоряжение в газете «Звезда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lesnayaadm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Глава Лесновского сельского поселения                                                        Ноак О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sz w:val="28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7:16:00Z</dcterms:created>
  <dc:creator>Росст</dc:creator>
  <dc:description/>
  <cp:keywords/>
  <dc:language>en-US</dc:language>
  <cp:lastModifiedBy>Росст</cp:lastModifiedBy>
  <dcterms:modified xsi:type="dcterms:W3CDTF">2013-06-05T07:37:00Z</dcterms:modified>
  <cp:revision>1</cp:revision>
  <dc:subject/>
  <dc:title> </dc:title>
</cp:coreProperties>
</file>