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04.07.2013 г. № 52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рабочей групп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подготовки документов по завершению работы по заключению договоров социального найма и определению размера платы за наем муниципальных жилых помещ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рабочую группу в количестве 4 человек в том, числ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алагута Н.Г. – главный специалист администр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трова О.В. – служащий администрац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озерова Е.А. – начальник ЖЭУ-4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БТИ (по согласованию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ей группе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рок до 10 июля 2013 г. сформировать реестр всех муниципальных помещений (по состоянию на 01.07.2013 г.), выявить все муниципальные помещения, в которых проживают граждане без договоров социального найма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рок до 15 июля 2013 г. направить заявку в ООО «Гудвил» для расчета по установлению ставок платы за наем муниципального жил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6:00Z</dcterms:created>
  <dc:creator>Росст</dc:creator>
  <dc:description/>
  <cp:keywords/>
  <dc:language>en-US</dc:language>
  <cp:lastModifiedBy>Росст</cp:lastModifiedBy>
  <dcterms:modified xsi:type="dcterms:W3CDTF">2013-07-09T07:55:00Z</dcterms:modified>
  <cp:revision>1</cp:revision>
  <dc:subject/>
  <dc:title> </dc:title>
</cp:coreProperties>
</file>