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11.10.2013 г. № 69-р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 Лесн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сроков представления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о-аналитических документов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участниками мониторинга </w:t>
      </w:r>
      <w:r>
        <w:rPr>
          <w:b/>
          <w:bCs/>
          <w:sz w:val="24"/>
          <w:szCs w:val="24"/>
        </w:rPr>
        <w:t xml:space="preserve">задолженности организаций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илищно-коммунального хозяйства области за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ленные коммунальные и топливно-энергетические ресурс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соответствии с Указом Губернатора Новгородской области от 29.05.2013г. № 166 «</w:t>
      </w:r>
      <w:r>
        <w:rPr>
          <w:bCs/>
          <w:sz w:val="24"/>
          <w:szCs w:val="24"/>
        </w:rPr>
        <w:t>Об организации мониторинга задолженности организаций жилищно-коммунального хозяйства области за поставленные коммунальные и топливно-энергетические ресурсы», предложение Прокуратуры Новгородского района от 23.09.2013 от 22-20-2013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 Установить, что управляющие организации, ресурсоснабжающие организации представляют </w:t>
      </w:r>
      <w:r>
        <w:rPr>
          <w:bCs/>
          <w:sz w:val="24"/>
          <w:szCs w:val="24"/>
        </w:rPr>
        <w:t xml:space="preserve">в Администрацию Лесновского сельского поселения </w:t>
      </w:r>
      <w:r>
        <w:rPr>
          <w:sz w:val="24"/>
          <w:szCs w:val="24"/>
        </w:rPr>
        <w:t>сведения и информацию, указанную в п. 4.2.1. и в п. 4.2.2. Указа Губернатора Новгородской области от 29.05.2013г. № 166 «</w:t>
      </w:r>
      <w:r>
        <w:rPr>
          <w:bCs/>
          <w:sz w:val="24"/>
          <w:szCs w:val="24"/>
        </w:rPr>
        <w:t>Об организации мониторинга задолженности организаций жилищно-коммунального хозяйства области за поставленные коммунальные и топливно-энергетические ресурсы» (далее – Информация)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ежеквартально – в срок не позднее 20 числа месяца, следующего за отчетным кварталом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ежегодно – в срок не позднее 01 февраля года, следующего за отчетным год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 Уведомить управляющие организации, ресурсоснабжающие организации, являющиеся участниками мониторинга </w:t>
      </w:r>
      <w:r>
        <w:rPr>
          <w:bCs/>
          <w:sz w:val="24"/>
          <w:szCs w:val="24"/>
        </w:rPr>
        <w:t>задолженности организаций жилищно-коммунального хозяйства области за поставленные коммунальные и топливно-энергетические ресурсы, о необходимости представления и сроках представления Информ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Заместителю Главы Усовой С.А., во исполнения Указа Губернатора Новгородской области от 29.05.2013г. № 166, предоставлять в администрацию Новгородского муниципального района в установленные администрацией Новгородского муниципального района, сроки, следующую информацию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одную информацию о дебиторской и кредиторской задолженности управляющих организаций, осуществляющих управление многоквартирными домами, расположенными на территории Лес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одную информацию о дебиторской и кредиторской задолженности ресурсоснабжающих организаций, осуществляющих деятельность на территории Лес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одную информацию о мерах по снижению дебиторской задолженности, принимаемых ресурсоснабжающими организациями и управляющими организациями, осуществляющими деятельность и управление многоквартирными домами, расположенными на территории Лес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08:00Z</dcterms:created>
  <dc:creator>Росст</dc:creator>
  <dc:description/>
  <cp:keywords/>
  <dc:language>en-US</dc:language>
  <cp:lastModifiedBy>Росст</cp:lastModifiedBy>
  <cp:lastPrinted>2013-10-11T15:25:00Z</cp:lastPrinted>
  <dcterms:modified xsi:type="dcterms:W3CDTF">2013-10-11T11:26:00Z</dcterms:modified>
  <cp:revision>1</cp:revision>
  <dc:subject/>
  <dc:title> </dc:title>
</cp:coreProperties>
</file>