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31" w:right="15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государственного контроля (надзора), муниципального контроля)</w:t>
      </w:r>
    </w:p>
    <w:p>
      <w:pPr>
        <w:pStyle w:val="Normal"/>
        <w:ind w:left="109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113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В. Ноак</w:t>
      </w:r>
    </w:p>
    <w:p>
      <w:pPr>
        <w:pStyle w:val="Normal"/>
        <w:pBdr>
          <w:top w:val="single" w:sz="4" w:space="1" w:color="000000"/>
        </w:pBdr>
        <w:ind w:left="11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нициалы и подпись руководителя)</w:t>
      </w:r>
    </w:p>
    <w:tbl>
      <w:tblPr>
        <w:tblW w:w="3118" w:type="dxa"/>
        <w:jc w:val="left"/>
        <w:tblInd w:w="119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701"/>
        <w:gridCol w:w="397"/>
        <w:gridCol w:w="340"/>
        <w:gridCol w:w="340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ПЛАН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2"/>
        <w:gridCol w:w="369"/>
        <w:gridCol w:w="510"/>
      </w:tblGrid>
      <w:tr>
        <w:trPr/>
        <w:tc>
          <w:tcPr>
            <w:tcW w:w="975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плановых проверок юридических лиц и индивидуальных предпринимателей на 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1843"/>
        <w:gridCol w:w="1048"/>
        <w:gridCol w:w="567"/>
        <w:gridCol w:w="872"/>
        <w:gridCol w:w="654"/>
        <w:gridCol w:w="544"/>
        <w:gridCol w:w="567"/>
        <w:gridCol w:w="1541"/>
        <w:gridCol w:w="709"/>
        <w:gridCol w:w="708"/>
        <w:gridCol w:w="1535"/>
        <w:gridCol w:w="981"/>
        <w:gridCol w:w="567"/>
        <w:gridCol w:w="567"/>
        <w:gridCol w:w="709"/>
        <w:gridCol w:w="991"/>
        <w:gridCol w:w="1153"/>
      </w:tblGrid>
      <w:tr>
        <w:trPr>
          <w:trHeight w:val="41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Наименование юридического лица (филиала, представительства, обособленного структурного подразделения) (ЮЛ) (ф.и.о. индивидуального предпринимателя (ИП)), деятельность которого подлежит проверке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а 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государственный регистрационный номер (ОГРН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pacing w:lineRule="atLeast" w:line="24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дентифика</w:t>
              <w:softHyphen/>
              <w:t>ционный номер налогоплательщика (ИНН)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проведения  проверки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проведения провер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-40" w:right="-12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начала прове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и 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ой проверк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де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и (документар</w:t>
              <w:softHyphen/>
              <w:t>ная, выездная, документарная и выездная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</w:tr>
      <w:tr>
        <w:trPr>
          <w:trHeight w:val="2675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а нахождения Ю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а жительства ИП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 фактического осуществления деятельности ЮЛ, ИП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а нахождения объектов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государственной регистрации ЮЛ, И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кончания последней провер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tLeast" w:line="240" w:before="0" w:after="200"/>
              <w:ind w:left="113" w:right="113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ата начала осуществления ЮЛ, ИП деятельности в соответствии с представленным уведомлением о ее начале деятельн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основания в соответствии с федеральным закон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 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их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ство с ограниченной ответственностью "Управляющая компания Вече -2"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городская обл.,Новгородский район, д. Борки ул. Покровского В.Е. д. 7А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городская обл.,Новгородский райо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многоквартирные дома жилищного фонда деревни Лесна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321005492</w:t>
            </w:r>
          </w:p>
          <w:p>
            <w:pPr>
              <w:pStyle w:val="Normal"/>
              <w:shd w:fill="FFFFFF" w:val="clear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0016627</w:t>
            </w:r>
          </w:p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й жилищный контроль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закон от 30.10.2003 № 131-ФЗ "Об общих принципах организации местного самоуправления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10.2010</w:t>
            </w:r>
          </w:p>
          <w:p>
            <w:pPr>
              <w:pStyle w:val="Normal"/>
              <w:shd w:fill="FFFFFF" w:val="clear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ый кодекс  РФ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.4.1 ст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4.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варищество собственников жилья  "Лесная 10"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городская область, Новгородский район, д. Лесная ул. 60 лет СССР д.1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городская обл., Новгородский район, иногоквартирный дом № 10 ул. 60 летс ССС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5321003335</w:t>
            </w:r>
          </w:p>
          <w:p>
            <w:pPr>
              <w:pStyle w:val="Normal"/>
              <w:shd w:fill="FFFFFF" w:val="clear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0017099</w:t>
            </w:r>
          </w:p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й жилищный контроль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закон от 30.10.2003 № 131-ФЗ "Об общих принципах организации местного самоуправления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4.2011</w:t>
            </w:r>
          </w:p>
          <w:p>
            <w:pPr>
              <w:pStyle w:val="Normal"/>
              <w:shd w:fill="FFFFFF" w:val="clear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ый кодекс РФ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.4.1 ст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5.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before="120" w:after="20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709" w:footer="0" w:bottom="28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11:00Z</dcterms:created>
  <dc:creator>Росст</dc:creator>
  <dc:description/>
  <dc:language>en-US</dc:language>
  <cp:lastModifiedBy>redaktor-5</cp:lastModifiedBy>
  <dcterms:modified xsi:type="dcterms:W3CDTF">2015-08-10T11:11:00Z</dcterms:modified>
  <cp:revision>2</cp:revision>
  <dc:subject/>
  <dc:title/>
</cp:coreProperties>
</file>