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2.11.2013 г. № 81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мерах по реализации постановле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тельства РФ от 28.12.2012 № 146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4 статьи 165 Жилищного кодекса Российской Федерации, постановлением Правительства РФ от 28.12.20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поставщиков информации согласно Приложения.</w:t>
      </w:r>
    </w:p>
    <w:p>
      <w:pPr>
        <w:pStyle w:val="Normal"/>
        <w:widowControl w:val="false"/>
        <w:ind w:firstLine="360"/>
        <w:jc w:val="both"/>
        <w:rPr/>
      </w:pPr>
      <w:r>
        <w:rPr>
          <w:sz w:val="24"/>
          <w:szCs w:val="24"/>
        </w:rPr>
        <w:t xml:space="preserve">2. Разместить Перечень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1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91" w:hanging="0"/>
        <w:jc w:val="both"/>
        <w:rPr/>
      </w:pPr>
      <w:r>
        <w:rPr/>
      </w:r>
    </w:p>
    <w:p>
      <w:pPr>
        <w:pStyle w:val="Normal"/>
        <w:ind w:right="191" w:hanging="0"/>
        <w:jc w:val="both"/>
        <w:rPr/>
      </w:pPr>
      <w:r>
        <w:rPr/>
      </w:r>
    </w:p>
    <w:p>
      <w:pPr>
        <w:pStyle w:val="Normal"/>
        <w:ind w:right="19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            О.В.Но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поряж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1.2013 г. № 8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СТАВЩИКОВ ИНФОРМА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95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лектронного докумен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и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паспорт МКД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яющая организация (в случае, если она осуществляет управление МКД (УО)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варищество собственников жилья (ТСЖ) и кооперативы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сурсоснабжающие организации (РСО);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4. Организации, осуществляющие эксплуатацию объектов коммунальной и инженерной инфраструктур</w:t>
            </w:r>
          </w:p>
          <w:p>
            <w:pPr>
              <w:pStyle w:val="Normal"/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5. Лица, оказывающие услуги (выполняющие работы) по содержанию и ремонту общего имущества собственников помещений в многоквартирных домах (подрядчик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паспорт жилого дом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О (при заключении договоров на предоставление коммунальных услуг от имени УО);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С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ный документ о состоянии расположенных на территории поселения объектов коммунальной и инженерной инфраструктур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О (при заключении договоров на предоставление коммунальных услуг от имени УО, при осуществлении управления МКД УО)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С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93" w:right="1125" w:gutter="0" w:header="0" w:top="840" w:footer="0" w:bottom="169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6:00Z</dcterms:created>
  <dc:creator>Росст</dc:creator>
  <dc:description/>
  <cp:keywords/>
  <dc:language>en-US</dc:language>
  <cp:lastModifiedBy>Росст</cp:lastModifiedBy>
  <cp:lastPrinted>2013-11-27T10:44:00Z</cp:lastPrinted>
  <dcterms:modified xsi:type="dcterms:W3CDTF">2013-11-27T07:44:00Z</dcterms:modified>
  <cp:revision>2</cp:revision>
  <dc:subject/>
  <dc:title> </dc:title>
</cp:coreProperties>
</file>