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3.12.2013 г. № 84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Распоряж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письмом Прокуратуры Новгородского района от 19.12.2013 г. № 6-816в-2013 г. об отклоненных  и подлежащих отмене планов проверок на 201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Отменить Распоряжение от 29 октября 2013 г. № 74-рг «Об утверждении плана проведения проверок юридических лиц и индивидуальных предпринимателей по муниципальному жилищному контролю на территории Лесновского сельского поселения на 2014 год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тменить Распоряжение от 29 октября 2013 г. № 76-рг «Об утверждении плана проверок по земельному контролю юридических лиц и индивидуальных предпринимателей»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            О.В.Но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18:00Z</dcterms:created>
  <dc:creator>Росст</dc:creator>
  <dc:description/>
  <cp:keywords/>
  <dc:language>en-US</dc:language>
  <cp:lastModifiedBy>Росст</cp:lastModifiedBy>
  <dcterms:modified xsi:type="dcterms:W3CDTF">2013-12-23T11:25:00Z</dcterms:modified>
  <cp:revision>1</cp:revision>
  <dc:subject/>
  <dc:title> </dc:title>
</cp:coreProperties>
</file>