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08.11.2013 г. № 78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Реестра должностей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с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2.03.2007 г. № 25-ФЗ «О муниципальной службе в Российской Федерации», Областным законом от 25.12.2007 г. № 240-ОЗ «О некоторых вопросах правового регулирования муниципальной службы в Новгородской области», Постановлением администрации Лесновского сельского поселения от 08.11.2013 № 115 «Об утверждении порядка ведения реестра муниципальных служащих в Лесновском сельском поселении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естр муниципальных должностей администрации Лесновского сельского поселения согласно Приложения 1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аспоряжению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8.11.2013 г. № 74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должностей муниципальных служащих 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4"/>
        <w:gridCol w:w="1904"/>
        <w:gridCol w:w="1785"/>
        <w:gridCol w:w="1904"/>
        <w:gridCol w:w="1190"/>
        <w:gridCol w:w="1904"/>
        <w:gridCol w:w="1547"/>
        <w:gridCol w:w="1428"/>
        <w:gridCol w:w="1428"/>
      </w:tblGrid>
      <w:tr>
        <w:trPr/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его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 образовательного учрежд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оконч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диплому), ученая степень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 муниципальной службы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муниципальной службы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результат прохождения последней аттест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ю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адровый резерв для замещения вакантных должностей муниципальной службы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аграды и поощрени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99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Светлана Анато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администрации сельского по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9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гута Наталья Геннад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9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Младшая группа должносте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Татьяна Александро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27:00Z</dcterms:created>
  <dc:creator>Росст</dc:creator>
  <dc:description/>
  <cp:keywords/>
  <dc:language>en-US</dc:language>
  <cp:lastModifiedBy>Росст</cp:lastModifiedBy>
  <cp:lastPrinted>2013-11-08T13:36:00Z</cp:lastPrinted>
  <dcterms:modified xsi:type="dcterms:W3CDTF">2013-11-08T10:41:00Z</dcterms:modified>
  <cp:revision>3</cp:revision>
  <dc:subject/>
  <dc:title> </dc:title>
</cp:coreProperties>
</file>