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 22.11.2013 г. № 80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создании комиссии  по оценк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артиры  на соответствие требовани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поступлением заявления от Абрамовой М.В. (собственница квартиры № 27 дома № 2 по ул. 60 лет СССР д. Лесная Новгородского района) об организации работы межведомственной комиссии и проведении оценки на соответствие вышеуказанного жилого помещения (квартиры) требованиям, установленным законодательством о признании жилого помещения пригодным (непригодным) для проживания, либо подлежащим реконструкции или снос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1. Создать постоянно действующую комиссию в состав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ак Ольга Владимировна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Лесн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 Комисс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ова Светлана Анатольевна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Лесн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гута Наталья Геннад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 Лесновского 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никова Наталья Ивановн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анитарного надзора Управления Роспотребнадзора по Новгородской 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Нина Пет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группы Новгородский филиал  ФГУП «Ростехинвентаризация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лександр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Служба заказчика по строительству и хозяйственному обеспечению»  Новгород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лексей Олег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мастер ЖЭУ 4 ООО «Управляющая компания Вече-2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уцалюк 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 отдела надзорной деятельности по  Новгородскому району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Возложить на комиссию следующие обязанност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извести оценку соответствия жилого помещения жилищного фонда установленным требованиям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извести оценку пригодности (непригодности) для проживания жилого помещения жилищного фонд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ставить заключение о признании жилого помещения соответствующим (не соответствующим) установленным требованиям и пригодным (непригодным) для проживания и признании жилого дома аварийным и подлежащим сносу или реконструк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оставить акт обследования помещ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 Объект,  которые  необходимо осмотрет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квартира № 27 дома № 2 по улице 60 лет СССР д. Лесная Новгородского района Новгород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 По  результатам  осмотра  комиссией  указанного  объекта  составить заключение  членов комиссии и оформить акт обследования помещ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Провести осмотр и сдать результаты осмотра в срок до 06 декабря 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                                                                    О.В.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22:00Z</dcterms:created>
  <dc:creator>Росст</dc:creator>
  <dc:description/>
  <cp:keywords/>
  <dc:language>en-US</dc:language>
  <cp:lastModifiedBy>Росст</cp:lastModifiedBy>
  <dcterms:modified xsi:type="dcterms:W3CDTF">2013-11-22T07:30:00Z</dcterms:modified>
  <cp:revision>1</cp:revision>
  <dc:subject/>
  <dc:title> </dc:title>
</cp:coreProperties>
</file>