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.12.2013 г. № 83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дании комиссии по передаче документ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страционного учета граждан и комиссии п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чтожению штампов регистрационного учета гражда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3 Закона Российской Федерации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здать комиссию по передаче документов регистрационного учета граждан по месту пребывания и по месту жительства в пределах Российской Федерации в прилагаемом состав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оздать комиссию по уничтожению штампов регистрационного учета граждан в прилагаемом состав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существить передачу карточек регистрации по месту пребывания и по месту жительства в пределах Российской Федерации (форма № 9) и поквартирных карточек (форма № 10), являющихся приложениями к Административному регламенту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, утвержденному приказом Федеральной миграционной службы России от 11.09.2012 № 288, управлению Федеральной миграционной службы по Новгородской области 9 января 2014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читать штампы Администрации Лесновского сельского поселения по регистрационному учету граждан недействительными с 1 января 2014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аспоряжение вступает в силу с 1 января 2014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выполнением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            О.В.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т 16.12.2013 года № 83-р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передаче документов регистрационного учета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к Ольг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есно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ина Виктория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УФМС России по Новгородской области в п. Панков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Александр Алекс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Управления сельского хозяйства администрации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чикова Еле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администрации Леснов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12.2013 года № 83-р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ссии по уничтожению штампов регистрационного учета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к Ольг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есно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чикова Еле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администрации Лесно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льг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й администрации Леснов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Росст</dc:creator>
  <dc:description/>
  <cp:keywords/>
  <dc:language>en-US</dc:language>
  <cp:lastModifiedBy>Росст</cp:lastModifiedBy>
  <cp:lastPrinted>2013-12-16T08:10:00Z</cp:lastPrinted>
  <dcterms:modified xsi:type="dcterms:W3CDTF">2013-12-16T05:21:00Z</dcterms:modified>
  <cp:revision>3</cp:revision>
  <dc:subject/>
  <dc:title> </dc:title>
</cp:coreProperties>
</file>