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от 01.08.2013 г. № 60-рг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. Лесна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рассмотрении Представления прокурора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 30.07.2013 г. № 7-2-2013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ab/>
        <w:t>01.08.2013 г. в адрес Администрации Лесновского сельского поселения поступило Представление об устранении нарушений установленного порядка рассмотрения обращения граждан, на основании изложенного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2"/>
          <w:szCs w:val="22"/>
        </w:rPr>
        <w:t>1. Произвести проверку по факту выявленного нарушения в срок до 09.08.2013 г., взять объяснительные с заместителя главы Лесновского сельского поселения Усовой С.А., служащего Петровой О.В., служащего Приказчиковой Е.В. по факту вменяемого нарушени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2"/>
          <w:szCs w:val="22"/>
        </w:rPr>
        <w:t>2. До 16.08.2013 г. провести заседание комиссии о рассмотрении результатов проверки с участием прокурора Новгородского район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2"/>
          <w:szCs w:val="22"/>
        </w:rPr>
        <w:t>3. В состав комиссии включить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Председатель комиссии – глава Лесновского сельского поселения Ноак О.В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Члены комиссии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Главный специалист – Палагута Н.Г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Приглашенные лица – помощник прокурора района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2"/>
          <w:szCs w:val="22"/>
        </w:rPr>
        <w:t>4. О результатах заседания комиссии сообщить в прокуратуру Новгородского район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лава Лесновского  сельского поселения</w:t>
        <w:tab/>
        <w:tab/>
        <w:tab/>
        <w:tab/>
        <w:tab/>
        <w:t>О.В. Ноак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2T09:42:00Z</dcterms:created>
  <dc:creator>Росст</dc:creator>
  <dc:description/>
  <cp:keywords/>
  <dc:language>en-US</dc:language>
  <cp:lastModifiedBy>Росст</cp:lastModifiedBy>
  <cp:lastPrinted>2013-08-02T13:50:00Z</cp:lastPrinted>
  <dcterms:modified xsi:type="dcterms:W3CDTF">2013-08-02T09:51:00Z</dcterms:modified>
  <cp:revision>1</cp:revision>
  <dc:subject/>
  <dc:title> </dc:title>
</cp:coreProperties>
</file>