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 29.10.2013 г. № 73-р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Лесн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ссмотрении Представления прокур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9.10.2013 г. № 7-2-2013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29.10.2013 г. в адрес Администрации Лесновского сельского поселения поступило Представление об устранении нарушений требований законодательства о муниципальной службе, на основании изложенного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Произвести внутреннюю проверку по факту выявленного нарушения в срок до 08.11.2013 г., взять объяснительные с главного специалиста Палагута Н.Г., по факту вменяемого нару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2. 15.11.2013 г. провести заседание комиссии о рассмотрении результатов проверки с участием прокурора Новгород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3. В состав комиссии включить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– глава Лесновского сельского поселения Ноак О.В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лужащий администрации – Петрова О.В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риглашенные лица – старший помощник прокурора района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4. О результатах заседания комиссии сообщить в прокуратуру Новгород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главы Лесновского  сельского поселения                                  С.А. Ус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49:00Z</dcterms:created>
  <dc:creator>Росст</dc:creator>
  <dc:description/>
  <cp:keywords/>
  <dc:language>en-US</dc:language>
  <cp:lastModifiedBy>Росст</cp:lastModifiedBy>
  <cp:lastPrinted>2013-10-29T15:54:00Z</cp:lastPrinted>
  <dcterms:modified xsi:type="dcterms:W3CDTF">2013-10-29T12:56:00Z</dcterms:modified>
  <cp:revision>1</cp:revision>
  <dc:subject/>
  <dc:title> </dc:title>
</cp:coreProperties>
</file>