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29 октября 2013 г. № 74-р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Лесн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лана провед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ок юридических лиц и индивидуаль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принимателей по муниципальном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илищному контролю на территор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сновского сельского поселения на 2014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8"/>
        <w:jc w:val="both"/>
        <w:rPr/>
      </w:pPr>
      <w:r>
        <w:rPr>
          <w:b w:val="false"/>
          <w:sz w:val="24"/>
          <w:szCs w:val="24"/>
        </w:rPr>
        <w:t xml:space="preserve">В соответствии с Федеральным Законом от 06.10.2003 №131 – ФЗ «Об общих принципах организации местного самоуправления в Российской Федерации», Жилищным кодексом РФ,  Решением Совета депутатов Лесновского сельского поселения от 24.07.2012 г. № 68 «Об утверждении Положения о порядке осуществления муниципального жилищного контроля на территории Лесновского сельского поселения», Постановлением администрации Лесновского сельского поселения  от 15.05.2013 №  47  «Об утверждении административного регламента по осуществлению муниципального жилищного контроля»,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лан проведения провер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х лиц и индивидуальных предпринимателей по муниципальному жилищному контрол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м обязательных требований  муниципально-правовых актов в отношении муниципального жилищного фонда, согласно Приложения 1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esnaya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Лесновского  сельского поселения</w:t>
        <w:tab/>
        <w:tab/>
        <w:tab/>
        <w:tab/>
        <w:tab/>
        <w:t>О.В. Ноа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531" w:right="15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ЛЕСНОВСКОГО СЕЛЬСКОГО ПОСЕЛЕНИЯ</w:t>
      </w:r>
    </w:p>
    <w:p>
      <w:pPr>
        <w:pStyle w:val="Normal"/>
        <w:pBdr>
          <w:top w:val="single" w:sz="4" w:space="1" w:color="000000"/>
        </w:pBdr>
        <w:ind w:left="1985" w:right="19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государственного контроля (надзора), муниципального контроля)</w:t>
      </w:r>
    </w:p>
    <w:p>
      <w:pPr>
        <w:pStyle w:val="Normal"/>
        <w:ind w:left="109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113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В. Ноак</w:t>
      </w:r>
    </w:p>
    <w:p>
      <w:pPr>
        <w:pStyle w:val="Normal"/>
        <w:pBdr>
          <w:top w:val="single" w:sz="4" w:space="1" w:color="000000"/>
        </w:pBdr>
        <w:ind w:left="11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нициалы и подпись руководителя)</w:t>
      </w:r>
    </w:p>
    <w:tbl>
      <w:tblPr>
        <w:tblW w:w="3118" w:type="dxa"/>
        <w:jc w:val="left"/>
        <w:tblInd w:w="119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701"/>
        <w:gridCol w:w="397"/>
        <w:gridCol w:w="340"/>
        <w:gridCol w:w="340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ПЛАН</w:t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52"/>
        <w:gridCol w:w="369"/>
        <w:gridCol w:w="510"/>
      </w:tblGrid>
      <w:tr>
        <w:trPr/>
        <w:tc>
          <w:tcPr>
            <w:tcW w:w="975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плановых проверок юридических лиц и индивидуальных предпринимателей на 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8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1843"/>
        <w:gridCol w:w="1048"/>
        <w:gridCol w:w="567"/>
        <w:gridCol w:w="872"/>
        <w:gridCol w:w="654"/>
        <w:gridCol w:w="544"/>
        <w:gridCol w:w="567"/>
        <w:gridCol w:w="1541"/>
        <w:gridCol w:w="709"/>
        <w:gridCol w:w="708"/>
        <w:gridCol w:w="1535"/>
        <w:gridCol w:w="981"/>
        <w:gridCol w:w="567"/>
        <w:gridCol w:w="567"/>
        <w:gridCol w:w="709"/>
        <w:gridCol w:w="991"/>
        <w:gridCol w:w="1153"/>
      </w:tblGrid>
      <w:tr>
        <w:trPr>
          <w:trHeight w:val="41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Наименование юридического лица (филиала, представительства, обособленного структурного подразделения) (ЮЛ) (ф.и.о. индивидуального предпринимателя (ИП)), деятельность которого подлежит проверке 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а 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государственный регистрационный номер (ОГРН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nformat"/>
              <w:spacing w:lineRule="atLeas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дентифика</w:t>
              <w:softHyphen/>
              <w:t>ционный номер налогоплательщика (ИНН)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 проведения  проверки</w:t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роведения провер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 w:before="0" w:after="200"/>
              <w:ind w:left="-40" w:right="-12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начала провед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и 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ой проверк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еде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и (документар</w:t>
              <w:softHyphen/>
              <w:t>ная, выездная, документарная и выездная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органа государственного контроля (надзора), органа муниципального контроля, с которым проверка проводится совместно</w:t>
            </w:r>
          </w:p>
        </w:tc>
      </w:tr>
      <w:tr>
        <w:trPr>
          <w:trHeight w:val="2675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 w:before="0" w:after="20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а нахождения Ю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 w:before="0" w:after="20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а жительства ИП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 w:before="0" w:after="20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 фактического осуществления деятельности ЮЛ, ИП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 w:before="0" w:after="20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а нахождения объектов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nforma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 w:before="0" w:after="20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государственной регистрации ЮЛ, И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 w:before="0" w:after="20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кончания последней провер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tLeast" w:line="240" w:before="0" w:after="200"/>
              <w:ind w:left="113" w:right="113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дата начала осуществления ЮЛ, ИП деятельности в соответствии с представленным уведомлением о ее начале деятельно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основания в соответствии с федеральным закон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 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их д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бочих часов </w:t>
              <w:br/>
              <w:t>(для МСП и МКП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ство с ограниченной ответственностью "Управляющая компания Вече -2"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городская обл.,Новгородский район, д. Борки ул. Покровского В.Е. д. 7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городская обл.,Новгородский райо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многоквартирные дома жилищного фонда деревни Лесна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5321005492</w:t>
            </w:r>
          </w:p>
          <w:p>
            <w:pPr>
              <w:pStyle w:val="Normal"/>
              <w:shd w:fill="FFFFFF" w:val="clear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0016627</w:t>
            </w:r>
          </w:p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й жилищный контроль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закон от 30.10.2003 № 131-ФЗ "Об общих принципах организации местного самоуправления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10.2010</w:t>
            </w:r>
          </w:p>
          <w:p>
            <w:pPr>
              <w:pStyle w:val="Normal"/>
              <w:shd w:fill="FFFFFF" w:val="clear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ый кодекс  РФ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.4.1 ст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4.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варищество собственников жилья  "Лесная 10"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городская область, Новгородский район, д. Лесная ул. 60 лет СССР д.10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городская обл., Новгородский район, иногоквартирный дом № 10 ул. 60 летс ССС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5321003335</w:t>
            </w:r>
          </w:p>
          <w:p>
            <w:pPr>
              <w:pStyle w:val="Normal"/>
              <w:shd w:fill="FFFFFF" w:val="clear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0017099</w:t>
            </w:r>
          </w:p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й жилищный контроль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закон от 30.10.2003 № 131-ФЗ "Об общих принципах организации местного самоуправления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4.2011</w:t>
            </w:r>
          </w:p>
          <w:p>
            <w:pPr>
              <w:pStyle w:val="Normal"/>
              <w:shd w:fill="FFFFFF" w:val="clear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ый кодекс РФ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.4.1 ст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05.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spacing w:before="120" w:after="20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709" w:footer="0" w:bottom="28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30:00Z</dcterms:created>
  <dc:creator>Росст</dc:creator>
  <dc:description/>
  <cp:keywords/>
  <dc:language>en-US</dc:language>
  <cp:lastModifiedBy>Росст</cp:lastModifiedBy>
  <dcterms:modified xsi:type="dcterms:W3CDTF">2013-11-08T10:30:00Z</dcterms:modified>
  <cp:revision>2</cp:revision>
  <dc:subject/>
  <dc:title> </dc:title>
</cp:coreProperties>
</file>