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от 04.07.2013 г. № 5</w:t>
      </w:r>
      <w:r>
        <w:rPr>
          <w:sz w:val="24"/>
          <w:lang w:val="en-US"/>
        </w:rPr>
        <w:t>3</w:t>
      </w:r>
      <w:r>
        <w:rPr>
          <w:sz w:val="24"/>
        </w:rPr>
        <w:t>-р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Лесная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Плана обеспечен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безопасности людей на водных объектах</w:t>
      </w:r>
    </w:p>
    <w:p>
      <w:pPr>
        <w:pStyle w:val="Normal"/>
        <w:jc w:val="both"/>
        <w:rPr/>
      </w:pPr>
      <w:r>
        <w:rPr>
          <w:b/>
          <w:sz w:val="24"/>
        </w:rPr>
        <w:t>Лесновского сельского поселения на 2013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</w:rPr>
        <w:t>В соответствии с Правилами охраны жизни людей на водных объектах на территории области, утвержденных постановлением Администрации области от 28.05.2007 г. № 145 «Об утверждении правил пользования водными объектами для плавания на маломерных суднах на территории области и Правил охраны жизни людей на водных объектах на территории области, утвержденных постановлением Администрации област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Утвердить План обеспечения безопасности людей на водных объектах Лесновского сельского поселения на 2013 год (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Контроль за выполнением настоящего распоряжения возложить на заместителя Главы администрации Лесновского сельского поселения Усову С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СОГЛАСОВАНО»</w:t>
        <w:tab/>
        <w:tab/>
        <w:tab/>
        <w:tab/>
        <w:tab/>
        <w:tab/>
        <w:t>«УТВЕРЖДЕНО»</w:t>
      </w:r>
    </w:p>
    <w:p>
      <w:pPr>
        <w:pStyle w:val="Normal"/>
        <w:rPr>
          <w:sz w:val="24"/>
        </w:rPr>
      </w:pPr>
      <w:r>
        <w:rPr>
          <w:sz w:val="24"/>
        </w:rPr>
        <w:t xml:space="preserve">Старший государственный инспектор </w:t>
        <w:tab/>
        <w:tab/>
        <w:t xml:space="preserve">       </w:t>
        <w:tab/>
        <w:t>Глава Лесновского</w:t>
      </w:r>
    </w:p>
    <w:p>
      <w:pPr>
        <w:pStyle w:val="Normal"/>
        <w:rPr/>
      </w:pPr>
      <w:r>
        <w:rPr>
          <w:sz w:val="24"/>
        </w:rPr>
        <w:t xml:space="preserve">центра ГИМС МЧС России </w:t>
        <w:tab/>
        <w:tab/>
        <w:tab/>
        <w:t xml:space="preserve">       </w:t>
        <w:tab/>
        <w:t>сельского поселения</w:t>
      </w:r>
    </w:p>
    <w:p>
      <w:pPr>
        <w:pStyle w:val="Normal"/>
        <w:rPr/>
      </w:pPr>
      <w:r>
        <w:rPr>
          <w:sz w:val="26"/>
          <w:szCs w:val="26"/>
        </w:rPr>
        <w:t>по Новгородской области</w:t>
        <w:tab/>
        <w:tab/>
        <w:tab/>
        <w:t xml:space="preserve">       </w:t>
        <w:tab/>
        <w:t>__________ О.В. 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 ____________________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еспечения безопасности людей на водных объекта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на 201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ветственный</w:t>
            </w:r>
            <w:r>
              <w:rPr>
                <w:sz w:val="26"/>
                <w:szCs w:val="26"/>
              </w:rPr>
              <w:t xml:space="preserve">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пределить, что на территории Лесновского сельского поселения мест, пригодных для купания, н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речень мест, купание в которых опасно для жизни и здоровья людей, топких мест на боло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места, в которых необходимо установить информационные зн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сти заседание КПЛЧС и ОПБ «О работе Лесновской основной школы по разъяснению учащимся Правил охраны жизни людей на водных объектах на территории области, Правил пользования водными объектами для личных и бытовых нуж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ПЛЧС и ОПБ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орядок действия должностных лиц Администрации сельского поселения при чрезвычайных ситуациях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I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на собраниях граждан, в школе, в организациях ознакомление (напоминание) населения с основными требованиями Правил охраны жизни людей на водных объектах на территории области, Правил пользования водными объектами для личных и бытов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Зам. Главы администра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25:00Z</dcterms:created>
  <dc:creator>Росст</dc:creator>
  <dc:description/>
  <cp:keywords/>
  <dc:language>en-US</dc:language>
  <cp:lastModifiedBy>Росст</cp:lastModifiedBy>
  <cp:lastPrinted>2013-07-11T15:32:00Z</cp:lastPrinted>
  <dcterms:modified xsi:type="dcterms:W3CDTF">2013-07-11T11:33:00Z</dcterms:modified>
  <cp:revision>1</cp:revision>
  <dc:subject/>
  <dc:title> </dc:title>
</cp:coreProperties>
</file>