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01.08.2013 г. № 61-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 проведение разъяснительной бес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вязи с поступившим – 17 июля 2013 г. обращением от кооператива «Новгородский аграрий» о необходимости разъяснительной беседы среди граждан о соблюдении земельного и водного законодательства РФ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местителю Главы администрации Лесновского сельского поселения Усовой С.А.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Определить список  граждан имеющих земельные участки, граничащие с водосборными канал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Провести с гражданами, которые имеют земельные участки вдоль каналов (водосборников),  разъяснительную работу 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х предусмотренных п. 6, 8 ст. 6 Водного кодекса РФ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о необходимости оставления земельного участка шириной 5 м от бровки канала  для нужд эксплуатации таких кан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о запрете использования механических транспортных средств для передвижения и пребывания на береговой полосе канал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Подготовить информационное сообщение о соблюдении требований водного и земельного законодательства РФ в границах водосборных каналов, содержа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нятие береговой полосы, предусмотренное п.6 ст. 6 Водного кодек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ребования, предусмотренные п. 8 ст. 6 Водного кодекса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информацию о необходимости оставления земельного участка шириной 5 м от бровки канала  для нужд эксплуатации таких кан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Разместить данное информационное сообщение на стен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2:00Z</dcterms:created>
  <dc:creator>Asus</dc:creator>
  <dc:description/>
  <cp:keywords/>
  <dc:language>en-US</dc:language>
  <cp:lastModifiedBy>Росст</cp:lastModifiedBy>
  <dcterms:modified xsi:type="dcterms:W3CDTF">2013-08-02T12:22:00Z</dcterms:modified>
  <cp:revision>2</cp:revision>
  <dc:subject/>
  <dc:title> </dc:title>
</cp:coreProperties>
</file>