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04.10.2013 г. № 68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30.09.2013 г. № 7-2-201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03.10.2013 г. в адрес Администрации Лесновского сельского поселения поступило Представление об устранении нарушений федерального законодательства, на основании изложенного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Произвести внутреннюю проверку по факту выявленного нарушения в срок до 18.10.2013 г., взять объяснительные с заместителя главы Усовой С.А., по факту вменяемого нарушения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23.10.2013 г. провести заседание комиссии о рассмотрении результатов проверки с участием прокурора Новгородского райо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– Палагута Н.Г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глашенные лица – старший помощник прокурора район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10:00Z</dcterms:created>
  <dc:creator>Росст</dc:creator>
  <dc:description/>
  <cp:keywords/>
  <dc:language>en-US</dc:language>
  <cp:lastModifiedBy>Росст</cp:lastModifiedBy>
  <dcterms:modified xsi:type="dcterms:W3CDTF">2013-10-07T05:23:00Z</dcterms:modified>
  <cp:revision>1</cp:revision>
  <dc:subject/>
  <dc:title> </dc:title>
</cp:coreProperties>
</file>