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31.12.2013 № 88-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раздничной дискоте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Лесновского сельского поселения разрешает проведение Новогодней ночной дискотеки в МАУ «Лесновский сельский Дом культуры» в ночь с 31.12.2013 г. на 01.01.2014 г. с 2 час. 00 мин. до 5 час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О.В. Но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29:00Z</dcterms:created>
  <dc:creator>Росст</dc:creator>
  <dc:description/>
  <cp:keywords/>
  <dc:language>en-US</dc:language>
  <cp:lastModifiedBy>Росст</cp:lastModifiedBy>
  <cp:lastPrinted>2013-12-31T08:32:00Z</cp:lastPrinted>
  <dcterms:modified xsi:type="dcterms:W3CDTF">2013-12-31T05:32:00Z</dcterms:modified>
  <cp:revision>2</cp:revision>
  <dc:subject/>
  <dc:title> </dc:title>
</cp:coreProperties>
</file>