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т 17.09.2013 г. № 65-р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. Лесн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рассмотрении Представления прокурор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12.09.2013 г. № 7-2-2013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>16.09.2013 г. в адрес Администрации Лесновского сельского поселения поступило Представление об устранении нарушений законодательства о защите юридических лиц и индивидуальных предпринимателей, на основании изложенного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1. Произвести проверку по факту выявленного нарушения в срок до 30.09.2013 г., взять объяснительные с заместителя Главы администрации Усовой С.А. и со служащего администрации Лесновского сельского поселения Петровой О.В. по факту вменяемого наруш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2. 07.10.2013 г. провести заседание комиссии о рассмотрении результатов проверки с участием прокурора Новгородского рай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3. В состав комиссии включить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 – глава Лесновского сельского поселения Ноак О.В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Главный специалист – Палагута Н.Г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Приглашенные лица – старший помощник прокурора района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4. О результатах заседания комиссии сообщить в прокуратуру Новгородского рай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Лесновского  сельского поселения</w:t>
        <w:tab/>
        <w:tab/>
        <w:tab/>
        <w:tab/>
        <w:tab/>
        <w:t>О.В. Ноа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7:59:00Z</dcterms:created>
  <dc:creator>Росст</dc:creator>
  <dc:description/>
  <cp:keywords/>
  <dc:language>en-US</dc:language>
  <cp:lastModifiedBy>Росст</cp:lastModifiedBy>
  <dcterms:modified xsi:type="dcterms:W3CDTF">2013-09-17T08:20:00Z</dcterms:modified>
  <cp:revision>1</cp:revision>
  <dc:subject/>
  <dc:title> </dc:title>
</cp:coreProperties>
</file>