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27.09.2013 г. № 67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Лес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илении противопожарной защиты жилого фонд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предупреждению пожаров и гибели людей от ни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Лесн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усиления противопожарной защиты жилого фонда и предупреждения пожаров и гибели людей от них на территории Лесновского сельского поселения, выполнения мероприятий предусмотренных Отделом надзорной деятельности по Новгородскому району от 23.09.2013 г. № 339-2-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ЯЮ: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Повысить требовательность к руководителям предприятий, организаций, домовладельцам по соблюдению ими правил пожарной безопасности и выполнением предписаний Государственного пожарного надзо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Рекомендовать руководителям организаций, расположенных на территории Лесновского сельского поселения, организовать проведение целенаправленной противопожарной пропаганды в в своих коллективах, учебных заведениях при эксплуатации электронагревательных приборов и печного отоп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проделанной работе руководителя сообщить Главе Лесновского сельского поселения до 01 октября 2013 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 Провести обучение квартиросъемщиков мерам пожарной безопас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Ответственным лицам управляющих организаций, товарищества собственников жилья, собственникам помещений, должностным лицам содержать в исправном состоянии дороги, подьезды, проходы к сооружениям и водоисточникам, используемым при пожаротушении, подступы к пожарному инвентар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 Собственникам жилых помещений в частном секторе организовать ремонт и очистку дымоходов печного отоп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 Ответственным лицам управляющих организаций, товарищества собственников жилья, собственникам, должностным лицам произвести чистку подвальных, чердачных помещений, технических подполий от мусора и других горючих материалов, закрыть на замки двери подвальных, чердачных помещений, технических подпол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4"/>
          <w:szCs w:val="24"/>
        </w:rPr>
        <w:t xml:space="preserve">Опубликовать данное распоряж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>О.В. Ноак</w:t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28:00Z</dcterms:created>
  <dc:creator>Росст</dc:creator>
  <dc:description/>
  <cp:keywords/>
  <dc:language>en-US</dc:language>
  <cp:lastModifiedBy>Росст</cp:lastModifiedBy>
  <cp:lastPrinted>2013-09-27T14:06:00Z</cp:lastPrinted>
  <dcterms:modified xsi:type="dcterms:W3CDTF">2013-09-27T10:07:00Z</dcterms:modified>
  <cp:revision>1</cp:revision>
  <dc:subject/>
  <dc:title> </dc:title>
</cp:coreProperties>
</file>