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12.2013 г. № 87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контрактного управляющ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вязи с принят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Назначить контрактным управляющим по обеспечению деятельности контрактной системы в сфере размещения заказов на поставку  товаров, выполнение работ, оказание услуг для муниципальных нужд Лесновского сельского поселения заместителя Главы администрации Лесновского сельского поселения Усову Светлану Анатольевну.</w:t>
      </w:r>
    </w:p>
    <w:p>
      <w:pPr>
        <w:pStyle w:val="Normal"/>
        <w:ind w:firstLine="360"/>
        <w:rPr/>
      </w:pPr>
      <w:r>
        <w:rPr>
          <w:sz w:val="24"/>
          <w:szCs w:val="24"/>
        </w:rPr>
        <w:t>2. Контрактному управляющему Усовой С.А.:</w:t>
      </w:r>
    </w:p>
    <w:p>
      <w:pPr>
        <w:pStyle w:val="Normal"/>
        <w:ind w:firstLine="360"/>
        <w:rPr/>
      </w:pPr>
      <w:r>
        <w:rPr>
          <w:sz w:val="24"/>
          <w:szCs w:val="24"/>
        </w:rPr>
        <w:t>2.1. Отслеживать постоянно и учитывать в работе все нововведения в нормативных актах к контрактной системе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дготовить в срок до 31 декабря 2013 года проект Плана-графика размещения заказов на поставку товаров, выполнение работ, оказание услуг для обеспечения муниципальных нужд Лесновского сельского поселения на 2014 год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лана-графика руководствоваться приказами Министерства экономического развития Российской Федерации и Федерального казначейства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т 20 сентября 2013 года № 544/18н «Об особенностях размещения на официальной сайте Российской Федерации в информационно-телекоммуникационной сети «Интернет» для размещения информации о размещении заказа на поставки товаров, выполнение работ, оказание услуг планов-графиков размещения заказов на 2014 и 2015 годы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            О.В.Но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9:00Z</dcterms:created>
  <dc:creator>Росст</dc:creator>
  <dc:description/>
  <cp:keywords/>
  <dc:language>en-US</dc:language>
  <cp:lastModifiedBy>Росст</cp:lastModifiedBy>
  <cp:lastPrinted>2013-12-27T11:09:00Z</cp:lastPrinted>
  <dcterms:modified xsi:type="dcterms:W3CDTF">2013-12-27T08:09:00Z</dcterms:modified>
  <cp:revision>2</cp:revision>
  <dc:subject/>
  <dc:title> </dc:title>
</cp:coreProperties>
</file>