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720725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13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по зем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ю в 201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основании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, Решением Совета депутатов от 20.12.2007 года за № 30 «Об утверждении Положения о порядке осуществления муниципального земельного контроля за использованием земель на территории Лесновского сельского поселения», Устава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ежегодный план проведения плановых проверок муниципального земельного контроля физических лиц  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Разместить план проверок на сайте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snay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О.В.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3:00Z</dcterms:created>
  <dc:creator>Пользователь</dc:creator>
  <dc:description/>
  <cp:keywords/>
  <dc:language>en-US</dc:language>
  <cp:lastModifiedBy>Росст</cp:lastModifiedBy>
  <dcterms:modified xsi:type="dcterms:W3CDTF">2013-11-11T08:43:00Z</dcterms:modified>
  <cp:revision>2</cp:revision>
  <dc:subject/>
  <dc:title> </dc:title>
</cp:coreProperties>
</file>