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29.10.2013 г. № 75-р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Лесна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лана провед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верок муниципального жилищного контрол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 территории Лесновского сель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селения на 2014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с Федеральным Законом от 06.10.2003 №131 – ФЗ «Об общих принципах организации местного самоуправления в Российской Федерации», Жилищным кодексом РФ,  Постановлением администрации Лесновского сельского поселения  от 15.05.2013 №  47  «Об утверждении административного регламента по осуществлению муниципального жилищного контроля»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лан проведения проверо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ованием и сохранностью муниципального жилищного фонда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ложение 1 в отношении граждан – нанимателей и членов их семей  на территории Лесновского сельского поселения  на 2014 год;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esnaya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Лесновского  сельского поселения</w:t>
        <w:tab/>
        <w:tab/>
        <w:tab/>
        <w:tab/>
        <w:tab/>
        <w:t>О.В. Ноа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Распоряжению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от 29.10.2013 г. № 75-р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Л А 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ведения проверок за использованием и сохранностью муниципального жилищного фонда в отношении граждан –нанимателей и членов их семей на территории  Лесновского сельского поселения  на 2014</w:t>
      </w:r>
      <w:r>
        <w:rPr/>
        <w:t xml:space="preserve"> год</w:t>
      </w:r>
    </w:p>
    <w:tbl>
      <w:tblPr>
        <w:tblW w:w="9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2160"/>
        <w:gridCol w:w="1980"/>
        <w:gridCol w:w="1556"/>
        <w:gridCol w:w="1645"/>
      </w:tblGrid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планируемой проверки (адрес, местонахожд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муниципального контроля, осуществляюще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конкретную провер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ведения плановой проверк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провер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 контролирующего органа по плановой проверк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8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Лес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 д.10 кв. 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лномоченный специалист админ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 сохранность муниципального жилищного фонд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6.201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иматель</w:t>
            </w:r>
          </w:p>
        </w:tc>
      </w:tr>
      <w:tr>
        <w:trPr>
          <w:trHeight w:val="28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Лес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 д. 12 кв.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лномоченный специалист админ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 сохранность муниципального жилищного фонд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6.201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иматель</w:t>
            </w:r>
          </w:p>
        </w:tc>
      </w:tr>
      <w:tr>
        <w:trPr>
          <w:trHeight w:val="28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Лес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 д. 2 кв. 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лномоченный специалист админ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 сохранность муниципального жилищного фонд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6.201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иматель</w:t>
            </w:r>
          </w:p>
        </w:tc>
      </w:tr>
      <w:tr>
        <w:trPr>
          <w:trHeight w:val="28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Лес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 д.4 корп.2 кв. 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лномоченный специалист админ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 сохранность муниципального жилищного фонд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6.201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иматель</w:t>
            </w:r>
          </w:p>
        </w:tc>
      </w:tr>
      <w:tr>
        <w:trPr>
          <w:trHeight w:val="28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Лес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 д.14 кв. 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лномоченный специалист админ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 сохранность муниципального жилищного фонд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1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иматель</w:t>
            </w:r>
          </w:p>
        </w:tc>
      </w:tr>
      <w:tr>
        <w:trPr>
          <w:trHeight w:val="28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Лес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СССР д.14 кв. 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лномоченный специалист админ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 сохранность муниципального жилищного фонд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1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иматель</w:t>
            </w:r>
          </w:p>
        </w:tc>
      </w:tr>
      <w:tr>
        <w:trPr>
          <w:trHeight w:val="28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Лес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лощадь Мира д.1 кв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лномоченный специалист админ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 сохранность муниципального жилищного фонд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1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иматель</w:t>
            </w:r>
          </w:p>
        </w:tc>
      </w:tr>
      <w:tr>
        <w:trPr>
          <w:trHeight w:val="28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Лес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лощадь Мира д.1 кв.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лномоченный специалист админ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 сохранность муниципального жилищного фонд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1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иматель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0:33:00Z</dcterms:created>
  <dc:creator>Росст</dc:creator>
  <dc:description/>
  <cp:keywords/>
  <dc:language>en-US</dc:language>
  <cp:lastModifiedBy>Росст</cp:lastModifiedBy>
  <cp:lastPrinted>2013-11-08T13:39:00Z</cp:lastPrinted>
  <dcterms:modified xsi:type="dcterms:W3CDTF">2013-11-08T10:40:00Z</dcterms:modified>
  <cp:revision>3</cp:revision>
  <dc:subject/>
  <dc:title> </dc:title>
</cp:coreProperties>
</file>