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 04 июня 2013 № 35-рг</w:t>
      </w:r>
    </w:p>
    <w:p>
      <w:pPr>
        <w:pStyle w:val="Normal"/>
        <w:rPr>
          <w:b/>
          <w:b/>
        </w:rPr>
      </w:pPr>
      <w:r>
        <w:rPr>
          <w:b/>
        </w:rPr>
        <w:t>д. Лесн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 создании Экспертной рабочей группы Леснов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овгородского района Новгородск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и по рассмотрению общественных инициатив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ых гражданами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использованием интернет-ресурса Российская общественна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ициатива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ствуясь Указом Президента Российской Федерации от 04.03.2013 №183 « 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в соответствии с Уставом Лесновского сельского поселен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ть Экспертную группу Лесновского сельского поселения Новгородского района Новгородской области по рассмотрению общественных инициатив, направленных гражданами Российская общественная инициатива» (далее - Экспертная рабочая группа Лесновского сельского поселения).</w:t>
      </w:r>
    </w:p>
    <w:p>
      <w:pPr>
        <w:pStyle w:val="ConsPlusTitle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состав Экспертной   рабочей группы Лесновского сельского поселения, согласно приложения №1.</w:t>
      </w:r>
    </w:p>
    <w:p>
      <w:pPr>
        <w:pStyle w:val="ConsPlusTitle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ганизовать взаимодействие Экспертной рабочей Лесновского сельского поселения  с некоммерческой организацией , уполномоченной на осуществление функций, предусмотренных «Правилами общественная инициатива», утвержденными Указом Президента Российской Федерации 04.03.2013 №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- «Фонд информационной демократии».</w:t>
      </w:r>
    </w:p>
    <w:p>
      <w:pPr>
        <w:pStyle w:val="ConsPlusTitle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ConsPlusTitle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поряжение вступает в силу со дня его подписания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5" w:leader="none"/>
        </w:tabs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5" w:leader="none"/>
        </w:tabs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5" w:leader="none"/>
        </w:tabs>
        <w:ind w:left="36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5" w:leader="none"/>
        </w:tabs>
        <w:ind w:left="36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5" w:leader="none"/>
        </w:tabs>
        <w:ind w:left="36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Лесновского  сельского поселения                                                        О.В. Ноа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Normal"/>
        <w:tabs>
          <w:tab w:val="clear" w:pos="708"/>
          <w:tab w:val="left" w:pos="5505" w:leader="none"/>
        </w:tabs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</w:t>
      </w:r>
      <w:r>
        <w:rPr>
          <w:lang w:eastAsia="ru-RU"/>
        </w:rPr>
        <w:t>от 03.06.2013г. № 35-рг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Экспертной рабочей групп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сновского сельского поселения Новгородского района Новгородской области по рассмотрению общественных инициатив, направленных гражданами Российской Федерации с использованием интернет-ресурса Российская общественная инициатив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lang w:eastAsia="ru-RU"/>
        </w:rPr>
        <w:t>Ноак Ольга Владимировна- глава Лесновского сельского поселения  - председатель комиссии</w:t>
      </w:r>
    </w:p>
    <w:p>
      <w:pPr>
        <w:pStyle w:val="Normal"/>
        <w:rPr/>
      </w:pPr>
      <w:r>
        <w:rPr>
          <w:lang w:eastAsia="ru-RU"/>
        </w:rPr>
        <w:t>Усова Светлана Анатольевна - зам.главы Лесновского сельского поселения – заместитель председателя комиссии</w:t>
      </w:r>
    </w:p>
    <w:p>
      <w:pPr>
        <w:pStyle w:val="Normal"/>
        <w:rPr/>
      </w:pPr>
      <w:r>
        <w:rPr>
          <w:lang w:eastAsia="ru-RU"/>
        </w:rPr>
        <w:t>Петрова Ольга Викторовна  -служащий администрации Лесновского сельского поселения – секретарь комисси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Члены комиссии:</w:t>
      </w:r>
    </w:p>
    <w:p>
      <w:pPr>
        <w:pStyle w:val="Normal"/>
        <w:rPr>
          <w:lang w:eastAsia="ru-RU"/>
        </w:rPr>
      </w:pPr>
      <w:r>
        <w:rPr>
          <w:lang w:eastAsia="ru-RU"/>
        </w:rPr>
        <w:t>Палагута Наталья Геннадьевна – главный специалист администрации Лесновского сельского посел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Липатов Анатолий Николаевич – депутат Совета депутатов Лесновского сельского посел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ростин Андрей Николаевич- депутат Совета депутатов Лесновского сельского посел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Уланова Лариса Дмитриевна - депутат Совета депутатов Лесновского сельского поселени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Style14">
    <w:name w:val="Название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-142" w:firstLine="426"/>
      <w:jc w:val="center"/>
    </w:pPr>
    <w:rPr>
      <w:b/>
      <w:bCs/>
      <w:caps/>
      <w:sz w:val="40"/>
      <w:szCs w:val="4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21:00Z</dcterms:created>
  <dc:creator>Росст</dc:creator>
  <dc:description/>
  <cp:keywords/>
  <dc:language>en-US</dc:language>
  <cp:lastModifiedBy>Росст</cp:lastModifiedBy>
  <dcterms:modified xsi:type="dcterms:W3CDTF">2013-06-04T07:21:00Z</dcterms:modified>
  <cp:revision>2</cp:revision>
  <dc:subject/>
  <dc:title> </dc:title>
</cp:coreProperties>
</file>