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8.06.2013 г. № 49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7.06.2013 г. № 7-1-201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27.06.2013 г. в адрес Администрации Лесновского сельского поселения поступило Представление об устранении нарушений законодательства о противодействии коррупции, на основании изложенного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1. Произвести проверку по факту выявленного нарушения в срок до 05.07.2013 г., взять объяснительные со служащего администрации Лесновского сельского поселения Петровой О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2. 05.07.2013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– Палагута Н.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глашенные лица – помощник прокурора района Царева Е.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2:00Z</dcterms:created>
  <dc:creator>Росст</dc:creator>
  <dc:description/>
  <cp:keywords/>
  <dc:language>en-US</dc:language>
  <cp:lastModifiedBy>Росст</cp:lastModifiedBy>
  <dcterms:modified xsi:type="dcterms:W3CDTF">2013-06-28T05:33:00Z</dcterms:modified>
  <cp:revision>1</cp:revision>
  <dc:subject/>
  <dc:title> </dc:title>
</cp:coreProperties>
</file>