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1445</wp:posOffset>
            </wp:positionH>
            <wp:positionV relativeFrom="paragraph">
              <wp:posOffset>-268605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Style12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А С П О Р Я Ж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05.12.2013 № 82-рг</w:t>
      </w:r>
    </w:p>
    <w:p>
      <w:pPr>
        <w:pStyle w:val="Normal"/>
        <w:rPr>
          <w:sz w:val="28"/>
        </w:rPr>
      </w:pPr>
      <w:r>
        <w:rPr>
          <w:sz w:val="28"/>
        </w:rPr>
        <w:t>д. Лесн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Положения 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рных взысканиях 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упционное правонарушение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ке их применения 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служащ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Лесн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 марта 2007 года №25-Ф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муниципальной службе в Российской Федерации», Федеральным законом от 25 декабря 2008 года №273-ФЗ «О противодействии коррупции, Уставом муниципального образования Администрации Лесновского сельского посел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 дисциплинарных взысканиях за коррупционные правонарушения и порядке их применения к муниципальным служащим администрации Лесновского сельского посел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лавному специалисту Палагута Н.Г. ознакомить с Положением и порядком муниципальных служащих под росп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</w:t>
        <w:tab/>
        <w:t>О.В.Но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jc w:val="both"/>
        <w:rPr/>
      </w:pPr>
      <w:r>
        <w:rPr>
          <w:sz w:val="24"/>
          <w:szCs w:val="24"/>
        </w:rPr>
        <w:t>фг № 82-рг</w:t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Лесновского сель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еления от 05.12.2013 № 82-рг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исциплинарных взысканиях за коррупционные правонарушения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орядке их применения к муниципальным служащим </w:t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Лесновского сельского поселения</w:t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1.1. Настоящее Положение разработано в соответствии со статьёй  27.1 Федерального закона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1.2. Положение о применении дисциплинарных взысканий за коррупционные правонарушения к муниципальным служащим Администрации Лесновского сельского поселения (далее - муниципальные служащие) определяет виды дисциплинарных взысканий и порядок применения мер дисциплинарного воздействия в целях повышения ответственности муниципальных служащих за несоблюдение ограничений и запретов, требований законодательства о противодействии коррупции.</w:t>
      </w:r>
    </w:p>
    <w:p>
      <w:pPr>
        <w:pStyle w:val="Normal"/>
        <w:widowControl w:val="false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39"/>
        <w:jc w:val="center"/>
        <w:rPr/>
      </w:pPr>
      <w:r>
        <w:rPr>
          <w:b/>
          <w:sz w:val="28"/>
          <w:szCs w:val="28"/>
        </w:rPr>
        <w:t>2. Виды дисциплинарных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2.1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(приказом) представителя нанимателя (далее - работодателя)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           № 25-ФЗ «О муниципальной службе в Российской Федерации», Федеральным законом от 25 декабря 2008 года № 273-ФЗ «О противодействии коррупции» и другими федеральными законами, налагаются следующие взыскания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) увольнение с муниципальной службы по соответствующим основаниям, в том числе в связи с утратой доверия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и сроки применения дисциплинарного взыскания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1. Взыскания, предусмотренные пунктом 2.2 настоящего Положения, применяются работодателем  на основани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1) доклада о результатах проверки, проведенной  главным специалистом Администрации Лесновского сельского поселения в отношении муниципальных служащих Администрации Лесновского сельского поселения, осуществляющего  полномочия кадровой службы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2) рекомендации комиссии по соблюдению требований к служебному поведению муниципальных служащих, замещающих должности муниципальной службы в Администрации Лесновского сельского поселения и урегулированию конфликта интересов Администрации Лесновского сельского поселения (далее - комиссия по соблюдению требований к служебному поведению) в случае, если доклад о результатах проверки направлялся работодателем  в комиссию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бъяснений муниципального служащего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иных материалов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2. До применения дисциплинарного взыскания к муниципальному служащему работодатель должен затребовать от муниципального служащего письменное объяснение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епредо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3. При применении  взысканий, предусмотренных пунктами 2.1, 2.2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4. Взыскания, предусмотренные пунктами 2.1, 2.2 настоящего Положения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При этом взыскание не может быть применено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5. За каждый дисциплинарный проступок к муниципальному служащему может быть применено только одно дисциплинарное взыскание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6. В распоряжении (приказе) работодателя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2 марта 2007 года № 25-ФЗ «О муниципальной службе в Российской Федерации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7. Копия распоряжения (приказа) работодателя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 (приказа), не считая времени отсутствия муниципального служащего на работе. В случае отказа муниципального служащего ознакомиться с указанным распоряжением (приказом) под роспись составляется соответствующий акт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8. Копия распоряжения (приказа) работодателя о наложении взыскания на муниципального служащего приобщается к личному делу муниципального служащего  и находится  в личном деле   до снятия дисциплинарного взыскания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9. Муниципальный служащий вправе обжаловать взыскание в судебном порядке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0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снятия дисциплинарного взыскания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4.1. Если в течение одного года со дня применения дисциплинарного взыскания муниципальный служащий не был подвергнут дисциплинарному взысканию, предусмотренному пунктом 1 и 2 части 1 статьи 27 Федерального закона от 2 марта 2007 года № 25-ФЗ «О муниципальной службе в Российской Федерации», а именно замечанию и выговору, он считается не имеющим дисциплинарного взыскания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4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исьменному заявлению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О досрочном снятии дисциплинарного взыскания с муниципального служащего издается распоряжение работодателя. Муниципальный служащий, с которого досрочно снято дисциплинарное взыскание, считается не подвергавшимся взысканию. </w:t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618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8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6">
    <w:name w:val="Основной текст (6)_"/>
    <w:qFormat/>
    <w:rPr>
      <w:b/>
      <w:bCs/>
      <w:sz w:val="27"/>
      <w:szCs w:val="27"/>
      <w:lang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120" w:after="300"/>
      <w:ind w:hanging="38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35" w:before="360" w:after="480"/>
    </w:pPr>
    <w:rPr>
      <w:b/>
      <w:b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38:00Z</dcterms:created>
  <dc:creator>G.Fedorova</dc:creator>
  <dc:description/>
  <cp:keywords/>
  <dc:language>en-US</dc:language>
  <cp:lastModifiedBy>Admin</cp:lastModifiedBy>
  <cp:lastPrinted>2013-10-22T12:17:00Z</cp:lastPrinted>
  <dcterms:modified xsi:type="dcterms:W3CDTF">2016-03-22T07:38:00Z</dcterms:modified>
  <cp:revision>2</cp:revision>
  <dc:subject/>
  <dc:title> </dc:title>
</cp:coreProperties>
</file>