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т 17 сентября 2013 № 64-р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Лесна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аче согласия на заключение догов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 соответствии с Гражданским кодексом РФ, статьей 17.1 Федерального закона    от    26 июля    2006 г.    N 135-ФЗ  "О  защите  конкуренции", Решения Совета депутатов от 04.02.2011 № 7 «Об утверждении Положения о порядке управления и распоряжения муниципальным имуществом Лесновского сельского поселения Новгородского муниципального района», Уставом Лесновского сельского поселения, на основании представленны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Разрешить МАУ «Лесновский сельский Дом культуры» заключить  договор безвозмездного пользования нежилых помещений  с Муниципальным бюджетным учреждением «Физкультурно-спортивный центр по работе с детьми и взрослыми населением Новгородского муниципального района», согласно приложения 1 к распоряжению, расположенных по адресу: Новгородская область, Новгородский район, д. лесная ул. 60 лет СССР д. 17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. Целевое назначение нежилого помещения – для организации работы физкультурно-спортивного центра с детьми и взрослы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2. Срок действия договора – бессрочны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 МАУ «Лесновский сельский Дом культуры» уведомить  Администрацию Лесновского сельского поселения об осуществлении прав и исполнении  обязанностей  сторонами договора безвозмездного пользования нежилого помещения  и представить копию  договора  в  срок,  не  превышающий  3 (трех) рабочих дней от даты подписания  договора в Администрацию Лесновского сельского поселени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3.  Опубликовать данное распоряж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 сельского поселения                                                        О.В. Ноа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аспоряж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7 сентября 2013 г. № 6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мещений передаваемых в безвозмездное польз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мещения, передаваемые в безвозмездное пользование, располагаются в здании, по адресу: Новгородская область, Новгородский район, д. лесная ул. 60 лет СССР д.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естничная клетка 6,0 кв.м.</w:t>
      </w:r>
      <w:r>
        <w:rPr/>
        <w:t xml:space="preserve"> </w:t>
      </w:r>
      <w:r>
        <w:rPr>
          <w:sz w:val="24"/>
          <w:szCs w:val="24"/>
        </w:rPr>
        <w:t>(на поэтажном плане № 16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собное помещение 16,2 кв.м.</w:t>
      </w:r>
      <w:r>
        <w:rPr/>
        <w:t xml:space="preserve"> </w:t>
      </w:r>
      <w:r>
        <w:rPr>
          <w:sz w:val="24"/>
          <w:szCs w:val="24"/>
        </w:rPr>
        <w:t>(на поэтажном плане № 17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довка 1,3 кв.м.</w:t>
      </w:r>
      <w:r>
        <w:rPr/>
        <w:t xml:space="preserve"> </w:t>
      </w:r>
      <w:r>
        <w:rPr>
          <w:sz w:val="24"/>
          <w:szCs w:val="24"/>
        </w:rPr>
        <w:t>(на поэтажном плане № 18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довка 4,7 кв.м. (на поэтажном плане № 19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подсобное помещение 6,1 кв.м. (на поэтажном плане № 20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коридор 22,8 кв.м. (на поэтажном плане № 32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тамбур 1,8 кв.м. (на поэтажном плане № 33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идор 5,0 кв.м. (на поэтажном плане № 34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девалка 11,4 кв.м. (на поэтажном плане № 35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уалет 2,7 кв.м. (на поэтажном плане № 36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собное помещение 5,7 кв.м. (на поэтажном плане № 37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ртивный зал 268,5 кв.м. (на поэтажном плане № 38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мещение для инвентаря 10,2 кв.м. (на поэтажном плане № 39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нажерный зал 33,2 кв.м. (на поэтажном плане № 40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передаваемых помещений составила 395, 6 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6:00:00Z</dcterms:created>
  <dc:creator>Росст</dc:creator>
  <dc:description/>
  <cp:keywords/>
  <dc:language>en-US</dc:language>
  <cp:lastModifiedBy>Росст</cp:lastModifiedBy>
  <dcterms:modified xsi:type="dcterms:W3CDTF">2013-09-17T06:35:00Z</dcterms:modified>
  <cp:revision>1</cp:revision>
  <dc:subject/>
  <dc:title> </dc:title>
</cp:coreProperties>
</file>