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14.08.2012 № 43-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назначении ответственного лиц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 энергосбережени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>В соответствии с Постановлением РФ от 25.01.2011 № 20 «Об утверждении правил предоставления федеральными органами исполнительной власти, органами исполнительной власти субъектов Российской Федерации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» для предоставления ежеквартальных донесений в комитет ЖКХ и ТЭК Новгород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значить служащую Администрации Лесновского сельского поселения Минину Елену Леонидовну ответственной за предоставление информации в области энергосбере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О.В. Но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18:00Z</dcterms:created>
  <dc:creator>Росст</dc:creator>
  <dc:description/>
  <cp:keywords/>
  <dc:language>en-US</dc:language>
  <cp:lastModifiedBy>Росст</cp:lastModifiedBy>
  <dcterms:modified xsi:type="dcterms:W3CDTF">2012-08-16T05:32:00Z</dcterms:modified>
  <cp:revision>1</cp:revision>
  <dc:subject/>
  <dc:title> </dc:title>
</cp:coreProperties>
</file>