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марта 2012 № 1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 Главы от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6.2011 № 42 «Об утверждении реестра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функций),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мых (выполняемых)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Уставом Лесновского сельского поселения, Постановлением Администрации от 20.12.2010 № 64 «Об утверждении Положения о реестре муниципальных функций (услуг), исполняемых (оказываемых) Администрацией Лесн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и дополнения в Реестр муниципальных услуг (функций) оказываемых (выполняемых) Администрацией Лесновского сельского поселения, утвержденный Распоряжением Главы от 17.06.2011 № 42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Раздел 2 «Раздел муниципальные услуги» дополнить пунктами 2.14., 2.15., 2.16. согласно приложению к настоящему Распоряж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Распоряжение в газете «Звезд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_____________ 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марта 2012г.  № 15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поселения ________________ 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02"/>
        <w:gridCol w:w="3118"/>
        <w:gridCol w:w="2127"/>
        <w:gridCol w:w="5103"/>
        <w:gridCol w:w="85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оддержки субъектам малого и среднего предпринимательства в рамках реализации муниципальных програм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едприниматели и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кий кодекс; Бюджетный кодекс; Федеральный Закон от 06 октября 2003 года № 131-ФЗ «Об общих принципах организации местного самоуправления в Российской Федерации»; Федеральный закон  от 24.07.2007 № 209-ФЗ «О развитии малого и среднего предпринимательства в Российской Федерации»; Федеральный Закон от 02 мая 2006 года № 59-ФЗ «О порядке рассмотрения обращений граждан Российской Федерации»; Областной Закон Новгородской области от 07.02.2008 № 245-ОЗ «О развитии малого и среднего предпринимательства в Новгородской области»; Постановление администрации Лесновского сельского поселения от 18.11.2011 № 118 «Об утверждении Муниципальной целевой программы «Развитие малого и среднего предпринимательства в Лесновском сельском поселении  на 2012-2013гг.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оведение земдян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оведение земдя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Ф, Земельный кодекс, Федеральный Закон от 02 мая 2006 года № 59-ФЗ «О порядке рассмотрения обращений граждан Российской Федерации», Федеральный Закон от 27.07.2006 № 152-ФЗ «О персональных дан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, Гражданский кодекс,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 закон от 06.10.2003 г № 131-ФЗ «Об общих принципах организации местного самоуправления в Российской Федерации»; Федеральный закон от 02.05.2006г № 59-ФЗ «О порядке рассмотрения обращений граждан Российской Федерации», 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ого и подлежащим сносу или реконструкции; Устав Лес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44:00Z</dcterms:created>
  <dc:creator>Администрация</dc:creator>
  <dc:description/>
  <cp:keywords/>
  <dc:language>en-US</dc:language>
  <cp:lastModifiedBy>Росст</cp:lastModifiedBy>
  <cp:lastPrinted>2012-04-02T16:45:00Z</cp:lastPrinted>
  <dcterms:modified xsi:type="dcterms:W3CDTF">2012-04-02T12:46:00Z</dcterms:modified>
  <cp:revision>3</cp:revision>
  <dc:subject/>
  <dc:title> </dc:title>
</cp:coreProperties>
</file>