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  <w:tab/>
        <w:tab/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От 04.05.2012 №22 </w:t>
      </w:r>
    </w:p>
    <w:p>
      <w:pPr>
        <w:pStyle w:val="Normal"/>
        <w:rPr>
          <w:sz w:val="28"/>
          <w:szCs w:val="28"/>
        </w:rPr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0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на территории Лесновского сельского поселения особого противопожарного режима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</w:rPr>
      </w:pPr>
      <w:r>
        <w:rPr>
          <w:rFonts w:cs="Times New Roman CYR" w:ascii="Times New Roman CYR" w:hAnsi="Times New Roman CYR"/>
        </w:rPr>
        <w:t xml:space="preserve">В соответствии с Федеральным законом от 6 октября 2003 года № 131-ФЗ </w:t>
      </w:r>
      <w:r>
        <w:rPr/>
        <w:t>«</w:t>
      </w:r>
      <w:r>
        <w:rPr>
          <w:rFonts w:cs="Times New Roman CYR" w:ascii="Times New Roman CYR" w:hAnsi="Times New Roman CYR"/>
        </w:rPr>
        <w:t>Об общих принципах организации местного самоуправления в Российской Федерации», Федеральным законом от 21 декабря 1994 года №69-ФЗ «О пожарной безопасности», Правилами пожарной безопасности в Российской Федерации ППБ 01-03, утвержденных приказом МЧС РФ № 313 от 18 июня 2003г. №4838, Постановлением Администрации Лесновского сельского поселения от 16.04.2010 №16 и в связи с установлением положительных температур воздуха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. Установить на территории Лесновского сельского поселения особый противопожарный режим с 04.05.2012 г. по 15.10.2012 г.</w:t>
      </w:r>
    </w:p>
    <w:p>
      <w:pPr>
        <w:pStyle w:val="Normal"/>
        <w:autoSpaceDE w:val="false"/>
        <w:ind w:firstLine="720"/>
        <w:jc w:val="both"/>
        <w:rPr/>
      </w:pPr>
      <w:r>
        <w:rPr/>
        <w:t>1.1 Запретить населению и организациям независимо от форм собственности разведение костров, сжигание мусора, тары и травы на территории Лесновского сельского поселения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1.2 Руководителям организаций, предприятий и учреждений, расположенных на территории Лесновского сельского поселения провести собрания с целью разъяснительной работы о мерах пожарной безопасности на подведомственной территории и действиях в случае возникновения пожар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1.3 ООО «УК «Вече-2», осуществляющая управление многоквартирными домами, и Товариществам собственников жилья организовать проведение собраний граждан с целью разъяснительной работы о мерах пожарной безопасности на подведомственной территории и действиях в случае возникновения пожаров.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</w:rPr>
      </w:pPr>
      <w:r>
        <w:rPr>
          <w:bCs/>
        </w:rPr>
        <w:t>2. Контроль за распоряжением возложить на Заместителя Главы Администрации Лесновского сельского поселения Усову С.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Cs/>
        </w:rPr>
        <w:t xml:space="preserve">3. Опубликовать распоряжение в газете «Звезда» и разместить на официальном сайте Администрации Лесновского сельского поселения 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lesnayaadm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лава Лесновского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сельского поселения:</w:t>
        <w:tab/>
        <w:tab/>
        <w:tab/>
        <w:tab/>
        <w:tab/>
        <w:tab/>
        <w:t>О.В.Ноак</w:t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09:00Z</dcterms:created>
  <dc:creator>1</dc:creator>
  <dc:description/>
  <cp:keywords/>
  <dc:language>en-US</dc:language>
  <cp:lastModifiedBy>Росст</cp:lastModifiedBy>
  <cp:lastPrinted>2012-05-04T14:07:00Z</cp:lastPrinted>
  <dcterms:modified xsi:type="dcterms:W3CDTF">2012-05-05T10:33:00Z</dcterms:modified>
  <cp:revision>3</cp:revision>
  <dc:subject/>
  <dc:title/>
</cp:coreProperties>
</file>