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1 мая 2012 №2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договора социального найм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Лесновского сельского поселения, на основании представленных документ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ить договор социального найма жилых помещений с Синильниковой Натальей Викторовной11.09.1976 года рождения, проживающей по адресу: Новгородский район, д. Лесная, ул. Площадь Мира, дом 1 квартира 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Но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51:00Z</dcterms:created>
  <dc:creator>Росст</dc:creator>
  <dc:description/>
  <cp:keywords/>
  <dc:language>en-US</dc:language>
  <cp:lastModifiedBy>Росст</cp:lastModifiedBy>
  <cp:lastPrinted>2012-06-04T14:54:00Z</cp:lastPrinted>
  <dcterms:modified xsi:type="dcterms:W3CDTF">2012-06-04T10:56:00Z</dcterms:modified>
  <cp:revision>1</cp:revision>
  <dc:subject/>
  <dc:title> </dc:title>
</cp:coreProperties>
</file>