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апреля 2012 №1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оставление документ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Назначить ответственного за предоставление муниципальных правовых актов и их проектов в прокуратуру Новгородского муниципального района служащего Администрации Лесновского сельского поселения Селькину Татьяну Владимиров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изнать распоряжение от 30.12.2010 № 40-рг утратившим си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8:00Z</dcterms:created>
  <dc:creator>Администрация</dc:creator>
  <dc:description/>
  <cp:keywords/>
  <dc:language>en-US</dc:language>
  <cp:lastModifiedBy>Росст</cp:lastModifiedBy>
  <cp:lastPrinted>2012-04-19T10:06:00Z</cp:lastPrinted>
  <dcterms:modified xsi:type="dcterms:W3CDTF">2012-04-19T06:08:00Z</dcterms:modified>
  <cp:revision>2</cp:revision>
  <dc:subject/>
  <dc:title> </dc:title>
</cp:coreProperties>
</file>