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апреля 2012 №19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едоставление документ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. Назначить ответственного за предоставление перечня документов, для ведения регистра нормативных правовых актов Новгородской области, служащего Администрации Лесновского сельского поселения Селькину Татьяну Владимировну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. Признать Распоряжение от 13.12.2010 № 36-рг утратившим си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Ноак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12:00Z</dcterms:created>
  <dc:creator>Администрация</dc:creator>
  <dc:description/>
  <cp:keywords/>
  <dc:language>en-US</dc:language>
  <cp:lastModifiedBy>Росст</cp:lastModifiedBy>
  <cp:lastPrinted>2012-04-19T13:15:00Z</cp:lastPrinted>
  <dcterms:modified xsi:type="dcterms:W3CDTF">2012-04-19T09:15:00Z</dcterms:modified>
  <cp:revision>3</cp:revision>
  <dc:subject/>
  <dc:title> </dc:title>
</cp:coreProperties>
</file>