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мая 2012 №2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л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азначить ответственного за размещение информации на официальном Интернет сайте Администрации Лесновского сельского поселения служащего Администрации Лесновского сельского поселения Селькину Татьяну Владимировну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 Настоящее Распоряжение распространяет свое действие на правоотношения, возникшие с 1 апреля 2012 год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 Признать Распоряжение от 17.02.2012 № 11-рг утратившим си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0:00Z</dcterms:created>
  <dc:creator>Администрация</dc:creator>
  <dc:description/>
  <cp:keywords/>
  <dc:language>en-US</dc:language>
  <cp:lastModifiedBy>Росст</cp:lastModifiedBy>
  <cp:lastPrinted>2012-05-03T15:35:00Z</cp:lastPrinted>
  <dcterms:modified xsi:type="dcterms:W3CDTF">2012-05-04T05:00:00Z</dcterms:modified>
  <cp:revision>2</cp:revision>
  <dc:subject/>
  <dc:title> </dc:title>
</cp:coreProperties>
</file>