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 мая 2012 №23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ответстве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роведение работ по профилакти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ликвидации АЧС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Лесновского сельского пос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1. Назначить ответственного за проведение работ по профилактике и ликвидации АЧС (африканской чумы свиней) в случае возникновения заместителя Главы администрации Лесновского сельского поселения Усову Светлану Анатольевну. 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Ноак О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6:37:00Z</dcterms:created>
  <dc:creator>Администрация</dc:creator>
  <dc:description/>
  <cp:keywords/>
  <dc:language>en-US</dc:language>
  <cp:lastModifiedBy>Росст</cp:lastModifiedBy>
  <cp:lastPrinted>2012-05-12T10:42:00Z</cp:lastPrinted>
  <dcterms:modified xsi:type="dcterms:W3CDTF">2012-05-12T06:44:00Z</dcterms:modified>
  <cp:revision>3</cp:revision>
  <dc:subject/>
  <dc:title> </dc:title>
</cp:coreProperties>
</file>