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 апреля 2012  № 1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Главы от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10.12.2010 № 33-рг «Об образовании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урегулированию конфликта </w:t>
      </w:r>
    </w:p>
    <w:p>
      <w:pPr>
        <w:pStyle w:val="Heading3"/>
        <w:rPr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интересов</w:t>
      </w:r>
      <w:r>
        <w:rPr>
          <w:b w:val="false"/>
          <w:sz w:val="28"/>
          <w:szCs w:val="28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           № 273-ФЗ "О противодействии коррупции", Федеральным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Уставом Леснов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рядок работы комиссии по урегулированию конфликта интересов в Администрации Лесновского сельского поселения, утвержденного Распоряжением Главы Лесновского сельского поселения от 10.12.2010 №33-рг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дпункт «б» Пункта 9 Порядка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поступившее Главе Лесн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щение гражданина, замещавшего в Администрации Лесновского сельского поселения должность муниципальной службы, включенную в перечень должностей, утвержденный муниципальными правовыми актами Лесновского сельского поселения, о даче согласия на замещение на условиях трудового договора должности в организации и (или) выполнение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до истечения двух лет со дня увольнения  с муниципальной службы;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2 Пункт 24 Порядк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24.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Распоряжение в газете «Звезд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_____________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13:00Z</dcterms:created>
  <dc:creator>Администрация</dc:creator>
  <dc:description/>
  <cp:keywords/>
  <dc:language>en-US</dc:language>
  <cp:lastModifiedBy>Росст</cp:lastModifiedBy>
  <cp:lastPrinted>2012-04-10T12:13:00Z</cp:lastPrinted>
  <dcterms:modified xsi:type="dcterms:W3CDTF">2012-04-10T08:14:00Z</dcterms:modified>
  <cp:revision>3</cp:revision>
  <dc:subject/>
  <dc:title> </dc:title>
</cp:coreProperties>
</file>