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июня 2011 № 4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от 15.02.2011 №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 террориз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стремистск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Лес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Федерального закона от 07.02.2011 №3-ФЗ «О поли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1 к Распоряжению от 15.02.2011 № 11 «О противодействии терроризму и экстремистской деятельности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Должность члена комиссии Эсауленко Д.Н.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Помощник участкового уполномоченного полиции ОМВД отдела участковых уполномоченных полиции и ПДН ОМВД России по Новгородскому району.».</w:t>
      </w:r>
    </w:p>
    <w:p>
      <w:pPr>
        <w:pStyle w:val="Normal"/>
        <w:rPr/>
      </w:pPr>
      <w:r>
        <w:rPr>
          <w:sz w:val="28"/>
          <w:szCs w:val="28"/>
        </w:rPr>
        <w:t xml:space="preserve">2. Опубликовать распоряжение в газете «Звезда» и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_____________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27:00Z</dcterms:created>
  <dc:creator>Администрация</dc:creator>
  <dc:description/>
  <cp:keywords/>
  <dc:language>en-US</dc:language>
  <cp:lastModifiedBy>Росст</cp:lastModifiedBy>
  <cp:lastPrinted>2011-02-15T09:23:00Z</cp:lastPrinted>
  <dcterms:modified xsi:type="dcterms:W3CDTF">2011-09-05T07:43:00Z</dcterms:modified>
  <cp:revision>4</cp:revision>
  <dc:subject/>
  <dc:title> </dc:title>
</cp:coreProperties>
</file>