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декабря 2011 № 6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, требующих межведомственн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заим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заключения соглашений о межведомственном взаимодействии при предоставлении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Утвердить перечень муниципальных услуг, требующих межведомственного взаимодейств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аспоряжение в газете «Звезда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_____________        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1.2011 № 67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яемых органами местного самоуправления Лесновского сельского поселения, требующих межведомственное взаимодейств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  <w:gridCol w:w="3119"/>
        <w:gridCol w:w="29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кумента, истребуемый от заявителя для получения услуги, который предоставляется территориальным органом федерального органа государственной власти/ рганом государственной власти области/ органом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рриториального органа федерального органа государственной власти/ органа государственной власти области/ органа местного самоуправления, предоставляющий документы и информацию, которые необходимы для предоставления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обязанность предоставления заявителем докумен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е документов, а также выдача решений о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равоустанавливающие документы на переводимое помещ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)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правление Федеральной службы государственной регистрации, кадастра и картографии по субъекту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овгородский филиал ФГУП «Ростехинвентаризация-Федеральное Б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 от 29.12.2004 № 188-ФЗ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 xml:space="preserve">Прием заявлений, документов,                                 а также постановка граждан на учет в качестве </w:t>
            </w:r>
            <w:r>
              <w:rPr>
                <w:b/>
                <w:color w:val="000000"/>
                <w:spacing w:val="9"/>
              </w:rPr>
              <w:t>нуждающихся                                   в жилых помещения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опии уведомления налогового органа о налогообложении имуществ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закона от 21 июля 1997 года №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, членов его семьи на территории Новгородской области, а также о правах на жилые помещения, прекращенных в установленный областным законом период, предшествующий подачи гражданином заявления о предоставлении жилого помещения по договору социального найма, но не менее чем за пять лет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) документы, подтверждающие право на внеочередное предоставление жилого помещения (</w:t>
            </w:r>
            <w:r>
              <w:rPr>
                <w:b/>
                <w:color w:val="000000"/>
                <w:sz w:val="24"/>
                <w:szCs w:val="24"/>
              </w:rPr>
              <w:t>ч.2 ст. 57 ЖК РФ):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  <w:sz w:val="24"/>
                <w:szCs w:val="24"/>
              </w:rPr>
              <w:t>по возвращении из учреждений, исполняющих наказание в виде лишения свободы;</w:t>
            </w:r>
          </w:p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) справка о составе семьи гражданина</w:t>
            </w:r>
          </w:p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ежрайонная инспекция Федеральной налоговой службы №9 по Новгород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Управление Федеральной службы государственной регистрации, кадастра и картографии по субъекту РФ; Филиал ФГУП «Ростехинвентаризация-Федеральное Б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Министерство юстиции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ЖЭУ, др. организация, осуществляющая регистрацию граждан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Областной закон от 06.06.2005 №490-ОЗ «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 предшествующем предоставлению такого жилого помещения гражданину в течение которого учитываются действия и гражданско-правовые сделки с жилыми помещениям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 от 29.12.2004 № 188-ФЗ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изнание граждан малоимущими для постановки на учёт</w:t>
            </w:r>
            <w:r>
              <w:rPr>
                <w:b/>
              </w:rPr>
              <w:t xml:space="preserve"> в качестве нуждающихся в жилых помещениях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</w:rPr>
              <w:t xml:space="preserve">предоставления по договорам социального найма жилых помещений муниципального жилищного фонда </w:t>
            </w:r>
            <w:r>
              <w:rPr>
                <w:b/>
                <w:bCs/>
              </w:rPr>
              <w:t xml:space="preserve"> Администрации  Лесновского    сельского  посел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закона от 21 июля 1997 года №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, членов его семьи на территории Новгородской области, а также о правах на жилые помещения, прекращенных в установленный областным законом период, предшествующий подачи гражданином заявления о предоставлении жилого помещения по договору социального найма, но не менее чем за пять ле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color w:val="000000"/>
                <w:sz w:val="24"/>
                <w:szCs w:val="24"/>
              </w:rPr>
              <w:t>документы, подтверждающие право на внеочередное предоставление жилого помещения (</w:t>
            </w:r>
            <w:r>
              <w:rPr>
                <w:b/>
                <w:color w:val="000000"/>
                <w:sz w:val="24"/>
                <w:szCs w:val="24"/>
              </w:rPr>
              <w:t>ч.2 ст. 57 ЖК РФ)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  <w:sz w:val="24"/>
                <w:szCs w:val="24"/>
              </w:rPr>
              <w:t>по возвращении из учреждений, исполняющих наказание в виде лишения свободы;</w:t>
            </w:r>
          </w:p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</w:rPr>
              <w:t>копии уведомления налогового органа о налогообложении иму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правка о составе семь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правление Федеральной службы государственной регистрации, кадастра и картографии по субъекту РФ;  Филиал ФГУП «Ростехинвентаризация-Федеральное Б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Министерство юстиции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Межрайонная инспекция Федеральной налоговой службы №9 по Новгород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) ЖЭУ, др. организация, осуществляющая регистрацию граждан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от  06.06.2005 №  490-ОЗ "О порядке ведения органами местного самоуправления   учета граждан в качестве нуждающихся в жилых помещениях, предоставляемых по договору социального найма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Жилищный Кодекс Российской Федерации от 29.12.2004 № 188-ФЗ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Государственная регистрации актов гражданского состояния (рождение, заключение брака, смерт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анция об уплате  гос. пошлины за вступление в бр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 Сбербанк России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кредитные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ый закона  от 5 ноября 1997г.№143-ФЗ «Об актах гражданского состоя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кодекс Р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готовка договоров приватизации  муниципального жилищного фон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технический паспорт на 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справка о составе семь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опия лицевого счета (если жители проживают  в коммунальной квартир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справка о неучастии в приват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Филиал ФГУП «Ростехинвентаризация-Федеральное БТИ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ЭУ, др. организация, осуществляющая регистрацию граждан по месту ж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ммунально - сбытовая комп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УМИ Администраций муниципальных образований, Филиал ФГУП «Ростехинвентаризация-Федеральное БТИ», Управление Федеральной службы государственной регистрации, кадастра и картографии по субъекту Р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м  кодексом  Российской Федерации  от 29 декабря  2004 года  № 189-ФЗ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  Российской Федерации от 04 июля 1991 года № 1541-1 «О приватизации жилищного фонда в 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2 мая 2006 года № 59-ФЗ «О порядке рассмотрения обращений граждан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ем</w:t>
            </w:r>
          </w:p>
          <w:p>
            <w:pPr>
              <w:pStyle w:val="22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явлений и выдача документов о</w:t>
            </w:r>
          </w:p>
          <w:p>
            <w:pPr>
              <w:pStyle w:val="22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гласовании переустройства и (и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планировки жилого поме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) Правоустанавливающие документы на переустраиваемое и (или) перепланируемое жилое помещение.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лан перепланируемого помещения с его техническим описанием (в случае, если помещение является жилым, технический паспорт такого помещ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правление Федеральной службы государственной регистрации, кадастра и картографии по субъекту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Филиал ФГУП «Ростехинвентаризация-Федеральное Б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21">
    <w:name w:val="Основной текст 2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46:00Z</dcterms:created>
  <dc:creator>Администрация</dc:creator>
  <dc:description/>
  <cp:keywords/>
  <dc:language>en-US</dc:language>
  <cp:lastModifiedBy>Росст</cp:lastModifiedBy>
  <cp:lastPrinted>2011-02-15T09:23:00Z</cp:lastPrinted>
  <dcterms:modified xsi:type="dcterms:W3CDTF">2011-12-12T08:38:00Z</dcterms:modified>
  <cp:revision>4</cp:revision>
  <dc:subject/>
  <dc:title> </dc:title>
</cp:coreProperties>
</file>