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7 июня 2011 г. № 42-рг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66FF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,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мых (выполняемых)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Лесновского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Уставом Лесновского сельского поселения, Постановлением Администрации от 20.12.2010 № 64 «Об утверждении Положения о реестре муниципальных функций (услуг), исполняемых (оказываемых) Администрацией Лесн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реестр муниципальных услуг (функций),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азываемых (выполняемых) Администрацией Лес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настоящее распоряжение в газете «Звез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О.В.Ноа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Распоряжением Главы от 17.06.2011 № 42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ых услуг (функций) оказываемых (выполняемых) Администрацией Ле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84"/>
        <w:gridCol w:w="3118"/>
        <w:gridCol w:w="1984"/>
        <w:gridCol w:w="5564"/>
        <w:gridCol w:w="8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ост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требите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функции, услуги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о-правовой 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ключения в реестр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дел муниципальные функ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Государственная регистрация актов гражданского состояния (рождение, заключение брака, смерт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(рождение, заключение брака, смер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Лесновского сельского поселе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едеральный закон  от 15 ноября 1997г.№143-ФЗ «Об актах гражданского состояния; Уста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дел муниципальные услуг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рхивных справок, копий архивных документов, копий нормативно-правовых актов органов местного самоуправления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8"/>
                <w:szCs w:val="28"/>
              </w:rPr>
            </w:pPr>
            <w:r>
              <w:rPr/>
              <w:t>Оформление архивных справок, копий архивных документов, копий нормативно-правовых актов органов местного самоуправления Лес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органы, органы местного самоуправления, физические и юридические лиц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02 мая 2006 года № 59-ФЗ «О порядке рассмотрения обращений граждан Российской Федерации»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"О Федеральном архивном агентстве", утвержденное Постановлением Правительства РФ от 17.06.2004 N 290;</w:t>
            </w:r>
          </w:p>
          <w:p>
            <w:pPr>
              <w:pStyle w:val="ConsPlusNormal"/>
              <w:widowControl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осархива от 20.07.2010 № 54 "Об утверждении Регламента Федерального архивного агентств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</w:t>
            </w:r>
          </w:p>
          <w:p>
            <w:pPr>
              <w:pStyle w:val="Normal"/>
              <w:rPr/>
            </w:pPr>
            <w:r>
              <w:rPr/>
              <w:t xml:space="preserve">об очередности предоставления </w:t>
            </w:r>
          </w:p>
          <w:p>
            <w:pPr>
              <w:pStyle w:val="Normal"/>
              <w:rPr/>
            </w:pPr>
            <w:r>
              <w:rPr/>
              <w:t xml:space="preserve">жилых помещений на условия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циального най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</w:t>
            </w:r>
          </w:p>
          <w:p>
            <w:pPr>
              <w:pStyle w:val="Normal"/>
              <w:rPr/>
            </w:pPr>
            <w:r>
              <w:rPr/>
              <w:t xml:space="preserve">об очередности предоставления </w:t>
            </w:r>
          </w:p>
          <w:p>
            <w:pPr>
              <w:pStyle w:val="Normal"/>
              <w:rPr/>
            </w:pPr>
            <w:r>
              <w:rPr/>
              <w:t xml:space="preserve">жилых помещений на условия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Лесновского сельского поселения, стоящие на учете в качестве нуждающихс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Жилищный Кодекс РФ 29 декабря 2004 года № 188-ФЗ;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овгородский областной закон от 06 июня 2005 года № 490-ОЗ «О порядке ведения органами местного самоуправления  учета граждан в качестве нуждающихся в жилых помещениях, предоставляемых по договору социального найма и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; Устав по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инятие документов, а также выдача решений о переводе жилого помещения в нежилое или нежилого помещения в 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инятие документов, а также выдача решений о переводе жилого помещения в нежилое или нежилого помещения в жил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, организации на территории</w:t>
            </w:r>
          </w:p>
          <w:p>
            <w:pPr>
              <w:pStyle w:val="Normal"/>
              <w:rPr/>
            </w:pPr>
            <w:r>
              <w:rPr/>
              <w:t>Лесновского сельского поселе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;</w:t>
            </w:r>
          </w:p>
          <w:p>
            <w:pPr>
              <w:pStyle w:val="ConsPlusNormal"/>
              <w:widowControl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Правительства РФ от 10.08.2005  №502 «Об утверждении формы уведомления о переводе (отказе в переводе) жилого (нежилого) помещения в нежилое (жилое) помещение»;</w:t>
            </w:r>
          </w:p>
          <w:p>
            <w:pPr>
              <w:pStyle w:val="ConsPlusNormal"/>
              <w:widowControl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28.01.2006 № 47 «Об утверждении положения о признании помещения жилым помещением, жилого помещения непригодного для проживания и многоквартирного дома аварийным и подлежащим сносу или реконструкции»;</w:t>
            </w:r>
          </w:p>
          <w:p>
            <w:pPr>
              <w:pStyle w:val="ConsPlusNormal"/>
              <w:widowControl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осударственного комитета РФ по строительству и жилищно-коммунальному комплексу от 27.09.2003 № 170 «Об утверждении Правил и норм технической эксплуатации жилищного фонда»; </w:t>
            </w:r>
          </w:p>
          <w:p>
            <w:pPr>
              <w:pStyle w:val="ConsPlusNormal"/>
              <w:widowControl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Лесновского сельского поселения от 14.10.2008 № 18 «О межведомственной комиссии по переводу жилого помещения в нежилое помещение и нежилого помещения в жилое помещение»; Постановление Администрации Лесновского сельского поселения от  27.11.2008 г     №  28  «О создании межведомственной комисс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рием заявлений, 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документов, а также постановка граждан на учет в качест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9"/>
              </w:rPr>
              <w:t>нуждающихся в жилых помещ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рием заявл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8"/>
              </w:rPr>
              <w:t xml:space="preserve">документов, постановка граждан на учет в качестве </w:t>
            </w:r>
            <w:r>
              <w:rPr>
                <w:color w:val="000000"/>
                <w:spacing w:val="9"/>
              </w:rPr>
              <w:t>нуждающихся в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Лесновского сельского поселе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0"/>
              </w:rPr>
              <w:t xml:space="preserve">Жилищный Кодексом Российской Федерации от 29.12.2004 </w:t>
            </w:r>
            <w:r>
              <w:rPr>
                <w:color w:val="000000"/>
                <w:spacing w:val="4"/>
              </w:rPr>
              <w:t xml:space="preserve">№ 188-ФЗ; </w:t>
            </w:r>
            <w:r>
              <w:rPr>
                <w:color w:val="000000"/>
                <w:spacing w:val="1"/>
              </w:rPr>
              <w:t>Федеральный закон от 06.10.2003 г. № 131-ФЗ «Об</w:t>
            </w:r>
            <w:r>
              <w:rPr>
                <w:i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бщих </w:t>
            </w:r>
            <w:r>
              <w:rPr>
                <w:color w:val="000000"/>
                <w:spacing w:val="6"/>
              </w:rPr>
              <w:t xml:space="preserve">принципах организации местного самоуправления в Российской </w:t>
            </w:r>
            <w:r>
              <w:rPr>
                <w:color w:val="000000"/>
                <w:spacing w:val="4"/>
              </w:rPr>
              <w:t>Федерации»; Ф</w:t>
            </w:r>
            <w:r>
              <w:rPr>
                <w:color w:val="000000"/>
                <w:spacing w:val="27"/>
              </w:rPr>
              <w:t xml:space="preserve">едеральный закон от 02.05.2006 № 59-ФЗ «О </w:t>
            </w:r>
            <w:r>
              <w:rPr>
                <w:color w:val="000000"/>
                <w:spacing w:val="7"/>
              </w:rPr>
              <w:t xml:space="preserve">порядке рассмотрения обращений граждан Российской Федерации»; Новгородский областной закон от 06.06.2005 № 489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; </w:t>
            </w:r>
            <w:r>
              <w:rPr/>
              <w:t>Новгородский областной закон от 06 июня 2005 года № 490-ОЗ «О порядке ведения органами местного самоуправления  учета граждан в качестве нуждающихся в жилых помещениях, предоставляемых по договору социального найма и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</w:t>
            </w:r>
            <w:r>
              <w:rPr>
                <w:color w:val="000000"/>
                <w:spacing w:val="7"/>
              </w:rPr>
              <w:t xml:space="preserve">; Устав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информации о порядке предоставления</w:t>
            </w:r>
          </w:p>
          <w:p>
            <w:pPr>
              <w:pStyle w:val="Normal"/>
              <w:rPr/>
            </w:pPr>
            <w:r>
              <w:rPr/>
              <w:t>жилищно-коммунальных услуг нас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информации о порядке предоставления</w:t>
            </w:r>
          </w:p>
          <w:p>
            <w:pPr>
              <w:pStyle w:val="Normal"/>
              <w:rPr/>
            </w:pPr>
            <w:r>
              <w:rPr/>
              <w:t>жилищно-коммунальных услуг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Лесновского сельского поселе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Ф; Федеральный закон от 06.10.2003 № 131-ФЗ «Об общих принципах организации местного самоуправления в Российской Федерации»;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/>
              <w:t>Федеральный закон от 21.07.2007 № 185-ФЗ «О фонде содействия реформированию жилищно-коммунального хозяйства»; Закон РФ от 07.02.1992 № 2300-1 «О защите прав потребителей»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Ф от 23.05.2006 № 307 «Об утверждении правил предоставления коммунальных услуг гражданам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Правительства РФ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Постановление Госстроя РФ от 27.09.2003 № 170 «Об утверждении Правил и норм технической эксплуатации жилищного фонда»; Устав Лесновского сельского посел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Оформление справки с места жительства умерш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Оформление справки с места жительства умерш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и поселения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;  Федеральный Закон от 02 мая 2006 года № 59-ФЗ «О порядке рассмотрения обращений граждан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знание граждан малоимущими для </w:t>
            </w:r>
          </w:p>
          <w:p>
            <w:pPr>
              <w:pStyle w:val="Normal"/>
              <w:rPr/>
            </w:pPr>
            <w:r>
              <w:rPr>
                <w:bCs/>
              </w:rPr>
              <w:t>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 </w:t>
            </w:r>
            <w:r>
              <w:rPr/>
              <w:t xml:space="preserve">предоставления по договорам социального найма жилых помещений </w:t>
            </w:r>
          </w:p>
          <w:p>
            <w:pPr>
              <w:pStyle w:val="Normal"/>
              <w:rPr/>
            </w:pPr>
            <w:r>
              <w:rPr/>
              <w:t xml:space="preserve">муниципального жилищного фонда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Администрации Лесновского сельского 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знание граждан малоимущими для </w:t>
            </w:r>
          </w:p>
          <w:p>
            <w:pPr>
              <w:pStyle w:val="Normal"/>
              <w:rPr/>
            </w:pPr>
            <w:r>
              <w:rPr>
                <w:bCs/>
              </w:rPr>
              <w:t>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 </w:t>
            </w:r>
            <w:r>
              <w:rPr/>
              <w:t xml:space="preserve">предоставления по договорам социального найма жилых помещений </w:t>
            </w:r>
          </w:p>
          <w:p>
            <w:pPr>
              <w:pStyle w:val="Normal"/>
              <w:rPr/>
            </w:pPr>
            <w:r>
              <w:rPr/>
              <w:t xml:space="preserve">муниципального жилищного фонда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Администрации Лесновского сельского 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Жители поселе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оссийской Федерации; Жилищным кодексом Российской Федераци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7"/>
              </w:rPr>
              <w:t>Новгородский областной закон от 06.06.2005 № 489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; Новгородский о</w:t>
            </w:r>
            <w:r>
              <w:rPr/>
              <w:t>бластной закон от  06.06.2005 №  490-ОЗ «О порядке ведения органами местного самоуправления   учета граждан в качестве нуждающихся в жилых помещениях, предоставляемых по договору социального найма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, Уста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</w:r>
          </w:p>
          <w:p>
            <w:pPr>
              <w:pStyle w:val="Normal"/>
              <w:rPr/>
            </w:pPr>
            <w:r>
              <w:rPr/>
              <w:t xml:space="preserve">информации об объектах недвижимого имущества, </w:t>
            </w:r>
          </w:p>
          <w:p>
            <w:pPr>
              <w:pStyle w:val="Normal"/>
              <w:rPr/>
            </w:pPr>
            <w:r>
              <w:rPr/>
              <w:t xml:space="preserve">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 xml:space="preserve">Лесновского сельского поселения и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редназначенных для сдачи в аре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</w:t>
            </w:r>
          </w:p>
          <w:p>
            <w:pPr>
              <w:pStyle w:val="Normal"/>
              <w:rPr/>
            </w:pPr>
            <w:r>
              <w:rPr/>
              <w:t xml:space="preserve">информации об объектах недвижимого имущества, </w:t>
            </w:r>
          </w:p>
          <w:p>
            <w:pPr>
              <w:pStyle w:val="Normal"/>
              <w:rPr/>
            </w:pPr>
            <w:r>
              <w:rPr/>
              <w:t xml:space="preserve">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 xml:space="preserve">Лесновского сельского поселения и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редназначенных для сдачи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Ф; Федеральный закон от 06 октября 2003 года № 131-ФЗ «Об общих принципах организации местного самоуправления в Российской Федерации»; Федеральный закон от 26 июля 2006 года № 135-ФЗ  «О защите конкуренции»;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rPr/>
            </w:pPr>
            <w:r>
              <w:rPr/>
              <w:t>Федеральный закон от 02 мая 2006 года № 59-ФЗ «О порядке рассмотрения обращений граждан Российской Федерации»; Приказ Федеральной Антимонопольной службы РФ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Устав Лес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spacing w:lineRule="auto" w:line="240" w:before="0" w:after="0"/>
              <w:textAlignment w:val="baseline"/>
              <w:rPr>
                <w:szCs w:val="28"/>
                <w:lang w:val="ru-RU"/>
              </w:rPr>
            </w:pPr>
            <w:r>
              <w:rPr>
                <w:lang w:val="ru-RU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и юридические лица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Ф; Постановление    Правительства   РФ     от     28.04.2005     № 266  «Об утверждении  формы  заявления  о  переустройстве  и  (или)   перепланировке   жилого помещения  и  формы  документа,  подтверждающего  принятие   решения  о  согласовании переустройства и (или) перепланировки жилого помещения»; Положение о приемочной комиссии по завершению переустройства и (или) перепланировке и ( или) иных необходимых работ по ремонту, реконструкции, реставрации помещения, утвержденному постановлением администрации Лесновского сельского поселения от 14.10.2008 №  19 –рг, в редакции Постановления от 07.12.2010 №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33:00Z</dcterms:created>
  <dc:creator>Администрация</dc:creator>
  <dc:description/>
  <cp:keywords/>
  <dc:language>en-US</dc:language>
  <cp:lastModifiedBy>Росст</cp:lastModifiedBy>
  <cp:lastPrinted>2011-07-01T15:17:00Z</cp:lastPrinted>
  <dcterms:modified xsi:type="dcterms:W3CDTF">2011-07-22T07:47:00Z</dcterms:modified>
  <cp:revision>3</cp:revision>
  <dc:subject/>
  <dc:title>                                                                                             Утверждена</dc:title>
</cp:coreProperties>
</file>