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От  27 октября 2011 № 56-рг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Лесновского сельского поселения, Решением Совета депутатов Лесновского сельского поселения 24.10.2011 № 37  «Об утверждении  порядка ведения Реестра муниципального имущества Лесновского сельского поселения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Лесновского сельского поселения, в частности: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еестр муниципального недвижимого имущества Лесновского сельского поселения (приложение 1);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муниципального движимого имущества Лесновского сельского поселения (приложение 2)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rPr/>
      </w:pPr>
      <w:r>
        <w:rPr>
          <w:sz w:val="28"/>
          <w:szCs w:val="28"/>
        </w:rPr>
        <w:t xml:space="preserve">Глава Лесновского </w:t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_____________       О.В. Ноак </w:t>
      </w:r>
    </w:p>
    <w:p>
      <w:pPr>
        <w:pStyle w:val="Style17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</w:t>
      </w:r>
    </w:p>
    <w:p>
      <w:pPr>
        <w:pStyle w:val="Style17"/>
        <w:spacing w:before="280" w:after="280"/>
        <w:contextualSpacing/>
        <w:jc w:val="center"/>
        <w:rPr/>
      </w:pPr>
      <w:r>
        <w:rPr/>
        <w:t xml:space="preserve">Муниципального недвижимого имущества Лесновского сельского поселения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7"/>
        <w:gridCol w:w="851"/>
        <w:gridCol w:w="1134"/>
        <w:gridCol w:w="1134"/>
        <w:gridCol w:w="1275"/>
        <w:gridCol w:w="1134"/>
        <w:gridCol w:w="1418"/>
        <w:gridCol w:w="1276"/>
        <w:gridCol w:w="1984"/>
        <w:gridCol w:w="155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недвижимости, его краткая характерис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объекта недвижимости первоначальная балансовая/остат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аспорта Б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льзователя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ый адрес пользовател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 руково-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нахождения объекта недвижимости у пользователя (срок пользования) данные о гос рег.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мен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0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1</w:t>
            </w:r>
          </w:p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3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4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5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4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6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7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8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9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7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7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20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2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2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6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7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7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8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д-1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Лесная проезды д 1-7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 проезды д 11,1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 60 лет СССР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 Дружбы Народов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 Новгородск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 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Лесная проезды д 8,9,10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 Демидова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Лесная проезды д 1-7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ека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 год постройки,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этажное кирпичное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=51,3 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Лесная, ул. 60 лет СССР, 10-1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к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 год постройки, бытовк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=462,56 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Новгородская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к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 год постройки, бытовк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=58.4 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Новгородская,13, корпус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к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 год постройки, бытовк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=313,6 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Новгородская,13, корпус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е в общ. центре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983год постройки, кирпичное, 2-этажное,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=822,49 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ул.пл.Мир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Лесная, кл.Полевая, 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о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, кл.Садов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12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2. 43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5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2. 50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7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3. 70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5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4. 47,7 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6. 33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5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6. 33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6,кв 17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6. 46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14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4, корпус 2                52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2 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4, корпус 2                52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6, корпус 2                47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7                75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1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8, корпус 2                47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16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8, корпус 2                51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 24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8, корпус 2                51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0                48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0                66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2                68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2                50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2                63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2                59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3509,Новгород.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2                33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3509, Новгородобл.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48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54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49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50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52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50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4                46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6                50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60 лет СССР д.16                81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4              25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Дружбы Народов5                 65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  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Дружбы Народов6                 73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6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45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34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0,1 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4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22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4,8 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4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4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12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житие, комната 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пл.Мира  1              29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площад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Лесная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60 лет С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ки  контейнеров для ТБ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09, Новгородская обл. Новгородский р-н д.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ак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2748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</w:t>
      </w:r>
    </w:p>
    <w:p>
      <w:pPr>
        <w:pStyle w:val="Style17"/>
        <w:jc w:val="center"/>
        <w:rPr/>
      </w:pPr>
      <w:r>
        <w:rPr/>
        <w:t>Муниципального движимого имущества Лесновского сельского поселе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693"/>
        <w:gridCol w:w="1985"/>
        <w:gridCol w:w="1984"/>
        <w:gridCol w:w="2552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 основание нахождения объекта у пользов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одерж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овая 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списания/причина спис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УАЗ390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ДЕТИ (предупреждающ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ДЕТИ (предупреждающ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ДЕТИ (предупреждающ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ДЕТИ (предупреждающ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емид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Полев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Садов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УСТУПИТЕ ДОРОГУ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ДВИЖЕНИЕ БЕЗ ОСТАНОВКИ ЗАПРЕЩЕНО        (знак приор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Совет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ГРУЗОВЫХ АВТОМОБИЛЕЙ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Новгород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ГРУЗОВЫХ АВТОМОБИЛЕЙ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ГРУЗОВЫХ АВТОМОБИЛЕЙ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ТРАКТОРОВ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Новгород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ТРАКТОРОВ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ДВИЖЕНИЕ ТРАКТОРОВ ЗАПРЕЩЕНО (запрещающий зна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ЖИЛАЯ ЗОНА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ЖИЛАЯ ЗОНА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Новгород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ЖИЛАЯ ЗОНА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КОНЕЦ ЖИЛОЙ ЗОНЫ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60 лет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КОНЕЦ ЖИЛОЙ ЗОНЫ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Дружбы Нар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КОНЕЦ ЖИЛОЙ ЗОНЫ (знаки особых предписани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Новгородск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знак  ЗОНА ДЕЙСТВИЯ (знак дополнительной информации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организаци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 установка знака по ул.Совет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1:00Z</dcterms:created>
  <dc:creator>Администрация</dc:creator>
  <dc:description/>
  <cp:keywords/>
  <dc:language>en-US</dc:language>
  <cp:lastModifiedBy>Росст</cp:lastModifiedBy>
  <cp:lastPrinted>2011-10-27T08:12:00Z</cp:lastPrinted>
  <dcterms:modified xsi:type="dcterms:W3CDTF">2011-11-01T12:01:00Z</dcterms:modified>
  <cp:revision>3</cp:revision>
  <dc:subject/>
  <dc:title/>
</cp:coreProperties>
</file>