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апреля 2011 № 3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о действу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х мест по условиям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требований ст. 212 Трудового кодекса РФ, определения фактического состояния условий труда на рабочих местах, принятия необходимых мер по улучшению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постоянно действующую комиссию по аттестации рабочих мест по условиям труда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Главы Администрации Лесновского сельского поселения – Усова Светла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 Лесновского сельского поселения – Фролушкина Наталья Александровна;</w:t>
      </w:r>
    </w:p>
    <w:p>
      <w:pPr>
        <w:pStyle w:val="Normal"/>
        <w:rPr/>
      </w:pPr>
      <w:r>
        <w:rPr>
          <w:sz w:val="28"/>
          <w:szCs w:val="28"/>
        </w:rPr>
        <w:t>1 человек – по согла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работе комиссии руководствоваться Порядком проведения аттестации рабочих мест, утвержденный приказом Минздравсоцразвития РФ № 569 от 31.08.2007г и введенным в действие с 01.09.200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седание аттестационной комиссии проводить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_____________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9:00Z</dcterms:created>
  <dc:creator>Администрация</dc:creator>
  <dc:description/>
  <cp:keywords/>
  <dc:language>en-US</dc:language>
  <cp:lastModifiedBy>Росст</cp:lastModifiedBy>
  <cp:lastPrinted>2011-04-25T11:59:00Z</cp:lastPrinted>
  <dcterms:modified xsi:type="dcterms:W3CDTF">2011-04-25T07:59:00Z</dcterms:modified>
  <cp:revision>4</cp:revision>
  <dc:subject/>
  <dc:title> </dc:title>
</cp:coreProperties>
</file>