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635</wp:posOffset>
            </wp:positionV>
            <wp:extent cx="717550" cy="901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2.2011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иводействии террориз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экстремистской деятель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Лес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Федеральным законом РФ от 25.07.2002 № 114-ФЗ «О противодействии экстремистской деятельности»,  Федеральным законом от 06.10.2003г № 131-ФЗ «Об общих принципах организации местного самоуправления в Российской Федерации», Федеральным законом Российской Федерации от 06.03.2006 № 35-ФЗ «О противодействии терроризму», Уставом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бразовать комиссию по противодействию терроризму и экстремистской деятельности на территории Лесновского сельского поселени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>2. Утвердить  состав комиссии  по противодействию терроризму и экстремистской деятельности на территории Лесновского сельского поселени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>3. Утвердить положение о комиссии по противодействию терроризму и экстремистской деятельности на территории Лес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убликовать распоряжение в газете «Звезд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О.В.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от 15.02.2011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противодейств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рроризму 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экстремистской деятель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сно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  <w:u w:val="single"/>
        </w:rPr>
        <w:t>СОСТАВ КОМИССИИ ПО ПРОТИВОДЕЙСТВИЮ ТЕРРОРИЗМУ И ЭКСТРЕМИСТСКОЙ ДЕЯТЕЛЬНОСТ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78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С.А. – председатель 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Лесновского сельского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атов А.Н. – заместитель председателя 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 глава КФ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ова А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ЖЭУ – 4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 И.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одоотчистных сооруж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ёва Е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участка № 1 ООО НП ЖКХ НЖКС Филиал «Новгородский филиал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ауленко Д.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участкового уполномоченного  милиции ОВД по Новгородскому району 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от 15.02.2011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противодейств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оризму 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экстремистской деятель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сно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Е О КОМИССИИ ПО ПРОТИВОДЕЙСТВИЮ ТЕРРОРИЗМУ И ЭКСТРЕМИЗ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омиссия по противодействию терроризму и экстремизму создается в целях противодействия терроризму и экстремизму, минимизации и ликвидации последствий проявлений террориз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омиссия при осуществлении своей деятельности руководствуется Федеральным законом РФ от 25.07.2002 № 114-ФЗ «О противодействии экстремистской деятельности», Федеральным законом РФ от 06.03.2006 № 35-ФЗ «О противодействии терроризму», Уставом Лесновского сельского посе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омиссия создается на длительный пери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Члены комиссии осуществляют свою деятельность в комиссии бесплат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бязанности комисси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Комиссия обязана проводить проверку всех подвальных, чердачных помещений не реже, чем 1 раз в три меся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Комиссия обязана проводить работы по перекрытию доступа посторонних лиц в подвальные, чердачные поме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Комиссия обязана проводить профилактические беседы и работу со старшими по подъездам на предмет бдительности в отношении незнакомых лиц и транспортных средств не реже чем 1 раз в три месяц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) Комиссия обязана проводить профилактическую работу с дворниками, лицами, занимающимися благоустройством Лесновского сельского поселения на предмет бдительности и незамедлительного сообщения в органы внутренних дел о неизвестных найденных пакетах с подозрительными коробками и другими подозрительными предмет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Комиссия проводит инструктаж граждан с разъяснениями о необходимости соблюдения бдительности и незамедлительного сообщения помощнику участкового уполномоченного милиции ОВД по Новгородскому району Эсауленко Д.Н. о незнакомых и подозрительных гражданах и транспортных средств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омиссия рекомендует руководителям предприятий и организаций проводить собрания коллективов для профилактики терроризма и экстремизма на предмет бдительности и незамедлительного сообщения в органы внутренних дел для профилактики терроризма и экстремизма о незнакомых гражданах и  неизвестных найденных пакетах с подозрительными коробками и другими подозрительными предметами на их территория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8. Комиссия проводит воспитательные, пропагандистские беседы с гражданами, направленные на предупреждение терроризма и экстремистской деятельности на территории поселения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 Комиссия организует первоочередные меры по ликвидации последствий проявления терроризма, а именно до прибытия сотрудников правоохранительных органов препятствует проникновению на территорию совершения террористического акты посторонних лиц, организует предоставление пострадавшим первую медицинскую помощь. </w:t>
      </w:r>
    </w:p>
    <w:p>
      <w:pPr>
        <w:pStyle w:val="Normal"/>
        <w:rPr/>
      </w:pPr>
      <w:r>
        <w:rPr>
          <w:sz w:val="28"/>
          <w:szCs w:val="28"/>
        </w:rPr>
        <w:t>10. Комиссия взаимодействует с правоохранительными органами по вопросам противодействия терроризму и экстремист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45:00Z</dcterms:created>
  <dc:creator>Администрация</dc:creator>
  <dc:description/>
  <cp:keywords/>
  <dc:language>en-US</dc:language>
  <cp:lastModifiedBy>Администрация</cp:lastModifiedBy>
  <cp:lastPrinted>2011-02-15T15:41:00Z</cp:lastPrinted>
  <dcterms:modified xsi:type="dcterms:W3CDTF">2011-02-15T12:45:00Z</dcterms:modified>
  <cp:revision>2</cp:revision>
  <dc:subject/>
  <dc:title> </dc:title>
</cp:coreProperties>
</file>