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4 октября 2011г № 52-р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 и утверж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а о результатах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учреж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 использовании закрепле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ним муниципального иму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0 пункта 3.3 статьи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января 1996 г. № 7-ФЗ «О некоммерческих организация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 1 января 2012 года и применяется для муниципальных бюджетных учреждений и муниципальных автономных учреждений, находящихся в ведении Администрации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сновского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О.В.Но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634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Главы 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октября 2011 № 52-рг</w:t>
      </w:r>
    </w:p>
    <w:p>
      <w:pPr>
        <w:pStyle w:val="Normal"/>
        <w:tabs>
          <w:tab w:val="clear" w:pos="708"/>
          <w:tab w:val="left" w:pos="634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</w:p>
    <w:p>
      <w:pPr>
        <w:pStyle w:val="Normal"/>
        <w:tabs>
          <w:tab w:val="clear" w:pos="708"/>
          <w:tab w:val="left" w:pos="634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</w:t>
      </w:r>
    </w:p>
    <w:p>
      <w:pPr>
        <w:pStyle w:val="Normal"/>
        <w:tabs>
          <w:tab w:val="clear" w:pos="708"/>
          <w:tab w:val="left" w:pos="634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2552" w:leader="none"/>
          <w:tab w:val="left" w:pos="2835" w:leader="none"/>
          <w:tab w:val="left" w:pos="3544" w:leader="none"/>
          <w:tab w:val="left" w:pos="4111" w:leader="none"/>
          <w:tab w:val="left" w:pos="510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щие положения</w:t>
      </w:r>
    </w:p>
    <w:p>
      <w:pPr>
        <w:pStyle w:val="Style15"/>
        <w:tabs>
          <w:tab w:val="clear" w:pos="708"/>
          <w:tab w:val="left" w:pos="284" w:leader="none"/>
          <w:tab w:val="left" w:pos="3686" w:leader="none"/>
          <w:tab w:val="left" w:pos="634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, разработанный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0 пункта 3.3 статьи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января 1996 г. № 7-ФЗ «О некоммерческих организациях», с учетом требований Постановления Правительства Российской Федерации от 18.10.2007 № 684 «Об утверждении правил опубликования отчетов о деятельности автономного учреждения и об использовании закрепленного за ним имущества», Приказа Минфина Российской Федерации от 30.09.2010 № 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, устанавливает порядок составления и утверждения отчета о результатах деятельности муниципального бюджетного и автономного учреждения, находящегося в ведении Администрации Лесновского сельского поселения, и об использовании закрепленного за ним муниципального имущества (далее - Отчет)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 Порядок составления Отчета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686" w:leader="none"/>
        </w:tabs>
        <w:autoSpaceDE w:val="false"/>
        <w:spacing w:lineRule="auto" w:line="240" w:before="0" w:after="0"/>
        <w:ind w:left="0" w:right="-1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тчет составляется учреждением по состоянию на 1 января года, следующего за отчетным, в валюте Российской Федерации (в части показателей в денежном выраж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ет учреждения составляется в разрезе следующих разделов: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 «Общие сведения об учреждении»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2 «Результат деятельности учреждения»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3 «Об использовании имущества, закрепленного за учреждение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В разделе 1 «Общие сведения об учреждении»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, лицензия, свидетельство о постановке на учет в налоговом орган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личество штатных единиц учреждения (указываются данные о количественном составе и профессионально-квалификационных группах работников учреждения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работников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сотрудников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е учреждение дополнительно указыв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го задания учред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муниципального задания учред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развития автономного учреждения в рамках программ, утвержденных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щие суммы прибыли автономного учреждения после налогообложения в отчетном периоде, образовавшейся в связи с оказанием автономным учреждением частично платных и полностью платных услуг (работ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наблюдательного совета (с указанием должностей, фамилий, имен и отчест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втономное учреждение в разделе 1 указывает сведения за каждый из двух предшествующих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В разделе 2 «Результат деятельности учреждения» указываются: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е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 (далее - План)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ы доходов, полученных учреждением от оказания платных услуг (выполнения работ), 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ны на платные услуги (работы), оказываемые учреждением потребителям (в динамике в течение отчетного периода)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 потребителей на предоставленные учреждением услуги (выполненные работы) и принятые по результатам их рассмотрения меры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втономное учреждение в разделе 2 указывает сведения за каждый из двух предшествующих лет.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В разделе 3 «Об использовании имущества, закрепленного за учреждением» учреждением указывается на начало и конец отчетного года: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 учреждением дополнительно указывается: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учредителем учреждению на указанные цели;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.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 Порядок утверждения От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чет бюджетного учреждения утверждается руководителем учреждения и представляется в администрацию Лесновского сельского поселения на соглас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 рассматривает Отчет бюджетного учреждения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Отчет автономного учреждения утверждается наблюдательным советом автономного учреждения. Копия Отчета направляется в Администрацию Лес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тчет, утвержденный и согласованный в соответствии с пунктами 7 и 8 настоящего Порядка, учреждение предоставляет для его размещения на официальном сайте в сети Интернет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5 статьи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января 1996 г. № 7-ФЗ «О некоммерческих организациях», с учетом требовани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государственной тай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 решению Администрации Лесновского сельского поселения Отчет может быть дополнительно размещен в сети Интернет на официальном сайте Администрации Лесновского сельского поселения, либо ином сайте, с учетом требовани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государственной тай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тчет автономного учреждения подлежит опубликованию не позднее 1 июня года, следующего за отчетным, в средствах массовой информации, определенных Администрацией Лесновского сельского поселения, и доступных для потребителей услуг автоном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ате опубликования и средствах массовой информации, в которых опубликован Отчет, а также о сайтах в сети Интернет, на которых размещен Отчет, должна размещаться в помещении автономного учреждения в доступном для потребителей услуг автономного учреждения месте.</w:t>
      </w:r>
    </w:p>
    <w:p>
      <w:pPr>
        <w:pStyle w:val="Normal"/>
        <w:tabs>
          <w:tab w:val="clear" w:pos="708"/>
          <w:tab w:val="left" w:pos="63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5" w:hanging="85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4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981;fld=134;dst=389" TargetMode="External"/><Relationship Id="rId4" Type="http://schemas.openxmlformats.org/officeDocument/2006/relationships/hyperlink" Target="consultantplus://offline/main?base=LAW;n=110570;fld=134;dst=100010" TargetMode="External"/><Relationship Id="rId5" Type="http://schemas.openxmlformats.org/officeDocument/2006/relationships/hyperlink" Target="consultantplus://offline/main?base=LAW;n=110570;fld=134;dst=100010" TargetMode="External"/><Relationship Id="rId6" Type="http://schemas.openxmlformats.org/officeDocument/2006/relationships/hyperlink" Target="consultantplus://offline/main?base=LAW;n=117981;fld=134;dst=389" TargetMode="External"/><Relationship Id="rId7" Type="http://schemas.openxmlformats.org/officeDocument/2006/relationships/hyperlink" Target="consultantplus://offline/main?base=LAW;n=117981;fld=134;dst=391" TargetMode="External"/><Relationship Id="rId8" Type="http://schemas.openxmlformats.org/officeDocument/2006/relationships/hyperlink" Target="consultantplus://offline/main?base=LAW;n=117292;fld=134" TargetMode="External"/><Relationship Id="rId9" Type="http://schemas.openxmlformats.org/officeDocument/2006/relationships/hyperlink" Target="consultantplus://offline/main?base=LAW;n=117292;fld=13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53:00Z</dcterms:created>
  <dc:creator>Росст</dc:creator>
  <dc:description/>
  <cp:keywords/>
  <dc:language>en-US</dc:language>
  <cp:lastModifiedBy>Росст</cp:lastModifiedBy>
  <cp:lastPrinted>2011-10-24T08:49:00Z</cp:lastPrinted>
  <dcterms:modified xsi:type="dcterms:W3CDTF">2011-10-24T04:53:00Z</dcterms:modified>
  <cp:revision>2</cp:revision>
  <dc:subject/>
  <dc:title/>
</cp:coreProperties>
</file>