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4 октября 2011 № 55-р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тверждения плана финансово-хозяй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 соответствии Федеральным законом от 12 января 1996 г. № 7-ФЗ «О некоммерческих организациях», а также Федеральным законом от 3 ноября 2006 г. № 174-ФЗ «Об автономных учреждениях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Утвердить Порядок составления и утверждения плана финансово-хозяйственной деятельности муниципа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аспоряжение вступает в силу с 1 января 2012 года и применяется для муниципальных бюджетных и муниципальных автономных учреждений, находящихся в ведении Администрации Лесновского сельского 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_____________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5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Главы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1 года № 55-рг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ения и утверждения плана финансово-хозяйствен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и муниципального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разработан в соответствии с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дпунктом 6 пункта 3.3 статьи 32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12 января 1996 г. № 7-ФЗ «О некоммерческих организациях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частью 13 статьи 2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3 ноября 2006 г. № 174-ФЗ «Об автономных учреждениях», с учетом требований Приказа Минфин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июля 2010 г. № 81н «О требованиях к плану финансово-хозяйственной деятельности государственного (муниципального) учреждения», устанавливает порядок составления и утверждения плана финансово-хозяйственной деятельности (далее - План) муниципальных бюджетных и муниципальных автономных учреждений, находящихся в ведении Администрации Лесновского сельского поселения (далее - учрежд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лан составляетс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рядок составления Пл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План составляется учреждением на этапе формирования проекта бюджета  Лесновского сельского поселения на очередной финансовый год и плановый период в рублях с точностью до двух знаков после запятой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 План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цели деятельности учреждения в соответствии с федеральными законами, муниципальными правовыми актами Лесновского сельского поселения, уставом учреждения, иными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Показатели Плана по поступлениям и выплатам формируются учреждением, исходя из представленной Администрацией Лесновского сельского поселения информации о планируемых объемах расходных обязатель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х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Лесновского сельского поселения планируется передать в установленном порядке учрежд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лановые показатели по поступлениям формируются учреждением согласно Порядку в разрез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х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Лесновского сельского поселения передаются в установленном порядке учреждению, указываются справоч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 Поступления, указанные в </w:t>
      </w:r>
      <w:hyperlink r:id="rId6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, четвертом, </w:t>
      </w:r>
      <w:hyperlink r:id="rId8">
        <w:r>
          <w:rPr>
            <w:rStyle w:val="InternetLink"/>
            <w:sz w:val="28"/>
            <w:szCs w:val="28"/>
          </w:rPr>
          <w:t>шестом пункта 6</w:t>
        </w:r>
      </w:hyperlink>
      <w:r>
        <w:rPr>
          <w:sz w:val="28"/>
          <w:szCs w:val="28"/>
        </w:rPr>
        <w:t>, формируются учреждением на основании информации, представленной Администрацией Лесновского сельского поселения на этапе формирования проекта бюджет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ступления, указанные в абзаце пятом </w:t>
      </w:r>
      <w:hyperlink r:id="rId9">
        <w:r>
          <w:rPr>
            <w:rStyle w:val="InternetLink"/>
            <w:sz w:val="28"/>
            <w:szCs w:val="28"/>
          </w:rPr>
          <w:t>пункта 6</w:t>
        </w:r>
      </w:hyperlink>
      <w:r>
        <w:rPr>
          <w:sz w:val="28"/>
          <w:szCs w:val="28"/>
        </w:rPr>
        <w:t>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 Плановые показатели по поступлениям указываются в разрезе видов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Плановые показатели по выплатам формиру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учреждениями муниципальных услуг (выполнение работ) и содержание их имущества, установленным Администрацией Лес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При предоставлении учреждению целевой субсидии учреждение составляет и представляет Администрации Лесновского сельского поселения, Сведения об операциях с целевыми субсидиями, предоставленными государственному (муниципальному) учреждению (код формы документа по Общероссийскому </w:t>
      </w:r>
      <w:hyperlink r:id="rId10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управленческой документации 0501016) (далее - Сведе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2 - аналитический код, присвоенный Администрацией Лесновского сельского поселения для учета операций с целевой субсидией (далее - код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3 -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показатели по выплатам могут быть детализированы до уровня групп и статей </w:t>
      </w:r>
      <w:hyperlink r:id="rId11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муниципальным правовым актом, устанавливающим порядок предоставления целевой субсидии из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Лесн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орядок утверждения Пл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3. После принят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 План при необходимости уточняется учреждением и напра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утверждение в Администрацию Лесновского сельского поселения (в отношении бюджет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лучения заключения в Наблюдательный совет (для автономных учрежден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очнения показателей Плана, связанных с принятием решения Совета депутатов Лесновского сельского поселения о бюджете Лесновского сельского поселения на очередной финансовый год и на плановый период, осуществляется учреждением не позднее одного месяца после официального опубликования решения Совета депутатов Лесновского сельского поселения о бюджете Лесновского сельского поселения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. План подписывается должностными лицами, ответственными за содержащиеся в Плане данные, - руководителем учреждения (уполномоченным им лицом), руководителем финансово-экономической службы учреждения, главным бухгалтером учреждения и исполнителем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6. Внесение изменений в План, не связанных с принятием решения Совета депутатов Лесновского сельского поселения о бюджете Лесновского сельского поселения на очередной финансовый год и на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7. План бюджетного учреждения (План с учетом изменений) утверждается Главой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План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981;fld=134;dst=385" TargetMode="External"/><Relationship Id="rId4" Type="http://schemas.openxmlformats.org/officeDocument/2006/relationships/hyperlink" Target="consultantplus://offline/main?base=LAW;n=117327;fld=134;dst=100032" TargetMode="External"/><Relationship Id="rId5" Type="http://schemas.openxmlformats.org/officeDocument/2006/relationships/hyperlink" Target="consultantplus://offline/main?base=LAW;n=110718;fld=134;dst=100049" TargetMode="External"/><Relationship Id="rId6" Type="http://schemas.openxmlformats.org/officeDocument/2006/relationships/hyperlink" Target="consultantplus://offline/main?base=LAW;n=110718;fld=134;dst=100027" TargetMode="External"/><Relationship Id="rId7" Type="http://schemas.openxmlformats.org/officeDocument/2006/relationships/hyperlink" Target="consultantplus://offline/main?base=LAW;n=110718;fld=134;dst=100028" TargetMode="External"/><Relationship Id="rId8" Type="http://schemas.openxmlformats.org/officeDocument/2006/relationships/hyperlink" Target="consultantplus://offline/main?base=LAW;n=110718;fld=134;dst=100031" TargetMode="External"/><Relationship Id="rId9" Type="http://schemas.openxmlformats.org/officeDocument/2006/relationships/hyperlink" Target="consultantplus://offline/main?base=LAW;n=110718;fld=134;dst=100026" TargetMode="External"/><Relationship Id="rId10" Type="http://schemas.openxmlformats.org/officeDocument/2006/relationships/hyperlink" Target="consultantplus://offline/main?base=LAW;n=112530;fld=134" TargetMode="External"/><Relationship Id="rId11" Type="http://schemas.openxmlformats.org/officeDocument/2006/relationships/hyperlink" Target="consultantplus://offline/main?base=LAW;n=117484;fld=134;dst=10411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9:00Z</dcterms:created>
  <dc:creator>Администрация</dc:creator>
  <dc:description/>
  <cp:keywords/>
  <dc:language>en-US</dc:language>
  <cp:lastModifiedBy>Росст</cp:lastModifiedBy>
  <cp:lastPrinted>2011-01-14T16:40:00Z</cp:lastPrinted>
  <dcterms:modified xsi:type="dcterms:W3CDTF">2011-10-24T08:09:00Z</dcterms:modified>
  <cp:revision>2</cp:revision>
  <dc:subject/>
  <dc:title> </dc:title>
</cp:coreProperties>
</file>