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635</wp:posOffset>
            </wp:positionV>
            <wp:extent cx="717550" cy="901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4.04.2011 № 26-р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12.2010 № 33-рг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б образов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урегулированию конфлик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тере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Уставом Лесновского сельского поселения, Постановлением Администрации Лесновского сельского поселения от 04.04.2011 № 34 «Об утверждении Положения о проверки достоверности и полноты сведений, представляемых гражданами, претендующими на замещение должностей муниципальной службы и муниципальными служащими Администрации Лесновского сельского поселения, и соблюдение муниципальными служащими требований к служебному поведению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рядок </w:t>
      </w:r>
      <w:r>
        <w:rPr>
          <w:bCs/>
          <w:sz w:val="28"/>
        </w:rPr>
        <w:t xml:space="preserve">работы комиссии по урегулировани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конфликта интересов </w:t>
      </w:r>
      <w:r>
        <w:rPr>
          <w:sz w:val="28"/>
          <w:szCs w:val="28"/>
        </w:rPr>
        <w:t>Администрации Лесновского сельского поселения (далее – «Порядок»), утвержденный распоряжением Главы Лесновского сельского поселения от 10.12.2010 № 33-рг «Об образовании комиссии по урегулированию конфликта интерес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«а» пункта 9 Порядк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редставителем нанимат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ложением о проверки достоверности и полноты сведений, представляемых гражданами, претендующими на замещение должностей муниципальной службы и муниципальными служащими Администрации Лесновского сельского поселения, и соблюдение муниципальными служащими требований к служебному поведению, утвержденному Постановлением Администрации Лесновского сельского поселения от 04.04.2011 № 34 </w:t>
      </w:r>
      <w:r>
        <w:rPr>
          <w:rStyle w:val="Applestylespan"/>
          <w:color w:val="000000"/>
          <w:sz w:val="28"/>
          <w:szCs w:val="28"/>
        </w:rPr>
        <w:t>, материалов проверки, свидетельствующи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муниципальным служащим недостоверных или неполных сведений, предусмотренных подпунктами «а», «б» пункта 1.1 названного Положения»;.</w:t>
      </w:r>
    </w:p>
    <w:p>
      <w:pPr>
        <w:pStyle w:val="Normal"/>
        <w:autoSpaceDE w:val="false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1.2. Абзац первый подпункта «а» пункта 11 Порядк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«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»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1.3. Абзац второй подпункта «а» пункта 11 Порядка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1.4. Подпункт «б» пункта 11 Порядка признать утратившим силу.</w:t>
      </w:r>
    </w:p>
    <w:p>
      <w:pPr>
        <w:pStyle w:val="Normal"/>
        <w:autoSpaceDE w:val="false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1.5. Дополнить пункт 20 Порядка следующим содержанием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«В случае распределения голосов членов комиссии поровну, Председатель комиссии обладает правом решающего голоса»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2. Внести изменения в состав комисс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урегулированию конфликта интересов Администрации Лесновского сельского поселения, утвержденный распоряжением Главы Лесновского сельского поселения от 10.12.2010 № 33-рг «Об образовании комиссии по урегулированию конфликта интересов»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з состава комиссии исключить  Калинину Т.А. – ведущего специалиста Администрации Лесновского сельского поселения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 «Звезда»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Style w:val="Applestylespan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Applestylespan"/>
          <w:color w:val="000000"/>
          <w:sz w:val="28"/>
          <w:szCs w:val="28"/>
          <w:highlight w:val="yellow"/>
        </w:rPr>
      </w:pPr>
      <w:r>
        <w:rPr/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О.В.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01:00Z</dcterms:created>
  <dc:creator>Администрация</dc:creator>
  <dc:description/>
  <cp:keywords/>
  <dc:language>en-US</dc:language>
  <cp:lastModifiedBy>Росст</cp:lastModifiedBy>
  <cp:lastPrinted>2011-04-04T14:21:00Z</cp:lastPrinted>
  <dcterms:modified xsi:type="dcterms:W3CDTF">2011-04-04T10:23:00Z</dcterms:modified>
  <cp:revision>5</cp:revision>
  <dc:subject/>
  <dc:title> </dc:title>
</cp:coreProperties>
</file>