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ноября 2011 № 6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Главы от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6.2011 № 42 «Об утверждении реестра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функций),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мых (выполняемых)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Лесн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Уставом Лесновского сельского поселения, Постановлением Администрации от 20.12.2010 № 64 «Об утверждении Положения о реестре муниципальных функций (услуг), исполняемых (оказываемых) Администрацией Лесн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и дополнения в Реестр муниципальных услуг (функций) оказываемых (выполняемых) Администрацией Лесновского сельского поселения, утвержденный Распоряжением Главы от 17.06.2011 № 42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Разделе 1 «Раздел муниципальные функции» пункт 1.1. «Государственная регистрация актов гражданского состояния (рождение, заключение брака, смерти)» - исключить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Раздел 2 «Раздел муниципальные услуги» дополнить пунктами 2.10., 2.11., 2.12., 2.13. согласно приложению к настоящему Распоряж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Распоряжение в газете «Звезд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_____________    О.В. 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ноября 2011 № 63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поселения __________________ 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84"/>
        <w:gridCol w:w="3118"/>
        <w:gridCol w:w="1984"/>
        <w:gridCol w:w="5564"/>
        <w:gridCol w:w="85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регистрация актов гражданского состояния (рождение, заключение брака, смерти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 (рождение, заключение брака, смер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Лесновского сельского поселени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от 15 ноября 1997г.№143-ФЗ «Об актах гражданского состояния; Устав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своение </w:t>
            </w:r>
            <w:r>
              <w:rPr>
                <w:bCs/>
                <w:sz w:val="24"/>
                <w:szCs w:val="24"/>
              </w:rPr>
              <w:t xml:space="preserve">(уточнение) адресов объектам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едвижимого имуществ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Лесновского сельского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своение </w:t>
            </w:r>
            <w:r>
              <w:rPr>
                <w:bCs/>
                <w:sz w:val="24"/>
                <w:szCs w:val="24"/>
              </w:rPr>
              <w:t xml:space="preserve">(уточнение) адресов объектам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едвижимого имуществ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Лесновского сельского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 Федеральный Закон от 02 мая 2006 года № 59-ФЗ «О порядке рассмотрения обращений граждан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дача справок об отказе от права преимущественной покупки доли в праве общей долевой собствен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жил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дача справок об отказе от права преимущественной покупки доли в праве общей долевой собствен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жилые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ский кодекс,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деральный закон от 06.10.2003 г № 131-ФЗ «Об общих принципах организации местного самоуправления в Российской Федерации»; Федеральный закон от 02.05.2006г № 59-ФЗ «О порядке рассмотрения обращений граждан Российской Федерации», Устав Лес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титуция РФ, Федеральный закон от 06.10.2003г. № 131-ФЗ «Об общих принципах организации местного самоуправления в Российской Федерации», Федеральный закон от 02.05.2006г. № 59-ФЗ «О порядке рассмотрения обращений граждан Российской Федерации», Устав </w:t>
            </w:r>
            <w:r>
              <w:rPr>
                <w:rStyle w:val="StrongEmphasis"/>
                <w:b w:val="false"/>
                <w:sz w:val="24"/>
                <w:szCs w:val="24"/>
              </w:rPr>
              <w:t>Лесновского сельского</w:t>
            </w:r>
            <w:r>
              <w:rPr>
                <w:sz w:val="24"/>
                <w:szCs w:val="24"/>
              </w:rPr>
              <w:t xml:space="preserve">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1:00Z</dcterms:created>
  <dc:creator>Администрация</dc:creator>
  <dc:description/>
  <cp:keywords/>
  <dc:language>en-US</dc:language>
  <cp:lastModifiedBy>Росст</cp:lastModifiedBy>
  <cp:lastPrinted>2011-09-05T09:02:00Z</cp:lastPrinted>
  <dcterms:modified xsi:type="dcterms:W3CDTF">2011-11-28T11:01:00Z</dcterms:modified>
  <cp:revision>2</cp:revision>
  <dc:subject/>
  <dc:title> </dc:title>
</cp:coreProperties>
</file>