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601"/>
        <w:gridCol w:w="1300"/>
        <w:gridCol w:w="1200"/>
        <w:gridCol w:w="1333"/>
        <w:gridCol w:w="1380"/>
        <w:gridCol w:w="1417"/>
      </w:tblGrid>
      <w:tr>
        <w:trPr>
          <w:trHeight w:val="300" w:hRule="atLeast"/>
        </w:trPr>
        <w:tc>
          <w:tcPr>
            <w:tcW w:w="948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ОТЧЕТ  ОБ  ИСПОЛНЕНИ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2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  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0" w:name="RANGE_C3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преля 2015 г.</w:t>
            </w:r>
            <w:bookmarkEnd w:id="0"/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" w:name="RANGE_G3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.04.2015</w:t>
            </w:r>
            <w:bookmarkEnd w:id="1"/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" w:name="RANGE_G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43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3" w:name="RANGE_B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Лесновского сельского поселения</w:t>
            </w:r>
            <w:bookmarkEnd w:id="3"/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4" w:name="RANGE_B6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4"/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5" w:name="RANGE_G6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иодичность:  месячн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1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6" w:name="RANGE_E1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257 900,00</w:t>
            </w:r>
            <w:bookmarkEnd w:id="6"/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7" w:name="RANGE_F1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129 853,87</w:t>
            </w:r>
            <w:bookmarkEnd w:id="7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8" w:name="RANGE_G15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128 046,13</w:t>
            </w:r>
            <w:bookmarkEnd w:id="8"/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30010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 6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679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9 920,30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40010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46,90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50010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8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 375,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8 624,77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0302260010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1 608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08,96</w:t>
            </w:r>
          </w:p>
        </w:tc>
      </w:tr>
      <w:tr>
        <w:trPr>
          <w:trHeight w:val="90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в виде дивидендов от долевого участия в деятельности организац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1001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 910,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8 089,91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10014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10014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8,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1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3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20013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30013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102030013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0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9 431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 568,38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21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21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3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10013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20011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50302001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1 900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4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958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2 041,08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лог на имущество, пен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21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4000110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1030104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3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3310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6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1 7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635 720,00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Ф (пени)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331021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773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с физ лиц взимаемый по ставкам, установленным в соответствии с подпунктом 1 пункта 1 статьи 394 Налогового кодекса Российской Федерации и приме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4310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797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6 202,45</w:t>
            </w:r>
          </w:p>
        </w:tc>
      </w:tr>
      <w:tr>
        <w:trPr>
          <w:trHeight w:val="13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емельный налог, с физ лиц (пени)взимаемый по ставкам, установленным в соответствии с подпунктом 1 пункта 1 статьи 394 Налогового кодекса Российской Федерации и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2106060431021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5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оспошлина 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0804020011000 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 180,00</w:t>
            </w:r>
          </w:p>
        </w:tc>
      </w:tr>
      <w:tr>
        <w:trPr>
          <w:trHeight w:val="4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 от сдачи в аренду муниципал. имущество Доходы от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109045100000 1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 012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 987,14</w:t>
            </w:r>
          </w:p>
        </w:tc>
      </w:tr>
      <w:tr>
        <w:trPr>
          <w:trHeight w:val="67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доходы от компенсации затрат бюджетов поселений Доходы от оказания платных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302995100000 1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. в собственности поселений, в части реализации основных средств по указанному имуществу. Уменьш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402053100000 4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я на выравнивание уровня бюджетной обеспеченности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1001100000 15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627 5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25 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302 100,00</w:t>
            </w:r>
          </w:p>
        </w:tc>
      </w:tr>
      <w:tr>
        <w:trPr>
          <w:trHeight w:val="135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2216100000 15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6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6 000,00</w:t>
            </w:r>
          </w:p>
        </w:tc>
      </w:tr>
      <w:tr>
        <w:trPr>
          <w:trHeight w:val="900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я на государственную регитрацию актов гражданского состояния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3003100000 15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9" w:name="RANGE_A4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я на осуществление первичного воинского учета на территорииях, где отсутствуют военные комиссариаты Поступления от других бюджетов бюджетной системы Российской Федерации</w:t>
            </w:r>
            <w:bookmarkEnd w:id="9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0" w:name="RANGE_B4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</w:t>
            </w:r>
            <w:bookmarkEnd w:id="10"/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1" w:name="RANGE_C4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20203015100000 151</w:t>
            </w:r>
            <w:bookmarkEnd w:id="11"/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2" w:name="RANGE_E4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 400,00</w:t>
            </w:r>
            <w:bookmarkEnd w:id="12"/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3" w:name="RANGE_F4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 200,00</w:t>
            </w:r>
            <w:bookmarkEnd w:id="13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4" w:name="RANGE_G4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200,00</w:t>
            </w:r>
            <w:bookmarkEnd w:id="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4"/>
        <w:gridCol w:w="348"/>
        <w:gridCol w:w="254"/>
        <w:gridCol w:w="1742"/>
        <w:gridCol w:w="516"/>
        <w:gridCol w:w="890"/>
        <w:gridCol w:w="558"/>
        <w:gridCol w:w="576"/>
        <w:gridCol w:w="852"/>
        <w:gridCol w:w="1133"/>
      </w:tblGrid>
      <w:tr>
        <w:trPr>
          <w:trHeight w:val="225" w:hRule="atLeast"/>
        </w:trPr>
        <w:tc>
          <w:tcPr>
            <w:tcW w:w="4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1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96000000000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5" w:name="RANGE_D8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257 900,00</w:t>
            </w:r>
            <w:bookmarkEnd w:id="15"/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16" w:name="RANGE_E8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321 522,07</w:t>
            </w:r>
            <w:bookmarkEnd w:id="16"/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7" w:name="RANGE_F8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936 377,93</w:t>
            </w:r>
            <w:bookmarkEnd w:id="17"/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22010100121 21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5 173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1 127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22010100121 21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 534,2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 065,7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22010100122 21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121 21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7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3 727,9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23 272,03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121 21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 300,8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9 399,14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122 21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2 22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606,7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5 393,2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2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 797,6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3 202,3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22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78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2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3 238,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1,5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86,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313,5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244 34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998,4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 501,5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851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52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48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42020100852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999,68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62049302540 25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72032501244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 4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072032502244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7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12052503870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2504244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320,6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,31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5930121 21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6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5930121 21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4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1132055930244 29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121 21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51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 487,2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121 21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966,8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533,1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242 22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244 22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2032055118244 34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3102052511244 22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2516244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 5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5 5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090107151244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6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4122052514244 226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9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9 2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10102518244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8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 86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10109601243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1 447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12052539243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34,4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,5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19244 22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5 9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9 672,6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6 307,39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19244 34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126,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1 106,2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1244 34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22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22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3 0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8 541,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44 468,92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5030102523244 31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7072052509244 34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8012051401621 24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91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4 854,3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56 545,66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08012052505244 34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8" w:name="RANGE_A53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  <w:bookmarkEnd w:id="18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19" w:name="RANGE_B53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  <w:bookmarkEnd w:id="19"/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0" w:name="RANGE_C53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111012052510244 340</w:t>
            </w:r>
            <w:bookmarkEnd w:id="20"/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1" w:name="RANGE_D53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21"/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2" w:name="RANGE_E53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2"/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3" w:name="RANGE_F53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000,00</w:t>
            </w:r>
            <w:bookmarkEnd w:id="23"/>
          </w:p>
        </w:tc>
      </w:tr>
      <w:tr>
        <w:trPr>
          <w:trHeight w:val="225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79000000000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24" w:name="RANGE_D54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  <w:bookmarkEnd w:id="24"/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25" w:name="RANGE_E54"/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8 331,80</w:t>
            </w:r>
            <w:bookmarkEnd w:id="25"/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205"/>
        <w:gridCol w:w="511"/>
        <w:gridCol w:w="1485"/>
        <w:gridCol w:w="1259"/>
        <w:gridCol w:w="147"/>
        <w:gridCol w:w="1418"/>
        <w:gridCol w:w="807"/>
        <w:gridCol w:w="240"/>
        <w:gridCol w:w="440"/>
        <w:gridCol w:w="399"/>
      </w:tblGrid>
      <w:tr>
        <w:trPr>
          <w:trHeight w:val="22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285" w:hRule="atLeast"/>
        </w:trPr>
        <w:tc>
          <w:tcPr>
            <w:tcW w:w="1155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3. Источники финансирования дефицита бюджетов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стро-ки</w:t>
            </w:r>
          </w:p>
        </w:tc>
        <w:tc>
          <w:tcPr>
            <w:tcW w:w="1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финансирования дефици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юджетов - всего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90000000000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сточники внутреннего финансирования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6" w:name="RANGE_D1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6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7" w:name="RANGE_E12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  <w:bookmarkEnd w:id="27"/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28" w:name="RANGE_A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8"/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bookmarkStart w:id="29" w:name="RANGE_B14"/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 </w:t>
            </w:r>
            <w:bookmarkEnd w:id="29"/>
          </w:p>
        </w:tc>
        <w:tc>
          <w:tcPr>
            <w:tcW w:w="19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0" w:name="RANGE_C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0"/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1" w:name="RANGE_D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1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2" w:name="RANGE_E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2"/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3" w:name="RANGE_F14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3"/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сточники внешнего финанс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FFFFFF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2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34" w:name="RANGE_E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- 808 331,80</w:t>
            </w:r>
            <w:bookmarkEnd w:id="34"/>
          </w:p>
        </w:tc>
        <w:tc>
          <w:tcPr>
            <w:tcW w:w="1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еличение остатков средств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5" w:name="RANGE_C19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5"/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6" w:name="RANGE_E19"/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3 129 853,87</w:t>
            </w:r>
            <w:bookmarkEnd w:id="36"/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меньшение остатков средств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9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7" w:name="RANGE_C20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37"/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bookmarkStart w:id="38" w:name="RANGE_E20"/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321 522,07</w:t>
            </w:r>
            <w:bookmarkEnd w:id="38"/>
          </w:p>
        </w:tc>
        <w:tc>
          <w:tcPr>
            <w:tcW w:w="14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  <w:bookmarkStart w:id="39" w:name="RANGE_F21"/>
            <w:bookmarkStart w:id="40" w:name="RANGE_F21"/>
            <w:bookmarkEnd w:id="40"/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ководитель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bookmarkStart w:id="41" w:name="RANGE_D22"/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  <w:t>Ноак Ольга Владимировна</w:t>
            </w:r>
            <w:bookmarkEnd w:id="41"/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ководитель финансово -экономической службы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лавный бухгалтер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  <w:lang w:eastAsia="ru-RU"/>
              </w:rPr>
            </w:pPr>
            <w:bookmarkStart w:id="42" w:name="RANGE_D28"/>
            <w:r>
              <w:rPr>
                <w:rFonts w:cs="Arial CYR" w:ascii="Arial CYR" w:hAnsi="Arial CYR"/>
                <w:sz w:val="16"/>
                <w:szCs w:val="16"/>
                <w:u w:val="single"/>
                <w:lang w:eastAsia="ru-RU"/>
              </w:rPr>
              <w:t>Лысенко Елена Александровна</w:t>
            </w:r>
            <w:bookmarkEnd w:id="42"/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"________"    _______________  200___  г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3:00Z</dcterms:created>
  <dc:creator>user</dc:creator>
  <dc:description/>
  <cp:keywords/>
  <dc:language>en-US</dc:language>
  <cp:lastModifiedBy>Росст</cp:lastModifiedBy>
  <dcterms:modified xsi:type="dcterms:W3CDTF">2015-04-01T11:43:00Z</dcterms:modified>
  <cp:revision>2</cp:revision>
  <dc:subject/>
  <dc:title>ОТЧЕТ  ОБ  ИСПОЛНЕНИИ БЮДЖЕТА</dc:title>
</cp:coreProperties>
</file>