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899"/>
        <w:gridCol w:w="94"/>
        <w:gridCol w:w="1832"/>
        <w:gridCol w:w="164"/>
        <w:gridCol w:w="426"/>
        <w:gridCol w:w="845"/>
        <w:gridCol w:w="276"/>
        <w:gridCol w:w="519"/>
        <w:gridCol w:w="61"/>
        <w:gridCol w:w="1215"/>
        <w:gridCol w:w="61"/>
        <w:gridCol w:w="1357"/>
        <w:gridCol w:w="61"/>
      </w:tblGrid>
      <w:tr>
        <w:trPr>
          <w:trHeight w:val="300" w:hRule="atLeast"/>
        </w:trPr>
        <w:tc>
          <w:tcPr>
            <w:tcW w:w="97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 ОБ  ИСПОЛНЕНИИ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а  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0" w:name="RANGE!C3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ктября 2015 г.</w:t>
            </w:r>
            <w:bookmarkEnd w:id="0"/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G3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10.2015</w:t>
            </w:r>
            <w:bookmarkEnd w:id="1"/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" w:name="RANGE!G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539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3" w:name="RANGE!B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Лесновского сельского поселения</w:t>
            </w:r>
            <w:bookmarkEnd w:id="3"/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4" w:name="RANGE!B6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4"/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5" w:name="RANGE!G6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6" w:name="RANGE!E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350 300,00</w:t>
            </w:r>
            <w:bookmarkEnd w:id="6"/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7" w:name="RANGE!F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922 004,75</w:t>
            </w:r>
            <w:bookmarkEnd w:id="7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8" w:name="RANGE!G15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428 295,25</w:t>
            </w:r>
            <w:bookmarkEnd w:id="8"/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944,6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55,37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45,1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645,17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316,4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83,56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8 131,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31,2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88,1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1,8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3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4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10014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56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1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9,4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051,9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75 051,9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72,5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3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10013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 900,8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4000110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503020014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560,1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439,84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, пен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2,3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9 613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643 613,0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Ф (пени)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8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 061,8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651 061,83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,6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106060431031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2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6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212,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53 212,25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компенсации затрат бюджетов поселений Доходы от оказания платных услуг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302995100000 13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45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. в собственности поселений, в части реализации основных средств по указанному имуществу. Уменьшение стоимости основных средств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402053100000 4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0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10 00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штрафов по протоколам благоустройства териториии Суммы принудительного изъятия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690050100000 14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1001100000 15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98 8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8 700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216100000 15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укрепление материально-технической базы подведомственных учреждений осуществляющих полномочия в сфере культуры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2999108044 15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03100000 15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20203015100000 15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2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00,0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300" w:hRule="atLeast"/>
        </w:trPr>
        <w:tc>
          <w:tcPr>
            <w:tcW w:w="1115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5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9" w:name="RANGE!D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115 300,00</w:t>
            </w:r>
            <w:bookmarkEnd w:id="9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0" w:name="RANGE!E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919 751,45</w:t>
            </w:r>
            <w:bookmarkEnd w:id="10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1" w:name="RANGE!F8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195 548,55</w:t>
            </w:r>
            <w:bookmarkEnd w:id="11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100121 21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6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43,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56,5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100121 21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352,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47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22010100122 212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121 21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 013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3 986,0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121 21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673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26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122 212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2 22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13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86,1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2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255,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44,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22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2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992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407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81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12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47,2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46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3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31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 433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,6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389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750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851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4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55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852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48,6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42020100853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9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62049302540 25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72032501244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072032502244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12052503870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2504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5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76,8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5930121 21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5930121 21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1132055930244 22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121 21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87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129,7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121 21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1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7,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242 22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244 22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244 22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39,7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2032055118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2052511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2052511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3102052511852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2516244 222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2516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2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50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8 29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2516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2516244 31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2516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090107152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4122052514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10102518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5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10109601243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44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4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12052539243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45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8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19244 223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 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 061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808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19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7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1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3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1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3244 224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3244 225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3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63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719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3244 226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111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88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3244 31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5030102523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25,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4,2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7072052509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0102506622 24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1401621 24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4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92 440,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8 959,5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2505244 34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08012057219622 241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2052510244 29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2" w:name="RANGE!A6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  <w:bookmarkEnd w:id="12"/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3" w:name="RANGE!B6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3"/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4" w:name="RANGE!C6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11012052510244 340</w:t>
            </w:r>
            <w:bookmarkEnd w:id="14"/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5" w:name="RANGE!D6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25,00</w:t>
            </w:r>
            <w:bookmarkEnd w:id="15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6" w:name="RANGE!E6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25,00</w:t>
            </w:r>
            <w:bookmarkEnd w:id="16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7" w:name="RANGE!F6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  <w:bookmarkEnd w:id="17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79000000000000000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8" w:name="RANGE!D70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5 000,00</w:t>
            </w:r>
            <w:bookmarkEnd w:id="18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9" w:name="RANGE!E70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02 253,30</w:t>
            </w:r>
            <w:bookmarkEnd w:id="19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а 0503117  с.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15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7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юджетов - всего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90000000000000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утреннего финансирования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0" w:name="RANGE!D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0"/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1" w:name="RANGE!E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1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2" w:name="RANGE!A1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2"/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bookmarkStart w:id="23" w:name="RANGE!B14"/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 </w:t>
            </w:r>
            <w:bookmarkEnd w:id="23"/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4" w:name="RANGE!C1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4"/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5" w:name="RANGE!D1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5"/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6" w:name="RANGE!E1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6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7" w:name="RANGE!F1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7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ешнего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FFFF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8" w:name="RANGE!E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- 2 002 253,30</w:t>
            </w:r>
            <w:bookmarkEnd w:id="28"/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29" w:name="RANGE!C1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9"/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0" w:name="RANGE!E1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 8 922 004,75</w:t>
            </w:r>
            <w:bookmarkEnd w:id="3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1" w:name="RANGE!C20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1"/>
          </w:p>
        </w:tc>
        <w:tc>
          <w:tcPr>
            <w:tcW w:w="154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2" w:name="RANGE!E20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19 751,45</w:t>
            </w:r>
            <w:bookmarkEnd w:id="32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  <w:bookmarkStart w:id="33" w:name="RANGE!F21"/>
            <w:bookmarkStart w:id="34" w:name="RANGE!F21"/>
            <w:bookmarkEnd w:id="34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bookmarkStart w:id="35" w:name="RANGE!D22"/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Ноак Ольга Владимировна</w:t>
            </w:r>
            <w:bookmarkEnd w:id="35"/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 -экономической служб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ный бухгалте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bookmarkStart w:id="36" w:name="RANGE!D28"/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Лысенко Елена Александровна</w:t>
            </w:r>
            <w:bookmarkEnd w:id="36"/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  200___  г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10" w:right="22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42:00Z</dcterms:created>
  <dc:creator>adm</dc:creator>
  <dc:description/>
  <dc:language>en-US</dc:language>
  <cp:lastModifiedBy>Admin</cp:lastModifiedBy>
  <dcterms:modified xsi:type="dcterms:W3CDTF">2015-10-14T07:42:00Z</dcterms:modified>
  <cp:revision>2</cp:revision>
  <dc:subject/>
  <dc:title/>
</cp:coreProperties>
</file>